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LOS GRANDES CONTACTADOS</w:t>
      </w:r>
    </w:p>
    <w:p>
      <w:pPr>
        <w:pStyle w:val="Subtitle"/>
        <w:rPr>
          <w:rFonts w:ascii="Times New Roman" w:hAnsi="Times New Roman" w:cs="Times New Roman"/>
          <w:i/>
          <w:i/>
          <w:sz w:val="32"/>
        </w:rPr>
      </w:pPr>
      <w:r>
        <w:rPr>
          <w:rFonts w:cs="Times New Roman" w:ascii="Times New Roman" w:hAnsi="Times New Roman"/>
          <w:i/>
          <w:sz w:val="32"/>
        </w:rPr>
        <w:t>Por: Manuel Navas Arcos</w:t>
      </w:r>
    </w:p>
    <w:p>
      <w:pPr>
        <w:pStyle w:val="Normal"/>
        <w:rPr>
          <w:rFonts w:ascii="Times New Roman" w:hAnsi="Times New Roman" w:cs="Times New Roman"/>
          <w:i/>
          <w:i/>
          <w:sz w:val="32"/>
          <w:lang w:val="es-ES_tradnl"/>
        </w:rPr>
      </w:pPr>
      <w:r>
        <w:rPr>
          <w:rFonts w:cs="Times New Roman"/>
          <w:i/>
          <w:sz w:val="3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 los Contactados de todos los tiempos.</w:t>
      </w:r>
    </w:p>
    <w:p>
      <w:pPr>
        <w:pStyle w:val="Normal"/>
        <w:rPr>
          <w:lang w:val="es-ES_tradnl"/>
        </w:rPr>
      </w:pPr>
      <w:r>
        <w:rPr>
          <w:lang w:val="es-ES_tradnl"/>
        </w:rPr>
        <w:t>A los Hombres</w:t>
        <w:noBreakHyphen/>
        <w:t>Puente. A aquellos, que en todo tiempo y lugar nos han acercado: Lo Alto, lo Imponderable y lo Divino a la razón y al corazón del hombre.</w:t>
      </w:r>
    </w:p>
    <w:p>
      <w:pPr>
        <w:pStyle w:val="Normal"/>
        <w:rPr>
          <w:lang w:val="es-ES_tradnl"/>
        </w:rPr>
      </w:pPr>
      <w:r>
        <w:rPr>
          <w:lang w:val="es-ES_tradnl"/>
        </w:rPr>
        <w:t>Asi mismo, a todas las personas de buena volun</w:t>
        <w:softHyphen/>
        <w:t>tad. que en este tiempo nuestro han sabido inter</w:t>
        <w:softHyphen/>
        <w:t>pretar el real signif cado de las Luces en el Cielo.</w:t>
      </w:r>
    </w:p>
    <w:p>
      <w:pPr>
        <w:pStyle w:val="Normal"/>
        <w:rPr>
          <w:lang w:val="es-ES_tradnl"/>
        </w:rPr>
      </w:pPr>
      <w:r>
        <w:rPr>
          <w:lang w:val="es-ES_tradnl"/>
        </w:rPr>
      </w:r>
    </w:p>
    <w:p>
      <w:pPr>
        <w:pStyle w:val="Heading1"/>
        <w:rPr>
          <w:i/>
          <w:i/>
          <w:sz w:val="28"/>
          <w:lang w:val="es-ES_tradnl"/>
        </w:rPr>
      </w:pPr>
      <w:r>
        <w:rPr>
          <w:i/>
          <w:sz w:val="28"/>
          <w:lang w:val="es-ES_tradnl"/>
        </w:rPr>
      </w:r>
    </w:p>
    <w:p>
      <w:pPr>
        <w:pStyle w:val="Heading1"/>
        <w:rPr>
          <w:i/>
          <w:i/>
          <w:sz w:val="28"/>
        </w:rPr>
      </w:pPr>
      <w:r>
        <w:rPr>
          <w:i/>
          <w:sz w:val="28"/>
        </w:rPr>
      </w:r>
    </w:p>
    <w:p>
      <w:pPr>
        <w:pStyle w:val="Heading1"/>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Heading1"/>
        <w:rPr>
          <w:i/>
          <w:i/>
          <w:sz w:val="28"/>
        </w:rPr>
      </w:pPr>
      <w:r>
        <w:rPr>
          <w:i/>
          <w:sz w:val="28"/>
        </w:rPr>
        <w:t>PROLOGO</w:t>
      </w:r>
    </w:p>
    <w:p>
      <w:pPr>
        <w:pStyle w:val="Normal"/>
        <w:rPr>
          <w:i/>
          <w:i/>
          <w:sz w:val="28"/>
        </w:rPr>
      </w:pPr>
      <w:r>
        <w:rPr>
          <w:i/>
          <w:sz w:val="28"/>
        </w:rPr>
      </w:r>
    </w:p>
    <w:p>
      <w:pPr>
        <w:pStyle w:val="Normal"/>
        <w:rPr/>
      </w:pPr>
      <w:r>
        <w:rPr/>
      </w:r>
    </w:p>
    <w:p>
      <w:pPr>
        <w:pStyle w:val="Normal"/>
        <w:rPr/>
      </w:pPr>
      <w:r>
        <w:rPr/>
      </w:r>
    </w:p>
    <w:p>
      <w:pPr>
        <w:pStyle w:val="Normal"/>
        <w:jc w:val="both"/>
        <w:rPr>
          <w:lang w:val="es-ES_tradnl"/>
        </w:rPr>
      </w:pPr>
      <w:r>
        <w:rPr>
          <w:lang w:val="es-ES_tradnl"/>
        </w:rPr>
        <w:t>Recuerdo, hace casi 20 años, cuando empezaba a investigar el extenso y transcendente campo de la Ufología, como ya en los años 50, cierto sector de la ciencia, hacía mil peripecias con tal de no aceptar la presencia de los ovnis en los cielos del planeta. Pero, poco a poco, la evidencia de los discos volantes u ovnis, se fue abriendo paso en la razón y en el intelecto del hombre.</w:t>
      </w:r>
    </w:p>
    <w:p>
      <w:pPr>
        <w:pStyle w:val="Normal"/>
        <w:jc w:val="both"/>
        <w:rPr>
          <w:lang w:val="es-ES_tradnl"/>
        </w:rPr>
      </w:pPr>
      <w:r>
        <w:rPr>
          <w:lang w:val="es-ES_tradnl"/>
        </w:rPr>
      </w:r>
    </w:p>
    <w:p>
      <w:pPr>
        <w:pStyle w:val="Normal"/>
        <w:jc w:val="both"/>
        <w:rPr/>
      </w:pPr>
      <w:r>
        <w:rPr>
          <w:lang w:val="es-ES_tradnl"/>
        </w:rPr>
        <w:t>Pasaron algunos años, y dentro y fuera del estudio ufológico, surgió la siguiente interro</w:t>
        <w:softHyphen/>
        <w:t xml:space="preserve">gante: ¿Quiénes tripulaban los ovnis?. Entonces, en reuniones, charlas y conferencias se llegaron a barajar las mas variadas hipótesis. Todo, menos aceptar la evidencia, que detrás de un ovni suele haber una inteligencia extraterrena, que nos supera en ciencia y en conciencia. Así pues, gracias a la valentía de algunos investigadores, salieron a la luz publica algunas de las experiencias y encuentros mantenidos, entre algunos personajes de la Tierra y estos seres del espacio. Estos personajes fueron denominados: </w:t>
      </w:r>
      <w:r>
        <w:rPr>
          <w:b/>
          <w:i/>
          <w:lang w:val="es-ES_tradnl"/>
        </w:rPr>
        <w:t>LOS CONTAC</w:t>
        <w:softHyphen/>
        <w:t>TADOS.</w:t>
      </w:r>
    </w:p>
    <w:p>
      <w:pPr>
        <w:pStyle w:val="Normal"/>
        <w:jc w:val="both"/>
        <w:rPr>
          <w:b/>
          <w:b/>
          <w:i/>
          <w:i/>
          <w:lang w:val="es-ES_tradnl"/>
        </w:rPr>
      </w:pPr>
      <w:r>
        <w:rPr>
          <w:b/>
          <w:i/>
          <w:lang w:val="es-ES_tradnl"/>
        </w:rPr>
      </w:r>
    </w:p>
    <w:p>
      <w:pPr>
        <w:pStyle w:val="Normal"/>
        <w:jc w:val="both"/>
        <w:rPr>
          <w:lang w:val="es-ES_tradnl"/>
        </w:rPr>
      </w:pPr>
      <w:r>
        <w:rPr>
          <w:lang w:val="es-ES_tradnl"/>
        </w:rPr>
        <w:t>Y la historia volvió a repetirse... Así fue, como los primeros Contactados de este nuestro tiempo, fueron tachados de locos, visionarios, alucinados etc. Algunos de ellos fueron perseguidos, escarnecidos y vituperados. Pero con el paso de los años, los Contactados han adquirido credibilidad, volúmen y resonancia mundial. Hoy están en las primeras paginas de la prensa especializada, en la radio y en la televisión. Sus opiniones empiezan a tenerse en cuenta. No en la medida que se debería tener. Pero tarde o temprano la verdad siempre se abre camino.</w:t>
      </w:r>
    </w:p>
    <w:p>
      <w:pPr>
        <w:pStyle w:val="Normal"/>
        <w:jc w:val="both"/>
        <w:rPr>
          <w:lang w:val="es-ES_tradnl"/>
        </w:rPr>
      </w:pPr>
      <w:r>
        <w:rPr>
          <w:lang w:val="es-ES_tradnl"/>
        </w:rPr>
      </w:r>
    </w:p>
    <w:p>
      <w:pPr>
        <w:pStyle w:val="TextBody"/>
        <w:rPr>
          <w:sz w:val="20"/>
        </w:rPr>
      </w:pPr>
      <w:r>
        <w:rPr>
          <w:sz w:val="20"/>
        </w:rPr>
        <w:t>Efectivamente, el abrumador testimonio portado por los Contactados: Médicos, ingenie</w:t>
        <w:softHyphen/>
        <w:t>ros, hombres de ciencia, hombres de negocios, líderes políticos y religiosos es innegable y no admite dudas. Es por todo ello, el animarme a transcribir en este libro, algunas de las experiencias vividas por algunos de los Contactados que han existido a lo largo de nuestra historia.</w:t>
      </w:r>
    </w:p>
    <w:p>
      <w:pPr>
        <w:pStyle w:val="TextBody"/>
        <w:rPr>
          <w:sz w:val="20"/>
        </w:rPr>
      </w:pPr>
      <w:r>
        <w:rPr>
          <w:sz w:val="20"/>
        </w:rPr>
      </w:r>
    </w:p>
    <w:p>
      <w:pPr>
        <w:pStyle w:val="Normal"/>
        <w:jc w:val="both"/>
        <w:rPr>
          <w:lang w:val="es-ES_tradnl"/>
        </w:rPr>
      </w:pPr>
      <w:r>
        <w:rPr>
          <w:lang w:val="es-ES_tradnl"/>
        </w:rPr>
        <w:t>Asimismo, me he permitido a través de mi razón y del pobre bagaje de mi conciencia, el comentar y ampliar algunos de los conceptos que se barajan en estos encuentros o contactos. Todo ello, con el solo fin de facilitar al lector el trino aspecto con que debe enfocar el estudio de las experiencias de contacto y del propio mensaje extraterrestre.</w:t>
      </w:r>
    </w:p>
    <w:p>
      <w:pPr>
        <w:pStyle w:val="Normal"/>
        <w:jc w:val="both"/>
        <w:rPr>
          <w:lang w:val="es-ES_tradnl"/>
        </w:rPr>
      </w:pPr>
      <w:r>
        <w:rPr>
          <w:lang w:val="es-ES_tradnl"/>
        </w:rPr>
      </w:r>
    </w:p>
    <w:p>
      <w:pPr>
        <w:pStyle w:val="Normal"/>
        <w:jc w:val="both"/>
        <w:rPr>
          <w:lang w:val="es-ES_tradnl"/>
        </w:rPr>
      </w:pPr>
      <w:r>
        <w:rPr>
          <w:lang w:val="es-ES_tradnl"/>
        </w:rPr>
        <w:t>Queramos o no, la presencia extraterrestre es una realidad operativa en nuestro plane</w:t>
        <w:softHyphen/>
        <w:t>ta. Los Hombres</w:t>
        <w:noBreakHyphen/>
        <w:t>Dioses han regresado. Su presencia, debe provocar un serio despertar de nuestras conciencias y estimular una mayor responsabilidad nuestra frente a la Economía Creativa del Cosmos. Podemos no comprender su lógica, ni abarcar sus inteligencias, que nos superan en ciencia y conciencia. Pero SI debemos tratar de entender y sobre todo autorrealizar, el discurso que nos ofrecen a través de los Contactados. Este discurso podría llevar muy rápidamente a esta Humanidad a los valores de la Justicia, de la Paz y del Amor Universal, con las gratificantes consecuencias que este logro conllevaría.</w:t>
      </w:r>
    </w:p>
    <w:p>
      <w:pPr>
        <w:pStyle w:val="Normal"/>
        <w:jc w:val="both"/>
        <w:rPr>
          <w:lang w:val="es-ES_tradnl"/>
        </w:rPr>
      </w:pPr>
      <w:r>
        <w:rPr>
          <w:lang w:val="es-ES_tradnl"/>
        </w:rPr>
      </w:r>
    </w:p>
    <w:p>
      <w:pPr>
        <w:pStyle w:val="Normal"/>
        <w:jc w:val="both"/>
        <w:rPr>
          <w:lang w:val="es-ES_tradnl"/>
        </w:rPr>
      </w:pPr>
      <w:r>
        <w:rPr>
          <w:lang w:val="es-ES_tradnl"/>
        </w:rPr>
        <w:t>Mi agradecimiento, para todos los estudiosos e investigadores, tanto a nivel privado como de asociación, que durante estos últimos 40 años se han dedicado al estudio y divulgación de la Temática Extraterrestre. Ellos, con su esfuerzo y trabajo han hecho posible este libr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4"/>
        <w:rPr>
          <w:sz w:val="20"/>
        </w:rPr>
      </w:pPr>
      <w:r>
        <w:rPr>
          <w:sz w:val="20"/>
        </w:rPr>
        <w:t>El autor</w:t>
      </w:r>
    </w:p>
    <w:p>
      <w:pPr>
        <w:pStyle w:val="Normal"/>
        <w:jc w:val="both"/>
        <w:rPr>
          <w:sz w:val="20"/>
          <w:lang w:val="es-ES_tradnl"/>
        </w:rPr>
      </w:pPr>
      <w:r>
        <w:rPr>
          <w:sz w:val="2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5"/>
        <w:rPr/>
      </w:pPr>
      <w:r>
        <w:rPr/>
        <w:t xml:space="preserve">CAPITULO – 0 </w:t>
      </w:r>
    </w:p>
    <w:p>
      <w:pPr>
        <w:pStyle w:val="Normal"/>
        <w:rPr/>
      </w:pPr>
      <w:r>
        <w:rPr/>
      </w:r>
    </w:p>
    <w:p>
      <w:pPr>
        <w:pStyle w:val="Normal"/>
        <w:rPr/>
      </w:pPr>
      <w:r>
        <w:rPr/>
      </w:r>
    </w:p>
    <w:p>
      <w:pPr>
        <w:pStyle w:val="Normal"/>
        <w:jc w:val="both"/>
        <w:rPr>
          <w:i/>
          <w:i/>
          <w:lang w:val="es-ES_tradnl"/>
        </w:rPr>
      </w:pPr>
      <w:r>
        <w:rPr>
          <w:i/>
          <w:lang w:val="es-ES_tradnl"/>
        </w:rPr>
        <w:t>...Era una bola de fuego o globo luminoso que giraba y giraba sin cesar, envuelto en un indescriptible halo multicolor. Su velocidad era de vértigo. Aquel globo se vino frente a mí.</w:t>
      </w:r>
    </w:p>
    <w:p>
      <w:pPr>
        <w:pStyle w:val="Normal"/>
        <w:jc w:val="both"/>
        <w:rPr>
          <w:i/>
          <w:i/>
          <w:lang w:val="es-ES_tradnl"/>
        </w:rPr>
      </w:pPr>
      <w:r>
        <w:rPr>
          <w:i/>
          <w:lang w:val="es-ES_tradnl"/>
        </w:rPr>
      </w:r>
    </w:p>
    <w:p>
      <w:pPr>
        <w:pStyle w:val="Heading6"/>
        <w:rPr>
          <w:sz w:val="20"/>
        </w:rPr>
      </w:pPr>
      <w:r>
        <w:rPr>
          <w:sz w:val="20"/>
        </w:rPr>
        <w:t>MI EXPERIENCIA OVNI</w:t>
      </w:r>
    </w:p>
    <w:p>
      <w:pPr>
        <w:pStyle w:val="TextBody"/>
        <w:rPr>
          <w:sz w:val="20"/>
        </w:rPr>
      </w:pPr>
      <w:r>
        <w:rPr>
          <w:sz w:val="20"/>
        </w:rPr>
        <w:t>Antes de pasar a transcribir algunas de las experiencias de los grandes contacta</w:t>
        <w:softHyphen/>
        <w:t>dos, quisiera relatar al lector, mi propia experiencia ovni (digo ovni, no extraterres</w:t>
        <w:softHyphen/>
        <w:t>tre). Quizás, esto le ayude posteriormente a comprender mejor, ciertas matizaciones que hago sobre algunas de las experiencias vividas por los contactados.</w:t>
      </w:r>
    </w:p>
    <w:p>
      <w:pPr>
        <w:pStyle w:val="Normal"/>
        <w:jc w:val="both"/>
        <w:rPr>
          <w:lang w:val="es-ES_tradnl"/>
        </w:rPr>
      </w:pPr>
      <w:r>
        <w:rPr>
          <w:lang w:val="es-ES_tradnl"/>
        </w:rPr>
        <w:t>Son 17 años, los que llevo investigando el mundo de los ovnis y la temática extra</w:t>
        <w:softHyphen/>
        <w:t>terrestre. A lo largo de este tiempo, he tenido la suerte de asistir a siete avistamien</w:t>
        <w:softHyphen/>
        <w:t xml:space="preserve">tos ovnis. Siendo la primera experiencia ovni, la más expectacular. Y la que de alguna manera cambió mi vida. Fué una experiencia directa, total y transcendente. </w:t>
      </w:r>
    </w:p>
    <w:p>
      <w:pPr>
        <w:pStyle w:val="Normal"/>
        <w:jc w:val="both"/>
        <w:rPr>
          <w:lang w:val="es-ES_tradnl"/>
        </w:rPr>
      </w:pPr>
      <w:r>
        <w:rPr>
          <w:lang w:val="es-ES_tradnl"/>
        </w:rPr>
      </w:r>
    </w:p>
    <w:p>
      <w:pPr>
        <w:pStyle w:val="Normal"/>
        <w:jc w:val="both"/>
        <w:rPr>
          <w:lang w:val="es-ES_tradnl"/>
        </w:rPr>
      </w:pPr>
      <w:r>
        <w:rPr>
          <w:lang w:val="es-ES_tradnl"/>
        </w:rPr>
        <w:t>Este es mi relato:</w:t>
      </w:r>
    </w:p>
    <w:p>
      <w:pPr>
        <w:pStyle w:val="Normal"/>
        <w:jc w:val="both"/>
        <w:rPr>
          <w:lang w:val="es-ES_tradnl"/>
        </w:rPr>
      </w:pPr>
      <w:r>
        <w:rPr>
          <w:lang w:val="es-ES_tradnl"/>
        </w:rPr>
        <w:t>En Agosto de 1.977, yo pasaba las vacaciones con mi familia en Carboneras. Siendo este un encantador pueblecito de nuestra inigualable costa almeriense. Hoy día, Carboneras ha sufrído una notable transformación con su Central Eléctrica (Endesa). Siendo una de las primeras de España por su producción de Kw. y por su tecnología punta. Así mismo, Hornos Ibéricos ha construido una modernísima fábrica de cementos. Una de las primeras del mundo, por su producción y exporta</w:t>
        <w:softHyphen/>
        <w:t>ción. Un puerto debidamente equipado, cubre todas las prestaciones de este complejo industrial. Actualmente, se esta construyendo un puerto pesquero.</w:t>
      </w:r>
    </w:p>
    <w:p>
      <w:pPr>
        <w:pStyle w:val="Normal"/>
        <w:jc w:val="both"/>
        <w:rPr>
          <w:lang w:val="es-ES_tradnl"/>
        </w:rPr>
      </w:pPr>
      <w:r>
        <w:rPr>
          <w:lang w:val="es-ES_tradnl"/>
        </w:rPr>
        <w:t>Todo este progreso y desarrollo, no ha privado a Carboneras de su embrujo marinero. Por algo a Carboneras la llaman: La Mar Divina. Por ello su oferta turística ha crecido espectacularmente. Siendo ésta, una oferta atractiva para el turismo nacional e internacional.</w:t>
      </w:r>
    </w:p>
    <w:p>
      <w:pPr>
        <w:pStyle w:val="Normal"/>
        <w:jc w:val="both"/>
        <w:rPr>
          <w:lang w:val="es-ES_tradnl"/>
        </w:rPr>
      </w:pPr>
      <w:r>
        <w:rPr>
          <w:lang w:val="es-ES_tradnl"/>
        </w:rPr>
        <w:t>En aquel verano del 77, yo, ya llevaba tres o cuatro años metido de lleno en el campo de la Ufología e investigando la Temática Extraterrestre. Así mismo, por aquel tiem</w:t>
        <w:softHyphen/>
        <w:t>po, trataba de sacar adelante las clásicas interrogantes que todo hombre lleva dentro de sí: ¿Quien soy?. ¿Que hago aquí'?. ¿A dónde voy?. Pues bien; todas las noches, después de cenar, cogía el coche y me retiraba a una playa muy cerca a Carboneras (El Algarrobico), en aquel tiempo solitaria. Allí, me enfrascaba en mis meditaciones y reflexiones, contemplando el firmamento. Para entonces, mi yo interior, tenía claro que los extraterrestres existían. Intuía quiénes eran. Y por qué nos visitaban de nuevo. Pero mi humana personalidad y mi espíritu crítico querían una prueba de su real presencia. Por ello, todas las noches, les pedía a los extraterrestres, que me dieran una prueba mas o menos tangible de su presencia.</w:t>
      </w:r>
    </w:p>
    <w:p>
      <w:pPr>
        <w:pStyle w:val="Normal"/>
        <w:jc w:val="both"/>
        <w:rPr>
          <w:lang w:val="es-ES_tradnl"/>
        </w:rPr>
      </w:pPr>
      <w:r>
        <w:rPr>
          <w:lang w:val="es-ES_tradnl"/>
        </w:rPr>
        <w:t>Aquella noche del 28 de Agosto, estábamos cenando juntos: Mi cuñada Isabelita., su esposo y entrañable persona (ya fallecida) Simón Fuentes. Dos matrimonios amigos suyos de Madrid. Mi esposa Charo y yo. Terminada la cena, la velada se alargó hasta la 1,30 de la madrugada. Poco rato después, nos retiramos todos a descansar.</w:t>
      </w:r>
    </w:p>
    <w:p>
      <w:pPr>
        <w:pStyle w:val="Normal"/>
        <w:jc w:val="both"/>
        <w:rPr>
          <w:lang w:val="es-ES_tradnl"/>
        </w:rPr>
      </w:pPr>
      <w:r>
        <w:rPr>
          <w:lang w:val="es-ES_tradnl"/>
        </w:rPr>
        <w:t>La casita alquilada para las vacaciones era de planta baja. Cercana al mar. Mientras mi esposa ultimaba las cosas para acostarnos, yo saqué a la puerta una vieja mecedora de mimbre. Sentándome, encendí un cigarrillo. Fumando, miraba al firmamento y me lamentaba el no haber podido ir esa noche a mi retiro en la playa. De pronto, sin saber por qué, meto la mecedora en casa, y le digo a mi esposa que me marcho un rato a la playa. Ella, trata de persuadirme, diciéndome que es muy tarde. Le respondo que no se preocupe, que vuelvo en seguida.</w:t>
      </w:r>
    </w:p>
    <w:p>
      <w:pPr>
        <w:pStyle w:val="Normal"/>
        <w:jc w:val="both"/>
        <w:rPr>
          <w:lang w:val="es-ES_tradnl"/>
        </w:rPr>
      </w:pPr>
      <w:r>
        <w:rPr>
          <w:lang w:val="es-ES_tradnl"/>
        </w:rPr>
        <w:t>Poco después, enfilaba mi viejo R</w:t>
        <w:noBreakHyphen/>
        <w:t>6 por la carretera que va hacia Mojacar. Al poco rato, llegaba aquel lugar ya tan familiar para mí. Eran aproximadamente las 2.30 de la madrugada. Me bajo del coche y me dirijo directamente a la orilla de la playa. Frente al mar, me siento. Con los pies cruzados hacia adentro. Mi mente, ya estaba en el espacio. Los ojos en el firmamento. Así estaría unos veinte minutos. Pasado este tiempo, me levanto. De pronto, de Este a Oeste apareció aquello. Era una bola de fuego o globo luminoso, que giraba y giraba sin cesar envuelto en un indescriptible halo multicolor. Su velocidad era de vértigo. Aquel globo se vino frente a mí. Y se quedó suspendido sobre el nivel del mar, yo calculo que a una altura de unos 30 o 40 m. Y a una distancia de mí, en línea recta, de unos 70 o 80 m. Su tamaño me pareció enorme. Entre 8 a 14 m. de diámetro. Seguidamente, la extensa gama de colores que el globo irradiaba, fue perdiendo intensidad. Todos los colores se fueron tornando hacia un tenue color rosa. Inmediatamente, en el centro de aquel globo, se formo una diadema de luz blanca. No deslumbrante, sino transparente. Y me pareció ver dentro de aquella luz, como unos puntos oscuros o sombras moverse. De nuevo el globo empezó a girar vertiginosamente. En aquel remolino, las luces o colores se entremez</w:t>
        <w:softHyphen/>
        <w:t>claban, formando el mas bello expectáculo que mis ojos han contemplado. Pegando un salto, y describiendo una parábola, en decimas de segundo se lo tragó la noche. Yo, me quedé anclado en la arena. Petrificado. En aquel momento, sentía dentro de mí, una mezcla de alegría, miedo y exaltación. Al poco rato, aquello pasó. Pasando a sentir una beatitud y una paz, inimaginable.</w:t>
      </w:r>
    </w:p>
    <w:p>
      <w:pPr>
        <w:pStyle w:val="Normal"/>
        <w:jc w:val="both"/>
        <w:rPr>
          <w:lang w:val="es-ES_tradnl"/>
        </w:rPr>
      </w:pPr>
      <w:r>
        <w:rPr>
          <w:lang w:val="es-ES_tradnl"/>
        </w:rPr>
        <w:t>Esta ha sido una experiencia ovni más. Entre las cientos de miles que se vienen dando en todo el planeta. Pero como toda experiencia personal, es intransferible. Efectivamente, algo mío murió aquella noche y algo aletargado despertó. No para ser mejor o peor. Sino que en el plano personal de la concienciación, se ha producido una mutación cambio. Hoy, veo la vida bajo otra óptica. A lo largo de estos años de inves</w:t>
        <w:softHyphen/>
        <w:t>tigación, he observado, que este cambio de concienciación personal, se hace mas extenso y profundo en los contactados.</w:t>
      </w:r>
    </w:p>
    <w:p>
      <w:pPr>
        <w:pStyle w:val="Normal"/>
        <w:jc w:val="both"/>
        <w:rPr>
          <w:lang w:val="es-ES_tradnl"/>
        </w:rPr>
      </w:pPr>
      <w:r>
        <w:rPr>
          <w:lang w:val="es-ES_tradnl"/>
        </w:rPr>
        <w:t>Dentro del extenso campo de la Ufología y de la temática Extraterrestre, he obser</w:t>
        <w:softHyphen/>
        <w:t>vado, como la experiencia personal, enriquece las facultades de indagación, investi</w:t>
        <w:softHyphen/>
        <w:t>gación y deducción. Asimismo, dota a la comprensión de unas características más transcendentales. Por ello, invito al lector, que a lo largo del presente libro, profundice en el trino aspecto de la experiencia personal de los contactados.</w:t>
      </w:r>
    </w:p>
    <w:p>
      <w:pPr>
        <w:pStyle w:val="Normal"/>
        <w:jc w:val="both"/>
        <w:rPr>
          <w:lang w:val="es-ES_tradnl"/>
        </w:rPr>
      </w:pPr>
      <w:r>
        <w:rPr>
          <w:lang w:val="es-ES_tradnl"/>
        </w:rPr>
      </w:r>
    </w:p>
    <w:p>
      <w:pPr>
        <w:pStyle w:val="Heading2"/>
        <w:jc w:val="left"/>
        <w:rPr>
          <w:sz w:val="20"/>
        </w:rPr>
      </w:pPr>
      <w:r>
        <w:rPr>
          <w:sz w:val="20"/>
        </w:rPr>
        <w:t>CONTACTADOS DE LA ANTIGÜEDAD</w:t>
      </w:r>
    </w:p>
    <w:p>
      <w:pPr>
        <w:pStyle w:val="Normal"/>
        <w:jc w:val="both"/>
        <w:rPr>
          <w:lang w:val="es-ES_tradnl"/>
        </w:rPr>
      </w:pPr>
      <w:r>
        <w:rPr>
          <w:lang w:val="es-ES_tradnl"/>
        </w:rPr>
        <w:t>Sabido es que cuando se investiga el contactismo como fenómeno operante en nuestro tiempo y como realidad de una conciencia evolutiva superior que nos visita, se nos olvidan también otros momentos históricos y otros personajes decisivos, para potenciar la idea de que, efectivamente, somos en todo momento y circunstancias visitados por civilizaciones del espacio.</w:t>
      </w:r>
    </w:p>
    <w:p>
      <w:pPr>
        <w:pStyle w:val="Normal"/>
        <w:jc w:val="both"/>
        <w:rPr>
          <w:lang w:val="es-ES_tradnl"/>
        </w:rPr>
      </w:pPr>
      <w:r>
        <w:rPr>
          <w:lang w:val="es-ES_tradnl"/>
        </w:rPr>
        <w:t>Efectivamente, investigando libros épicos y sagrados, tales como El Ramaya</w:t>
        <w:softHyphen/>
        <w:t>na, Mahabharata, Drona Parva, Popol Vuh, la Biblia etc..., vemos como en ellos aparecen los Señores, los Dioses, los Elohin, los Arquetipos, los Ange</w:t>
        <w:softHyphen/>
        <w:t>les; viajando en sus vimanas, nubes resplandecientes y en sus carros de fuego.</w:t>
      </w:r>
    </w:p>
    <w:p>
      <w:pPr>
        <w:pStyle w:val="Normal"/>
        <w:jc w:val="both"/>
        <w:rPr>
          <w:lang w:val="es-ES_tradnl"/>
        </w:rPr>
      </w:pPr>
      <w:r>
        <w:rPr>
          <w:lang w:val="es-ES_tradnl"/>
        </w:rPr>
        <w:t>Estos Señores vinieron del espacio exterior. Manipularon nuestra especie. Contactaron con nuestros antiguos Padres, Patriarcas y Profetas. Y su presen</w:t>
        <w:softHyphen/>
        <w:t>cia, ha sido una constante en las antiguas culturas y civilizaciones.</w:t>
      </w:r>
    </w:p>
    <w:p>
      <w:pPr>
        <w:pStyle w:val="Normal"/>
        <w:jc w:val="both"/>
        <w:rPr>
          <w:lang w:val="es-ES_tradnl"/>
        </w:rPr>
      </w:pPr>
      <w:r>
        <w:rPr>
          <w:lang w:val="es-ES_tradnl"/>
        </w:rPr>
        <w:t>Investigando la Revelación y Tradición Bíblica, vemos que personajes como: Henoc, Elías, Moisés, Abraham, Lot, Jonás etc..., viven unas experiencias cla</w:t>
        <w:softHyphen/>
        <w:t>ramente ufológicas y de contacto extraterrestre. El estudio de estas experien</w:t>
        <w:softHyphen/>
        <w:t>cias, me han llevado a deducir que: Los Angeles,Señores y Dioses del ayer, son los Extraterrestres que hoy día nos visitan.Esta deducción, como veremos más adelante, quedará reafirmada por la revelación y testimonio que los propios extraterrestres les han dado a algunos contactados de nuestro tiempo.</w:t>
      </w:r>
    </w:p>
    <w:p>
      <w:pPr>
        <w:pStyle w:val="Normal"/>
        <w:jc w:val="both"/>
        <w:rPr>
          <w:lang w:val="es-ES_tradnl"/>
        </w:rPr>
      </w:pPr>
      <w:r>
        <w:rPr>
          <w:lang w:val="es-ES_tradnl"/>
        </w:rPr>
        <w:t>A continuación, voy a entresacar algunos fragmentos del texto biflico sobre algunos Personajes de la antigüedad, pero analizándolos bajo la lógica de nuestro tiempo. Para posteriormente y por orden cronológico, transcribirles y comentarles las experiencias de algunos contactados de todos los tiempos y lugares hasta llegar a nuestros días.</w:t>
      </w:r>
    </w:p>
    <w:p>
      <w:pPr>
        <w:pStyle w:val="Normal"/>
        <w:jc w:val="center"/>
        <w:rPr>
          <w:b/>
          <w:b/>
          <w:lang w:val="es-ES_tradnl"/>
        </w:rPr>
      </w:pPr>
      <w:r>
        <w:rPr>
          <w:b/>
          <w:lang w:val="es-ES_tradnl"/>
        </w:rPr>
        <w:t xml:space="preserve">  </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5"/>
        <w:rPr/>
      </w:pPr>
      <w:r>
        <w:rPr/>
        <w:t>CAPITULO – I</w:t>
      </w:r>
    </w:p>
    <w:p>
      <w:pPr>
        <w:pStyle w:val="Normal"/>
        <w:rPr/>
      </w:pPr>
      <w:r>
        <w:rPr/>
      </w:r>
    </w:p>
    <w:p>
      <w:pPr>
        <w:pStyle w:val="Normal"/>
        <w:rPr/>
      </w:pPr>
      <w:r>
        <w:rPr/>
      </w:r>
    </w:p>
    <w:p>
      <w:pPr>
        <w:pStyle w:val="Textoindependiente2"/>
        <w:rPr>
          <w:sz w:val="20"/>
        </w:rPr>
      </w:pPr>
      <w:r>
        <w:rPr>
          <w:sz w:val="20"/>
        </w:rPr>
        <w:t>..Enoc vivió en total trescientos sesenta y cinco años y anduvo en la presencia de Dios; después no fue visto mas, porque Dios se lo llevó.  (Génesis 5</w:t>
        <w:noBreakHyphen/>
        <w:t>22,24).</w:t>
      </w:r>
    </w:p>
    <w:p>
      <w:pPr>
        <w:pStyle w:val="Normal"/>
        <w:jc w:val="both"/>
        <w:rPr>
          <w:sz w:val="20"/>
          <w:lang w:val="es-ES_tradnl"/>
        </w:rPr>
      </w:pPr>
      <w:r>
        <w:rPr>
          <w:sz w:val="20"/>
          <w:lang w:val="es-ES_tradnl"/>
        </w:rPr>
      </w:r>
    </w:p>
    <w:p>
      <w:pPr>
        <w:pStyle w:val="Heading6"/>
        <w:rPr>
          <w:sz w:val="20"/>
        </w:rPr>
      </w:pPr>
      <w:r>
        <w:rPr>
          <w:sz w:val="20"/>
        </w:rPr>
        <w:t>ENOC</w:t>
      </w:r>
    </w:p>
    <w:p>
      <w:pPr>
        <w:pStyle w:val="Normal"/>
        <w:jc w:val="both"/>
        <w:rPr>
          <w:lang w:val="es-ES_tradnl"/>
        </w:rPr>
      </w:pPr>
      <w:r>
        <w:rPr>
          <w:lang w:val="es-ES_tradnl"/>
        </w:rPr>
        <w:t>El relato bíblico sobre el personaje de Enoc es muy corto. Pero sí lo suficiente explícito, para que cualquier investigador, pueda intuir las vivencias ufológicas que con claras connotaciones extraterrestres se dan en este personaje de la antigüedad llamado Enoc. Veamos: Génesis 5</w:t>
        <w:noBreakHyphen/>
        <w:t>21 al 24 Enoc, a la edad de sesenta y cinco años, engendró a Matusalén y, después de haber engendrado a Matusalén, anduvo en la presencia de Dios trescientos años y engendro hijos e hijas. Enoc vivió en total trescientos sesenta y cinco años y anduvo en la presencia de Dios; después no fue visto más porque Dios se lo llevo.</w:t>
      </w:r>
    </w:p>
    <w:p>
      <w:pPr>
        <w:pStyle w:val="Normal"/>
        <w:jc w:val="both"/>
        <w:rPr>
          <w:lang w:val="es-ES_tradnl"/>
        </w:rPr>
      </w:pPr>
      <w:r>
        <w:rPr>
          <w:lang w:val="es-ES_tradnl"/>
        </w:rPr>
        <w:t>Leído y meditado este texto del Génesis, se puede deducir lo siguiente:</w:t>
      </w:r>
    </w:p>
    <w:p>
      <w:pPr>
        <w:pStyle w:val="Normal"/>
        <w:jc w:val="both"/>
        <w:rPr>
          <w:lang w:val="es-ES_tradnl"/>
        </w:rPr>
      </w:pPr>
      <w:r>
        <w:rPr>
          <w:lang w:val="es-ES_tradnl"/>
        </w:rPr>
        <w:t>Enoc, después de haber engendrado a Matusalén mantiene una serie de contac</w:t>
        <w:softHyphen/>
        <w:t>tos con Dios,o sea Yavé. Todo esto durante un período de tiempo de trescientos años. Estos contactos entre Enoc y Yavé se efectúan cara a cara. Pues el texto es bien explícito: anduvo en la presencia de Dios. El contacto entre ambos personajes no dura trescientos años seguidos, sino que durante este tiempo Enoc es sacado de la Tierra varias veces, para posteriormente ser regresado a ella. Así se explica el que pudiera seguir engendrando hijos e hijas.</w:t>
      </w:r>
    </w:p>
    <w:p>
      <w:pPr>
        <w:pStyle w:val="Normal"/>
        <w:jc w:val="both"/>
        <w:rPr>
          <w:lang w:val="es-ES_tradnl"/>
        </w:rPr>
      </w:pPr>
      <w:r>
        <w:rPr>
          <w:lang w:val="es-ES_tradnl"/>
        </w:rPr>
        <w:t>A la edad de trescientos sesenta y cinco años, Enoc ya no regresa a la Tierra. Así lo afirma el texto bíblico: ..después no fue visto más, porque Dios se lo llevo. ¿Vivo?. Está claro que así fué. Porque si observamos a los personajes antecesores y posteriores a Enoc, veremos como el texto bíblico nos confirma la muerte de cada uno de ellos. Observen:</w:t>
      </w:r>
    </w:p>
    <w:p>
      <w:pPr>
        <w:pStyle w:val="Normal"/>
        <w:jc w:val="both"/>
        <w:rPr/>
      </w:pPr>
      <w:r>
        <w:rPr>
          <w:b/>
          <w:i/>
          <w:lang w:val="es-ES_tradnl"/>
        </w:rPr>
        <w:t>Gen. 5</w:t>
        <w:noBreakHyphen/>
        <w:t>8</w:t>
      </w:r>
      <w:r>
        <w:rPr>
          <w:lang w:val="es-ES_tradnl"/>
        </w:rPr>
        <w:t xml:space="preserve"> ...Set vivió en total novecientos doce años y murió. Gen. 5</w:t>
        <w:noBreakHyphen/>
        <w:t>11 ...Enos vivió en total novecientos cinco años y murió. Gen. 5</w:t>
        <w:noBreakHyphen/>
        <w:t xml:space="preserve">14 ...Cainán vivió en total novecientos diez años y murió. </w:t>
      </w:r>
      <w:r>
        <w:rPr>
          <w:b/>
          <w:i/>
          <w:lang w:val="es-ES_tradnl"/>
        </w:rPr>
        <w:t>Gen. 5</w:t>
        <w:noBreakHyphen/>
        <w:t>17</w:t>
      </w:r>
      <w:r>
        <w:rPr>
          <w:lang w:val="es-ES_tradnl"/>
        </w:rPr>
        <w:t xml:space="preserve"> ...Malaleel vivió en total ochocientos noventa y cinco años y murió.</w:t>
      </w:r>
    </w:p>
    <w:p>
      <w:pPr>
        <w:pStyle w:val="Normal"/>
        <w:jc w:val="both"/>
        <w:rPr/>
      </w:pPr>
      <w:r>
        <w:rPr>
          <w:b/>
          <w:i/>
          <w:lang w:val="es-ES_tradnl"/>
        </w:rPr>
        <w:t>Gen. 5</w:t>
        <w:noBreakHyphen/>
        <w:t>20</w:t>
      </w:r>
      <w:r>
        <w:rPr>
          <w:lang w:val="es-ES_tradnl"/>
        </w:rPr>
        <w:t xml:space="preserve"> ...Jared(padre de Enoc)vivió en total novecientos sesenta y dos años y murió.</w:t>
      </w:r>
    </w:p>
    <w:p>
      <w:pPr>
        <w:pStyle w:val="Normal"/>
        <w:jc w:val="both"/>
        <w:rPr/>
      </w:pPr>
      <w:r>
        <w:rPr>
          <w:b/>
          <w:i/>
          <w:lang w:val="es-ES_tradnl"/>
        </w:rPr>
        <w:t>Gen. 5</w:t>
        <w:noBreakHyphen/>
        <w:t>27</w:t>
      </w:r>
      <w:r>
        <w:rPr>
          <w:lang w:val="es-ES_tradnl"/>
        </w:rPr>
        <w:t xml:space="preserve"> ...Matusalén (Hijo de Enoc)vivió en total novecientos sesenta y nueve años y murió.</w:t>
      </w:r>
    </w:p>
    <w:p>
      <w:pPr>
        <w:pStyle w:val="Normal"/>
        <w:jc w:val="both"/>
        <w:rPr/>
      </w:pPr>
      <w:r>
        <w:rPr>
          <w:b/>
          <w:i/>
          <w:lang w:val="es-ES_tradnl"/>
        </w:rPr>
        <w:t>Gen. 5</w:t>
        <w:noBreakHyphen/>
        <w:t>31</w:t>
      </w:r>
      <w:r>
        <w:rPr>
          <w:lang w:val="es-ES_tradnl"/>
        </w:rPr>
        <w:t xml:space="preserve"> ...Lamec vivió en total Setecientos setenta y siete años y murió.</w:t>
      </w:r>
    </w:p>
    <w:p>
      <w:pPr>
        <w:pStyle w:val="Normal"/>
        <w:jc w:val="both"/>
        <w:rPr>
          <w:lang w:val="es-ES_tradnl"/>
        </w:rPr>
      </w:pPr>
      <w:r>
        <w:rPr>
          <w:lang w:val="es-ES_tradnl"/>
        </w:rPr>
        <w:t>Como vemos, aquí se nos confirma la muerte de estos Patriarcas de la Antigüedad. Noe ocurre así en el caso de Enoc, donde a la edad de trecientos sesenta y cinco años no fue visto más, o sea que no hubo defunción, porque Dios se lo llevo. ¿Como?. ¿A dónde?. ¿Por qué?.</w:t>
      </w:r>
    </w:p>
    <w:p>
      <w:pPr>
        <w:pStyle w:val="Normal"/>
        <w:jc w:val="both"/>
        <w:rPr>
          <w:lang w:val="es-ES_tradnl"/>
        </w:rPr>
      </w:pPr>
      <w:r>
        <w:rPr>
          <w:lang w:val="es-ES_tradnl"/>
        </w:rPr>
        <w:t>Existe un texto apócrifo titulado El Libro de Henoch, traducido del etíope al inglés por el arzobispo Lawrence en el año 1.821, que puede aportar cierta luz a nuestras interrogantes.</w:t>
      </w:r>
    </w:p>
    <w:p>
      <w:pPr>
        <w:pStyle w:val="TextBody"/>
        <w:rPr>
          <w:sz w:val="20"/>
        </w:rPr>
      </w:pPr>
      <w:r>
        <w:rPr>
          <w:sz w:val="20"/>
        </w:rPr>
        <w:t>Efectivamente, El Libro de Henoch aun siendo posiblemente un libro iniciático, misterioso, profético o incluso sagrado, contiene algunas visiones o experiencias de Henoch, donde se dan unas claras connotaciones ufológicas y extraterrestres.</w:t>
      </w:r>
    </w:p>
    <w:p>
      <w:pPr>
        <w:pStyle w:val="Normal"/>
        <w:jc w:val="both"/>
        <w:rPr>
          <w:sz w:val="20"/>
          <w:lang w:val="es-ES_tradnl"/>
        </w:rPr>
      </w:pPr>
      <w:r>
        <w:rPr>
          <w:sz w:val="20"/>
          <w:lang w:val="es-ES_tradnl"/>
        </w:rPr>
      </w:r>
    </w:p>
    <w:p>
      <w:pPr>
        <w:pStyle w:val="TextBody"/>
        <w:rPr>
          <w:sz w:val="20"/>
        </w:rPr>
      </w:pPr>
      <w:r>
        <w:rPr>
          <w:sz w:val="20"/>
        </w:rPr>
        <w:t>Veamos: Cap. XIV</w:t>
        <w:noBreakHyphen/>
        <w:t>8 Así, pues, la visión me apareció así, he aquí que unas nubes me llamaron en la visión, y una nube me llamo; y el curso de las estrellas y de los rayos me hicieron apresurar y me desearon; y los vientos, en la visión me hicieron volar, me llevaron a lo alto (y me hicieron entrar en los cielos). Si del texto anterior, cambiamos la palabra nubes por ovnis o naves, podremos deducir lo siguiente:</w:t>
      </w:r>
    </w:p>
    <w:p>
      <w:pPr>
        <w:pStyle w:val="Normal"/>
        <w:jc w:val="both"/>
        <w:rPr>
          <w:lang w:val="es-ES_tradnl"/>
        </w:rPr>
      </w:pPr>
      <w:r>
        <w:rPr>
          <w:lang w:val="es-ES_tradnl"/>
        </w:rPr>
        <w:t>Henoch, observa una escuadrilla de nubes, o sea de ovnis. Y una nube me llamó, osea fue subido a un ovni. Me hicieron volar, el ovni se puso en marcha. Me llevaron a lo alto, la nave ascendió. Y me hicieron entrar en los cielos; lo que es lo mismo, la nave entró en las dimensiones superiores, donde existen planetas sublimados con humanidades (ángeles) mas avanzadas que el hombre.</w:t>
      </w:r>
    </w:p>
    <w:p>
      <w:pPr>
        <w:pStyle w:val="Normal"/>
        <w:jc w:val="both"/>
        <w:rPr>
          <w:lang w:val="es-ES_tradnl"/>
        </w:rPr>
      </w:pPr>
      <w:r>
        <w:rPr>
          <w:lang w:val="es-ES_tradnl"/>
        </w:rPr>
      </w:r>
    </w:p>
    <w:p>
      <w:pPr>
        <w:pStyle w:val="Normal"/>
        <w:jc w:val="both"/>
        <w:rPr>
          <w:lang w:val="es-ES_tradnl"/>
        </w:rPr>
      </w:pPr>
      <w:r>
        <w:rPr>
          <w:lang w:val="es-ES_tradnl"/>
        </w:rPr>
        <w:t>Cap. XIV</w:t>
        <w:noBreakHyphen/>
        <w:t>24 ...Y Yo,hasta este momento, estaba sobre mi rostro tapado, temblan</w:t>
        <w:softHyphen/>
        <w:t>do, y el Señor, por su propia boca, me llamó y me dijo: ven aquí, Henoch y escucha mi palabra.</w:t>
      </w:r>
    </w:p>
    <w:p>
      <w:pPr>
        <w:pStyle w:val="Normal"/>
        <w:jc w:val="both"/>
        <w:rPr>
          <w:lang w:val="es-ES_tradnl"/>
        </w:rPr>
      </w:pPr>
      <w:r>
        <w:rPr>
          <w:lang w:val="es-ES_tradnl"/>
        </w:rPr>
        <w:t>En este pasaje Henoch, ante la presencia fisica del Señor (Yavé) se cubre el rostro y se pone a temblar. Pero el Señorlo tranquilizó llamándole por su nombre: ven aquí, Henoch y escucha mi palabra; o sea el Señor es un ser con unas características fisicas más o menos sublimadas pero que emite palabras. Similar experiencia vivió Moisés como veremos más adelante en el pasaje de la zarza ardiente.</w:t>
      </w:r>
    </w:p>
    <w:p>
      <w:pPr>
        <w:pStyle w:val="Normal"/>
        <w:jc w:val="both"/>
        <w:rPr>
          <w:lang w:val="es-ES_tradnl"/>
        </w:rPr>
      </w:pPr>
      <w:r>
        <w:rPr>
          <w:lang w:val="es-ES_tradnl"/>
        </w:rPr>
      </w:r>
    </w:p>
    <w:p>
      <w:pPr>
        <w:pStyle w:val="Normal"/>
        <w:jc w:val="both"/>
        <w:rPr>
          <w:lang w:val="es-ES_tradnl"/>
        </w:rPr>
      </w:pPr>
      <w:r>
        <w:rPr>
          <w:lang w:val="es-ES_tradnl"/>
        </w:rPr>
        <w:t xml:space="preserve">Cap. XX </w:t>
        <w:noBreakHyphen/>
        <w:t>3 ..En ese tiempo, un torbellino de viento me arrancó de la faz de la Tierra y me depositó en la extremidad de los cielos.</w:t>
      </w:r>
    </w:p>
    <w:p>
      <w:pPr>
        <w:pStyle w:val="Normal"/>
        <w:jc w:val="both"/>
        <w:rPr>
          <w:lang w:val="es-ES_tradnl"/>
        </w:rPr>
      </w:pPr>
      <w:r>
        <w:rPr>
          <w:lang w:val="es-ES_tradnl"/>
        </w:rPr>
        <w:t>Concreto, y sencillo de trasladar este texto antiguo a la lógica de nuestro tiempo: En ese momento, un ovni me sacó de la superficie de la Tierra y me llevó a otro lugar del Cosmos.</w:t>
      </w:r>
    </w:p>
    <w:p>
      <w:pPr>
        <w:pStyle w:val="Normal"/>
        <w:jc w:val="both"/>
        <w:rPr>
          <w:lang w:val="es-ES_tradnl"/>
        </w:rPr>
      </w:pPr>
      <w:r>
        <w:rPr>
          <w:lang w:val="es-ES_tradnl"/>
        </w:rPr>
      </w:r>
    </w:p>
    <w:p>
      <w:pPr>
        <w:pStyle w:val="Normal"/>
        <w:jc w:val="both"/>
        <w:rPr>
          <w:lang w:val="es-ES_tradnl"/>
        </w:rPr>
      </w:pPr>
      <w:r>
        <w:rPr>
          <w:lang w:val="es-ES_tradnl"/>
        </w:rPr>
        <w:t>Can. XL</w:t>
        <w:noBreakHyphen/>
        <w:t>2 Los Cuatro Arcángeles: Miguel. Rafael. Gabriel ¿P1 ...Después miré y ví, a los cuatro lados del Señor de los Espíritus, cuatro rostros diferentes de los que no duermen, y aprendí sus nombres que medió a conocer el ángel que andaba conmigo y me hacía conocer todos los secretos,</w:t>
      </w:r>
    </w:p>
    <w:p>
      <w:pPr>
        <w:pStyle w:val="Normal"/>
        <w:jc w:val="both"/>
        <w:rPr>
          <w:lang w:val="es-ES_tradnl"/>
        </w:rPr>
      </w:pPr>
      <w:r>
        <w:rPr>
          <w:lang w:val="es-ES_tradnl"/>
        </w:rPr>
        <w:t>Aquí podemos observar como Henoch es conducido por el ángel (extraterrestre) a la presencia del Señor de los Espíritus (La Conciencia Crística) y ve de una forma real a los cuatro Arcángeles: Miguel, Rafael, Gabriel y Fanuel. Curiosamente la religión cristiana también hace referencia de estos cuatro Arcángeles. Pero es digno de reseñar como miles años antes Henoch es llevado a la propia morada de la Jerarquía Celeste.</w:t>
      </w:r>
    </w:p>
    <w:p>
      <w:pPr>
        <w:pStyle w:val="Normal"/>
        <w:jc w:val="both"/>
        <w:rPr>
          <w:lang w:val="es-ES_tradnl"/>
        </w:rPr>
      </w:pPr>
      <w:r>
        <w:rPr>
          <w:lang w:val="es-ES_tradnl"/>
        </w:rPr>
      </w:r>
    </w:p>
    <w:p>
      <w:pPr>
        <w:pStyle w:val="Normal"/>
        <w:jc w:val="both"/>
        <w:rPr>
          <w:lang w:val="es-ES_tradnl"/>
        </w:rPr>
      </w:pPr>
      <w:r>
        <w:rPr>
          <w:lang w:val="es-ES_tradnl"/>
        </w:rPr>
        <w:t>Cap. XVII</w:t>
        <w:noBreakHyphen/>
        <w:t>1 ... Después me llevaron a un lugar cuyos habitantes son como un fuego ardiente, y que aparecen, cuando quieren, como hombres.</w:t>
      </w:r>
    </w:p>
    <w:p>
      <w:pPr>
        <w:pStyle w:val="Normal"/>
        <w:jc w:val="both"/>
        <w:rPr>
          <w:lang w:val="es-ES_tradnl"/>
        </w:rPr>
      </w:pPr>
      <w:r>
        <w:rPr>
          <w:lang w:val="es-ES_tradnl"/>
        </w:rPr>
        <w:t>De nuevo nuestro personaje Henoch, es conducido a otra morada celeste, cuyos habitantes ya han sublimado sus vehículos físicos, o sea son Astrales. Estos seres tienen la facultad de desdoblarse, o sea pueden estar operando en su real dimensión con toda su luminosidad y magnificencia y a su vez materializar un cuerpo físico y proyectarlo a una dimensión terrestre como la nuestra.</w:t>
      </w:r>
    </w:p>
    <w:p>
      <w:pPr>
        <w:pStyle w:val="Normal"/>
        <w:jc w:val="both"/>
        <w:rPr>
          <w:lang w:val="es-ES_tradnl"/>
        </w:rPr>
      </w:pPr>
      <w:r>
        <w:rPr>
          <w:lang w:val="es-ES_tradnl"/>
        </w:rPr>
      </w:r>
    </w:p>
    <w:p>
      <w:pPr>
        <w:pStyle w:val="Normal"/>
        <w:jc w:val="both"/>
        <w:rPr>
          <w:lang w:val="es-ES_tradnl"/>
        </w:rPr>
      </w:pPr>
      <w:r>
        <w:rPr>
          <w:lang w:val="es-ES_tradnl"/>
        </w:rPr>
        <w:t>Cap. LXX</w:t>
        <w:noBreakHyphen/>
        <w:t>1.2 ...Y llegó después que su nombre de Henoch fué elevado, en vida, cerca de este Hijo del Hombre y cerca del Señor de los Espíritus, lejos de los que habitan sobre el árido. Y fue elevado sobre el carro del viento, y el nombre de Henoch desapareció de entre ellos (de los que habitan sobre el árido).</w:t>
      </w:r>
    </w:p>
    <w:p>
      <w:pPr>
        <w:pStyle w:val="Normal"/>
        <w:jc w:val="both"/>
        <w:rPr>
          <w:lang w:val="es-ES_tradnl"/>
        </w:rPr>
      </w:pPr>
      <w:r>
        <w:rPr>
          <w:lang w:val="es-ES_tradnl"/>
        </w:rPr>
      </w:r>
    </w:p>
    <w:p>
      <w:pPr>
        <w:pStyle w:val="Normal"/>
        <w:jc w:val="both"/>
        <w:rPr>
          <w:lang w:val="es-ES_tradnl"/>
        </w:rPr>
      </w:pPr>
      <w:r>
        <w:rPr>
          <w:lang w:val="es-ES_tradnl"/>
        </w:rPr>
        <w:t>Profundas y reveladoras estas palabras de este texto antiguo. Por fin, podemos intuir a dónde fue llevado Henoch finalmente. Y cómo fue llevado. El texto dice: fue elevado, en vida o sea en cuerpo, alma y espíritu. Cerca de este Hijo del Hombre, o lo que es lo mismo, cerca de Jesús. Y sigue el texto: y cerca del Señor de los Espíritus, o sea cerca de la Conciencia Crística, lejos de los que habitan sobre el árido, es decir, lejos de la Tierra.</w:t>
      </w:r>
    </w:p>
    <w:p>
      <w:pPr>
        <w:pStyle w:val="Normal"/>
        <w:jc w:val="both"/>
        <w:rPr>
          <w:lang w:val="es-ES_tradnl"/>
        </w:rPr>
      </w:pPr>
      <w:r>
        <w:rPr>
          <w:lang w:val="es-ES_tradnl"/>
        </w:rPr>
        <w:t>En este texto apócrifo del Libro de Henoch, le es comunicado a nuestro personaje por los ángeles (ciencia extraterrestre) el funcionamiento de nuestro Sistema Solar. Como el Sol y la Luna rigen el día y la noche, el curso de las estaciones y el de los años. Así mismo le comunican, cómo nuestro Sistema solar no esta solo en el Universo, sino que esta conectado a través de las Doce Puertas o signos zodiacales con el espacio exterior (Macro ser) de donde recibe las distintas corrientes energéticas que todo el Sistema Solar debe experimentar e influenciando al propio hombre. Tal como nos lo confirma la Astrología. Tan de moda hoy día.</w:t>
      </w:r>
    </w:p>
    <w:p>
      <w:pPr>
        <w:pStyle w:val="Normal"/>
        <w:jc w:val="both"/>
        <w:rPr>
          <w:lang w:val="es-ES_tradnl"/>
        </w:rPr>
      </w:pPr>
      <w:r>
        <w:rPr>
          <w:lang w:val="es-ES_tradnl"/>
        </w:rPr>
        <w:t>Particularmente, pienso que Henoch es el primer personaje de la Historia antigua, que por mediación extraterrestre tiene acceso a visiones proféticas. Y que es instruido en las grandes verdades cosmogónicas. Así mismo es el primer viviente sacado de la Tierra.</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 II</w:t>
      </w:r>
    </w:p>
    <w:p>
      <w:pPr>
        <w:pStyle w:val="Normal"/>
        <w:rPr>
          <w:i/>
          <w:i/>
          <w:sz w:val="28"/>
        </w:rPr>
      </w:pPr>
      <w:r>
        <w:rPr>
          <w:i/>
          <w:sz w:val="28"/>
        </w:rPr>
      </w:r>
    </w:p>
    <w:p>
      <w:pPr>
        <w:pStyle w:val="Normal"/>
        <w:rPr/>
      </w:pPr>
      <w:r>
        <w:rPr/>
      </w:r>
    </w:p>
    <w:p>
      <w:pPr>
        <w:pStyle w:val="Textoindependiente2"/>
        <w:rPr>
          <w:sz w:val="20"/>
        </w:rPr>
      </w:pPr>
      <w:r>
        <w:rPr>
          <w:sz w:val="20"/>
        </w:rPr>
        <w:t>El aura del bastón de oro se detuvo sobre la cabeza de HERMES. Ysu misión sería una de las más gran</w:t>
        <w:softHyphen/>
        <w:t>des de todos los tiempos y de todos los Altos Iniciados que han existido.</w:t>
      </w:r>
    </w:p>
    <w:p>
      <w:pPr>
        <w:pStyle w:val="Normal"/>
        <w:jc w:val="both"/>
        <w:rPr>
          <w:sz w:val="20"/>
          <w:lang w:val="es-ES_tradnl"/>
        </w:rPr>
      </w:pPr>
      <w:r>
        <w:rPr>
          <w:sz w:val="20"/>
          <w:lang w:val="es-ES_tradnl"/>
        </w:rPr>
      </w:r>
    </w:p>
    <w:p>
      <w:pPr>
        <w:pStyle w:val="Heading6"/>
        <w:rPr>
          <w:sz w:val="20"/>
        </w:rPr>
      </w:pPr>
      <w:r>
        <w:rPr>
          <w:sz w:val="20"/>
        </w:rPr>
        <w:t>HERMES TRIMEGISTO</w:t>
      </w:r>
    </w:p>
    <w:p>
      <w:pPr>
        <w:pStyle w:val="Normal"/>
        <w:jc w:val="both"/>
        <w:rPr>
          <w:lang w:val="es-ES_tradnl"/>
        </w:rPr>
      </w:pPr>
      <w:r>
        <w:rPr>
          <w:lang w:val="es-ES_tradnl"/>
        </w:rPr>
        <w:t>(De la Atlántida a Egipto)</w:t>
      </w:r>
    </w:p>
    <w:p>
      <w:pPr>
        <w:pStyle w:val="Normal"/>
        <w:jc w:val="both"/>
        <w:rPr>
          <w:lang w:val="es-ES_tradnl"/>
        </w:rPr>
      </w:pPr>
      <w:r>
        <w:rPr>
          <w:lang w:val="es-ES_tradnl"/>
        </w:rPr>
        <w:t>Para hablar de Hermes, hay que situarle en el campo de las posibilidades históricas, puesto que cada cultura y cada tradición, así como cada escuela esotérica, le han dado sus connotaciones filosóficas y religiosas.</w:t>
      </w:r>
    </w:p>
    <w:p>
      <w:pPr>
        <w:pStyle w:val="Normal"/>
        <w:jc w:val="both"/>
        <w:rPr>
          <w:lang w:val="es-ES_tradnl"/>
        </w:rPr>
      </w:pPr>
      <w:r>
        <w:rPr>
          <w:lang w:val="es-ES_tradnl"/>
        </w:rPr>
        <w:t>Para comenzar correctamente nuestro estudio sobre Hermes, habría que hablar de la cultura Atlántida, de la egipcia y de los movimientos raciales y geográficos de aquel pasado remoto.</w:t>
      </w:r>
    </w:p>
    <w:p>
      <w:pPr>
        <w:pStyle w:val="Normal"/>
        <w:jc w:val="both"/>
        <w:rPr>
          <w:lang w:val="es-ES_tradnl"/>
        </w:rPr>
      </w:pPr>
      <w:r>
        <w:rPr>
          <w:lang w:val="es-ES_tradnl"/>
        </w:rPr>
        <w:t>Efectivamente, según revelación extraterrestre, hubo un tiempo cifrado en miles de años donde existio un pequeño continente situado en el Océano Atlántico, entre América y Europa. Este continente conocido con el nombre de Atlántida, poseía el polo de cultura más elevado que se haya conocido en la historia del Planeta. Sus habitantes,de tez oscura, se repartían por una geografia óptima por su clima y por su disposición de abrigo entre los grandes continentes que la rodeaban: por el Norte, la famosa Hiperbórea (Groenlandia) que cerraba el paso a los hielos del Norte y por todos sus demás puntos cardinales, tierra que acolchaba y protegía al citado continente de cualquier inclemencia.</w:t>
      </w:r>
    </w:p>
    <w:p>
      <w:pPr>
        <w:pStyle w:val="Normal"/>
        <w:jc w:val="both"/>
        <w:rPr>
          <w:lang w:val="es-ES_tradnl"/>
        </w:rPr>
      </w:pPr>
      <w:r>
        <w:rPr>
          <w:lang w:val="es-ES_tradnl"/>
        </w:rPr>
        <w:t>Dentro del mismo se había desarrollado, como hemos dicho, una cultura fantástica que en mayor medida se conservaba retirada del vulgo, puesto que la casta sacerdotal que era a la vez depositaria del poder, tenía la precaución de no transmitir lo que celosamente se les había entregado por los hermanos superiores del espacio. Eran diversas las culturas extraterrestres que habían conectado con la élite espiritual y cultural de aquella raza y habían establecido unos lazos de cooperación y de ayuda notables.</w:t>
      </w:r>
    </w:p>
    <w:p>
      <w:pPr>
        <w:pStyle w:val="Normal"/>
        <w:jc w:val="both"/>
        <w:rPr>
          <w:lang w:val="es-ES_tradnl"/>
        </w:rPr>
      </w:pPr>
      <w:r>
        <w:rPr>
          <w:lang w:val="es-ES_tradnl"/>
        </w:rPr>
        <w:t>Por aquel entonces este continente estaba vinculado a la Gran Confederación Intergaláctica de pueblos libres. Era por tanto frecuente y lógico ver los platillos volantes, que ahora tanto nos asombran, circular por sus calles y por sus campos, sabiendo que de aquellos ingenios solo podría venirles bendición y conocimiento.</w:t>
      </w:r>
    </w:p>
    <w:p>
      <w:pPr>
        <w:pStyle w:val="Normal"/>
        <w:jc w:val="both"/>
        <w:rPr>
          <w:lang w:val="es-ES_tradnl"/>
        </w:rPr>
      </w:pPr>
      <w:r>
        <w:rPr>
          <w:lang w:val="es-ES_tradnl"/>
        </w:rPr>
        <w:t>Fueron, como hemos dicho, miles de años donde la sabiduría se fué haciendo archivo en los sagrados templos de aquel pueblo. En mayor medida en el de Poseidón, o gran construcción concebida de acuerdo a las medidas cósmicas y que contenían una pirámide parecida a la de Keops en Egipto, pero ésta de la Atlántida, cubierta totalmente de oro puro, que a semejanza de un faro luminoso multiplicaba las frecuencias del Sol por todo su entorno. Aquel templo y aquella pirámide contenían a su vez un aparato magistral en forma de cristal de material desconocido, regalado por los tutores del espacio y que en la parte mas alta de la citada pirámide hacía de ojo vigilante de cuanto ocurría en cientos de miles de Kms. A través de dicho aparato y por medio de la geometría precisa de la construcción, se atraía la energía cósmica dulcificadora, capaz de armonizar las relaciones humanas, las cosechas, y la benignidad de un clima casi tropical que solo producía bienestar perpetuo.</w:t>
      </w:r>
    </w:p>
    <w:p>
      <w:pPr>
        <w:pStyle w:val="Normal"/>
        <w:jc w:val="both"/>
        <w:rPr>
          <w:lang w:val="es-ES_tradnl"/>
        </w:rPr>
      </w:pPr>
      <w:r>
        <w:rPr>
          <w:lang w:val="es-ES_tradnl"/>
        </w:rPr>
        <w:t>Podría decirse que este período estuvo ocupado por el hombre consciente puesto que nunca antes, ni siquiera con el período lemuriano, ni siquiera ahora con nuestro tiempo, la dignidad del individuo había alcanzado mayor cota y mejor vibración.</w:t>
      </w:r>
    </w:p>
    <w:p>
      <w:pPr>
        <w:pStyle w:val="Normal"/>
        <w:jc w:val="both"/>
        <w:rPr>
          <w:lang w:val="es-ES_tradnl"/>
        </w:rPr>
      </w:pPr>
      <w:r>
        <w:rPr>
          <w:lang w:val="es-ES_tradnl"/>
        </w:rPr>
        <w:t>Pero como era de esperar en la lógica de crecimiento y decrecimiento de los fenómenos, no podía durar mucho, puesto que como siempre, una cultura debe parir a otra y un tiempo debe dar pie al nacimiento de otro más fecundo. Y así la cultura Atlántida debía desaparecer para comenzar otro tiempo que tenía como punto de arranque el antiguo Egipto.</w:t>
      </w:r>
    </w:p>
    <w:p>
      <w:pPr>
        <w:pStyle w:val="Normal"/>
        <w:jc w:val="both"/>
        <w:rPr>
          <w:lang w:val="es-ES_tradnl"/>
        </w:rPr>
      </w:pPr>
      <w:r>
        <w:rPr>
          <w:lang w:val="es-ES_tradnl"/>
        </w:rPr>
        <w:t>El poder y magnificencia de aquella sociedad fue pronto codiciada por los bárbaros pueblos ribereños y a medida que el tiempo pasaba eran más frecuentes las incursiones de los ladrones y piratas, insaciables en su deseo de conquista de las tierras y bienes de la Atlántida.</w:t>
      </w:r>
    </w:p>
    <w:p>
      <w:pPr>
        <w:pStyle w:val="Normal"/>
        <w:jc w:val="both"/>
        <w:rPr>
          <w:lang w:val="es-ES_tradnl"/>
        </w:rPr>
      </w:pPr>
      <w:r>
        <w:rPr>
          <w:lang w:val="es-ES_tradnl"/>
        </w:rPr>
        <w:t>Poco a poco el pueblo comenzó a degenerarse y desoía a los sacerdotes guardianes del conocimiento. Por otra parte, los caudillos y caciques conquistadores imponían costumbres licenciosas y la degeneración sexual y moral se hacia código de compor</w:t>
        <w:softHyphen/>
        <w:t>tamiento en aquellos pobladores. Mientras esto ocurría, la geografia del planeta estaba cambiando, reposando a una estructura de continentes más estable. El Hiperbóreo o la actual Groenlandia comenzó a hacer fisuras por donde se dejaban penetrar las frías aguas del Norte que incidieron en el clima atlantídeo y en sus cosechas. La Atlántida que era más baja que la tierra del Norte pronto se vió inundada por las aguas y lo que antes había sido un solo continente, ahora se repartía entre pequeñas islas en forma de racimo por todo el Atlántico.</w:t>
      </w:r>
    </w:p>
    <w:p>
      <w:pPr>
        <w:pStyle w:val="Normal"/>
        <w:jc w:val="both"/>
        <w:rPr>
          <w:lang w:val="es-ES_tradnl"/>
        </w:rPr>
      </w:pPr>
      <w:r>
        <w:rPr>
          <w:lang w:val="es-ES_tradnl"/>
        </w:rPr>
        <w:t>Los sacerdotes y sabios hacían llamamientos a aquel pueblo que ahora padecía las consecuencias de su degeneración, pero estos borrachos de desenfreno sólo atendían a los apetitos de sus sentidos. Todo se estaba perdiendo y ninguna fuerza podía parar el mal que cabalgaba a sus anchas entre los hombres de aquel tiempo.</w:t>
      </w:r>
    </w:p>
    <w:p>
      <w:pPr>
        <w:pStyle w:val="Normal"/>
        <w:jc w:val="both"/>
        <w:rPr>
          <w:lang w:val="es-ES_tradnl"/>
        </w:rPr>
      </w:pPr>
      <w:r>
        <w:rPr>
          <w:lang w:val="es-ES_tradnl"/>
        </w:rPr>
        <w:t>Los extraterrestres retiraron el ojo vigilante de la Gran Pirámide y pasaron a la invisibilidad, puesto que el consejo Supremo de la Gran Confederación así lo ordenó. Acontecimientos sangrientos y dolorosos debían llegar y solo lo salvable debía de ser salvado.</w:t>
      </w:r>
    </w:p>
    <w:p>
      <w:pPr>
        <w:pStyle w:val="Normal"/>
        <w:jc w:val="both"/>
        <w:rPr>
          <w:lang w:val="es-ES_tradnl"/>
        </w:rPr>
      </w:pPr>
      <w:r>
        <w:rPr>
          <w:lang w:val="es-ES_tradnl"/>
        </w:rPr>
        <w:t>En el momento preciso de tal proceso de aniquilamiento y de autodestrucción, el Gran Maestre del Poseidón hizo marchar a sus emisarios a través de lo que quedaba de la Atlántida y convocó un Concilio entre todos los Altos Iniciados y las fuerzas aún fieles a las Leyes Cósmicas. Se reunieron en la Gran Pirámide todos los Altos Iniciados de las siete ordenes esotéricas que gobernaban el mundo, nutridas por sus representantes respectivos y una Delegación Extraterrestre que representaba a la Gran Confederación Intergaláctica.</w:t>
      </w:r>
    </w:p>
    <w:p>
      <w:pPr>
        <w:pStyle w:val="Normal"/>
        <w:jc w:val="both"/>
        <w:rPr>
          <w:lang w:val="es-ES_tradnl"/>
        </w:rPr>
      </w:pPr>
      <w:r>
        <w:rPr>
          <w:lang w:val="es-ES_tradnl"/>
        </w:rPr>
        <w:noBreakHyphen/>
        <w:t xml:space="preserve"> </w:t>
      </w:r>
      <w:r>
        <w:rPr>
          <w:lang w:val="es-ES_tradnl"/>
        </w:rPr>
        <w:t>¡Hermanos!, decía el Gran Maestre, Lo que nuestros Astrólogos y grandes Maestros nos habían anunciado se ha dado, y el proceso de regeneración es imposible. Sometamos por tanto a votación nuestros destinos y proyectos y busquemos una salida digna y honrosa para el Conocimiento que os ha sido entregado por nuestros padres y hermanos del espacio.</w:t>
      </w:r>
    </w:p>
    <w:p>
      <w:pPr>
        <w:pStyle w:val="Normal"/>
        <w:jc w:val="both"/>
        <w:rPr>
          <w:lang w:val="es-ES_tradnl"/>
        </w:rPr>
      </w:pPr>
      <w:r>
        <w:rPr>
          <w:lang w:val="es-ES_tradnl"/>
        </w:rPr>
        <w:t>La gran sala circular reunía a los más venerables ancianos de la sabiduría. Todos tenían en sus ojos la humedad de la tristeza, puesto que a pesar de su esfuerzo debían retirarse de nuevo a la verdad esotérica, a la verdad oculta en las grutas y en los templos iniciáticos. De nuevo, la Llama debía meterse en la oscuridad puesto que el hombre no sabía y no podía asimilar el brillo, ni la irradiación de la Verdad.</w:t>
      </w:r>
    </w:p>
    <w:p>
      <w:pPr>
        <w:pStyle w:val="Normal"/>
        <w:jc w:val="both"/>
        <w:rPr>
          <w:lang w:val="es-ES_tradnl"/>
        </w:rPr>
      </w:pPr>
      <w:r>
        <w:rPr>
          <w:lang w:val="es-ES_tradnl"/>
        </w:rPr>
        <w:t>El debate fue amplio y cargado de sentimiento, pero al final llegó el consenso y se tomaron los siguientes acuerdos:</w:t>
      </w:r>
    </w:p>
    <w:p>
      <w:pPr>
        <w:pStyle w:val="Normal"/>
        <w:jc w:val="both"/>
        <w:rPr>
          <w:lang w:val="es-ES_tradnl"/>
        </w:rPr>
      </w:pPr>
      <w:r>
        <w:rPr>
          <w:lang w:val="es-ES_tradnl"/>
        </w:rPr>
      </w:r>
    </w:p>
    <w:p>
      <w:pPr>
        <w:pStyle w:val="TextBodyIndent"/>
        <w:ind w:left="0" w:hanging="0"/>
        <w:rPr>
          <w:sz w:val="20"/>
        </w:rPr>
      </w:pPr>
      <w:r>
        <w:rPr>
          <w:sz w:val="20"/>
        </w:rPr>
        <w:t>1° Parte de los Iniciados de cada una de las siete ordenes esotéricas que gobernaban el proceso espiritual de la Humanidad, debían marchar a la entonces colonia comercial de la Atlántida (Egipto) y recomenzar el proceso de reconstrucción espiritual.</w:t>
      </w:r>
    </w:p>
    <w:p>
      <w:pPr>
        <w:pStyle w:val="TextBodyIndent"/>
        <w:ind w:left="0" w:hanging="0"/>
        <w:rPr>
          <w:sz w:val="20"/>
        </w:rPr>
      </w:pPr>
      <w:r>
        <w:rPr>
          <w:sz w:val="20"/>
        </w:rPr>
      </w:r>
    </w:p>
    <w:p>
      <w:pPr>
        <w:pStyle w:val="TextBodyIndent"/>
        <w:ind w:left="0" w:hanging="0"/>
        <w:rPr>
          <w:sz w:val="20"/>
        </w:rPr>
      </w:pPr>
      <w:r>
        <w:rPr>
          <w:sz w:val="20"/>
        </w:rPr>
        <w:t>2°</w:t>
        <w:noBreakHyphen/>
        <w:t xml:space="preserve"> El resto de los Maestros debía introducirse en las ciudades subterráneas del planeta que se encontraban en el subsuelo de Sudamérica y en el Tíbet y aguardar allí.</w:t>
      </w:r>
    </w:p>
    <w:p>
      <w:pPr>
        <w:pStyle w:val="TextBodyIndent"/>
        <w:ind w:left="0" w:hanging="0"/>
        <w:rPr>
          <w:sz w:val="20"/>
        </w:rPr>
      </w:pPr>
      <w:r>
        <w:rPr>
          <w:sz w:val="20"/>
        </w:rPr>
      </w:r>
    </w:p>
    <w:p>
      <w:pPr>
        <w:pStyle w:val="TextBodyIndent"/>
        <w:ind w:left="0" w:hanging="0"/>
        <w:rPr>
          <w:sz w:val="20"/>
        </w:rPr>
      </w:pPr>
      <w:r>
        <w:rPr>
          <w:sz w:val="20"/>
        </w:rPr>
        <w:t>3°</w:t>
        <w:noBreakHyphen/>
        <w:t xml:space="preserve"> Establecer un Gobierno Oculto de la Tierra, que en todo momento seguiría el proceso evolutivo de la superficie y que tendría su sede en El Dorado y en Shambala situadas respectivamente en los lugares antes citados.</w:t>
      </w:r>
    </w:p>
    <w:p>
      <w:pPr>
        <w:pStyle w:val="TextBodyIndent"/>
        <w:ind w:left="0" w:hanging="0"/>
        <w:rPr>
          <w:sz w:val="20"/>
        </w:rPr>
      </w:pPr>
      <w:r>
        <w:rPr>
          <w:sz w:val="20"/>
        </w:rPr>
      </w:r>
    </w:p>
    <w:p>
      <w:pPr>
        <w:pStyle w:val="TextBodyIndent"/>
        <w:ind w:left="0" w:hanging="0"/>
        <w:rPr>
          <w:sz w:val="20"/>
        </w:rPr>
      </w:pPr>
      <w:r>
        <w:rPr>
          <w:sz w:val="20"/>
        </w:rPr>
        <w:t>4° Programar a través de la Historia y según las necesidades de cada momento, de cada raza y de cada cultura, a diversos individuos que serían inducidos, guiados telepáticamente y asistidos por dicho Gobierno interno y por las fuerzas extraterrestres que allí estaban presentes.</w:t>
      </w:r>
    </w:p>
    <w:p>
      <w:pPr>
        <w:pStyle w:val="TextBodyIndent"/>
        <w:ind w:left="0" w:hanging="0"/>
        <w:rPr>
          <w:sz w:val="20"/>
        </w:rPr>
      </w:pPr>
      <w:r>
        <w:rPr>
          <w:sz w:val="20"/>
        </w:rPr>
      </w:r>
    </w:p>
    <w:p>
      <w:pPr>
        <w:pStyle w:val="TextBodyIndent"/>
        <w:ind w:left="0" w:hanging="0"/>
        <w:rPr>
          <w:sz w:val="20"/>
        </w:rPr>
      </w:pPr>
      <w:r>
        <w:rPr>
          <w:sz w:val="20"/>
        </w:rPr>
        <w:t>5° En cuanto al programa extraterreno, se les dejaba absoluta autonomía de acción y por tanto se establecían bases de apoyo a dicho Gobierno interno en: Las Bermudas, Pirineos, Sudamérica, etc... lugares éstos donde se seguiría la marcha evolutiva de las razas en el planeta y se ayudaría a los diversos programados que nacieran y fundaran movimientos y religiones a lo largo de la historia de la Humanidad.</w:t>
      </w:r>
    </w:p>
    <w:p>
      <w:pPr>
        <w:pStyle w:val="TextBodyIndent"/>
        <w:rPr>
          <w:sz w:val="20"/>
        </w:rPr>
      </w:pPr>
      <w:r>
        <w:rPr>
          <w:sz w:val="20"/>
        </w:rPr>
      </w:r>
    </w:p>
    <w:p>
      <w:pPr>
        <w:pStyle w:val="TextBodyIndent"/>
        <w:ind w:left="0" w:hanging="0"/>
        <w:rPr>
          <w:sz w:val="20"/>
        </w:rPr>
      </w:pPr>
      <w:r>
        <w:rPr>
          <w:sz w:val="20"/>
        </w:rPr>
        <w:t>6° Las fuerzas extraterrestres construirían una gran base espacial que se situaría en órbita terrestre detrás de la cara oculta de la Luna. Igualmente el propio satélite albergaría otras tantas instalaciones del aparato de vigilancia de las diversas culturas extraterrestres que regresarían a sus respectivos puntos de origen, una vez que habrían establecido el programa de fecundación genética que les había sido ordenado por la Gran Confederación.</w:t>
      </w:r>
    </w:p>
    <w:p>
      <w:pPr>
        <w:pStyle w:val="TextBodyIndent"/>
        <w:rPr>
          <w:sz w:val="20"/>
        </w:rPr>
      </w:pPr>
      <w:r>
        <w:rPr>
          <w:sz w:val="20"/>
        </w:rPr>
      </w:r>
    </w:p>
    <w:p>
      <w:pPr>
        <w:pStyle w:val="Normal"/>
        <w:jc w:val="both"/>
        <w:rPr>
          <w:lang w:val="es-ES_tradnl"/>
        </w:rPr>
      </w:pPr>
      <w:r>
        <w:rPr>
          <w:lang w:val="es-ES_tradnl"/>
        </w:rPr>
        <w:t>Estos fueron los puntos básicos de aquella reunión. Aún ahora se siguen cumplien</w:t>
        <w:softHyphen/>
        <w:t>do en el espíritu de cuanto se pactó y dedujo de los debates de todos los Maestros de la antigua Atlántida. Tan solo faltaba un detalle y era designar el Jefe espiritual para el nuevo tiempo y la nueva etapa de transición que venía enseguida, puesto que todo cambio social y cultural importante de la Historia de la Humanidad se apoya en el nacimiento o impulso de un Mesías de un Caudillo o de un Alto Iniciado, que termina siendo la cabeza visible de todo un aparato o soporte oculto que actúa en la sombra.</w:t>
      </w:r>
    </w:p>
    <w:p>
      <w:pPr>
        <w:pStyle w:val="Normal"/>
        <w:jc w:val="both"/>
        <w:rPr>
          <w:lang w:val="es-ES_tradnl"/>
        </w:rPr>
      </w:pPr>
      <w:r>
        <w:rPr>
          <w:lang w:val="es-ES_tradnl"/>
        </w:rPr>
        <w:t>Así pues, todos los presentes se pusieron en pie y levantaron los ojos a lo alto, fijándolos en el punto focal de la Pirámide de donde colgaba un bastón de oro reluciente. El bastón comenzó a girar impulsado por la fuerza mental de todos los sacerdotes y sabios y se rodeó de un aura luminosa de energía viva. Poco después ese aura se desprendió del bastón y comenzó a girar por encima de las cabezas de los reunidos, hasta que se detuvo sobre la de un joven alto y moreno que con los ojos bajos se maravillaba de lo que allí estaba pasando. Este joven no era otro que HERMES y su misión sería una de las mas grandes de todos los tiempos y de todos los Altos Iniciados que han existido.</w:t>
      </w:r>
    </w:p>
    <w:p>
      <w:pPr>
        <w:pStyle w:val="Normal"/>
        <w:jc w:val="both"/>
        <w:rPr>
          <w:lang w:val="es-ES_tradnl"/>
        </w:rPr>
      </w:pPr>
      <w:r>
        <w:rPr>
          <w:lang w:val="es-ES_tradnl"/>
        </w:rPr>
        <w:t>Terminada la reunión cada grupo marchó a sus respectivos destinos pues lo que quedaba de la Atlántida iba a ser destruido irremediablemente. Los rollos y manuscritos, así como los instrumentos de alta magia y ciencia cósmica fueron sacados de los templos y llevados al reducto interno de la Tierra. Los extraterrestres a su vez sacaron con sus astronaves los restos de,cuanto hablaba de la historia del planeta y fue codificado en ondas vibracionales que se alojaron en los Sagrados Registros Akásicos.</w:t>
      </w:r>
    </w:p>
    <w:p>
      <w:pPr>
        <w:pStyle w:val="Normal"/>
        <w:jc w:val="both"/>
        <w:rPr>
          <w:lang w:val="es-ES_tradnl"/>
        </w:rPr>
      </w:pPr>
      <w:r>
        <w:rPr>
          <w:lang w:val="es-ES_tradnl"/>
        </w:rPr>
        <w:t>Estos extraterrestres dejaron al planeta que buscara libremente su destino y se desactivaron todas las fuerzas cósmicas que habían sido traídas por los ingenios colocados en el cinturón de las pirámides de toda la Tierra. Las fuerzas antigravita</w:t>
        <w:softHyphen/>
        <w:t>cionales cesaron, dando como consecuencia inmediata la caída de uno de los satélites naturales del planeta que viajaba en una órbita paralela a nuestra Luna. Dicha caída impactó precisamente lo que quedaba de la Atlántida y el antiguo continente se hundió definitivamente.</w:t>
      </w:r>
    </w:p>
    <w:p>
      <w:pPr>
        <w:pStyle w:val="Normal"/>
        <w:jc w:val="both"/>
        <w:rPr>
          <w:lang w:val="es-ES_tradnl"/>
        </w:rPr>
      </w:pPr>
      <w:r>
        <w:rPr>
          <w:lang w:val="es-ES_tradnl"/>
        </w:rPr>
        <w:t>Poco antes de la destrucción, Hermes, acompañado de otros iniciados marchó a Egipto y comenzó la etapa de educación e información más fecunda que se haya conocido hasta la fecha.</w:t>
      </w:r>
    </w:p>
    <w:p>
      <w:pPr>
        <w:pStyle w:val="Normal"/>
        <w:jc w:val="both"/>
        <w:rPr>
          <w:lang w:val="es-ES_tradnl"/>
        </w:rPr>
      </w:pPr>
      <w:r>
        <w:rPr>
          <w:lang w:val="es-ES_tradnl"/>
        </w:rPr>
        <w:t>Los pueblos hasta entonces alejados de la cultura atlantídea como lo era Grecia, Asia y la India, viajaron por medio de sus Iniciados y Profetas al antiguo Egipto a fin de recibir el Conocimiento sagrado que fluía a través de Hermes, puesto que todo un colectivo de seres invisibles le asistía desde el mundo del espíritu. Se dice que escribió cientos o miles de manuscritos donde plasmó todo el saber alquímico, astrológico, moral, histórico y cosmogónico, que la mente humana era capaz de concebir y preparó a otros Iniciados que a vez pusieron en marcha, al regreso a sus países, las principales religiones que ahora mismo funcionan en el mundo.</w:t>
      </w:r>
    </w:p>
    <w:p>
      <w:pPr>
        <w:pStyle w:val="Normal"/>
        <w:jc w:val="both"/>
        <w:rPr>
          <w:lang w:val="es-ES_tradnl"/>
        </w:rPr>
      </w:pPr>
      <w:r>
        <w:rPr>
          <w:lang w:val="es-ES_tradnl"/>
        </w:rPr>
        <w:t>Hubo un tiempo por tanto, que el antiguo Egipto iluminó como faro incandescente a toda la Humanidad y este Hermes fue llamado TRISMEGISTO o Tres veces grande, y fue adorado como el Dios Thot en esa cultura y como Hermes en la griega.</w:t>
      </w:r>
    </w:p>
    <w:p>
      <w:pPr>
        <w:pStyle w:val="Normal"/>
        <w:jc w:val="both"/>
        <w:rPr>
          <w:lang w:val="es-ES_tradnl"/>
        </w:rPr>
      </w:pPr>
      <w:r>
        <w:rPr>
          <w:lang w:val="es-ES_tradnl"/>
        </w:rPr>
        <w:t>La mayoría de sus tratados y escritos se perdieron en los incendios de la Biblioteca de Alejandría, aunque se dice que tan solo se quemaron las copias, puesto que los originales se siguen conservando por la Gran Fraternidad oculta del planeta, y otros tantos permanecen en el reducto interno de la gran Pirámide de Keops. En esta pirámide yace también oculto el Sincronizador u ojo cósmico que cubría la piedra angular de la Gran Pirámide que era de la misma naturaleza y estructura del que en su día brillo encima de la pirámide sagrada de Poseidón.</w:t>
      </w:r>
    </w:p>
    <w:p>
      <w:pPr>
        <w:pStyle w:val="Normal"/>
        <w:jc w:val="both"/>
        <w:rPr>
          <w:lang w:val="es-ES_tradnl"/>
        </w:rPr>
      </w:pPr>
      <w:r>
        <w:rPr>
          <w:lang w:val="es-ES_tradnl"/>
        </w:rPr>
        <w:t>Escasos fragmentos de la filosofía de Hermes han llegado a nuestros días, incluso las traducciones efectuadas de sus originales son dudosas. Pero no obstante llegó lo que en definitiva ha creado toda una escuela de auténtica iniciación y hermetismo. Libros como: el Kibalion, Poimandres, Asclepios o la Llave, han llenado la mente de los sanos buscadores del último por qué e inspirado a otros tantos inquietos luchadores de la ignorancia.</w:t>
      </w:r>
    </w:p>
    <w:p>
      <w:pPr>
        <w:pStyle w:val="Normal"/>
        <w:jc w:val="both"/>
        <w:rPr>
          <w:lang w:val="es-ES_tradnl"/>
        </w:rPr>
      </w:pPr>
      <w:r>
        <w:rPr>
          <w:lang w:val="es-ES_tradnl"/>
        </w:rPr>
        <w:t>Quizás la mas estudiada y famosa de sus filosofías sea la Tabla Esmeralda, por cuya comprensión puede el hombre escalar el conocimiento absoluto del Dios Cósmico, del Dios total, de Profundo motivo de cuanto vibra en el mundo de las formas y de las apariencias. Estos son los Siete Principios Sagrados de la citada Tabla, que a pesar de conocidos por la mayoría, nunca dejan de ser actuales y por tanto de profunda meditación .</w:t>
      </w:r>
    </w:p>
    <w:p>
      <w:pPr>
        <w:pStyle w:val="Normal"/>
        <w:jc w:val="both"/>
        <w:rPr>
          <w:lang w:val="es-ES_tradnl"/>
        </w:rPr>
      </w:pPr>
      <w:r>
        <w:rPr>
          <w:lang w:val="es-ES_tradnl"/>
        </w:rPr>
      </w:r>
    </w:p>
    <w:p>
      <w:pPr>
        <w:pStyle w:val="Normal"/>
        <w:jc w:val="both"/>
        <w:rPr/>
      </w:pPr>
      <w:r>
        <w:rPr>
          <w:b/>
          <w:lang w:val="es-ES_tradnl"/>
        </w:rPr>
        <w:t>PRINCIPIO DEL MENTALISMO.</w:t>
      </w:r>
      <w:r>
        <w:rPr>
          <w:lang w:val="es-ES_tradnl"/>
        </w:rPr>
        <w:t xml:space="preserve"> El Todo es Mente. El Universo es Mental.</w:t>
      </w:r>
    </w:p>
    <w:p>
      <w:pPr>
        <w:pStyle w:val="Normal"/>
        <w:jc w:val="both"/>
        <w:rPr>
          <w:b/>
          <w:b/>
          <w:lang w:val="es-ES_tradnl"/>
        </w:rPr>
      </w:pPr>
      <w:r>
        <w:rPr>
          <w:b/>
          <w:lang w:val="es-ES_tradnl"/>
        </w:rPr>
      </w:r>
    </w:p>
    <w:p>
      <w:pPr>
        <w:pStyle w:val="Normal"/>
        <w:jc w:val="both"/>
        <w:rPr/>
      </w:pPr>
      <w:r>
        <w:rPr>
          <w:b/>
          <w:lang w:val="es-ES_tradnl"/>
        </w:rPr>
        <w:t>PRINCIPIO DE CORRESPONDENCIA</w:t>
      </w:r>
      <w:r>
        <w:rPr>
          <w:lang w:val="es-ES_tradnl"/>
        </w:rPr>
        <w:t>. Como Arriba es Abajo, como Abajo es Arriba.</w:t>
      </w:r>
    </w:p>
    <w:p>
      <w:pPr>
        <w:pStyle w:val="Normal"/>
        <w:jc w:val="both"/>
        <w:rPr>
          <w:b/>
          <w:b/>
          <w:lang w:val="es-ES_tradnl"/>
        </w:rPr>
      </w:pPr>
      <w:r>
        <w:rPr>
          <w:b/>
          <w:lang w:val="es-ES_tradnl"/>
        </w:rPr>
      </w:r>
    </w:p>
    <w:p>
      <w:pPr>
        <w:pStyle w:val="Normal"/>
        <w:jc w:val="both"/>
        <w:rPr/>
      </w:pPr>
      <w:r>
        <w:rPr>
          <w:b/>
          <w:lang w:val="es-ES_tradnl"/>
        </w:rPr>
        <w:t>PRINCIPIO DE VIBRACION</w:t>
      </w:r>
      <w:r>
        <w:rPr>
          <w:lang w:val="es-ES_tradnl"/>
        </w:rPr>
        <w:t>. Nada es inmóvil; todo se mueve, todo vibra.</w:t>
      </w:r>
    </w:p>
    <w:p>
      <w:pPr>
        <w:pStyle w:val="Normal"/>
        <w:jc w:val="both"/>
        <w:rPr>
          <w:b/>
          <w:b/>
          <w:lang w:val="es-ES_tradnl"/>
        </w:rPr>
      </w:pPr>
      <w:r>
        <w:rPr>
          <w:b/>
          <w:lang w:val="es-ES_tradnl"/>
        </w:rPr>
      </w:r>
    </w:p>
    <w:p>
      <w:pPr>
        <w:pStyle w:val="Normal"/>
        <w:jc w:val="both"/>
        <w:rPr/>
      </w:pPr>
      <w:r>
        <w:rPr>
          <w:b/>
          <w:lang w:val="es-ES_tradnl"/>
        </w:rPr>
        <w:t>PRINCIPIO DE POLARIDAD</w:t>
      </w:r>
      <w:r>
        <w:rPr>
          <w:lang w:val="es-ES_tradnl"/>
        </w:rPr>
        <w:t>. Todo es doble; todo tiene dos polos; todo su par de opuestos; los semejantes y los antagónicos son lo mismo; los opuestos son idénticos en naturaleza, pero diferentes en grado; los extremos se tocan; todas las verdades son semiverdades; todas las paradojas pueden reconciliarse.</w:t>
      </w:r>
    </w:p>
    <w:p>
      <w:pPr>
        <w:pStyle w:val="Normal"/>
        <w:jc w:val="both"/>
        <w:rPr>
          <w:lang w:val="es-ES_tradnl"/>
        </w:rPr>
      </w:pPr>
      <w:r>
        <w:rPr>
          <w:lang w:val="es-ES_tradnl"/>
        </w:rPr>
      </w:r>
    </w:p>
    <w:p>
      <w:pPr>
        <w:pStyle w:val="Normal"/>
        <w:jc w:val="both"/>
        <w:rPr/>
      </w:pPr>
      <w:r>
        <w:rPr>
          <w:b/>
          <w:lang w:val="es-ES_tradnl"/>
        </w:rPr>
        <w:t>PRINCIPIO DEL RITMO</w:t>
      </w:r>
      <w:r>
        <w:rPr>
          <w:lang w:val="es-ES_tradnl"/>
        </w:rPr>
        <w:t>: Todo fluye y refluye; todo tiene sus períodos de avance y retroceso; todo asciende y desciende; todo se mueve como un péndulo; la medida de su movimiento hacia la derecha es la misma que la de su movimiento hacia la izquierda; el ritmo es la compensación.</w:t>
      </w:r>
    </w:p>
    <w:p>
      <w:pPr>
        <w:pStyle w:val="Normal"/>
        <w:jc w:val="both"/>
        <w:rPr>
          <w:lang w:val="es-ES_tradnl"/>
        </w:rPr>
      </w:pPr>
      <w:r>
        <w:rPr>
          <w:lang w:val="es-ES_tradnl"/>
        </w:rPr>
      </w:r>
    </w:p>
    <w:p>
      <w:pPr>
        <w:pStyle w:val="Normal"/>
        <w:jc w:val="both"/>
        <w:rPr/>
      </w:pPr>
      <w:r>
        <w:rPr>
          <w:b/>
          <w:lang w:val="es-ES_tradnl"/>
        </w:rPr>
        <w:t>PRINCIPIO DE CAUSA Y EFECTO</w:t>
      </w:r>
      <w:r>
        <w:rPr>
          <w:lang w:val="es-ES_tradnl"/>
        </w:rPr>
        <w:t>. Toda Causa tiene su Efecto; todo Efecto tiene su Causa; todo sucede de acuerdo con la Ley; la suerte no es más que el nombre que se le da a una Ley no conocida; hay muchos planos de casualidad; pero nada escapa a la Ley.</w:t>
      </w:r>
    </w:p>
    <w:p>
      <w:pPr>
        <w:pStyle w:val="Normal"/>
        <w:jc w:val="both"/>
        <w:rPr>
          <w:lang w:val="es-ES_tradnl"/>
        </w:rPr>
      </w:pPr>
      <w:r>
        <w:rPr>
          <w:lang w:val="es-ES_tradnl"/>
        </w:rPr>
      </w:r>
    </w:p>
    <w:p>
      <w:pPr>
        <w:pStyle w:val="Normal"/>
        <w:jc w:val="both"/>
        <w:rPr/>
      </w:pPr>
      <w:r>
        <w:rPr>
          <w:b/>
          <w:lang w:val="es-ES_tradnl"/>
        </w:rPr>
        <w:t>PRINCIPIO DE GENERACION.</w:t>
      </w:r>
      <w:r>
        <w:rPr>
          <w:lang w:val="es-ES_tradnl"/>
        </w:rPr>
        <w:t xml:space="preserve"> La Generación existe por doquier; todo tiene sus principios masculino y femenino; la Generación se manifiesta en todos los planos.</w:t>
      </w:r>
    </w:p>
    <w:p>
      <w:pPr>
        <w:pStyle w:val="Normal"/>
        <w:jc w:val="both"/>
        <w:rPr>
          <w:lang w:val="es-ES_tradnl"/>
        </w:rPr>
      </w:pPr>
      <w:r>
        <w:rPr>
          <w:lang w:val="es-ES_tradnl"/>
        </w:rPr>
        <w:t>Se dice que Hermes Trismegisto vivió trescientos años y que marchó vivo a las estrellas con sus hermanos extraterrestres una vez terminada su misión.</w:t>
      </w:r>
    </w:p>
    <w:p>
      <w:pPr>
        <w:pStyle w:val="Normal"/>
        <w:jc w:val="both"/>
        <w:rPr>
          <w:lang w:val="es-ES_tradnl"/>
        </w:rPr>
      </w:pPr>
      <w:r>
        <w:rPr>
          <w:lang w:val="es-ES_tradnl"/>
        </w:rPr>
      </w:r>
    </w:p>
    <w:p>
      <w:pPr>
        <w:pStyle w:val="Normal"/>
        <w:jc w:val="both"/>
        <w:rPr>
          <w:lang w:val="es-ES_tradnl"/>
        </w:rPr>
      </w:pPr>
      <w:r>
        <w:rPr>
          <w:lang w:val="es-ES_tradnl"/>
        </w:rPr>
        <w:t>Hernes vio el conjunto de las cosas y habiéndolas visto, comprendío, y habiendo comprendido, tuvo el poder para manifestarse y revelar. Lo que pensó, lo escribió; lo que escribió, lo ocultó en gran parte, callando con sabiduría y hablando a la vez, a fin de que, mientras durase el mundo, viniese éste a buscar estas cosas. Y habiendo ordenado a los dioses, sus hermanos, que le sirvieran de cortejo, subió alas estrellas.</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  III</w:t>
      </w:r>
    </w:p>
    <w:p>
      <w:pPr>
        <w:pStyle w:val="Normal"/>
        <w:rPr>
          <w:i/>
          <w:i/>
          <w:sz w:val="28"/>
        </w:rPr>
      </w:pPr>
      <w:r>
        <w:rPr>
          <w:i/>
          <w:sz w:val="28"/>
        </w:rPr>
      </w:r>
    </w:p>
    <w:p>
      <w:pPr>
        <w:pStyle w:val="Normal"/>
        <w:rPr/>
      </w:pPr>
      <w:r>
        <w:rPr/>
      </w:r>
    </w:p>
    <w:p>
      <w:pPr>
        <w:pStyle w:val="Textoindependiente2"/>
        <w:rPr>
          <w:sz w:val="20"/>
        </w:rPr>
      </w:pPr>
      <w:r>
        <w:rPr>
          <w:sz w:val="20"/>
        </w:rPr>
        <w:t>...Y mientras tanto, los ángeles trabajaban los bos</w:t>
        <w:softHyphen/>
        <w:t>ques, y cuando los ángeles hayan acabado esta obra, yo extenderé mi mano sobre ella, y yo la guardaré, y la raza de vida saldría de ella.</w:t>
      </w:r>
    </w:p>
    <w:p>
      <w:pPr>
        <w:pStyle w:val="Normal"/>
        <w:jc w:val="both"/>
        <w:rPr>
          <w:sz w:val="20"/>
          <w:lang w:val="es-ES_tradnl"/>
        </w:rPr>
      </w:pPr>
      <w:r>
        <w:rPr>
          <w:sz w:val="20"/>
          <w:lang w:val="es-ES_tradnl"/>
        </w:rPr>
      </w:r>
    </w:p>
    <w:p>
      <w:pPr>
        <w:pStyle w:val="Heading7"/>
        <w:rPr>
          <w:i/>
          <w:i/>
          <w:sz w:val="20"/>
        </w:rPr>
      </w:pPr>
      <w:r>
        <w:rPr>
          <w:i/>
          <w:sz w:val="20"/>
        </w:rPr>
        <w:t>NOE</w:t>
      </w:r>
    </w:p>
    <w:p>
      <w:pPr>
        <w:pStyle w:val="Normal"/>
        <w:jc w:val="both"/>
        <w:rPr>
          <w:lang w:val="es-ES_tradnl"/>
        </w:rPr>
      </w:pPr>
      <w:r>
        <w:rPr>
          <w:lang w:val="es-ES_tradnl"/>
        </w:rPr>
        <w:t>Existe un texto antiguo titulado, Apócrifo del Génesis que fué encontrado entre los documentos del Qumran o Papiros del Mar Muerto, donde se contiene en forma magistral, la manipulación genética efectuada por los extraterrestres en la persona de Noe.</w:t>
      </w:r>
    </w:p>
    <w:p>
      <w:pPr>
        <w:pStyle w:val="Normal"/>
        <w:jc w:val="both"/>
        <w:rPr>
          <w:lang w:val="es-ES_tradnl"/>
        </w:rPr>
      </w:pPr>
      <w:r>
        <w:rPr>
          <w:lang w:val="es-ES_tradnl"/>
        </w:rPr>
        <w:t>El texto dice: Después de un tiempo, su hijo Matusalén tomó una mujer para su hijo Lamec. Ella concibió y engendró un hijo, cuya carne era blanca como la nieve y rosada como una rosa; sus cabellos limpios como la nieve; sus ojos tan bellos que cuando los abría brillaban más que el Sol. Apenas depositado por la partera(en sulecho) abrió su boca y levantó su voz al Señor de la Justicia(Adonai). Su padre Lamec, tuvo temor de este hijo tan singular y fue a buscar a Matusalén, su propio padre, y le dijo; He puesto en el Mundo un niño diferente a todos los demás. No es como los hombres, se asemeja más a los hijos del cielo. Su naturaleza es diversa de la nuestra.</w:t>
      </w:r>
    </w:p>
    <w:p>
      <w:pPr>
        <w:pStyle w:val="Normal"/>
        <w:jc w:val="both"/>
        <w:rPr>
          <w:lang w:val="es-ES_tradnl"/>
        </w:rPr>
      </w:pPr>
      <w:r>
        <w:rPr>
          <w:lang w:val="es-ES_tradnl"/>
        </w:rPr>
        <w:t xml:space="preserve">Como podemos observar, de este párrafo se desprende una clara diferenciación genética entre este niño y sus semejantes, hecho este que es constatado por su padre y abuelo y que a su vez crea dudas en Lamec. Este niño aquí nacido no es otro que Noé, que jugó un papel decisivo en la continuidad selectiva del genero humano. Es evidente que el personaje y su papel histórico tuvo que estar revestido de ayuda extraterrestre. </w:t>
      </w:r>
    </w:p>
    <w:p>
      <w:pPr>
        <w:pStyle w:val="Normal"/>
        <w:jc w:val="both"/>
        <w:rPr>
          <w:lang w:val="es-ES_tradnl"/>
        </w:rPr>
      </w:pPr>
      <w:r>
        <w:rPr>
          <w:lang w:val="es-ES_tradnl"/>
        </w:rPr>
      </w:r>
    </w:p>
    <w:p>
      <w:pPr>
        <w:pStyle w:val="Normal"/>
        <w:jc w:val="both"/>
        <w:rPr>
          <w:lang w:val="es-ES_tradnl"/>
        </w:rPr>
      </w:pPr>
      <w:r>
        <w:rPr>
          <w:lang w:val="es-ES_tradnl"/>
        </w:rPr>
        <w:t>Sigue luego el texto:</w:t>
      </w:r>
    </w:p>
    <w:p>
      <w:pPr>
        <w:pStyle w:val="Normal"/>
        <w:jc w:val="both"/>
        <w:rPr>
          <w:lang w:val="es-ES_tradnl"/>
        </w:rPr>
      </w:pPr>
      <w:r>
        <w:rPr>
          <w:lang w:val="es-ES_tradnl"/>
        </w:rPr>
        <w:t>... Y entonces yo pensé dentro de mí, que ella había concebido por obra de los vigías celestes y que por los ángeles había sido instruida. Por eso mi corazón cambió dentro de mi con respecto a este niño.</w:t>
      </w:r>
    </w:p>
    <w:p>
      <w:pPr>
        <w:pStyle w:val="Normal"/>
        <w:jc w:val="both"/>
        <w:rPr>
          <w:lang w:val="es-ES_tradnl"/>
        </w:rPr>
      </w:pPr>
      <w:r>
        <w:rPr>
          <w:lang w:val="es-ES_tradnl"/>
        </w:rPr>
        <w:t>Aquí se desprende el perfecto conocimiento de los Patriarcas antiguos de estas intervenciones genéticas, que han hecho posible el nacimiento del hombre actual.</w:t>
      </w:r>
    </w:p>
    <w:p>
      <w:pPr>
        <w:pStyle w:val="Normal"/>
        <w:jc w:val="both"/>
        <w:rPr>
          <w:lang w:val="es-ES_tradnl"/>
        </w:rPr>
      </w:pPr>
      <w:r>
        <w:rPr>
          <w:lang w:val="es-ES_tradnl"/>
        </w:rPr>
        <w:t>La Biblia, situa a nuestro personaje Noé dentro de un momento histórico impor</w:t>
        <w:softHyphen/>
        <w:t>tante y a su vez decisivo para la humanidad como es el Diluvio Universal. Efectiva</w:t>
        <w:softHyphen/>
        <w:t>mente, siguiendo el texto bíblico, podemos ver, como Noé y su familia, junto a un remanente animal es preservado de las aguas mediante el Arca. Bajo la tutela de Yavé. Ahora bien. ¿Fué realmente un Diluvio?.</w:t>
      </w:r>
    </w:p>
    <w:p>
      <w:pPr>
        <w:pStyle w:val="Normal"/>
        <w:jc w:val="both"/>
        <w:rPr>
          <w:lang w:val="es-ES_tradnl"/>
        </w:rPr>
      </w:pPr>
      <w:r>
        <w:rPr>
          <w:lang w:val="es-ES_tradnl"/>
        </w:rPr>
        <w:t>Son varios los contactados de nuestro tiempo, que por revelación extraterrestre afirman que una de las causas del hundimiento de la Atlántida fué, la caída de una segunda luna que orbitaba alrededor de la perra. El impacto de este satélite, aparte de hundir el continente atlantídeo, seguidamente provocó crisis periódicas de asen</w:t>
        <w:softHyphen/>
        <w:t>tamiento con oscilamientos ondulatorios de Este hacia Oeste y viceversa, provocando flujos y reflujos de las aguas de los océanos y de los mares, provocando asimismo, olas anómalas de una altura superior a 175 metros, con un poder de penetración en la superficie terrestre de varios Kms.</w:t>
      </w:r>
    </w:p>
    <w:p>
      <w:pPr>
        <w:pStyle w:val="Normal"/>
        <w:jc w:val="both"/>
        <w:rPr>
          <w:lang w:val="es-ES_tradnl"/>
        </w:rPr>
      </w:pPr>
      <w:r>
        <w:rPr>
          <w:lang w:val="es-ES_tradnl"/>
        </w:rPr>
        <w:t>Las partes más bajas de la costa fueron literalmente sumergidas. El flujo y reflujo de las mareas tuvieron poca duración. Gradualmente las aguas alcanzaron su normal asentamiento dejando emerger de nuevo la tierra sumergida. No fué por lo tanto la lluvia la que provoco esta calamidad global.</w:t>
      </w:r>
    </w:p>
    <w:p>
      <w:pPr>
        <w:pStyle w:val="Normal"/>
        <w:jc w:val="both"/>
        <w:rPr>
          <w:lang w:val="es-ES_tradnl"/>
        </w:rPr>
      </w:pPr>
      <w:r>
        <w:rPr>
          <w:lang w:val="es-ES_tradnl"/>
        </w:rPr>
        <w:t>¿Fue Noé el único remanente salvado?</w:t>
      </w:r>
    </w:p>
    <w:p>
      <w:pPr>
        <w:pStyle w:val="Normal"/>
        <w:jc w:val="both"/>
        <w:rPr>
          <w:lang w:val="es-ES_tradnl"/>
        </w:rPr>
      </w:pPr>
      <w:r>
        <w:rPr>
          <w:lang w:val="es-ES_tradnl"/>
        </w:rPr>
        <w:t>Particularmente creo que no. Y así lo atestiguan en sus escritos sagrados varias razas y culturas. Asimismo, los indios americanos fueron ellos también advertidos o evacuados con todos sus enseres, sobre las altas cimas de la cordillera Andina y sobre las antiplanicies Mejicanas. ¿Por quienes?. Por otro lado, parece ser que un remanente de la Atlántida fué trasladado a Egipto. Dando lugar a la explendorosa civilización egipcia. Convirtiéndose en foco de sabiduría y conocimiento. En sus templos y escuelas de iniciacion aprendieron y se cultivaron personajes como: Platon, Pitágoras etc..</w:t>
      </w:r>
    </w:p>
    <w:p>
      <w:pPr>
        <w:pStyle w:val="Normal"/>
        <w:jc w:val="both"/>
        <w:rPr>
          <w:lang w:val="es-ES_tradnl"/>
        </w:rPr>
      </w:pPr>
      <w:r>
        <w:rPr>
          <w:lang w:val="es-ES_tradnl"/>
        </w:rPr>
        <w:t xml:space="preserve">Pero sigamos con Noé: Génesis 6 </w:t>
        <w:noBreakHyphen/>
        <w:t>14.15.18.19 ...Hazte un Arca de maderas resinosas, divídela en com</w:t>
        <w:softHyphen/>
        <w:t>partimentos y calafatéala con pez por dentro y por fuera. Estas serán sus dimensio</w:t>
        <w:softHyphen/>
        <w:t>nes: trescientos codos de largura, cincuenta de anchura y treinta de altura. Entrarás tú en el Arca y contigo tus tres hijos y tu mujer y las mujeres de tus hijos. De todos los seres vivientes meterás contigo en el Arca dos individuos de cada especie, macho y hembra, para que se salven contigo.</w:t>
      </w:r>
    </w:p>
    <w:p>
      <w:pPr>
        <w:pStyle w:val="Normal"/>
        <w:jc w:val="both"/>
        <w:rPr>
          <w:lang w:val="es-ES_tradnl"/>
        </w:rPr>
      </w:pPr>
      <w:r>
        <w:rPr>
          <w:lang w:val="es-ES_tradnl"/>
        </w:rPr>
        <w:t>Yavé ordena a Noé la construcción de un Arca. Le da las instrucciones pertinentes para abordar el proyecto. Asimismo le ordena, que una vez construida el Arca debe meter dentro aparte de su familia, un remanente animal. Una pareja de cada especie.</w:t>
      </w:r>
    </w:p>
    <w:p>
      <w:pPr>
        <w:pStyle w:val="Normal"/>
        <w:jc w:val="both"/>
        <w:rPr>
          <w:lang w:val="es-ES_tradnl"/>
        </w:rPr>
      </w:pPr>
      <w:r>
        <w:rPr>
          <w:lang w:val="es-ES_tradnl"/>
        </w:rPr>
        <w:t>Este vasto y ambicioso proyecto, de ninguna manera pudo ser realizado solamente por Noé y sus tres hijos. Creo más bien, que todo un colectivo extraterrestre estuvo activo y operante para, con su alta ciencia, hacer viable tan magno proyecto. Para ello transcribo para la reconsideración del lector unos versículos del Libro de Henoch.</w:t>
      </w:r>
    </w:p>
    <w:p>
      <w:pPr>
        <w:pStyle w:val="Normal"/>
        <w:jc w:val="both"/>
        <w:rPr>
          <w:lang w:val="es-ES_tradnl"/>
        </w:rPr>
      </w:pPr>
      <w:r>
        <w:rPr>
          <w:lang w:val="es-ES_tradnl"/>
        </w:rPr>
        <w:t xml:space="preserve">Pero antes quiero hacer preceder la siguiente interrogante. ¿El Arca era una enorme barcaza o pudo ser otra cosa?. Veamos: </w:t>
      </w:r>
    </w:p>
    <w:p>
      <w:pPr>
        <w:pStyle w:val="Normal"/>
        <w:jc w:val="both"/>
        <w:rPr>
          <w:lang w:val="es-ES_tradnl"/>
        </w:rPr>
      </w:pPr>
      <w:r>
        <w:rPr>
          <w:lang w:val="es-ES_tradnl"/>
        </w:rPr>
      </w:r>
    </w:p>
    <w:p>
      <w:pPr>
        <w:pStyle w:val="Normal"/>
        <w:jc w:val="both"/>
        <w:rPr>
          <w:lang w:val="es-ES_tradnl"/>
        </w:rPr>
      </w:pPr>
      <w:r>
        <w:rPr>
          <w:lang w:val="es-ES_tradnl"/>
        </w:rPr>
        <w:t>Cap. LXVII 1.2  En estos días, la palabra del Señor del Universo me fué dirigida y el me dijo: Noé, tu destino ha llegado junto a mí, un destino en el que no hay reproche, un destino de amor y de equidad.</w:t>
      </w:r>
    </w:p>
    <w:p>
      <w:pPr>
        <w:pStyle w:val="Normal"/>
        <w:jc w:val="both"/>
        <w:rPr>
          <w:lang w:val="es-ES_tradnl"/>
        </w:rPr>
      </w:pPr>
      <w:r>
        <w:rPr>
          <w:lang w:val="es-ES_tradnl"/>
        </w:rPr>
        <w:t>Y mientras tanto, los ángeles trabajaban los bosques, y cuando los ángeles hayan acabado esta obra, yo extenderé mi mano sobre ella, y yo la guardaré, y la raza de vida saldría de ella.</w:t>
      </w:r>
    </w:p>
    <w:p>
      <w:pPr>
        <w:pStyle w:val="Normal"/>
        <w:jc w:val="both"/>
        <w:rPr>
          <w:lang w:val="es-ES_tradnl"/>
        </w:rPr>
      </w:pPr>
      <w:r>
        <w:rPr>
          <w:lang w:val="es-ES_tradnl"/>
        </w:rPr>
        <w:t>En el primer versículo El Señor del Universo(Yavé), ensalza el buen comporta</w:t>
        <w:softHyphen/>
        <w:t>miento de Noé y cómo éste está lleno de amor y rectitud.</w:t>
      </w:r>
    </w:p>
    <w:p>
      <w:pPr>
        <w:pStyle w:val="Normal"/>
        <w:jc w:val="both"/>
        <w:rPr>
          <w:lang w:val="es-ES_tradnl"/>
        </w:rPr>
      </w:pPr>
      <w:r>
        <w:rPr>
          <w:lang w:val="es-ES_tradnl"/>
        </w:rPr>
        <w:t>Altamente reveladoras son las palabras del segundo versículo donde se puede apreciar una clara alusión al tema del Arca. Para la interpretación de este texto, se me ocurren dos hipótesi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Los ángeles(extraterrestres), trabajan y elaboran la madera de los bosques para la construcción del Arca. Cuando ésta esté ultimada deberán meter dentro de ella, todo el colectivo animal y la ingente cantidad de alimentos y forrajes para alimentar a todas las especies. Tarea árdua y probleáatica al tratarse al fin y al cabo de una enorme barcaza. Después, una vez el Arca esté sobre las aguas será vigilada y tutelada por Yavé. Para al final, salir de ella Noé con su familia y todo el colectivo animal.</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Los ángeles trabajaban los bosques...; aquí difiero totalmente de la primera hipótesis, e intuyo que de ninguna manera, los ángeles(extraterrestres) están traba</w:t>
        <w:softHyphen/>
        <w:t>jando y elaborando la madera de los bosques. Si tenemos en cuenta que precisamen</w:t>
        <w:softHyphen/>
        <w:t xml:space="preserve">te, es en los bosques donde se agrupa el mayor colectivo de especies de animales, tendríamos, que la actividad que están desarrollando los extraterrestres en los bosques, es la de recolectar el remanente animal. Para posteriormente llevarlo a un centro de operaciones o base. Donde se encontraría ubicada una grandiosa astronave (Ovni), con pautas de comportamiento anfibio (ver Jonás). </w:t>
      </w:r>
    </w:p>
    <w:p>
      <w:pPr>
        <w:pStyle w:val="Normal"/>
        <w:jc w:val="both"/>
        <w:rPr>
          <w:lang w:val="es-ES_tradnl"/>
        </w:rPr>
      </w:pPr>
      <w:r>
        <w:rPr>
          <w:lang w:val="es-ES_tradnl"/>
        </w:rPr>
      </w:r>
    </w:p>
    <w:p>
      <w:pPr>
        <w:pStyle w:val="TextBody"/>
        <w:rPr>
          <w:sz w:val="20"/>
        </w:rPr>
      </w:pPr>
      <w:r>
        <w:rPr>
          <w:sz w:val="20"/>
        </w:rPr>
        <w:t>Allí este colec</w:t>
        <w:softHyphen/>
        <w:t>tivo animal, sería posiblemente, sometido a una operación de aletargamiento o hibernación durante los ciento cincuenta días que duró la inundación o invasión de las aguas sobre la superficie (Gen. 7</w:t>
        <w:noBreakHyphen/>
        <w:t>24). La ciencia extraterrestre impensable para el hombre, puede conseguir esto y mucho más. Asimismo, el estado de descanso cósmico, está avalado entre otros por el contactado español Sr. Pons Prades, que en su libro El Mensaje de Otros Mundos, nos narra como dentro de un Ovni, le fue proyectado en una pantalla, las secuencias de un rescate de un colectivo de personas de la India, que iban a morir ahogadas en el desbordamiento de un río. Estas personas fueron sometidas a un descanso cosmico, nada más entrar en la nave. Pos</w:t>
        <w:softHyphen/>
        <w:t>teriormente, fueron dejadas en los planetas Hierba Fina y Trigo Dorado. Donde siguen viviendo y cultivando el arroz y el trigo. Pero llenos de alegría y felicidad.</w:t>
      </w:r>
    </w:p>
    <w:p>
      <w:pPr>
        <w:pStyle w:val="Normal"/>
        <w:jc w:val="both"/>
        <w:rPr>
          <w:lang w:val="es-ES_tradnl"/>
        </w:rPr>
      </w:pPr>
      <w:r>
        <w:rPr>
          <w:lang w:val="es-ES_tradnl"/>
        </w:rPr>
        <w:t>Asimismo, en otra secuencia se le mostró una gran sala, donde descansaban sobre unas mesas rectangulares unos cuerpos humanos inánimes. Este colectivo humano pertenecía a un grupo de españoles, que durante la Guerra Civil, fueron rescatados por los extraterrestres de una muerte segura. Le dijeron al Sr. Pons Prades: desde que los rescatamos están en descanso cósmico, pero pronto van a ser devueltos a la vida activa. Pero sigamos con la interpretacion del texto del Libro de Henoch:</w:t>
      </w:r>
    </w:p>
    <w:p>
      <w:pPr>
        <w:pStyle w:val="Normal"/>
        <w:jc w:val="both"/>
        <w:rPr>
          <w:lang w:val="es-ES_tradnl"/>
        </w:rPr>
      </w:pPr>
      <w:r>
        <w:rPr>
          <w:lang w:val="es-ES_tradnl"/>
        </w:rPr>
        <w:t>...Y cuando los angeles hayan acabado esta obra; es decir, cuando los extraterres</w:t>
        <w:softHyphen/>
        <w:t>tres hayan concluido esta operación de recolección y salvamento. ...Yo extenderé mi mano sobre ella, y yo la guardare; aquí Yavé es más explícito, pues nos dice como él, de una forma personal va a estar al frente de esta operación de salvamento. Y asimismo, va a tutelar las evoluciones del Arca o astronave sobre las aguas. Y nos afirma que la salvará. Osea que la operación será un éxito. ...Y la raza de vida saldría de ella; lo que es lo mismo, la VIDA, tanto humana representada en Noé y su familia, como la animal, ha sido preservada bajo la operatividad y tutela extraterrestre.</w:t>
      </w:r>
    </w:p>
    <w:p>
      <w:pPr>
        <w:pStyle w:val="Normal"/>
        <w:jc w:val="both"/>
        <w:rPr>
          <w:lang w:val="es-ES_tradnl"/>
        </w:rPr>
      </w:pPr>
      <w:r>
        <w:rPr>
          <w:lang w:val="es-ES_tradnl"/>
        </w:rPr>
        <w:t>Como ambas hipótesis, han partido de mi mente calenturienta, si tuviese que elegir entre las dos, me quedaría sin lugar a dudas con la segunda. Pues su lógica ya puede entrar en la razón del hombre del siglo casi XXI.</w:t>
      </w:r>
    </w:p>
    <w:p>
      <w:pPr>
        <w:pStyle w:val="Normal"/>
        <w:jc w:val="both"/>
        <w:rPr>
          <w:lang w:val="es-ES_tradnl"/>
        </w:rPr>
      </w:pPr>
      <w:r>
        <w:rPr>
          <w:lang w:val="es-ES_tradnl"/>
        </w:rPr>
        <w:t>Ahora, vamos a situarnos en este tiempo nuestro. Final del siglo XX. Donde están ocurriendo una serie de hechos, que podrían tener unas claras connotaciones con la experiencia vivida en su tiempo por nuestro personaje Noé. Pero ahora el colectivo extraterrestre podría estar operando con distinta metodología. Aunque el fin a perseguir fuera el mismo.</w:t>
      </w:r>
    </w:p>
    <w:p>
      <w:pPr>
        <w:pStyle w:val="Normal"/>
        <w:jc w:val="both"/>
        <w:rPr>
          <w:lang w:val="es-ES_tradnl"/>
        </w:rPr>
      </w:pPr>
      <w:r>
        <w:rPr>
          <w:lang w:val="es-ES_tradnl"/>
        </w:rPr>
        <w:t>Veamos: Durante cierto tiempo, en estos últimos años y a diversos niveles, se han llevado en EE.UU. investigaciones serias sobre manipulación, robo y mutilaciones de animales. Se cuestionaban al respecto dos posibilidades: En primer lugar, que un grupo satánico se dedicara a rituales, donde la sangre de estos animales represen</w:t>
        <w:softHyphen/>
        <w:t>taría el factor determinante de los mismos. Por otro lado, no eran pocas las personas que atribuían esta violencia a los extraterrestres.</w:t>
      </w:r>
    </w:p>
    <w:p>
      <w:pPr>
        <w:pStyle w:val="Normal"/>
        <w:jc w:val="both"/>
        <w:rPr>
          <w:lang w:val="es-ES_tradnl"/>
        </w:rPr>
      </w:pPr>
      <w:r>
        <w:rPr>
          <w:lang w:val="es-ES_tradnl"/>
        </w:rPr>
        <w:t>Un ejemplo claro del rapto de animales se da en la Isla de Ortonovo, en la provincia de la Spezia. En este caso tres entidades de baja estatura, robaron los conejos del senor Lorenzoni, que sorprendido en la noche y armado de una escopeta, intenta evitarlo.</w:t>
      </w:r>
    </w:p>
    <w:p>
      <w:pPr>
        <w:pStyle w:val="Normal"/>
        <w:jc w:val="both"/>
        <w:rPr>
          <w:lang w:val="es-ES_tradnl"/>
        </w:rPr>
      </w:pPr>
      <w:r>
        <w:rPr>
          <w:lang w:val="es-ES_tradnl"/>
        </w:rPr>
        <w:t>Según manifestaciones de dicho testigo, el fusil que llevaba se volvió muy pesado y tuvo que dejarlo caer al suelo sin poder efectuar disparo alguno. Esto ocurría en el preciso instante que los humanoides transportaban desde las jaulas a su nave los conejos que este granjero había criado. Por último y más recientemente, en Sevilla se han encontrado caballos y toros mutilados y muertos, al parecer por causa de la intervención extraterrestre.</w:t>
      </w:r>
    </w:p>
    <w:p>
      <w:pPr>
        <w:pStyle w:val="Normal"/>
        <w:jc w:val="both"/>
        <w:rPr>
          <w:lang w:val="es-ES_tradnl"/>
        </w:rPr>
      </w:pPr>
      <w:r>
        <w:rPr>
          <w:lang w:val="es-ES_tradnl"/>
        </w:rPr>
        <w:t>Todo esto, nos podría llevar a una reflexión que a modo de pregunta sería: ¿No se estará repitiendo lo del Arca de Noé?. Sería posible que las civilizaciones extraterre</w:t>
        <w:softHyphen/>
        <w:t>nas que nos visitan, estarían aislando, protegiendo y transportando a otros planetas, especies, animales y plantas; incluso hombres, que podrían desaparecer por los diversos factores agresivos con los que convivimos. Probablemente el riesgo de una guerra atómica sería, de estos, el factor más agresivo, y por el cual las posibilidades de supervivencia de cualquier ser vivo sobre este planeta, serían nulas.</w:t>
      </w:r>
    </w:p>
    <w:p>
      <w:pPr>
        <w:pStyle w:val="Normal"/>
        <w:jc w:val="both"/>
        <w:rPr>
          <w:lang w:val="es-ES_tradnl"/>
        </w:rPr>
      </w:pPr>
      <w:r>
        <w:rPr>
          <w:lang w:val="es-ES_tradnl"/>
        </w:rPr>
        <w:t>Revisando la causística y la fenomenología de sus intervenciones, se podría decir a su vez, que la medicina y los adelantos biológicos aplicados por estos extraterres</w:t>
        <w:softHyphen/>
        <w:t>tres, son fantacientíficos, en cuyo caso estarían en sus laboratorios recomponiendo en forma absoluta y positiva, especies de animales que nosotros hemos degenerado o extinguido. Para preservar dichas especies, no se necesita un gran Arca, barcaza o habitáculo, si tenemos en cuenta que aislar un espermatozoide y un ovulo de las distintas especies, as¡ como una espora y polen, de cualquier componente del reino vegetal, ocuparía dimensiones milimétricas. Por tanto, si matando un toro, se puede preservar millones de ellos en un frasquito, que contendría dichos espermatozoides; ¿dónde está la violencia?.</w:t>
      </w:r>
    </w:p>
    <w:p>
      <w:pPr>
        <w:pStyle w:val="Normal"/>
        <w:jc w:val="both"/>
        <w:rPr>
          <w:lang w:val="es-ES_tradnl"/>
        </w:rPr>
      </w:pPr>
      <w:r>
        <w:rPr>
          <w:lang w:val="es-ES_tradnl"/>
        </w:rPr>
        <w:t>Considerar a su vez a dichos extraterrestres como ladrones de ganado, sería absurdo, si tenemos en cuenta, que viajar años luz para después robar un conejo o una gallina, no sería precisamente una ganancia.</w:t>
      </w:r>
    </w:p>
    <w:p>
      <w:pPr>
        <w:pStyle w:val="Normal"/>
        <w:jc w:val="both"/>
        <w:rPr>
          <w:lang w:val="es-ES_tradnl"/>
        </w:rPr>
      </w:pPr>
      <w:r>
        <w:rPr>
          <w:lang w:val="es-ES_tradnl"/>
        </w:rPr>
        <w:t>Todo hace pensar que guiados por el amor, vienen a tutelar el devenir armónico y evolutivo de la especie viviente de este planeta llamado Tierra.</w:t>
      </w:r>
    </w:p>
    <w:p>
      <w:pPr>
        <w:pStyle w:val="Normal"/>
        <w:jc w:val="both"/>
        <w:rPr>
          <w:lang w:val="es-ES_tradnl"/>
        </w:rPr>
      </w:pPr>
      <w:r>
        <w:rPr>
          <w:lang w:val="es-ES_tradnl"/>
        </w:rPr>
        <w:t>La Humanidad de la Tierra, se encuentra en el momento más definitivo y definitorio de su Historia. Está al final de un Ciclo Planetario y al comienzo de otro. Este cambio puede hacerse: equilibrado o traumático. Todo depende del hombre. Hay seres por encima del hombre, que intuyendo lo peor, podrían estar preparando una nueva Arca (operacion de rescate). Arca que podría no conocer las agu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2"/>
        <w:rPr>
          <w:i/>
          <w:i/>
          <w:sz w:val="28"/>
        </w:rPr>
      </w:pPr>
      <w:r>
        <w:rPr>
          <w:i/>
          <w:sz w:val="28"/>
        </w:rPr>
        <w:t>CAPITULO IV</w:t>
      </w:r>
    </w:p>
    <w:p>
      <w:pPr>
        <w:pStyle w:val="Normal"/>
        <w:rPr>
          <w:i/>
          <w:i/>
          <w:sz w:val="28"/>
        </w:rPr>
      </w:pPr>
      <w:r>
        <w:rPr>
          <w:i/>
          <w:sz w:val="28"/>
        </w:rPr>
      </w:r>
    </w:p>
    <w:p>
      <w:pPr>
        <w:pStyle w:val="Normal"/>
        <w:rPr>
          <w:i/>
          <w:i/>
        </w:rPr>
      </w:pPr>
      <w:r>
        <w:rPr>
          <w:i/>
        </w:rPr>
      </w:r>
    </w:p>
    <w:p>
      <w:pPr>
        <w:pStyle w:val="Normal"/>
        <w:jc w:val="both"/>
        <w:rPr>
          <w:i/>
          <w:i/>
          <w:lang w:val="es-ES_tradnl"/>
        </w:rPr>
      </w:pPr>
      <w:r>
        <w:rPr>
          <w:i/>
          <w:lang w:val="es-ES_tradnl"/>
        </w:rPr>
        <w:t>...Varias astronaves relucientes de grandes dimen</w:t>
        <w:softHyphen/>
        <w:t>siones se ponen en la vertical de ambas ciudades y lanzan un rayo de energía vibracional paralizante, consiguiendo que la materia biológica disminuya bruscamente su vibración para adquirir la del cristal (cristalizándose por tanto todo vestigio de vida en la zona, incluida la mujer de Lot que quedó atrapada en la disolución de los pecados de aquella generación).</w:t>
      </w:r>
    </w:p>
    <w:p>
      <w:pPr>
        <w:pStyle w:val="Normal"/>
        <w:jc w:val="both"/>
        <w:rPr>
          <w:b/>
          <w:b/>
          <w:i/>
          <w:i/>
          <w:lang w:val="es-ES_tradnl"/>
        </w:rPr>
      </w:pPr>
      <w:r>
        <w:rPr>
          <w:b/>
          <w:i/>
          <w:lang w:val="es-ES_tradnl"/>
        </w:rPr>
      </w:r>
    </w:p>
    <w:p>
      <w:pPr>
        <w:pStyle w:val="Heading6"/>
        <w:rPr>
          <w:sz w:val="20"/>
        </w:rPr>
      </w:pPr>
      <w:r>
        <w:rPr>
          <w:sz w:val="20"/>
        </w:rPr>
        <w:t xml:space="preserve">ABRAHAM </w:t>
        <w:noBreakHyphen/>
        <w:t xml:space="preserve"> LOT </w:t>
        <w:noBreakHyphen/>
        <w:t xml:space="preserve"> DESTRUCCION DE SODOMA Y GOMORRA</w:t>
      </w:r>
    </w:p>
    <w:p>
      <w:pPr>
        <w:pStyle w:val="Normal"/>
        <w:jc w:val="both"/>
        <w:rPr>
          <w:lang w:val="es-ES_tradnl"/>
        </w:rPr>
      </w:pPr>
      <w:r>
        <w:rPr>
          <w:lang w:val="es-ES_tradnl"/>
        </w:rPr>
        <w:t>Abraham es contactado por Yavé (Dios extraterrestre) que le hace emigrar desde Jarán hasta Canán. Allí establece con el un pacto o alianza. Esta alianza consistía, en que através de la descendencia de Abraham, se podía crear o formar un colectivo humano con una cierta predisposición espiritual. Para convertirlo en sacerdotes o guías espirituales para el resto de los pueblos. Por ello, cuando se dió la degeneración de Sodoma y Gomorra, Abraham y su familia tuvieron que ser preservados de esta contaminación. Para así poderse realizar el pacto o programa extraterrestre. Pero vayamos a través del texto bíblico siguiendo los distintos pasos de este gran contac</w:t>
        <w:softHyphen/>
        <w:t>tado de la antigüedad llamado Abraham.</w:t>
      </w:r>
    </w:p>
    <w:p>
      <w:pPr>
        <w:pStyle w:val="Normal"/>
        <w:jc w:val="both"/>
        <w:rPr>
          <w:lang w:val="es-ES_tradnl"/>
        </w:rPr>
      </w:pPr>
      <w:r>
        <w:rPr>
          <w:lang w:val="es-ES_tradnl"/>
        </w:rPr>
      </w:r>
    </w:p>
    <w:p>
      <w:pPr>
        <w:pStyle w:val="Normal"/>
        <w:jc w:val="both"/>
        <w:rPr>
          <w:lang w:val="es-ES_tradnl"/>
        </w:rPr>
      </w:pPr>
      <w:r>
        <w:rPr>
          <w:lang w:val="es-ES_tradnl"/>
        </w:rPr>
        <w:t>Gen. 12</w:t>
        <w:noBreakHyphen/>
        <w:t xml:space="preserve"> 1.5.7 .</w:t>
        <w:noBreakHyphen/>
        <w:t xml:space="preserve"> Yavé dijo a Abram: sal de tu tierra, de tu parentela y de la casa de tu padre y vete al país que yo te indicaré. Tomó consigo a Sara, su mujer, y a Lot, su sobrino, con todas las cosas que poseía y los siervos adquiridos en Jarán. Y así se pusieron en camino hacia la tierra de Canán... Apareciose Yavé a Abram diciéndole: A tu posteridad daré yo esta tierra.</w:t>
      </w:r>
    </w:p>
    <w:p>
      <w:pPr>
        <w:pStyle w:val="Normal"/>
        <w:jc w:val="both"/>
        <w:rPr>
          <w:lang w:val="es-ES_tradnl"/>
        </w:rPr>
      </w:pPr>
      <w:r>
        <w:rPr>
          <w:lang w:val="es-ES_tradnl"/>
        </w:rPr>
        <w:t>Como podemos observar, de nuevo Yavé (extraterrestre) de una forma personal, se dirije a este nuevo patriarca (contactado) llamado Abraham. Este es elegido por Yavé entre todo un colectivo humano, para realizar una misión específica.</w:t>
      </w:r>
    </w:p>
    <w:p>
      <w:pPr>
        <w:pStyle w:val="Normal"/>
        <w:jc w:val="both"/>
        <w:rPr>
          <w:lang w:val="es-ES_tradnl"/>
        </w:rPr>
      </w:pPr>
      <w:r>
        <w:rPr>
          <w:lang w:val="es-ES_tradnl"/>
        </w:rPr>
        <w:t xml:space="preserve">Efectivamente, Abraham, hombre de gran evolución y cierto carisma, en su tierra natal Ur (tierra de caldeos) no había aceptado los ídolos y ritos de aquellos pueblos. Pues desde su juventud, ya traía arraigada la idea del Dios Unico. Por este motivo Yavé lo elige y hace que se dirija hacia la tierra de Canán. Esta era una tierra programada. Era la tierra prometida. En la que posteriormente debería asentarse el pueblo de Israel o pueblo elegido. Y así Yavé se lo promete: A tu posteridad daré yo esta tierra. Promesa que se confirma en el siguiente texto: </w:t>
      </w:r>
    </w:p>
    <w:p>
      <w:pPr>
        <w:pStyle w:val="Normal"/>
        <w:jc w:val="both"/>
        <w:rPr>
          <w:lang w:val="es-ES_tradnl"/>
        </w:rPr>
      </w:pPr>
      <w:r>
        <w:rPr>
          <w:lang w:val="es-ES_tradnl"/>
        </w:rPr>
      </w:r>
    </w:p>
    <w:p>
      <w:pPr>
        <w:pStyle w:val="Normal"/>
        <w:jc w:val="both"/>
        <w:rPr>
          <w:lang w:val="es-ES_tradnl"/>
        </w:rPr>
      </w:pPr>
      <w:r>
        <w:rPr>
          <w:lang w:val="es-ES_tradnl"/>
        </w:rPr>
        <w:t>Gen.15</w:t>
        <w:noBreakHyphen/>
        <w:t>13.14.</w:t>
        <w:noBreakHyphen/>
        <w:t xml:space="preserve"> ...Entonces Yavé le dijo: Sabe ya desde ahora que tus descendien</w:t>
        <w:softHyphen/>
        <w:t>tes morarán como extranjeros en una tierra extraña, en la que serán esclavos y se verán oprimidos durante cuatrocientos años; pero yo juzgaré al pueblo al que habrán servido y despues saldrán de él con mucha hacienda.</w:t>
      </w:r>
    </w:p>
    <w:p>
      <w:pPr>
        <w:pStyle w:val="Normal"/>
        <w:jc w:val="both"/>
        <w:rPr>
          <w:lang w:val="es-ES_tradnl"/>
        </w:rPr>
      </w:pPr>
      <w:r>
        <w:rPr>
          <w:lang w:val="es-ES_tradnl"/>
        </w:rPr>
        <w:t>Aquí Yavé, le anuncia a Abraham cómo su descendencia vivirá durante cuatro</w:t>
        <w:softHyphen/>
        <w:t>cientos años la esclavitud de Egipto. De allí sugirá un nuevo contactado llamado Moisés. El cual bajo la guía y tutela extraterrestre (Yave</w:t>
        <w:noBreakHyphen/>
        <w:t>Angeles) sacará al pueblo de Israel de Egipto y lo establecera difinitivamente en la tierra de Canán o tierra prometida.</w:t>
      </w:r>
    </w:p>
    <w:p>
      <w:pPr>
        <w:pStyle w:val="Normal"/>
        <w:jc w:val="both"/>
        <w:rPr>
          <w:lang w:val="es-ES_tradnl"/>
        </w:rPr>
      </w:pPr>
      <w:r>
        <w:rPr>
          <w:lang w:val="es-ES_tradnl"/>
        </w:rPr>
      </w:r>
    </w:p>
    <w:p>
      <w:pPr>
        <w:pStyle w:val="Normal"/>
        <w:jc w:val="both"/>
        <w:rPr>
          <w:lang w:val="es-ES_tradnl"/>
        </w:rPr>
      </w:pPr>
      <w:r>
        <w:rPr>
          <w:lang w:val="es-ES_tradnl"/>
        </w:rPr>
        <w:t>Gen. 18</w:t>
        <w:noBreakHyphen/>
        <w:t>1 al 14</w:t>
        <w:noBreakHyphen/>
        <w:t>16 (La aparicion en Mambré) Apareciose Yavé a Abraham junto al encinar de Mambré, estando él sentado ante su tienda durante el calor del día. Alzados los ojos miró y he aquí que vió tres hombres que estaban de pie cerca de él. Apenas los vió, corrió a su encuentro desde la puerta de la tienda, y postrándose en tierra dijo: Mi señor, te lo ruego, si he ha llado gracia a tus ojos, no pases sin detenerte con tu siervo. Se os traera un poco de agua, os lavareis los pies y reposareis a la sombra de este árbol. Yo voy a buscar un bocado de pan y así os repondreis antes de pasar adelante, porque no por nada habeis pasado cerca de vuestro siervo. Ellos respondieron: Haz como has dicho. Abraham fué de prisa a la tienda de Sara y le dijo: Toma presto tres medidas de harina, amásala y haz panecillos. Entretanto él corrio al establo, tomó un becerro tierno y cebado y se lo dió a su siervo, que a toda prisa fue a prepararlo. Tomó después manteca y leche y el becerro ya derezado y se lo presentó a ellos. El se quedó de pié junto a ellos bajo el árbol, mientras comían. Ellos le preguntaron: ¿Donde esta Sara, tu mujer? A lo que respondio: Está en la tienda. El huesped prosiguió: Dentro de un año volveré a tí. Para entonces tu mujer Sara tendra un hijo. Sara escuchaba a la entrada de la tienda detrás del que hablaba. Abraham y Sara eran viejos, muy entrados en años, y a Sara le habían cesado ya los ciclos de las mujeres. Rióse Sara pensando para sí: ¿Después de haber envejecido he de conocer el placer, siendo mi marido también viejo?. Mas Yavé le dijo a Abraham: ¿Por qué se ha reido Sara diciéndose: Podrá ser verdad que he de parir siendo tan vieja?,¿Hay algo dificil para Yavé?. Ciertamente volveré de aquí a un año y Sara tendrá un hijo. Habiéndose levantado, marcharon en dirección de Sodoma. Abra</w:t>
        <w:softHyphen/>
        <w:t>ham iba acompañándolos.</w:t>
      </w:r>
    </w:p>
    <w:p>
      <w:pPr>
        <w:pStyle w:val="Normal"/>
        <w:jc w:val="both"/>
        <w:rPr>
          <w:lang w:val="es-ES_tradnl"/>
        </w:rPr>
      </w:pPr>
      <w:r>
        <w:rPr>
          <w:lang w:val="es-ES_tradnl"/>
        </w:rPr>
        <w:t>Elocuente y significativo este texto bíblico. El cual nos muestra claramente un contacto de tercer tipo, entre Abraham y un pequeño colectivo extraterrestre (Yavé y dos más). El contacto se inicia con la postración en tierra de Abraham, delante de Yavé. Le llama Mi Señor, lo cual indica un reconocimiento y una aceptación del rango y jerarquía de Yavé.</w:t>
      </w:r>
    </w:p>
    <w:p>
      <w:pPr>
        <w:pStyle w:val="Normal"/>
        <w:jc w:val="both"/>
        <w:rPr>
          <w:lang w:val="es-ES_tradnl"/>
        </w:rPr>
      </w:pPr>
      <w:r>
        <w:rPr>
          <w:lang w:val="es-ES_tradnl"/>
        </w:rPr>
        <w:t xml:space="preserve">La naturaleza humana de estos tres seres que contactan con Abraham, no admite paliativos. Pues Yavé y los dos ángeles (extraterrestres), son invitados a comer por Abraham. Y de hecho comieron: pan, carne, manteca y bebieron leche. ¿Pero cuáles eran los motivos reales de esta visita de Yavé y sus acompañantes?. </w:t>
      </w:r>
    </w:p>
    <w:p>
      <w:pPr>
        <w:pStyle w:val="Normal"/>
        <w:jc w:val="both"/>
        <w:rPr>
          <w:lang w:val="es-ES_tradnl"/>
        </w:rPr>
      </w:pPr>
      <w:r>
        <w:rPr>
          <w:lang w:val="es-ES_tradnl"/>
        </w:rPr>
        <w:t>Veamos: Este Dios extraterreno (Yavé) es quién le anuncia a Abraham, que tendrá un hijo con otra genética (Isaac); es decir, con la de los Dioses, necesaria para ir preparando el nacimiento de Jesus, puesto que no podía nacer el Salvador en una genetica pobre y no crecida, sino en una preparada y cuidada a lo largo del tiempo. El Dios extraterrestre dice a Abraham que su mujer Sara tendrá un hijo aún siendo estéril. Sara y Abraham se ríen; desconfian de que pueda realizarse el milagro, pero no obstante lo tendrían, puesto que para los seres del espacio pocas cosas son imposibles, y nació el tan esperado hijo que debería continuar el codigo genético evolutivo de crecimiento.</w:t>
      </w:r>
    </w:p>
    <w:p>
      <w:pPr>
        <w:pStyle w:val="Normal"/>
        <w:jc w:val="both"/>
        <w:rPr>
          <w:lang w:val="es-ES_tradnl"/>
        </w:rPr>
      </w:pPr>
      <w:r>
        <w:rPr>
          <w:lang w:val="es-ES_tradnl"/>
        </w:rPr>
        <w:t>Por otro lado, se intuye como Yavé informa a Abraham sobre sus planes para la destrucción de Sodoma y Gomorra. En este punto, Abraham intercede a favor de los habitantes de las dos ciudades (ver Gen. 18</w:t>
        <w:noBreakHyphen/>
        <w:t xml:space="preserve"> 23 al 33).</w:t>
      </w:r>
    </w:p>
    <w:p>
      <w:pPr>
        <w:pStyle w:val="Normal"/>
        <w:jc w:val="both"/>
        <w:rPr>
          <w:lang w:val="es-ES_tradnl"/>
        </w:rPr>
      </w:pPr>
      <w:r>
        <w:rPr>
          <w:lang w:val="es-ES_tradnl"/>
        </w:rPr>
      </w:r>
    </w:p>
    <w:p>
      <w:pPr>
        <w:pStyle w:val="Normal"/>
        <w:jc w:val="both"/>
        <w:rPr>
          <w:lang w:val="es-ES_tradnl"/>
        </w:rPr>
      </w:pPr>
      <w:r>
        <w:rPr>
          <w:lang w:val="es-ES_tradnl"/>
        </w:rPr>
        <w:t xml:space="preserve">Gén. 19 </w:t>
        <w:noBreakHyphen/>
        <w:t xml:space="preserve"> 1 al 1. (Perversion de Sodoma).</w:t>
        <w:noBreakHyphen/>
        <w:t xml:space="preserve"> Cuando los dos Angeles llegaron a Sodoma, al atardecer, Lot se encontraba sentado a la puerta de la ciudad. Apenas los vió se levantó, fue a su encuentro, se prosternó rostro en tierra y les dijo: Ruegoos, señores míos, que os digneis venir a la casa de vuestro siervo, para pasar en ella la noche y lavaros los pies. Por la mañana, una vez levantados, seguireis vuestro camino. Pero ellos le respondieron: !No, pasaremos la noche en la plaza. Mas él insistió tanto que se fueron con él y se hospedaron en su casa. Les preparó un banquete, coció panes sin levadura y ellos comieron. Pero antes de que se acostasen, los hombres de la ciudad, los sodomitas, todo el pueblo, jovenes y ancianos sin excepción cercaron la casa. Llamaron a Lot y le dijeron: ¿Dónde están esos hombres que han venido a ti esta noche?. Sácanoslos para que abusemos de ellos. Lot se presentó ante ellos a la entrada y, habiendo cerrado la puerta tras de si, les dijo: Ruégoos, hermanos mios, que no cometais tal maldad. Escuchad: Yo tengo dos hijas que no han conocido varon; os las voy a sacar fuera y haced con ellas como os parezca, mas no hagais nada a estos hombres, pues que han entrado a la sombra de mi tejado. Pero ellos le respondieron: ¡Quítate de ahí!, y se decían: vino este aquí como extranjero y quiere eregirse en juez; haremos contigo peor que con ellos. Le empujaron violentamente y se disponían a romper la puerta. Mas los dos hombres sacaron su brazo, metieron a Lot con ellos en casa, cerrando la puerta, e hirieron de ceguera, a los hombres que estaban ante la puerta, desde el más joven hasta el más anciano, de modo que se esforzaron en vano y no encontraban la puertan.</w:t>
      </w:r>
    </w:p>
    <w:p>
      <w:pPr>
        <w:pStyle w:val="Normal"/>
        <w:jc w:val="both"/>
        <w:rPr>
          <w:lang w:val="es-ES_tradnl"/>
        </w:rPr>
      </w:pPr>
      <w:r>
        <w:rPr>
          <w:lang w:val="es-ES_tradnl"/>
        </w:rPr>
        <w:t>Lot era sobrino de Abraham. Partió con él desde Ur (Caldea). Acompañó a Abraham durante su etapa en Egipto. Y por fin, se estableció con su familia en la parte oriental del valle del Jordán, cerca de Sodoma. Fue en la puerta de esta ciudad, donde Lot se entrevista con los dos Angeles (extraterrestres) enviados de Yavé. Lot los invita a cenar y a pasar la noche en su casa. Pero durante el sueño, los habitantes de la lujuriosa ciudad se acercaron a Lot pidiendo que les dejara a los seres del espacio para forzarles sexualmente. Lot, temeroso de la justicia de estos y de su reacción, les ofrece a sus propias. hijas vírgenes, pero los sodomitas y los gomorras insisten y penetran en su casa.</w:t>
      </w:r>
    </w:p>
    <w:p>
      <w:pPr>
        <w:pStyle w:val="Normal"/>
        <w:jc w:val="both"/>
        <w:rPr>
          <w:lang w:val="es-ES_tradnl"/>
        </w:rPr>
      </w:pPr>
      <w:r>
        <w:rPr>
          <w:lang w:val="es-ES_tradnl"/>
        </w:rPr>
        <w:t>Entonces los extraterrestres se ponen delante del pueblo, y de sus cinturones metálicos brillantes sale un rayo cegador que los arroja al suelo, por lo que estos lujuriosos escapan despavoridos del recinto.</w:t>
      </w:r>
    </w:p>
    <w:p>
      <w:pPr>
        <w:pStyle w:val="Normal"/>
        <w:jc w:val="both"/>
        <w:rPr>
          <w:lang w:val="es-ES_tradnl"/>
        </w:rPr>
      </w:pPr>
      <w:r>
        <w:rPr>
          <w:lang w:val="es-ES_tradnl"/>
        </w:rPr>
      </w:r>
    </w:p>
    <w:p>
      <w:pPr>
        <w:pStyle w:val="Normal"/>
        <w:jc w:val="both"/>
        <w:rPr>
          <w:lang w:val="es-ES_tradnl"/>
        </w:rPr>
      </w:pPr>
      <w:r>
        <w:rPr>
          <w:lang w:val="es-ES_tradnl"/>
        </w:rPr>
        <w:t xml:space="preserve">Gén. 19 </w:t>
        <w:noBreakHyphen/>
        <w:t xml:space="preserve"> 15.17.24.24.26. Destrucción de Sodoma.</w:t>
        <w:noBreakHyphen/>
        <w:t xml:space="preserve"> A1 despuntar el alba los Angeles daban prisa a Lot diciéndole: Levántate, toma contigo a tu mujer y a tus hijas que se encuentran aquí de otro modo perecerás en el castigo de la ciudad. Después que le hubieron sacado fuera, uno de los Angeles le dijo: Ponte a salvo, no mires hacia atrás ni te detengas en parte alguna de esta llanura; huye a la montaña para que no perezcas.Entonces Yavé hizo llover sobre Sodoma y Gomorra azufre y fuego de Yavé desde el cielo. Y destruyó estas ciudades y toda la llanura, todos los habitantes de las ciudades y toda la vegetación del suelo. Pero la mujer de Lot se volvió para mirar atrás y se convirtió en una estatua de sal.</w:t>
      </w:r>
    </w:p>
    <w:p>
      <w:pPr>
        <w:pStyle w:val="Normal"/>
        <w:jc w:val="both"/>
        <w:rPr>
          <w:lang w:val="es-ES_tradnl"/>
        </w:rPr>
      </w:pPr>
      <w:r>
        <w:rPr>
          <w:lang w:val="es-ES_tradnl"/>
        </w:rPr>
        <w:t xml:space="preserve">Dentro de la investigación extraterrestre, estos textos bíblicos sobre la destrucción de Sodoma </w:t>
        <w:noBreakHyphen/>
        <w:t>y Gomorra, han suscitado multiples polémicas y las más variadas opiniones de lo que allí pudo ocurrir y las causas que lo motivaron.</w:t>
      </w:r>
    </w:p>
    <w:p>
      <w:pPr>
        <w:pStyle w:val="Normal"/>
        <w:jc w:val="both"/>
        <w:rPr>
          <w:lang w:val="es-ES_tradnl"/>
        </w:rPr>
      </w:pPr>
      <w:r>
        <w:rPr>
          <w:lang w:val="es-ES_tradnl"/>
        </w:rPr>
      </w:r>
    </w:p>
    <w:p>
      <w:pPr>
        <w:pStyle w:val="Normal"/>
        <w:jc w:val="both"/>
        <w:rPr>
          <w:lang w:val="es-ES_tradnl"/>
        </w:rPr>
      </w:pPr>
      <w:r>
        <w:rPr>
          <w:lang w:val="es-ES_tradnl"/>
        </w:rPr>
        <w:t>A continuación paso a transcribir la hipótesis de trabajo que al respecto en su día publicó la Asociación Adonai. Dice así:</w:t>
      </w:r>
    </w:p>
    <w:p>
      <w:pPr>
        <w:pStyle w:val="Normal"/>
        <w:jc w:val="both"/>
        <w:rPr>
          <w:lang w:val="es-ES_tradnl"/>
        </w:rPr>
      </w:pPr>
      <w:r>
        <w:rPr>
          <w:lang w:val="es-ES_tradnl"/>
        </w:rPr>
        <w:t>Para comenzar, vamos a partir de un ejemplo sencillo y práctico de lo que a nuestro nivel de comprensión viene a ser un Arquetipo o un Dios</w:t>
        <w:noBreakHyphen/>
        <w:t>Elohim como el que Abraham y Lot hubieran contactado en su momento.</w:t>
      </w:r>
    </w:p>
    <w:p>
      <w:pPr>
        <w:pStyle w:val="Normal"/>
        <w:jc w:val="both"/>
        <w:rPr>
          <w:lang w:val="es-ES_tradnl"/>
        </w:rPr>
      </w:pPr>
      <w:r>
        <w:rPr>
          <w:lang w:val="es-ES_tradnl"/>
        </w:rPr>
        <w:t>Si cogemos un centímetro cúbico de semen humano, veremos que en su interior existen 750 millones de espermatozoides, por lo cual y en progresión lógica, la capacidad de un hombre de generar y eyacular dicho semen a lo largo de su vida adulta, podría producir miles de millones de seres vivos o espermatozoides, que por inseminación artificial nosotros iríamos depositando en las hembras de infinidad de planetas de las galaxias que con nuestra nave espacial visitaríamos periódicamente (recordar el pasaje: los hijos de los Dioses se juntaron con las hijas de los hombres y las fecundaron). Así pues, una vez recorrida toda la galaxia en misión de fecundar y expander el modelo genético de este Dios, procuraría lógicamente que todos sus hijos no se autodestruyeran, puesto que nadie crea un hijo para matarlo sino para perpetuarse y definirse en la continuidad.</w:t>
      </w:r>
    </w:p>
    <w:p>
      <w:pPr>
        <w:pStyle w:val="Normal"/>
        <w:jc w:val="both"/>
        <w:rPr>
          <w:lang w:val="es-ES_tradnl"/>
        </w:rPr>
      </w:pPr>
      <w:r>
        <w:rPr>
          <w:lang w:val="es-ES_tradnl"/>
        </w:rPr>
        <w:t>Muchos dirán a su vez que en Sodoma y Gomorra no existía el peligro de autodestrucción puesto que solo recientemente se ha descubierto la energía atómica y con ella la posibilidad de suicidio colectivo y lógicamente resulta muy dificil concebir a los antiguos matarse a pedradadas o a sablazos, pero son pocos los que conocen lo que en realidad estaba ocurriendo en aquella latitud geográfica con los hijos del citado Arquetipo o Dios</w:t>
        <w:noBreakHyphen/>
        <w:t>Elohim que en su día había engendrado: los hombres y las mujeres habían adquirido hábitos de regresión sexual muy peligrosos, capaces de recorrer el camino de retorno hacia el primate, puesto que la sodomía no es otra cosa que la copulación con animales, y de tales uniones, nacían niños con cabeza de perro, con piernas de cabra; orejas de oveja etc.etc...</w:t>
      </w:r>
    </w:p>
    <w:p>
      <w:pPr>
        <w:pStyle w:val="Normal"/>
        <w:jc w:val="both"/>
        <w:rPr>
          <w:lang w:val="es-ES_tradnl"/>
        </w:rPr>
      </w:pPr>
      <w:r>
        <w:rPr>
          <w:lang w:val="es-ES_tradnl"/>
        </w:rPr>
        <w:t>Los Dioses, padres de aquellos seres, comprobaban impotentes que sus hijos recién nacidos en el planeta Tierra estaban invirtiendo el código evolutivo para lo que habían sido creados y la previsión de autoaniquilamiento genético además de ser progresiva era insufrible, puesto que se iba degenerando de generación en genera</w:t>
        <w:softHyphen/>
        <w:t>cion hasta llegar al plano absolutamente animal (mientras que la energía atómica destruye todo en una sola generación).</w:t>
      </w:r>
    </w:p>
    <w:p>
      <w:pPr>
        <w:pStyle w:val="Normal"/>
        <w:jc w:val="both"/>
        <w:rPr>
          <w:lang w:val="es-ES_tradnl"/>
        </w:rPr>
      </w:pPr>
      <w:r>
        <w:rPr>
          <w:lang w:val="es-ES_tradnl"/>
        </w:rPr>
        <w:t>Solo un acto de amor por parte de los Dioses podía salvar a aquellos hijos descarriados, y a semejanza del buen granjero, que cuando un animal de la manada se pone enfermo con peligro de contagiar a los demas, lo aparta del conjunto, así tambien estos Arquetipos de vida decidieron apartar al mundo del astral el plano de vivencia material de aquellos pueblos desobedientes. Cuando decimos al mundo astral, intentamos expresar la idea de la muerte fisica desde el momento en que el sujeto desaparece en cuanto al cuerpo, pero en cuanto al alma, permanece viva hasta que reencarna de nuevo para proseguir su evolución en el plano de vivencia que sus méritos asignen.</w:t>
      </w:r>
    </w:p>
    <w:p>
      <w:pPr>
        <w:pStyle w:val="Normal"/>
        <w:jc w:val="both"/>
        <w:rPr>
          <w:lang w:val="es-ES_tradnl"/>
        </w:rPr>
      </w:pPr>
      <w:r>
        <w:rPr>
          <w:lang w:val="es-ES_tradnl"/>
        </w:rPr>
        <w:t>Aquella mañana, Lot seguido de su familia, menos su esposa que se quedó en la ciudad, se aleja rápidamente hacia el monte. Seguidamente, varias astronaves relucientes de grandes dimensiones se ponen en la vertical de ambas ciudades y lanzan un rayo de energía vibracional paralizante, consiguiendo que la materia biológica disminuya brúscamente su vibración para adquirir la del cristal (cristali</w:t>
        <w:softHyphen/>
        <w:t>zándose por tanto todo vestigio de vida en la zona, incluida la mujer de Lot que quedó atrapada en la disolución de los pecados de aquello generacion). Hasta aquí la opinión de la Asociación Adonai.</w:t>
      </w:r>
    </w:p>
    <w:p>
      <w:pPr>
        <w:pStyle w:val="Normal"/>
        <w:jc w:val="both"/>
        <w:rPr>
          <w:lang w:val="es-ES_tradnl"/>
        </w:rPr>
      </w:pPr>
      <w:r>
        <w:rPr>
          <w:lang w:val="es-ES_tradnl"/>
        </w:rPr>
      </w:r>
    </w:p>
    <w:p>
      <w:pPr>
        <w:pStyle w:val="Normal"/>
        <w:jc w:val="both"/>
        <w:rPr>
          <w:lang w:val="es-ES_tradnl"/>
        </w:rPr>
      </w:pPr>
      <w:r>
        <w:rPr>
          <w:lang w:val="es-ES_tradnl"/>
        </w:rPr>
        <w:t>Después de esta historia podrían ser interrogados los ejecutores de aquel acto, que puede parecer negativo a primera vista, pero que en realidad habla y traduce un acto de preservación genética y evolutiva. Pero la respuesta extraterrestre, nos viene dada en este nuestro tiempo, de mano del ingeniero colombiano Enrique Castillo el cual el día 3 de Noviembre de 1.973 es contactado por unos seres de Las Pléyades, que le dicen al respecto: ...Era necesario. No puedes entenderlo ahora, trataremos de explicarte, nosotros somos los emisarios de esas Fuerzas Superiores que rigen el Cosmos y cuando se nos dá una orden nosotros la cumplimos y el caso de Sodoma y Gomorra fue exactamente eso, se enviaron los emisarios, se preparó la gente, no atendieron y no creyeron. Llegó la hora cero y tuvieron que ser destruídas.</w:t>
      </w:r>
    </w:p>
    <w:p>
      <w:pPr>
        <w:pStyle w:val="Normal"/>
        <w:jc w:val="both"/>
        <w:rPr>
          <w:lang w:val="es-ES_tradnl"/>
        </w:rPr>
      </w:pPr>
      <w:r>
        <w:rPr>
          <w:lang w:val="es-ES_tradnl"/>
        </w:rPr>
        <w:t>La destrucción de Sodoma y Gomorra por parte de la ciencia extraterrestre, debería hacernos meditar seriamente sobre la actual marcha evolutiva de ésta, nuestra generación.</w:t>
      </w:r>
    </w:p>
    <w:p>
      <w:pPr>
        <w:pStyle w:val="Normal"/>
        <w:jc w:val="both"/>
        <w:rPr>
          <w:lang w:val="es-ES_tradnl"/>
        </w:rPr>
      </w:pPr>
      <w:r>
        <w:rPr>
          <w:lang w:val="es-ES_tradnl"/>
        </w:rPr>
        <w:t>Actualmente, cierta parte de la Humanidad se encuentra atrapada en el consumo de un cóctel altamente involutivo como es: El Sexo, la Droga y el Alcohol. Estas tres lacras sociales, podrían rápidamente llevarnos a una situación muy parecida a la vivida por los habitantes de Sodoma y Gomorra. Entonces se volvería necesaria la intervención extratarrestre. Intentando salvarlo salvable. Y poniendo la cosas en su justo sitio. Tal como ocurrió con nuestros personajes: Abraham y Lot.</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 V</w:t>
      </w:r>
    </w:p>
    <w:p>
      <w:pPr>
        <w:pStyle w:val="Normal"/>
        <w:rPr>
          <w:i/>
          <w:i/>
          <w:sz w:val="28"/>
        </w:rPr>
      </w:pPr>
      <w:r>
        <w:rPr>
          <w:i/>
          <w:sz w:val="28"/>
        </w:rPr>
      </w:r>
    </w:p>
    <w:p>
      <w:pPr>
        <w:pStyle w:val="Normal"/>
        <w:rPr/>
      </w:pPr>
      <w:r>
        <w:rPr/>
      </w:r>
    </w:p>
    <w:p>
      <w:pPr>
        <w:pStyle w:val="Normal"/>
        <w:jc w:val="both"/>
        <w:rPr>
          <w:i/>
          <w:i/>
          <w:lang w:val="es-ES_tradnl"/>
        </w:rPr>
      </w:pPr>
      <w:r>
        <w:rPr>
          <w:i/>
          <w:lang w:val="es-ES_tradnl"/>
        </w:rPr>
        <w:t>..... Yavhe les precedía de día en columna de nube para marcarles el camino, y en columna de fuego de noche para alumbrarles; así podían caminar tanto de día como de noche. La columna de nube no se apartó del pueblo de día, ni de noche la de fuego (Éxodo 13</w:t>
        <w:noBreakHyphen/>
        <w:t>21,22).</w:t>
      </w:r>
    </w:p>
    <w:p>
      <w:pPr>
        <w:pStyle w:val="Normal"/>
        <w:jc w:val="both"/>
        <w:rPr>
          <w:i/>
          <w:i/>
          <w:lang w:val="es-ES_tradnl"/>
        </w:rPr>
      </w:pPr>
      <w:r>
        <w:rPr>
          <w:i/>
          <w:lang w:val="es-ES_tradnl"/>
        </w:rPr>
      </w:r>
    </w:p>
    <w:p>
      <w:pPr>
        <w:pStyle w:val="Heading7"/>
        <w:rPr>
          <w:i/>
          <w:i/>
          <w:sz w:val="20"/>
        </w:rPr>
      </w:pPr>
      <w:r>
        <w:rPr>
          <w:i/>
          <w:sz w:val="20"/>
        </w:rPr>
        <w:t>MOISÉS</w:t>
      </w:r>
    </w:p>
    <w:p>
      <w:pPr>
        <w:pStyle w:val="Normal"/>
        <w:jc w:val="both"/>
        <w:rPr>
          <w:lang w:val="es-ES_tradnl"/>
        </w:rPr>
      </w:pPr>
      <w:r>
        <w:rPr>
          <w:lang w:val="es-ES_tradnl"/>
        </w:rPr>
        <w:t>No es fácil escribir sobre un personaje de la talla de Moisés, sin caer seducido por la grandiosa y trascendente misión que este famoso contactado de la antigüedad protagonizó.</w:t>
      </w:r>
    </w:p>
    <w:p>
      <w:pPr>
        <w:pStyle w:val="Normal"/>
        <w:jc w:val="both"/>
        <w:rPr>
          <w:lang w:val="es-ES_tradnl"/>
        </w:rPr>
      </w:pPr>
      <w:r>
        <w:rPr>
          <w:lang w:val="es-ES_tradnl"/>
        </w:rPr>
        <w:t>Efectivamente, Moisés fué Elegido por lo Alto para realizar una Misión Unica. El pueblo de Israel o pueblo Judío es señalado y designado por el Cielo para que sea la fuente de la Revelación. Los Elohim o extraterrestres que interpretan la jerarquía directiva (no ejecutiva), contemplaron en los hebreos ciertas características que les hacían más propicios para un cultivo cósmico, capaz a su vez de engendrar una raza más evolutiva que el resto. Es de considerar el señalamiento que se hizo en Noé, a través de su salvación de las aguas, como depositario de ese código genético que se diferenciaba de sus contemporáneos. Asi mismo, Abraham es designado para conti</w:t>
        <w:softHyphen/>
        <w:t>nuar esa selección. Posteriormente pasa a Isaac, despues a Jacob, hasta llegar a José Este se establece en Egipto y posteriormente lo hacen sus hermanos.</w:t>
      </w:r>
    </w:p>
    <w:p>
      <w:pPr>
        <w:pStyle w:val="Normal"/>
        <w:jc w:val="both"/>
        <w:rPr>
          <w:lang w:val="es-ES_tradnl"/>
        </w:rPr>
      </w:pPr>
      <w:r>
        <w:rPr>
          <w:lang w:val="es-ES_tradnl"/>
        </w:rPr>
        <w:t>Moisés, siguiendo las instrucciones de Yave, saca al pueblo judío de Egipto. Durante 40 años lo hace caminar por el desierto. En el Monte Sinaí, recibe la LEY, capaz de establecer un orden perfecto de convivencia y para inculcarle al pueblo la idea del Dios Unico.</w:t>
      </w:r>
    </w:p>
    <w:p>
      <w:pPr>
        <w:pStyle w:val="Normal"/>
        <w:jc w:val="both"/>
        <w:rPr>
          <w:lang w:val="es-ES_tradnl"/>
        </w:rPr>
      </w:pPr>
      <w:r>
        <w:rPr>
          <w:lang w:val="es-ES_tradnl"/>
        </w:rPr>
        <w:t>El posterior asentamiento de las Doce Tribus de Israel en la Tierra Prometida, obedece a un Plan perfecto. Si observamos la ubicación geogáafica de la Tierra Prometida, veremos que es paso obligado para todos los Pueblos que quieran ir de Oriente a Occidente y viceversa. Así, debido a esta circunstancia geografica, el pueblo de Israel se convertía en el portavoz de la idea del Dios Unico, para todos los pueblos y naciones.</w:t>
      </w:r>
    </w:p>
    <w:p>
      <w:pPr>
        <w:pStyle w:val="Normal"/>
        <w:jc w:val="both"/>
        <w:rPr>
          <w:lang w:val="es-ES_tradnl"/>
        </w:rPr>
      </w:pPr>
      <w:r>
        <w:rPr>
          <w:lang w:val="es-ES_tradnl"/>
        </w:rPr>
        <w:t>Diversos autores han tratado de situar el nacimiento de Moisés, bien en el seno de la raza hebrea, o bien en la egipcia, debido al trivalismo propio de todo colectivo. Es lógico que los judíos hicieran de Moisés un héroe nacional y por tanto, patriota, nacido y parido por una judía, pero son varios los estudiosos y muchos los entendidos en esoterismo, que manifiestan el origen materno de Moisés dentro del pueblo egipcio, que a su vez lo desterró por haberles traicionado.</w:t>
      </w:r>
    </w:p>
    <w:p>
      <w:pPr>
        <w:pStyle w:val="Normal"/>
        <w:jc w:val="both"/>
        <w:rPr>
          <w:lang w:val="es-ES_tradnl"/>
        </w:rPr>
      </w:pPr>
      <w:r>
        <w:rPr>
          <w:lang w:val="es-ES_tradnl"/>
        </w:rPr>
      </w:r>
    </w:p>
    <w:p>
      <w:pPr>
        <w:pStyle w:val="Normal"/>
        <w:jc w:val="both"/>
        <w:rPr>
          <w:lang w:val="es-ES_tradnl"/>
        </w:rPr>
      </w:pPr>
      <w:r>
        <w:rPr>
          <w:lang w:val="es-ES_tradnl"/>
        </w:rPr>
        <w:t>Exodo 2</w:t>
        <w:noBreakHyphen/>
        <w:t>2.3 Concibió la mujer y dió a luz un hijo; y viendo que era hermoso lo tuvo escondido durante tres meses, pero no pudiendo ocultarlo ya por mas tiempo, tomó una cestita de papiro, la calafateó con betún y pez, metió en ella al niño y la puso entre los juncos de la orilla del río. La hermana del niño se apostó a lo lejos para ver lo que pasaba.</w:t>
      </w:r>
    </w:p>
    <w:p>
      <w:pPr>
        <w:pStyle w:val="Normal"/>
        <w:jc w:val="both"/>
        <w:rPr>
          <w:lang w:val="es-ES_tradnl"/>
        </w:rPr>
      </w:pPr>
      <w:r>
        <w:rPr>
          <w:lang w:val="es-ES_tradnl"/>
        </w:rPr>
        <w:t>Bajó la hija del faraón a bañarse en el río, divisó la cestita entre los juncos y envió una criada suya para que la cogiera. Al abrirla vió que era un niño que lloraba. Se compadeció de él y exclamó: Es uno de los niños hebreos. Entonces dijo la hermana a la hija del faraón: ¿Quieres que yo vaya y llame una nodriza de entre las hebreas para que te crie este niño?... ¡Vete!, le contestó la hija del faraón. Fué pues la joven y llamó a la madre del niño, y la hija del faraón le dijo: Toma este niño y críamelo, que yo te pagaré. Tomó la mujer el niño y lo crió. El niño creció y ella lo llevó entonces a la hija del faraón, que lo tuvo por hijo y le llamó Moisés.</w:t>
      </w:r>
    </w:p>
    <w:p>
      <w:pPr>
        <w:pStyle w:val="Normal"/>
        <w:jc w:val="both"/>
        <w:rPr>
          <w:lang w:val="es-ES_tradnl"/>
        </w:rPr>
      </w:pPr>
      <w:r>
        <w:rPr>
          <w:lang w:val="es-ES_tradnl"/>
        </w:rPr>
        <w:t>Curiosamente, esta historia del río y de la cesta se repite exactamente igual en detalles y formas en la cultura china, as¡ como en Mesopotamia con el rey Sargón de Agadé, que fué dejado por su madre en el río, de igual manera que Moisés. Parece que en estos casos, así como en el de otros seres decisivos para la Historia, la paternidad de estos niños no es referida ni localizada.</w:t>
      </w:r>
    </w:p>
    <w:p>
      <w:pPr>
        <w:pStyle w:val="Normal"/>
        <w:jc w:val="both"/>
        <w:rPr>
          <w:lang w:val="es-ES_tradnl"/>
        </w:rPr>
      </w:pPr>
      <w:r>
        <w:rPr>
          <w:lang w:val="es-ES_tradnl"/>
        </w:rPr>
      </w:r>
    </w:p>
    <w:p>
      <w:pPr>
        <w:pStyle w:val="Textoindependiente3"/>
        <w:rPr>
          <w:sz w:val="20"/>
        </w:rPr>
      </w:pPr>
      <w:r>
        <w:rPr>
          <w:sz w:val="20"/>
        </w:rPr>
        <w:t>JUVENTUD DE MOISÉS.</w:t>
      </w:r>
    </w:p>
    <w:p>
      <w:pPr>
        <w:pStyle w:val="Normal"/>
        <w:jc w:val="both"/>
        <w:rPr>
          <w:lang w:val="es-ES_tradnl"/>
        </w:rPr>
      </w:pPr>
      <w:r>
        <w:rPr>
          <w:lang w:val="es-ES_tradnl"/>
        </w:rPr>
        <w:t>Es curioso comprobar, como al igual que Jesús, Moises desaparece anecdóticamen</w:t>
        <w:softHyphen/>
        <w:t>te de la Historia en el período de su juventud, sin que haya trascendido ningun acto relevante. Yo pienso, que este tiempo de crecemiento esta repleto de hechos y de historia, pero no fué recogida, dado que adquiere volúmen su persona cuando acepta la misión de salvamento del pueblo israelita, que a su vez se encarga de contar y cantar alabanzas a su héroe, desde el momento que comienza a interesarse por ellos. Pero la vida de estos genios cósmicos está siempre plagada de anécdotas que, como en el caso de Jesús, son recogidas por los textos, que se han venido en llamar apócrifos. Desde estos textos, se comprende y se ve con otra lógica a los personajes, siendo su actuación menos simple, menos oscura y más profunda en forma y sustancia.</w:t>
      </w:r>
    </w:p>
    <w:p>
      <w:pPr>
        <w:pStyle w:val="Normal"/>
        <w:jc w:val="both"/>
        <w:rPr>
          <w:lang w:val="es-ES_tradnl"/>
        </w:rPr>
      </w:pPr>
      <w:r>
        <w:rPr>
          <w:lang w:val="es-ES_tradnl"/>
        </w:rPr>
        <w:t>En Egipto, y en el fondo de la pirámide de Keops se encuentra el Hierofante, o transmisor, que en el principio se ubicaba en el vértice o cúspide de la misma y que servía para captar energía cósmica y como elemento de transmisión o de enseñanza de la dimensión superior extraterrestre, o padres de nuestra especie, hacia el hombre, que tanto recibió de estos primeros Dioses.</w:t>
      </w:r>
    </w:p>
    <w:p>
      <w:pPr>
        <w:pStyle w:val="Normal"/>
        <w:jc w:val="both"/>
        <w:rPr>
          <w:lang w:val="es-ES_tradnl"/>
        </w:rPr>
      </w:pPr>
      <w:r>
        <w:rPr>
          <w:lang w:val="es-ES_tradnl"/>
        </w:rPr>
        <w:t>Sirviendo al Hierofante, existía una casta sacerdotal, que adoraba al Sol. Y que tenía la misión de interpretar los símbolos o las señales que se canalizaban a través de este transmisor de altísimas y sutiles frecuencias. Los sacerdotes habían conser</w:t>
        <w:softHyphen/>
        <w:t>vado el antiguo conocimiento del Templo de Poseidón, que, como anteriormente hemos visto, presidía la evolución de la sumergida Atlantida. Antes de desaparecer ésta, el llamado Hermes Trimegisto, trajo las Ensenanzas, junto con otros supervi</w:t>
        <w:softHyphen/>
        <w:t>vientes de la catástrofe. Generación tras generación, los encargados custodios del culto, rememoraban los antiguos días de explendor, cuando los atlantes vivían en un paraíso de cultura sabiduría. En el tiempo del nacimiento de Moisés, este legado espiritual y cultural había sido disminuido y mediatizado por la amoralidad de los distintos faraones, que desviaron los programas celestes y perdieron la genética codificada de sus padres.</w:t>
      </w:r>
    </w:p>
    <w:p>
      <w:pPr>
        <w:pStyle w:val="Normal"/>
        <w:jc w:val="both"/>
        <w:rPr>
          <w:lang w:val="es-ES_tradnl"/>
        </w:rPr>
      </w:pPr>
      <w:r>
        <w:rPr>
          <w:lang w:val="es-ES_tradnl"/>
        </w:rPr>
        <w:t>Los sacerdotes, intérpretes del conocimiento que llegaba a traves del Hierofante, en un lenguaje de cuerpos</w:t>
        <w:noBreakHyphen/>
        <w:t>pensamientos e ideográficos, sabían que el elegido, o el hombre</w:t>
        <w:noBreakHyphen/>
        <w:t>puente entre su cultura decadente y otro período histórico, había nacido y así lo reconocieron, tanto por su aspecto, que mostraba una gene diversa a sus contem</w:t>
        <w:softHyphen/>
        <w:t>poráneos, así como por sus diálogos y ademanes, que sobresalían con mucho del resto. La casta sacerdotal, había identificado en definitiva, al que, como anteriormente en el caso de Hermes Trimegisto, debería preservar lo fundamental del ancestral conocimiento, y ya desde la más tierna infancia, frecuentó estos ambientes monaca</w:t>
        <w:softHyphen/>
        <w:t>les, dada su casta principesca que le hacía acreedor a una enseñanza de élite.</w:t>
      </w:r>
    </w:p>
    <w:p>
      <w:pPr>
        <w:pStyle w:val="Normal"/>
        <w:jc w:val="both"/>
        <w:rPr>
          <w:lang w:val="es-ES_tradnl"/>
        </w:rPr>
      </w:pPr>
      <w:r>
        <w:rPr>
          <w:lang w:val="es-ES_tradnl"/>
        </w:rPr>
        <w:t>Para entonces sólo unos pocos podían considerarse legítimos en sus funciones divinas y mágicas. La mayoría adoraba a un Dios monoteista, jerárquico y tirano, siendo solo los iniciados hijos de Amón</w:t>
        <w:noBreakHyphen/>
        <w:t>Ra a adorar en secreto la beatífica luz del Sol, como en su día lo hizo Akenhaton. La casta sacerdotal había degenerado, poniendo su ministerio al servicio del poder. Solo un anciano religioso, de barbas blancas, enseñaba a Moisés en el arte adivinatorio y en la magia traida por los hijos de las estrellas.</w:t>
      </w:r>
    </w:p>
    <w:p>
      <w:pPr>
        <w:pStyle w:val="Normal"/>
        <w:jc w:val="both"/>
        <w:rPr>
          <w:lang w:val="es-ES_tradnl"/>
        </w:rPr>
      </w:pPr>
      <w:r>
        <w:rPr>
          <w:lang w:val="es-ES_tradnl"/>
        </w:rPr>
        <w:t>En diversas ocasiones. Moisés fué conducido por el anciano a la cámara oculta de la pirámide, que estaba guardada por siete puertas que descendían hacia el punto focal, opuesto al de la superficie y donde, como hemos dicho, se encontraba el Hierofante. Ante tal presencia. el espíritu del joven se redimensionaba, establecien</w:t>
        <w:softHyphen/>
        <w:t>do la comunicación más pura entre el humano v sus potencias intelectivas, y la Conciencia Omnicreante. Allí supo Moisés que era un mutante, encarnado en la Tierra, para llevar una misión divina, dirigida por los Elohim, o señores de la luz, capitanes de las fuerzas organizativas de todo lo que existe bajo la luz del Sol, que es su morada.</w:t>
      </w:r>
    </w:p>
    <w:p>
      <w:pPr>
        <w:pStyle w:val="Normal"/>
        <w:jc w:val="both"/>
        <w:rPr>
          <w:lang w:val="es-ES_tradnl"/>
        </w:rPr>
      </w:pPr>
      <w:r>
        <w:rPr>
          <w:lang w:val="es-ES_tradnl"/>
        </w:rPr>
        <w:t>Las medidas del Hierofante, asi como su poliédrico diseño, obedecían a unas claves precisas, traídas por los extraterrestres a la Tierra, y sus dimensiones y lados interpretaban un código matemático cósmico, que aún hoy funciona en toda su plenitud. Moisés, copió y aprendió su funcionamiento y luego le sirvió para la experiencia del Arca de la Alianza, puesto que en su interior se encontraba, junto con otros objetos de veneración, este radio</w:t>
        <w:noBreakHyphen/>
        <w:t>transimisor dinámico programado en las gamas físicas, psíquicas y espirituales.</w:t>
      </w:r>
    </w:p>
    <w:p>
      <w:pPr>
        <w:pStyle w:val="Normal"/>
        <w:jc w:val="both"/>
        <w:rPr>
          <w:lang w:val="es-ES_tradnl"/>
        </w:rPr>
      </w:pPr>
      <w:r>
        <w:rPr>
          <w:lang w:val="es-ES_tradnl"/>
        </w:rPr>
      </w:r>
    </w:p>
    <w:p>
      <w:pPr>
        <w:pStyle w:val="Normal"/>
        <w:jc w:val="both"/>
        <w:rPr>
          <w:b/>
          <w:b/>
          <w:lang w:val="es-ES_tradnl"/>
        </w:rPr>
      </w:pPr>
      <w:r>
        <w:rPr>
          <w:b/>
          <w:lang w:val="es-ES_tradnl"/>
        </w:rPr>
        <w:t>MOISÉS MAYOR. HUIDA A MADIAN. PASAJES BÍBLICOS CON CLARAS CONNOTACIONES UFOLÓGICAS.</w:t>
      </w:r>
    </w:p>
    <w:p>
      <w:pPr>
        <w:pStyle w:val="Normal"/>
        <w:jc w:val="both"/>
        <w:rPr>
          <w:lang w:val="es-ES_tradnl"/>
        </w:rPr>
      </w:pPr>
      <w:r>
        <w:rPr>
          <w:lang w:val="es-ES_tradnl"/>
        </w:rPr>
        <w:t>Cuando Moisés ya fue mayor, vió un día como un egipcio golpeaba a un hebreo. No pudiéndose aguantar Moisés mató al egipcio y lo ocultó en la arena. Al enterarse el Faraón de este hecho, buscaba a Moises para matarle. Entonces Moisés huyó al país de Madián. Alli conoció a Jetró y se desposó con su hija Séfora.</w:t>
      </w:r>
    </w:p>
    <w:p>
      <w:pPr>
        <w:pStyle w:val="Normal"/>
        <w:jc w:val="both"/>
        <w:rPr>
          <w:lang w:val="es-ES_tradnl"/>
        </w:rPr>
      </w:pPr>
      <w:r>
        <w:rPr>
          <w:lang w:val="es-ES_tradnl"/>
        </w:rPr>
      </w:r>
    </w:p>
    <w:p>
      <w:pPr>
        <w:pStyle w:val="Normal"/>
        <w:jc w:val="both"/>
        <w:rPr>
          <w:lang w:val="es-ES_tradnl"/>
        </w:rPr>
      </w:pPr>
      <w:r>
        <w:rPr>
          <w:lang w:val="es-ES_tradnl"/>
        </w:rPr>
        <w:t>Exodo 3</w:t>
        <w:noBreakHyphen/>
        <w:t>1 al 7. ...Moisés era pastor del rebano de Jetró su suegro, sacerdote de Madián. Una vez llevó las ovejas más allá del desierto; y llegó hasta Horeb, la montaña de Dios. El ángel de Yavé se le apareció en forma de llama de fuego, en medio de una zarza. Vió que la zarza estaba ardiendo, pero la zarza no se consumía. Dijo, pues, Moisés: voy a acercarme para ver este extraño caso: porque no se consume la zarza. Cuando vió Yavé que Moises, se acercaba para mirar, le llamó en medio de la zarza; diciendo: ¡Moisés! ¡Moisés!. El respondió:heme aquí Le dijo: No te acerques aquí; quita las sandalias de tus piés, porque el lugar en que estás es tierra sagrada. Y añadió: Yo soy el Dios de tu Padre, el Dios de Abraham, el Dios de Isaac y el Dios de Jacob. Moisés se cubrió el rostro, porque temía ver a Dios.</w:t>
      </w:r>
    </w:p>
    <w:p>
      <w:pPr>
        <w:pStyle w:val="Normal"/>
        <w:jc w:val="both"/>
        <w:rPr>
          <w:lang w:val="es-ES_tradnl"/>
        </w:rPr>
      </w:pPr>
      <w:r>
        <w:rPr>
          <w:lang w:val="es-ES_tradnl"/>
        </w:rPr>
        <w:t>De este texto se desprenden datos a estudio que necesariamente nos hacen refle</w:t>
        <w:softHyphen/>
        <w:t>xionar en la moderna Ufología. Por un lado, el ángel de Yavé era absolutamente material, y por lo tanto visto y sentido por Moisés, que le ve rodeado de luz. Extraterrestres luminosos, a semejanza de este pasaje bíblico, son fotografiados en pleno siglo XX como prueba fehaciente de lo que pudo ver nuestro personaje, están los famosos extraterrestres nocturnos, fotografiados por Güchi Shiota en Kawanoe (Japón), donde se puede apreciar sus figuras rodeadas de una luminosidad próxima a la gama de calor producido por el fuego, así como la barrera magnética protectora con la que se rodean los pilotos del espacio en sus incursiones y paseos por la Tierra. Por otro lado, afirmar que estaba ardiendo la llama y no se consumiera es la mejor forma de explicar para aquella cultura, un fenómeno de naturaleza lumínica o electromagnética. El ángel de Yavé, es desde luego fisico, puesto que reproduce palabras, y por lo tanto requería de una boca o garganta. Cuando Moisés es advertido de que debía descalzarse, es porque este hecho está relacionado con el dinamismo electromagnético humano. Se ha dicho al respecto, que el hombre es un terminal energético de cuanto vibra y existe en todo el Cosmos, siendo su polaridad positiva las manos y la negativa los piés; es decir, las imágenes con las manos al cielo nos trae a la metáfora del para</w:t>
        <w:noBreakHyphen/>
        <w:t>rayos que capta la energía, mientras que los piés podrían ser la toma de tierra, donde descarga esta energía. Para que en Moisés existiera una plena integración del momento dinámico que vivía y por lo tanto fuera perfectamen</w:t>
        <w:softHyphen/>
        <w:t>te influenciado por esta beatífica fuerza producida por la presencia del extraterres</w:t>
        <w:softHyphen/>
        <w:t>tre, se requería de su disponibilidad al respecto, de ahí que el canal energético pasara felizmente por sus manos, sus pies y su cabeza, uniéndose con la emanación de la energía del propio extraterrestre o ángel.</w:t>
      </w:r>
    </w:p>
    <w:p>
      <w:pPr>
        <w:pStyle w:val="Normal"/>
        <w:jc w:val="both"/>
        <w:rPr>
          <w:lang w:val="es-ES_tradnl"/>
        </w:rPr>
      </w:pPr>
      <w:r>
        <w:rPr>
          <w:lang w:val="es-ES_tradnl"/>
        </w:rPr>
      </w:r>
    </w:p>
    <w:p>
      <w:pPr>
        <w:pStyle w:val="Normal"/>
        <w:jc w:val="both"/>
        <w:rPr>
          <w:lang w:val="es-ES_tradnl"/>
        </w:rPr>
      </w:pPr>
      <w:r>
        <w:rPr>
          <w:lang w:val="es-ES_tradnl"/>
        </w:rPr>
        <w:t>Exodo 13</w:t>
        <w:noBreakHyphen/>
        <w:t>21.22. Yavé iba al frente de ellos, de día en colunna de nube para guiarlos por el camino, y de noche en columna de fuego para alumbrarlos, de modo que pudiesen marchar de día y de noche. No se apartó del pueblo ni la columna de nube por el día, ni la colunna de fuego por la noche.</w:t>
      </w:r>
    </w:p>
    <w:p>
      <w:pPr>
        <w:pStyle w:val="Normal"/>
        <w:jc w:val="both"/>
        <w:rPr>
          <w:lang w:val="es-ES_tradnl"/>
        </w:rPr>
      </w:pPr>
      <w:r>
        <w:rPr>
          <w:lang w:val="es-ES_tradnl"/>
        </w:rPr>
        <w:t>De lo referenciado precedentemente, se observa en primer lugar, que Yavé era perfectamente visible, único y tangible, por lo tanto podemos desterrar la idea de invisibilidad o paranormalidad de la manifestación. As¡ mismo, la nube no necesita de mucha cábala para entender que se trata de un trazador magnético o nave espacial con dos comportamientos lógicos relacionados con la dirección de noche y de día,técnica ésta, por cierto, observada en todos los cielos de nuestras naciones y que se consigue simplemente acelerando la frecuencia vibratoria del trazador, pudiendo pasar de la tercera dimensión a la cuarta, haciéndose visible e invisible al ojo humano.</w:t>
      </w:r>
    </w:p>
    <w:p>
      <w:pPr>
        <w:pStyle w:val="Normal"/>
        <w:jc w:val="both"/>
        <w:rPr>
          <w:lang w:val="es-ES_tradnl"/>
        </w:rPr>
      </w:pPr>
      <w:r>
        <w:rPr>
          <w:lang w:val="es-ES_tradnl"/>
        </w:rPr>
        <w:t>Ex do 14</w:t>
        <w:noBreakHyphen/>
        <w:t>19. Se puso en marcha el ángel de Yavé que iba al frente del ejército de Israel y pasó a retaguardia. También la colunna de nube delante se desplazó de allí y se colocó detrás, poniéndose entre el campamento de los egipcios y el campamen</w:t>
        <w:softHyphen/>
        <w:t>to de los israelitas. La nube era tenebrosa y transcurrió la noche sin que pudieran trabar contacto unos con otros.</w:t>
      </w:r>
    </w:p>
    <w:p>
      <w:pPr>
        <w:pStyle w:val="Normal"/>
        <w:jc w:val="both"/>
        <w:rPr>
          <w:lang w:val="es-ES_tradnl"/>
        </w:rPr>
      </w:pPr>
      <w:r>
        <w:rPr>
          <w:lang w:val="es-ES_tradnl"/>
        </w:rPr>
        <w:t>La nube, sigue siendo la nave, que en este caso particular nos referencia dos aspectos: primero, que el ángel está separado de la columna luminosa a si mismo, que adquiere un mimetismo tenebroso para esta ocasión, dirigida a la protección del pueblo hebreo. Debemos entender que el ángel no es otra cosa que el disco o platillo, y que la columna citada, se refiere al halo magnético de desplazamiento. Este halo ha sido en diversas ocasiones, materia de advertencia para los pilotos civiles y militares que se acercan a interceptar los ovnis, sufriendo espectaculares accidentes, como el caso del famoso héroe americano Tomas Mantell que se desintegró persi</w:t>
        <w:softHyphen/>
        <w:t>guiendo a una nave extraterrena.</w:t>
      </w:r>
    </w:p>
    <w:p>
      <w:pPr>
        <w:pStyle w:val="Normal"/>
        <w:jc w:val="both"/>
        <w:rPr>
          <w:lang w:val="es-ES_tradnl"/>
        </w:rPr>
      </w:pPr>
      <w:r>
        <w:rPr>
          <w:lang w:val="es-ES_tradnl"/>
        </w:rPr>
      </w:r>
    </w:p>
    <w:p>
      <w:pPr>
        <w:pStyle w:val="Normal"/>
        <w:jc w:val="both"/>
        <w:rPr>
          <w:lang w:val="es-ES_tradnl"/>
        </w:rPr>
      </w:pPr>
      <w:r>
        <w:rPr>
          <w:lang w:val="es-ES_tradnl"/>
        </w:rPr>
        <w:t>Exodo 14</w:t>
        <w:noBreakHyphen/>
        <w:t>24.25. ...Llegada la vigilia matutina, miró Yavé desde la columna de fuego y humo hacia el ejército de los egipcios y sembró la confusión en el ejército egipcio. Trastornó las ruedas de sus carros, que no podían avanzar sino con gran dificultad...</w:t>
      </w:r>
    </w:p>
    <w:p>
      <w:pPr>
        <w:pStyle w:val="Normal"/>
        <w:jc w:val="both"/>
        <w:rPr>
          <w:lang w:val="es-ES_tradnl"/>
        </w:rPr>
      </w:pPr>
      <w:r>
        <w:rPr>
          <w:lang w:val="es-ES_tradnl"/>
        </w:rPr>
        <w:t>Una nueva técnica se pone ahora en marcha por parte del platillo al ionizar el aire excitando el vapor o humo citado en el versículo, engañando a sus enemigos, a la vez que magnetiza las ruedas de los carros para impedir su persecución. Lo mismo ocurre ahora con diversas nubes aparecidas en los cielos, así como los bloqueos y paradas de los automóviles de muchos de los casos ovni, recopilados por los estudiosos.</w:t>
      </w:r>
    </w:p>
    <w:p>
      <w:pPr>
        <w:pStyle w:val="Normal"/>
        <w:jc w:val="both"/>
        <w:rPr>
          <w:lang w:val="es-ES_tradnl"/>
        </w:rPr>
      </w:pPr>
      <w:r>
        <w:rPr>
          <w:lang w:val="es-ES_tradnl"/>
        </w:rPr>
      </w:r>
    </w:p>
    <w:p>
      <w:pPr>
        <w:pStyle w:val="Normal"/>
        <w:jc w:val="both"/>
        <w:rPr>
          <w:lang w:val="es-ES_tradnl"/>
        </w:rPr>
      </w:pPr>
      <w:r>
        <w:rPr>
          <w:lang w:val="es-ES_tradnl"/>
        </w:rPr>
        <w:t>Exodo 19</w:t>
        <w:noBreakHyphen/>
        <w:t>9. ...Dijo Yavé a Moisés: Mira voy a presentarme a ti en una densa nube para que el pueblo me oiga hablar contigo, y así te dé crédito para siempre...</w:t>
      </w:r>
    </w:p>
    <w:p>
      <w:pPr>
        <w:pStyle w:val="Normal"/>
        <w:jc w:val="both"/>
        <w:rPr>
          <w:lang w:val="es-ES_tradnl"/>
        </w:rPr>
      </w:pPr>
      <w:r>
        <w:rPr>
          <w:lang w:val="es-ES_tradnl"/>
        </w:rPr>
        <w:t>De lo que se deduce que Yavé requiere de un vehículo volador para mostrarse, y además emplea la palabra, por lo tanto se trata de un ser tangible, claro y rotundo y no de un espíritu o fantasma.</w:t>
      </w:r>
    </w:p>
    <w:p>
      <w:pPr>
        <w:pStyle w:val="Normal"/>
        <w:jc w:val="both"/>
        <w:rPr>
          <w:lang w:val="es-ES_tradnl"/>
        </w:rPr>
      </w:pPr>
      <w:r>
        <w:rPr>
          <w:lang w:val="es-ES_tradnl"/>
        </w:rPr>
      </w:r>
    </w:p>
    <w:p>
      <w:pPr>
        <w:pStyle w:val="Normal"/>
        <w:jc w:val="both"/>
        <w:rPr>
          <w:lang w:val="es-ES_tradnl"/>
        </w:rPr>
      </w:pPr>
      <w:r>
        <w:rPr>
          <w:lang w:val="es-ES_tradnl"/>
        </w:rPr>
        <w:t>Exodo 19</w:t>
        <w:noBreakHyphen/>
        <w:t>16. Al tercer día, al rayar el alba, hubo truenos y relámpagos y una densa nube sobre el monte y un poderoso sonar de trompeta...</w:t>
      </w:r>
    </w:p>
    <w:p>
      <w:pPr>
        <w:pStyle w:val="Normal"/>
        <w:jc w:val="both"/>
        <w:rPr>
          <w:lang w:val="es-ES_tradnl"/>
        </w:rPr>
      </w:pPr>
      <w:r>
        <w:rPr>
          <w:lang w:val="es-ES_tradnl"/>
        </w:rPr>
        <w:t>Nuevas manifestaciones electromagnéticas, acompañadas de elementos sonoros, dirigidas a impresionar a un pueblo ignorante de la mínima idea de la mecánica o de la electricidad, así como de la aerodinámica. Hay que entender que aquellos sencillos hombres no concebían para su tiempo ningún tipo de actividad celeste, que no fueran los fenómenos naturales, motivo éste por el que atribuían a estas manifestaciones, connotaciones divinas, puesto que no entraban en sus esquemas mentales o imagi</w:t>
        <w:softHyphen/>
        <w:t>nativos.</w:t>
      </w:r>
    </w:p>
    <w:p>
      <w:pPr>
        <w:pStyle w:val="Normal"/>
        <w:jc w:val="both"/>
        <w:rPr>
          <w:lang w:val="es-ES_tradnl"/>
        </w:rPr>
      </w:pPr>
      <w:r>
        <w:rPr>
          <w:lang w:val="es-ES_tradnl"/>
        </w:rPr>
      </w:r>
    </w:p>
    <w:p>
      <w:pPr>
        <w:pStyle w:val="Normal"/>
        <w:jc w:val="both"/>
        <w:rPr>
          <w:lang w:val="es-ES_tradnl"/>
        </w:rPr>
      </w:pPr>
      <w:r>
        <w:rPr>
          <w:lang w:val="es-ES_tradnl"/>
        </w:rPr>
        <w:t>Exodo 24</w:t>
        <w:noBreakHyphen/>
        <w:t>16. La gloria de Yavé descansó sobre el monte Sinai y la nube lo cubrió por seis días...</w:t>
      </w:r>
    </w:p>
    <w:p>
      <w:pPr>
        <w:pStyle w:val="Normal"/>
        <w:jc w:val="both"/>
        <w:rPr>
          <w:lang w:val="es-ES_tradnl"/>
        </w:rPr>
      </w:pPr>
      <w:r>
        <w:rPr>
          <w:lang w:val="es-ES_tradnl"/>
        </w:rPr>
        <w:t>Evidentemente se trata de una nave espacial de grandísimas dimensiones, capaz de cubrir todo un monte.</w:t>
      </w:r>
    </w:p>
    <w:p>
      <w:pPr>
        <w:pStyle w:val="Normal"/>
        <w:jc w:val="both"/>
        <w:rPr>
          <w:lang w:val="es-ES_tradnl"/>
        </w:rPr>
      </w:pPr>
      <w:r>
        <w:rPr>
          <w:lang w:val="es-ES_tradnl"/>
        </w:rPr>
      </w:r>
    </w:p>
    <w:p>
      <w:pPr>
        <w:pStyle w:val="Normal"/>
        <w:jc w:val="both"/>
        <w:rPr>
          <w:lang w:val="es-ES_tradnl"/>
        </w:rPr>
      </w:pPr>
      <w:r>
        <w:rPr>
          <w:lang w:val="es-ES_tradnl"/>
        </w:rPr>
        <w:t>Exodo 24</w:t>
        <w:noBreakHyphen/>
        <w:t>17.18. La gloria de Yavé aparecía a la vista de los hijos de Israel, como fuego devorador sobre la cumbre del monte. Moisés entró dentro de la nube y subió al monte...</w:t>
      </w:r>
    </w:p>
    <w:p>
      <w:pPr>
        <w:pStyle w:val="Normal"/>
        <w:jc w:val="both"/>
        <w:rPr>
          <w:lang w:val="es-ES_tradnl"/>
        </w:rPr>
      </w:pPr>
      <w:r>
        <w:rPr>
          <w:lang w:val="es-ES_tradnl"/>
        </w:rPr>
        <w:t>Que yo sepa, no existe ninguna nube en el mundo que sea tan espesa y opaca como para sustentar a un ser vivo tranquilamente, sin caer a la tierra.</w:t>
      </w:r>
    </w:p>
    <w:p>
      <w:pPr>
        <w:pStyle w:val="Normal"/>
        <w:jc w:val="both"/>
        <w:rPr>
          <w:lang w:val="es-ES_tradnl"/>
        </w:rPr>
      </w:pPr>
      <w:r>
        <w:rPr>
          <w:lang w:val="es-ES_tradnl"/>
        </w:rPr>
      </w:r>
    </w:p>
    <w:p>
      <w:pPr>
        <w:pStyle w:val="Normal"/>
        <w:jc w:val="both"/>
        <w:rPr>
          <w:lang w:val="es-ES_tradnl"/>
        </w:rPr>
      </w:pPr>
      <w:r>
        <w:rPr>
          <w:lang w:val="es-ES_tradnl"/>
        </w:rPr>
        <w:t>Exodo 14</w:t>
        <w:noBreakHyphen/>
        <w:t>21.22. ...Moisés extendió después su mano sobre el mar y Yavé, por medio de un recio viento solano, empujó al mar, dejándolo seco y dividiendo las aguas. Los hijos de Israel penetraron en medio del mar en seco mientras las aguas formaban como una muralla a ambos lados.</w:t>
      </w:r>
    </w:p>
    <w:p>
      <w:pPr>
        <w:pStyle w:val="Normal"/>
        <w:jc w:val="both"/>
        <w:rPr>
          <w:lang w:val="es-ES_tradnl"/>
        </w:rPr>
      </w:pPr>
      <w:r>
        <w:rPr>
          <w:lang w:val="es-ES_tradnl"/>
        </w:rPr>
        <w:t>Este es precisamente el milagro más comentado y más transmitido por la cultura antigua y el centro de poder carismático y milagroso de Yavé. No es muy fácil, evidentemente, que las aguas de un mar se abran para que pase un pueblo, pero sí lo es, no obstante, para una tecnología superior, capaz de alterar la materia más compacta y estable, como lo es la ciencia extraterrestre. Dos naves nodrizas de un tamaño impresionante, fueron las que causaron el citado milagro. Esta tecnología que emplea campos gravitacionales propios y formas de energía magnética es capaz de alterar en todo momento la cohesión de los átomos, haciendo del mismo agua, paredes más sólidas que el acero. De hecho, no es la primera vez que nos han dicho que sus bases submarinas en nuestro planeta, están hechas de paredes infranquea</w:t>
        <w:softHyphen/>
        <w:t>bles de agua solidificada, que ellos pueden construir aplicando campos científicos impensables para nosotros. Contactados de nuestro tiempo tales como Sixto Paz y Enrique Castillo, afirman haber estado en bases submarinas extraterrestres.</w:t>
      </w:r>
    </w:p>
    <w:p>
      <w:pPr>
        <w:pStyle w:val="Normal"/>
        <w:jc w:val="both"/>
        <w:rPr>
          <w:lang w:val="es-ES_tradnl"/>
        </w:rPr>
      </w:pPr>
      <w:r>
        <w:rPr>
          <w:lang w:val="es-ES_tradnl"/>
        </w:rPr>
      </w:r>
    </w:p>
    <w:p>
      <w:pPr>
        <w:pStyle w:val="Normal"/>
        <w:jc w:val="both"/>
        <w:rPr>
          <w:lang w:val="es-ES_tradnl"/>
        </w:rPr>
      </w:pPr>
      <w:r>
        <w:rPr>
          <w:lang w:val="es-ES_tradnl"/>
        </w:rPr>
        <w:t>Exodo 16</w:t>
        <w:noBreakHyphen/>
        <w:t>4. Yavé dijc a Moisés: Mira, yo haré llover sobre vosotros pan del cielo; el pueblo saldrá a recoger cada día la porción diaria; así le pondré a prueba para ver si anda o no según mi ley.</w:t>
      </w:r>
    </w:p>
    <w:p>
      <w:pPr>
        <w:pStyle w:val="Normal"/>
        <w:jc w:val="both"/>
        <w:rPr>
          <w:lang w:val="es-ES_tradnl"/>
        </w:rPr>
      </w:pPr>
      <w:r>
        <w:rPr>
          <w:lang w:val="es-ES_tradnl"/>
        </w:rPr>
        <w:t>La lluvia del famoso Maná sobre los israelitas en el desierto, es una experiencia avalada de nuevo por el ingeniero colombiano Enrique Castillo, el cual el día 8 de Noviembre de 1.973 fue llevado dentro de una nave y le dieron a comer una especie de capullo que parecía una trispeta (palomita de maiz) de alto contenido energético. Los extraterrestres le dijeron: con esto fue con lo que alimentamos al pueblo judío durante 40 años en el desierto.</w:t>
      </w:r>
    </w:p>
    <w:p>
      <w:pPr>
        <w:pStyle w:val="Normal"/>
        <w:jc w:val="both"/>
        <w:rPr>
          <w:lang w:val="es-ES_tradnl"/>
        </w:rPr>
      </w:pPr>
      <w:r>
        <w:rPr>
          <w:lang w:val="es-ES_tradnl"/>
        </w:rPr>
        <w:t>Por otro lado, el equipo de nueve hombres encabezado por Kozo Kawai, un ingeniero japones, llegó a Sudán en busca de un grupo de refugiados de Etiopía que, afirman los japoneses, recibió virtualmente alimentos de un objeto volador no identificado, cuando cruzaba a pie la frontera sudanesa la noche de Navidad. Estos nueve hombres representan al cuerpo Especial de Investigación de Ovnis con base en Tokio.</w:t>
      </w:r>
    </w:p>
    <w:p>
      <w:pPr>
        <w:pStyle w:val="Normal"/>
        <w:jc w:val="both"/>
        <w:rPr>
          <w:lang w:val="es-ES_tradnl"/>
        </w:rPr>
      </w:pPr>
      <w:r>
        <w:rPr>
          <w:lang w:val="es-ES_tradnl"/>
        </w:rPr>
      </w:r>
    </w:p>
    <w:p>
      <w:pPr>
        <w:pStyle w:val="Normal"/>
        <w:jc w:val="both"/>
        <w:rPr>
          <w:lang w:val="es-ES_tradnl"/>
        </w:rPr>
      </w:pPr>
      <w:r>
        <w:rPr>
          <w:lang w:val="es-ES_tradnl"/>
        </w:rPr>
        <w:t>Éxodo 25</w:t>
        <w:noBreakHyphen/>
        <w:t>10 al 22. ...Harás un Arca de madera de acacia, dos codos y medio de largo, codo y medio de ancho y codo y medio de alto. La cubrirás de oro puro, por dentro y por fuera, y en torno de ella pondrás una moldura de oro. Fundirás para ella cuatro anillos de oro, que pondrás en los cuatro ángulos, dos de un lado, dos de otro. Harás unas barras de madera de acacia, y las cubrirás de oro, y las pasarás por los anillos de los lados del Arca para que pueda llevarse. Harás un propiciatorio de oro puro ...Pondrás el propiciatorio sobre el Arca, encerrando en ella el testimonio que yo te daré. Allí me revelaré a tí...</w:t>
      </w:r>
    </w:p>
    <w:p>
      <w:pPr>
        <w:pStyle w:val="Normal"/>
        <w:jc w:val="both"/>
        <w:rPr>
          <w:lang w:val="es-ES_tradnl"/>
        </w:rPr>
      </w:pPr>
      <w:r>
        <w:rPr>
          <w:lang w:val="es-ES_tradnl"/>
        </w:rPr>
        <w:t>De la lectura del mismo, y en mayor medida de las palabras finales: Allí me revelaré a ti, se desprende la lógica conclusión de que estamos ante un transmisor más o menos convencional, que, claro está, que para aquellos antiguos sería en cual</w:t>
        <w:softHyphen/>
        <w:t>quier caso milagroso, puesto que permanecían ignorantes de todo vestigio electróni</w:t>
        <w:softHyphen/>
        <w:t>co, que ya nuestra ciencia puede digerir. En el Exodo 25</w:t>
        <w:noBreakHyphen/>
        <w:t>40 dice: Mira bien y hazlo fabricar, según el diseño que se te ha propuesto en el monte. De lo que se deduce que hubo un diálogo a nivel humano, con dimensiones, medidas y formas capaces de ser entendidas por Moisés. Todos los indicios escritos en relación al Arca de la Alianza, confirman que se trataba de un transmisor con una poderosa pila o generador de energía capaz de producir en ciertos momentos calamidades a quien se acercaba a ella sin saber de sus características. Tal es el caso de los filisteos que al capturarla, produjo entre sus filas caídas de cabello, vómitos e incluso la muerte, hasta que por fin la devolvieron al pueblo hebreo, por haberles causado tantas desgracias. Algunos autores contemporáneos, consideran el Arca de la Alianza como una pila atómica capaz de generar una prodigiosa energía, que según se nos indica en el pasado, producía yagas y enfermedades propias de una afección atómica moderna. Debemos entender que no era tal la energía que pudiera producir nuestro maravilloso artefacto, sino más bien de naturaleza electromagnética o solar.</w:t>
      </w:r>
    </w:p>
    <w:p>
      <w:pPr>
        <w:pStyle w:val="Normal"/>
        <w:jc w:val="both"/>
        <w:rPr>
          <w:lang w:val="es-ES_tradnl"/>
        </w:rPr>
      </w:pPr>
      <w:r>
        <w:rPr>
          <w:lang w:val="es-ES_tradnl"/>
        </w:rPr>
        <w:t>Sabido es por causística ovni, que las formas de desplazamiento de las naves extraterrenas tienen como factor común la aplicación de la energía electromagné</w:t>
        <w:softHyphen/>
        <w:t>tica, iónica y psíquica, puesto que los seres del espacio son contrarios a la rotura del átomo. En cualquier caso aceptan reacciones nucleares de fusión; y citan al Sol como ejemplo, pero nunca de escisión. Ellos dicen que la Fuerza Omnicreante, reside impresa en el átomo de hidrógeno, de ahí que la rnergía potencial concentrada en el mismo sea impresionante y de naturaleza dañina si la dejamos liberar con fines bélicos, como así hacemos en nuestra civilización.</w:t>
      </w:r>
    </w:p>
    <w:p>
      <w:pPr>
        <w:pStyle w:val="Normal"/>
        <w:jc w:val="both"/>
        <w:rPr>
          <w:lang w:val="es-ES_tradnl"/>
        </w:rPr>
      </w:pPr>
      <w:r>
        <w:rPr>
          <w:lang w:val="es-ES_tradnl"/>
        </w:rPr>
      </w:r>
    </w:p>
    <w:p>
      <w:pPr>
        <w:pStyle w:val="Normal"/>
        <w:jc w:val="both"/>
        <w:rPr/>
      </w:pPr>
      <w:r>
        <w:rPr>
          <w:b/>
          <w:lang w:val="es-ES_tradnl"/>
        </w:rPr>
        <w:t>REVELACION DEL NOMBRE DIVINO</w:t>
      </w:r>
      <w:r>
        <w:rPr>
          <w:b/>
          <w:i/>
          <w:lang w:val="es-ES_tradnl"/>
        </w:rPr>
        <w:t>.</w:t>
      </w:r>
    </w:p>
    <w:p>
      <w:pPr>
        <w:pStyle w:val="Normal"/>
        <w:jc w:val="both"/>
        <w:rPr>
          <w:lang w:val="es-ES_tradnl"/>
        </w:rPr>
      </w:pPr>
      <w:r>
        <w:rPr>
          <w:lang w:val="es-ES_tradnl"/>
        </w:rPr>
        <w:t>Exodo 3</w:t>
        <w:noBreakHyphen/>
        <w:t>13.14. ...Contestó Moisés a Dios: Si voy a los israelitas y les digo: El Dios de vuestros padres me ha enviado a vosotros; cuando me pregunten ¿cuál es su nombre?, ¿que les responderé?. Dijo Dios a Moisés: YO SOY EL QUE SOY. Y añadió: Así dirás a los israelitas: YO SOY me ha enviado a vosotros.</w:t>
      </w:r>
    </w:p>
    <w:p>
      <w:pPr>
        <w:pStyle w:val="Normal"/>
        <w:jc w:val="both"/>
        <w:rPr>
          <w:lang w:val="es-ES_tradnl"/>
        </w:rPr>
      </w:pPr>
      <w:r>
        <w:rPr>
          <w:lang w:val="es-ES_tradnl"/>
        </w:rPr>
        <w:t>Yo soy el que soy; o lc que es lo mismo, el Dios viviente, que ha autorrealizado la consciencia perfecta con la voluntad de la Inteligencia operante en cada lugar y en cada instante.</w:t>
      </w:r>
    </w:p>
    <w:p>
      <w:pPr>
        <w:pStyle w:val="Normal"/>
        <w:jc w:val="both"/>
        <w:rPr>
          <w:lang w:val="es-ES_tradnl"/>
        </w:rPr>
      </w:pPr>
      <w:r>
        <w:rPr>
          <w:lang w:val="es-ES_tradnl"/>
        </w:rPr>
        <w:t>Pasaran miles años, quizas millones. Pero llegará el día en que cada miembro de esta Humanidad también podrá decir: YO SOY YO. Porque para entonces habrán autorrealizado la Deidad que todo hombre lleva dentro de sí. Y podra encarnar en Primera Persona la Voluntad de la Fuerza Omnicreante o Inteligencia Creativa.</w:t>
      </w:r>
    </w:p>
    <w:p>
      <w:pPr>
        <w:pStyle w:val="Normal"/>
        <w:jc w:val="both"/>
        <w:rPr>
          <w:lang w:val="es-ES_tradnl"/>
        </w:rPr>
      </w:pPr>
      <w:r>
        <w:rPr>
          <w:lang w:val="es-ES_tradnl"/>
        </w:rPr>
      </w:r>
    </w:p>
    <w:p>
      <w:pPr>
        <w:pStyle w:val="Normal"/>
        <w:jc w:val="both"/>
        <w:rPr>
          <w:lang w:val="es-ES_tradnl"/>
        </w:rPr>
      </w:pPr>
      <w:r>
        <w:rPr>
          <w:lang w:val="es-ES_tradnl"/>
        </w:rPr>
        <w:t>Deuteronomio 34</w:t>
        <w:noBreakHyphen/>
        <w:t>10.11 v 12. No ha vuelto a surgir en Israel profeta semejante a Moisés, con el cual Yavé había tratado cara a cara, ni en cuanto a los milagros y portentos que por voluntad de Yavé realizó en la tierra de Egipto contra el Faraón, sus servidores y todo su territorio, ni en cuanto a su mano poderosa y tantos y tremendos prodigios como hizo Moisés a los ojos de todo Israel.</w:t>
      </w:r>
    </w:p>
    <w:p>
      <w:pPr>
        <w:pStyle w:val="Normal"/>
        <w:jc w:val="both"/>
        <w:rPr>
          <w:lang w:val="es-ES_tradnl"/>
        </w:rPr>
      </w:pPr>
      <w:r>
        <w:rPr>
          <w:lang w:val="es-ES_tradnl"/>
        </w:rPr>
        <w:t>Rotundo y definitivo este versículo bíblico a la hora de describirnos como se había desarrollado el contacto entre Yavé y Moisés durante toda la misión de éste con el pueblo de Israel. El versiculo afirma: con el cual Yavé había tratado cara a cara.</w:t>
      </w:r>
    </w:p>
    <w:p>
      <w:pPr>
        <w:pStyle w:val="Normal"/>
        <w:jc w:val="both"/>
        <w:rPr>
          <w:lang w:val="es-ES_tradnl"/>
        </w:rPr>
      </w:pPr>
      <w:r>
        <w:rPr>
          <w:lang w:val="es-ES_tradnl"/>
        </w:rPr>
        <w:t>Hoy la historia se repite y los extraterrestres siguen contactando cara a cara con los personajes que ellos consideran idóneos y capaces de llevar su discurso de este tiempo, a esta doliente humanidad.</w:t>
      </w:r>
    </w:p>
    <w:p>
      <w:pPr>
        <w:pStyle w:val="Normal"/>
        <w:jc w:val="both"/>
        <w:rPr>
          <w:lang w:val="es-ES_tradnl"/>
        </w:rPr>
      </w:pPr>
      <w:r>
        <w:rPr>
          <w:lang w:val="es-ES_tradnl"/>
        </w:rPr>
        <w:t>Hemos visto como Moisés, es el puente que une una dimensión superior, con otra dimensión inferior. Es el encargado de preservar a un pueblo con una determinada genética, para inculcarle la idea del Dios Unico.</w:t>
      </w:r>
    </w:p>
    <w:p>
      <w:pPr>
        <w:pStyle w:val="Normal"/>
        <w:jc w:val="both"/>
        <w:rPr>
          <w:lang w:val="es-ES_tradnl"/>
        </w:rPr>
      </w:pPr>
      <w:r>
        <w:rPr>
          <w:lang w:val="es-ES_tradnl"/>
        </w:rPr>
        <w:t>Asi mismo, en un transcendental momento en el monte Sinaí, le fué entregada al pueblo la LEY, capaz de establecer un orden perfecto de convivencia y la clave para integrarnos en la Fraternidad Cósmica. Pero nosotros incapaces de cumplir ni uno solo de estos Madamientos, hemos degenerado y roto todos los códigos de comporta</w:t>
        <w:softHyphen/>
        <w:t>miento racional.</w:t>
      </w:r>
    </w:p>
    <w:p>
      <w:pPr>
        <w:pStyle w:val="Normal"/>
        <w:jc w:val="both"/>
        <w:rPr>
          <w:lang w:val="es-ES_tradnl"/>
        </w:rPr>
      </w:pPr>
      <w:r>
        <w:rPr>
          <w:lang w:val="es-ES_tradnl"/>
        </w:rPr>
        <w:t>Los antes citados y otros muchos más acontecimientos con claras connotaciones extraterrestres, vivió este gran contactado de la antigüedad llamado Moisés.</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 VI</w:t>
      </w:r>
    </w:p>
    <w:p>
      <w:pPr>
        <w:pStyle w:val="Normal"/>
        <w:rPr>
          <w:i/>
          <w:i/>
          <w:sz w:val="28"/>
        </w:rPr>
      </w:pPr>
      <w:r>
        <w:rPr>
          <w:i/>
          <w:sz w:val="28"/>
        </w:rPr>
      </w:r>
    </w:p>
    <w:p>
      <w:pPr>
        <w:pStyle w:val="Normal"/>
        <w:rPr/>
      </w:pPr>
      <w:r>
        <w:rPr/>
      </w:r>
    </w:p>
    <w:p>
      <w:pPr>
        <w:pStyle w:val="Heading6"/>
        <w:rPr>
          <w:i w:val="false"/>
          <w:i w:val="false"/>
          <w:sz w:val="20"/>
        </w:rPr>
      </w:pPr>
      <w:r>
        <w:rPr>
          <w:i w:val="false"/>
          <w:sz w:val="20"/>
        </w:rPr>
        <w:t>INTERVENCIONES GENETICAS EXTRATERRESTRES</w:t>
      </w:r>
    </w:p>
    <w:p>
      <w:pPr>
        <w:pStyle w:val="Normal"/>
        <w:jc w:val="both"/>
        <w:rPr>
          <w:lang w:val="es-ES_tradnl"/>
        </w:rPr>
      </w:pPr>
      <w:r>
        <w:rPr>
          <w:lang w:val="es-ES_tradnl"/>
        </w:rPr>
        <w:t>Investigando el fascinante mundo de la Ufología y de la Temática Extraterrestre, se llega a la conclusión y resulta evidente, que desde la más remota antigüedad, seres venidos del espacio cohabitaron con humanos, mejorando nuestra raza o bien llevándose a sus planetas características genéticas de la nuestra.</w:t>
      </w:r>
    </w:p>
    <w:p>
      <w:pPr>
        <w:pStyle w:val="Normal"/>
        <w:jc w:val="both"/>
        <w:rPr>
          <w:lang w:val="es-ES_tradnl"/>
        </w:rPr>
      </w:pPr>
      <w:r>
        <w:rPr>
          <w:lang w:val="es-ES_tradnl"/>
        </w:rPr>
        <w:t>Es válida para este razonamiento la frase bíblica: Los hijos de los Dioses se juntaron con las hijas de los hombres y las fecundaron. Lógicamente de tal unión salimos nosotros los habitantes del planeta Tierra, que al fin y al cabo terminamos siendo mitad terrestres por nuestra madre y mitad extraterrestres por nuestros padres venidos del espacio exterior.</w:t>
      </w:r>
    </w:p>
    <w:p>
      <w:pPr>
        <w:pStyle w:val="Normal"/>
        <w:jc w:val="both"/>
        <w:rPr>
          <w:lang w:val="es-ES_tradnl"/>
        </w:rPr>
      </w:pPr>
      <w:r>
        <w:rPr>
          <w:lang w:val="es-ES_tradnl"/>
        </w:rPr>
        <w:t>Citar, dentro de nuestra cultura judeo</w:t>
        <w:noBreakHyphen/>
        <w:t>cristiana, así como en otras, las numerosas vírgenes o mujeres estériles que parieron hijos engendrados por seres venidos desde lo alto, sería tedioso debido a la gran cantidad y calidad de hechos como lo son el caso de Jesús, Zaratrusta, Buda, Moisés, la madre de María, Noé etc.</w:t>
      </w:r>
    </w:p>
    <w:p>
      <w:pPr>
        <w:pStyle w:val="Normal"/>
        <w:jc w:val="both"/>
        <w:rPr>
          <w:lang w:val="es-ES_tradnl"/>
        </w:rPr>
      </w:pPr>
      <w:r>
        <w:rPr>
          <w:lang w:val="es-ES_tradnl"/>
        </w:rPr>
        <w:t>Existen bastantes casos de contactados que aseguran como este implante de mejora no solo se habría dado en remotas etapas de la Historia sino que se viene realizando con cierta asiduidad para completar un plan perfectamente trazado por la Suprema Inteligencia, por el cual los Supremos Jardineros del Cosmos habrían cuidado en forma magistral su jardín humano para hacerlo brillar al inicio de cada Era o cada nacimiento de raza. Sabemos por otra parte que la Era Acuario viene con toda su lógica y que un nuevo hombre debe habitar el nuevo tiempo, hombre este, que tiene en su memoria genética el programa de los padres celestiales para el que fué creado y seguramente ahora mismo se está produciendo un empujón por parte de estos seres que siguen tutelando nuestra marcha evolutiva por el espacio.</w:t>
      </w:r>
    </w:p>
    <w:p>
      <w:pPr>
        <w:pStyle w:val="Normal"/>
        <w:jc w:val="both"/>
        <w:rPr>
          <w:lang w:val="es-ES_tradnl"/>
        </w:rPr>
      </w:pPr>
      <w:r>
        <w:rPr>
          <w:lang w:val="es-ES_tradnl"/>
        </w:rPr>
        <w:t>Los extraterrestres, por medio de los contactados, nos dicen que todo cambio, mutación o programación planetaria viene o parte del Sol. Entonces: ¿Qué pasaría si la longitud de onda y frecuencia del Sol cambiasen a un nuevo comportamiento de la materia? ¿y suponiendo que se acepte la energía psíquica, prana o energía psico</w:t>
        <w:softHyphen/>
        <w:t>trónica, que sucedería si dicha energía o código psíquico fuera alterado a un nuevo comportamiento moral y funcional para la Era Acuario?</w:t>
      </w:r>
    </w:p>
    <w:p>
      <w:pPr>
        <w:pStyle w:val="Normal"/>
        <w:jc w:val="both"/>
        <w:rPr>
          <w:lang w:val="es-ES_tradnl"/>
        </w:rPr>
      </w:pPr>
      <w:r>
        <w:rPr>
          <w:lang w:val="es-ES_tradnl"/>
        </w:rPr>
        <w:t>Muchos quieren ver el fin del mundo a través de unas inevitables catástrofes que nos aniquilarían, pero existen otras formas de cambio que quizás no se han tenido en cuenta y que seguramente realizarán un milagro en la Humanidad a pesar nuestro.</w:t>
      </w:r>
    </w:p>
    <w:p>
      <w:pPr>
        <w:pStyle w:val="Normal"/>
        <w:jc w:val="both"/>
        <w:rPr>
          <w:lang w:val="es-ES_tradnl"/>
        </w:rPr>
      </w:pPr>
      <w:r>
        <w:rPr>
          <w:lang w:val="es-ES_tradnl"/>
        </w:rPr>
        <w:t>Siguiendo con el tema central de este capítulo, paso a transcribir unos párrafos de</w:t>
      </w:r>
    </w:p>
    <w:p>
      <w:pPr>
        <w:pStyle w:val="Normal"/>
        <w:jc w:val="both"/>
        <w:rPr>
          <w:lang w:val="es-ES_tradnl"/>
        </w:rPr>
      </w:pPr>
      <w:r>
        <w:rPr>
          <w:lang w:val="es-ES_tradnl"/>
        </w:rPr>
        <w:t>Peter Krassa, los cuales hacen referencia a los misterios de la antigua China, donde de nuevo se alude a nacimientos e intervenciones extrañas:</w:t>
      </w:r>
    </w:p>
    <w:p>
      <w:pPr>
        <w:pStyle w:val="Normal"/>
        <w:jc w:val="both"/>
        <w:rPr>
          <w:lang w:val="es-ES_tradnl"/>
        </w:rPr>
      </w:pPr>
      <w:r>
        <w:rPr>
          <w:lang w:val="es-ES_tradnl"/>
        </w:rPr>
        <w:t>Vamos seguidamente a aquel héroe extraterrestre, que como Hijo del Sol aparece en las leyendas chinas. Huang</w:t>
        <w:noBreakHyphen/>
        <w:t>Ti, el Emperador Amarillo, era hijo de Fu</w:t>
        <w:softHyphen/>
        <w:t>Pao (Sumiso Bien). Su esposa fue al parecer visitada por un extranjero, pues según la leyenda vio ella un gran destello remolineante en torno a la Osa Mayor, yla estrella central brilló con tanta intensidad, que iluminó todo el país. Y como consecuencia de que le rozara el rayo luminoso, quedó preñada, y parió al cabo de 25 (?) meses. Notable paralelo con el nacimiento de Jesús, para el cual no debió tampoco haber intervenido ningún hombre. Lo que en la Biblia es el Espíritu Santo pudiera ser en esa versión china un rayo luminoso.</w:t>
      </w:r>
    </w:p>
    <w:p>
      <w:pPr>
        <w:pStyle w:val="Normal"/>
        <w:jc w:val="both"/>
        <w:rPr>
          <w:lang w:val="es-ES_tradnl"/>
        </w:rPr>
      </w:pPr>
      <w:r>
        <w:rPr>
          <w:lang w:val="es-ES_tradnl"/>
        </w:rPr>
        <w:t>En el año vigésimo de su subida al Trono, ocurrió un extraordinario fenómeno ante los propios ojos de Huang</w:t>
        <w:noBreakHyphen/>
        <w:t>Ti. Aparecieron en el Cielo abigarradas y brillantes nubes, con lo cual una zona de un rojo incandescente se había alternado con una zona verde. La parte roja tenía dos estrellas en medio, y la verde solo una como punto central. Según esta leyenda, las tres estrellas brillaban con extraordinario y bello color al alba; se las llamaba las resplandecientes estrellas.</w:t>
      </w:r>
    </w:p>
    <w:p>
      <w:pPr>
        <w:pStyle w:val="Normal"/>
        <w:jc w:val="both"/>
        <w:rPr>
          <w:lang w:val="es-ES_tradnl"/>
        </w:rPr>
      </w:pPr>
      <w:r>
        <w:rPr>
          <w:lang w:val="es-ES_tradnl"/>
        </w:rPr>
        <w:t>Aún es más misterioso el origen del soberano Yao. Su madre era Ch'ing</w:t>
        <w:noBreakHyphen/>
        <w:t>tou, y debió haber nacido en el desierto. Los cronistas cuentan que la mujer estaba rodeada permanentemente por una nube amarilla, que venía de arriba.</w:t>
      </w:r>
    </w:p>
    <w:p>
      <w:pPr>
        <w:pStyle w:val="Normal"/>
        <w:jc w:val="both"/>
        <w:rPr>
          <w:lang w:val="es-ES_tradnl"/>
        </w:rPr>
      </w:pPr>
      <w:r>
        <w:rPr>
          <w:lang w:val="es-ES_tradnl"/>
        </w:rPr>
        <w:t>Una mañana, vino el dragón a Ch'ing</w:t>
        <w:noBreakHyphen/>
        <w:t>tou trayéndola un mensaje sellado, así como un retrato. La misiva decía: El rojo será protegido por el Supremo. Entonces sucedió que el dragón rojo rozó a la mujer y ello, en unión de un frío viento... hizo que Ch'ing</w:t>
        <w:noBreakHyphen/>
        <w:t>tou quedase embarazada. He aquí también una especie de concepción artificial, semejante a la que el rosario de leyendas de todo el mundo atribuye al nacimiento de los seres divinos.</w:t>
      </w:r>
    </w:p>
    <w:p>
      <w:pPr>
        <w:pStyle w:val="Normal"/>
        <w:jc w:val="both"/>
        <w:rPr>
          <w:lang w:val="es-ES_tradnl"/>
        </w:rPr>
      </w:pPr>
      <w:r>
        <w:rPr>
          <w:lang w:val="es-ES_tradnl"/>
        </w:rPr>
        <w:t>Al cabo de 14 meses llegó Yao al mundo en Tanling. Es interesante al respecto que Tanling significa Montículo bermellón y que la criatura se parecía a aquella imagen que se le había mostrado a Ch'ing</w:t>
        <w:noBreakHyphen/>
        <w:t>tou.</w:t>
      </w:r>
    </w:p>
    <w:p>
      <w:pPr>
        <w:pStyle w:val="Normal"/>
        <w:jc w:val="both"/>
        <w:rPr>
          <w:lang w:val="es-ES_tradnl"/>
        </w:rPr>
      </w:pPr>
      <w:r>
        <w:rPr>
          <w:lang w:val="es-ES_tradnl"/>
        </w:rPr>
        <w:t>A continuación y dentro de nuestra Biblia veremos como los seres del espacio anunciaron y prepararon el nacimiento de uno de los seres que estaría destinado a llevar un programa de liberación para el pueblo hebreo. Me refiero a Sansón, cuyos padres fueron visitados por un Angel (extraterrestre) que les anunció dicho aconte</w:t>
        <w:softHyphen/>
        <w:t>cimiento.</w:t>
      </w:r>
    </w:p>
    <w:p>
      <w:pPr>
        <w:pStyle w:val="Normal"/>
        <w:jc w:val="both"/>
        <w:rPr>
          <w:lang w:val="es-ES_tradnl"/>
        </w:rPr>
      </w:pPr>
      <w:r>
        <w:rPr>
          <w:lang w:val="es-ES_tradnl"/>
        </w:rPr>
      </w:r>
    </w:p>
    <w:p>
      <w:pPr>
        <w:pStyle w:val="Normal"/>
        <w:jc w:val="both"/>
        <w:rPr>
          <w:lang w:val="es-ES_tradnl"/>
        </w:rPr>
      </w:pPr>
      <w:r>
        <w:rPr>
          <w:lang w:val="es-ES_tradnl"/>
        </w:rPr>
        <w:t>Jueces 13</w:t>
        <w:noBreakHyphen/>
        <w:t>1 al 25 Volvieron los hijos de Israel a hacer el mal a los ojos de Yavé, y Yavé los dio en manos de los filisteos durante cuarenta años.</w:t>
      </w:r>
    </w:p>
    <w:p>
      <w:pPr>
        <w:pStyle w:val="Normal"/>
        <w:jc w:val="both"/>
        <w:rPr>
          <w:lang w:val="es-ES_tradnl"/>
        </w:rPr>
      </w:pPr>
      <w:r>
        <w:rPr>
          <w:lang w:val="es-ES_tradnl"/>
        </w:rPr>
      </w:r>
    </w:p>
    <w:p>
      <w:pPr>
        <w:pStyle w:val="Normal"/>
        <w:jc w:val="both"/>
        <w:rPr>
          <w:lang w:val="es-ES_tradnl"/>
        </w:rPr>
      </w:pPr>
      <w:r>
        <w:rPr>
          <w:lang w:val="es-ES_tradnl"/>
        </w:rPr>
        <w:t>Había un hombre de Sora, de la familia de Dan, de nombre Manué. Su mujer era estéril y no le había dado hijos. El ángel de Yavé se apareció a la mujer y le dijo: Eres estéril sin hijos, pero vas a concebir y parirás un hijo. Mira, pues, que no bebas vino ni licor alguno inebriante ni comas nada inmundo, pues vas a concebir y a parir un hijo, a cuya cabeza no ha de tocar la navaja, porque será nazareno de Dios el niño desde el vientre de su madre y será el que primero librará a Israel de la mano de los filisteos.</w:t>
      </w:r>
    </w:p>
    <w:p>
      <w:pPr>
        <w:pStyle w:val="Normal"/>
        <w:jc w:val="both"/>
        <w:rPr>
          <w:lang w:val="es-ES_tradnl"/>
        </w:rPr>
      </w:pPr>
      <w:r>
        <w:rPr>
          <w:lang w:val="es-ES_tradnl"/>
        </w:rPr>
        <w:t>Fué la mujer y dijo a su marido: Ha venido a mi un hombre de Dios. Tenía el aspecto de un ángel de Dios muy temible. Yo no le pregunté de dónde venía ni me dio a conocer su nombre, pero me dijo: vas a concebir y a parir un hijo. No bebas, pues, vino ni otro licor inmundo, porque el niño será nazareno de Dios desde el vientre de su madre hasta el día de su muerte. Entonces Manué oró a Yavé, diciendo: De gracia, Señor: que el hombre de Dios que enviaste venga otra vez a nosotros para que nos enseñe lo que hemos de hacer con el niño que ha de nacer. Oyó Dios la oración de Manué y volvió el ángel de Dios a la mujer de Manué cuando estaba ésta sentada en el campo y no estaba con ella su marido. Corrió ella en seguida a anunciárselo a su marido, diciéndole: El hombre que vino a mi el otro día acaba de aparecérseme. Levantóse Manué, y siguiendo a su mujer, fue hacía el hombre y le dijo: ¿Eres tú el que has hablado a esta mujer?. El respondió: Yo soy. Repuso Manué: Cuando se cumpla tu palabra, ¿cuál ha de ser la conducta y el obrar del muchacho?. El ángel de Yavé dijo a Manué: La mujer que se abstenga de cuanto le he dicho: que no tome nada de cuanto procede de la vid, no beba vino ni otro licor inebriante y no coma nada inmundo; cuanto le mande ha de observarlo. Manué dijo al ángel de Yavé: Te ruego que permitas que te retengamos mientras te traemos preparado un cabrito. El ángel de Yavé dijo a Manué: Aunque me retengas, no comería tus manjares; pero si quieres preparar un holocausto, ofréceselo a Yavé. Manué que no sabía que era el ángel de Yavé, le dijo:¿Cuál es tu nombre, para que te honremos cuando tu palabra se cumpla? El ángel de Yavé respondió: ¿Para qué me preguntas mi nombre, que es admirable. Manué tomo el cabrito y la oblación para ofrecérselo a Yavé en holocausto sobre la roca, y sucedió un prodigio a la vista de Manué y su mujer. Cuando subía la llama de sobre el altar hacía el cielo, el ángel de Yavé se puso sobre la llama del altar. Al verlo Manué y su mujer cayeron rostro en tierra y no vieron más al ángel de Yavé. Entendió entonces Manué que era el ángel de Yavé, y dijo a su mujer: Vamos a morir porque hemos visto a Dios. La mujer le contestó: Si Yavé quisiera hacernos morir, no habría recibido de nuestras manos el holocausto y la oblación, ni nos hubiera hecho ver todo esto, ni oir hoy todas estas cosas.</w:t>
      </w:r>
    </w:p>
    <w:p>
      <w:pPr>
        <w:pStyle w:val="Normal"/>
        <w:jc w:val="both"/>
        <w:rPr>
          <w:lang w:val="es-ES_tradnl"/>
        </w:rPr>
      </w:pPr>
      <w:r>
        <w:rPr>
          <w:lang w:val="es-ES_tradnl"/>
        </w:rPr>
        <w:t>Parió la mujerun hijo yle dio el nombre de Sansón. Creció el niño, y Yavé le bendijo, y comenzó a mostrarse en el el espíritu de Yavé en el campo de Dan, entre Sora y Estaol.</w:t>
      </w:r>
    </w:p>
    <w:p>
      <w:pPr>
        <w:pStyle w:val="Normal"/>
        <w:jc w:val="both"/>
        <w:rPr>
          <w:lang w:val="es-ES_tradnl"/>
        </w:rPr>
      </w:pPr>
      <w:r>
        <w:rPr>
          <w:lang w:val="es-ES_tradnl"/>
        </w:rPr>
        <w:t>Es de notar en el relato anterior que el ángel de Yavé (extraterrestre) no comía carne y además deseaba permanecer en el anonimato ante el hecho en sí que debía ser el verdadero protagonista. Vemos también como una técnica superior ha inter</w:t>
        <w:softHyphen/>
        <w:t>venido con un fin bien preciso de ayuda hacia aquel pueblo que interpretaba desde su óptica inculta todo acto del cielo como un milagro de Dios. Hoy, nuestros medios y lógica son capaces de entender que los ángeles de ayer son los extraterrestres de hoy y que nunca estuvimos solos en nuestra marcha por el espacio.</w:t>
      </w:r>
    </w:p>
    <w:p>
      <w:pPr>
        <w:pStyle w:val="Normal"/>
        <w:jc w:val="both"/>
        <w:rPr>
          <w:lang w:val="es-ES_tradnl"/>
        </w:rPr>
      </w:pPr>
      <w:r>
        <w:rPr>
          <w:lang w:val="es-ES_tradnl"/>
        </w:rPr>
        <w:t>Otra de las enseñanzas importantísimas que podemos sacar de la lectura del texto bíblico es la tremenda responsabilidad que implica el hecho de ser madre. Es de notar la advertencia reiterada del ángel (extraterrestre) para que la mujer no contamine su cuerpo con ninguno de los venenos a que nos tiene acostumbrados este mundo infectado de basura y ambiente polucionado. Pues cuando un alma viene a tomar cuerpo a través de unos_padres, requiere de una predisposición y previa preparación psico</w:t>
        <w:noBreakHyphen/>
        <w:t>fisica y espiritual por parte de ambos que debe empeñar todos sus esfuerzos, puesto que es Dios mismo el que nace en una de sus bellísimas partículas.</w:t>
      </w:r>
    </w:p>
    <w:p>
      <w:pPr>
        <w:pStyle w:val="Normal"/>
        <w:jc w:val="both"/>
        <w:rPr>
          <w:lang w:val="es-ES_tradnl"/>
        </w:rPr>
      </w:pPr>
      <w:r>
        <w:rPr>
          <w:lang w:val="es-ES_tradnl"/>
        </w:rPr>
        <w:t>Para terminar el tema sobre las intervenciones genéticas por parte de los extra</w:t>
        <w:softHyphen/>
        <w:t>terrestres les traigo el siguiente caso que es un clásico dentro de la historia de la ufología y que seguramente conocerán muchos lectores y estudiosos del tema.</w:t>
      </w:r>
    </w:p>
    <w:p>
      <w:pPr>
        <w:pStyle w:val="Normal"/>
        <w:jc w:val="both"/>
        <w:rPr>
          <w:lang w:val="es-ES_tradnl"/>
        </w:rPr>
      </w:pPr>
      <w:r>
        <w:rPr>
          <w:lang w:val="es-ES_tradnl"/>
        </w:rPr>
        <w:t>Se trata de la experiencia alucinante y tremenda que vivió el brasileño Antonio Villa Boas, y que ha sido publicada por infinidad de autores y revistas del genero. En este caso fue al revés que los anteriores de la cultura china y revelación bíblica. Esta vez era una bella mujer del espacio la que requirió del cruce genético con un hombre terrestre, a fin de llevarse al cosmos el semen que seguramente haría posible el nacimiento de otro ser con las características de ambas razas.</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 VII</w:t>
      </w:r>
    </w:p>
    <w:p>
      <w:pPr>
        <w:pStyle w:val="Normal"/>
        <w:rPr>
          <w:i/>
          <w:i/>
          <w:sz w:val="28"/>
        </w:rPr>
      </w:pPr>
      <w:r>
        <w:rPr>
          <w:i/>
          <w:sz w:val="28"/>
        </w:rPr>
      </w:r>
    </w:p>
    <w:p>
      <w:pPr>
        <w:pStyle w:val="Normal"/>
        <w:rPr>
          <w:i/>
          <w:i/>
        </w:rPr>
      </w:pPr>
      <w:r>
        <w:rPr>
          <w:i/>
        </w:rPr>
      </w:r>
    </w:p>
    <w:p>
      <w:pPr>
        <w:pStyle w:val="Normal"/>
        <w:jc w:val="both"/>
        <w:rPr>
          <w:i/>
          <w:i/>
          <w:lang w:val="es-ES_tradnl"/>
        </w:rPr>
      </w:pPr>
      <w:r>
        <w:rPr>
          <w:i/>
          <w:lang w:val="es-ES_tradnl"/>
        </w:rPr>
        <w:t>Poco después de que nos soltáramos, se abrió la puerta y uno de los hombres llamo a la mujer. Antes de salir, ella se volvió, se señaló el vientre; luego, con una especie de sonrisa, me señaló a mi y, por último, señaló al Cielo, creo que hacia el Sur....</w:t>
      </w:r>
    </w:p>
    <w:p>
      <w:pPr>
        <w:pStyle w:val="Normal"/>
        <w:jc w:val="both"/>
        <w:rPr>
          <w:i/>
          <w:i/>
          <w:lang w:val="es-ES_tradnl"/>
        </w:rPr>
      </w:pPr>
      <w:r>
        <w:rPr>
          <w:i/>
          <w:lang w:val="es-ES_tradnl"/>
        </w:rPr>
      </w:r>
    </w:p>
    <w:p>
      <w:pPr>
        <w:pStyle w:val="Heading7"/>
        <w:rPr>
          <w:i/>
          <w:i/>
          <w:sz w:val="20"/>
        </w:rPr>
      </w:pPr>
      <w:r>
        <w:rPr>
          <w:i/>
          <w:sz w:val="20"/>
        </w:rPr>
        <w:t>EL FANTASTICO ENCUENTRO DE ANTONIO VILLAS BOAS</w:t>
      </w:r>
    </w:p>
    <w:p>
      <w:pPr>
        <w:pStyle w:val="TextBody"/>
        <w:rPr>
          <w:sz w:val="20"/>
        </w:rPr>
      </w:pPr>
      <w:r>
        <w:rPr>
          <w:sz w:val="20"/>
        </w:rPr>
        <w:t>El 22 de febrero de 1.958 por la tarde, en Río de Janeiro, en el consultorio del doctor Fontes y en presencia del periodista Joao Martín, en calidad de testigo, Antonio Villas Boas hizo la siguiente declaración:</w:t>
      </w:r>
    </w:p>
    <w:p>
      <w:pPr>
        <w:pStyle w:val="Normal"/>
        <w:jc w:val="both"/>
        <w:rPr>
          <w:lang w:val="es-ES_tradnl"/>
        </w:rPr>
      </w:pPr>
      <w:r>
        <w:rPr>
          <w:lang w:val="es-ES_tradnl"/>
        </w:rPr>
        <w:t>Me llamo Antonio Villas Boas, tengo veintitrés años y soy agricultor. Vivo con mi familia en una granja de nuestra propiedad. Está situada cerca de la ciudad de Sao Francisco de Sales, en el Estado de Minas Gerais, cerca de la frontera con el Estado de Sao Paulo. Tengo dos hermanos y tres hermanas, todos los cuales habitan en la misma región; otros dos hermanos murieron. Todos los hombres de la familia trabajan en la granja. Tenemos muchos campos que cultivar. Para la labranza tenemos un tractor de gasolina, marca Internacional que utilizamos en dos turnos cuando hay que arar. Durante el día, lo manejan los jornaleros y, por la noche, suelo utilizarlo yo, sólo o con mi hermano. Soy soltero y gozo de salud, trabajo mucho, sigo cursos a distancia y estudio cuando puedo. Para mi ha sido un sacrificio venir a Río, ya que hago mucha falta en casa. Pero pensé que era mi deber informar de los extraños sucesos en los que me he visto envuelto. Haré todo lo que ustedes crean oportuno, señores, y estoy dispuesto a declarar ante las autoridades civiles o militares. Todo empezó la noche del 5 de octubre de 1.95?. Habíamos tenido visitas y no nos acostamos hasta eso de las 11, mucho más tarde de lo normal. En la habitación estábamos mi hermano Joao y yo. Hacía mucho calor y abrí las ventanas que dan al patio. Entonces, en medio del patio, vi un gran resplandor que iluminaba todo el suelo. Era mucho más intenso que la luz de la Luna y no conseguía ver de dónde venía. Pero tenía que proceder de arriba; era como si unos focos dirigidos hacia abajo lo iluminaran todo. Pero en el cielo no se veía nada. Llamé a mi hermano y le hice mirar; pero él nunca pierde la calma y me dijo que sería mejor dormir. Cerré la ventana y nos acostamos otra vez. Pero yo no podía dormir, la curiosidad me martirizaba; volví a levantarme y abrí la ventana. La luz seguía en el mismo sitio. Yo me quedé mirando afuera y de pronto se movió hacia mi ventana. Asustado, cerré de golpe con tanto ruido que mi hermano se despertó. Juntos, en la habitación oscura, seguimos la trayectoria de la luz que se filtraba por las rendijas de los postigos en dirección al techo y, luego, por entre las tejas (Las casas de campo brasileñas, a causa del calor tienen ventanas que llegan hasta el techo y, para conseguir una mejor ventilación, carecen de cielo raso). Al fin, la luz desapareció definitivamente. El 14 de octubre ocurrió el segundo incidente. Serían entre las 9,30 y las 10 de la noche, no lo sé con exactitud, ya que no llevaba reloj. Yo estaba trabajando en el campo con el tractor y con mi otro hermano. De pronto, vimos una luz muy fuerte, tanto, que dolían los ojos al mirarla. Al principio, era redonda y del tamaño de una rueda de coche y estaba en el extremo norte del campo era muy roja e iluminaba una gran extensión. Dentro de la luz había algo, pero no puedo decir con seguridad lo que era porque estaba casi cegado. Le pedí a mi hermano que me acompañara a explorar. El se negó y fui yo solo. Cuando me acerqué, la cosa se movió bruscamente con enorme velocidad y se situó en el extremo sur del campo, donde se quedó quieta. Corrí hacía ella y repitió la misma maniobra. Esta vez, volvió a su posición anterior. Lo intenté de nuevo y la maniobra se repitió veinte veces. Al fin me cansé y regresé donde estaba mi hermano. La luz permaneció en el mismo sitio sin moverse. De vez en cuando, parecía despedir rayos en todas direcciones, como los del sol poniente. De todos modos, no estoy seguro de si todo ocurrió realmente así, ya que no sé si estuve mirando ininterrumpidamente en la misma dirección. Quizás aparté la mirada un momento y entonces se elevó rápidamente y había desaparecido cuando volví a mirar.</w:t>
      </w:r>
    </w:p>
    <w:p>
      <w:pPr>
        <w:pStyle w:val="Normal"/>
        <w:jc w:val="both"/>
        <w:rPr>
          <w:lang w:val="es-ES_tradnl"/>
        </w:rPr>
      </w:pPr>
      <w:r>
        <w:rPr>
          <w:lang w:val="es-ES_tradnl"/>
        </w:rPr>
        <w:t>Al día siguiente, 15 de octubre, estaba trabajando en el mismo campo con el tractor yo solo. La noche era fresca y el cielo estaba estrellado. Exactamente a la 1, vi una estrella roja muy brillante. Enseguida me di cuenta de que no era una estrella, ya que aumentaba de tamaño, como si se acercara. A los pocos instantes, vi que era un objeto de forma ovalada que se acercaba velozmente. Tan aprisa venía que, antes que pudiera pensar en lo que iba a hacer, estaba encima del tractor. De pronto, el objeto se paro a unos 50 m. encima de mi cabeza. El tractor y el campo estaban tan iluminados como si fuera de día. El resplandor de los faros del tractor quedaba totalmente anulado por aquella brillante luz roja. Yo tenía mucho miedo al no poder imaginar lo que era. De buena gana me hubiera alejado de mi tractor, pero éste era tan lento comparado con el objeto que comprendí que sería inútil. De haber saltado del tractor para salir corriendo hubiera podido romperme una pierna en el campo recién arado.</w:t>
      </w:r>
    </w:p>
    <w:p>
      <w:pPr>
        <w:pStyle w:val="Normal"/>
        <w:jc w:val="both"/>
        <w:rPr>
          <w:lang w:val="es-ES_tradnl"/>
        </w:rPr>
      </w:pPr>
      <w:r>
        <w:rPr>
          <w:lang w:val="es-ES_tradnl"/>
        </w:rPr>
        <w:t>Mientras yo dudaba y reflexionaba, durante tal vez un par de minutos, el objeto volvió a moverse y se paró a unos 10 o 15 m. delante del tractor. Luego, descendió lentamente al suelo y fue acercándose hasta que pude distinguir una extraña máquina casi redonda rodeada de lucecitas rojas.</w:t>
      </w:r>
    </w:p>
    <w:p>
      <w:pPr>
        <w:pStyle w:val="Normal"/>
        <w:jc w:val="both"/>
        <w:rPr>
          <w:lang w:val="es-ES_tradnl"/>
        </w:rPr>
      </w:pPr>
      <w:r>
        <w:rPr>
          <w:lang w:val="es-ES_tradnl"/>
        </w:rPr>
        <w:t>Frente a mi había un gran foco rojo, el que me había cegado cuando el objeto descendió. Entonces vi claramente la forma de la máquina. Parecía un huevo alargado con tres antenas en la parte delantera, una en el centro y una a cada lado. Eran unas barras metálicas anchas en su base y acabadas en punta. No se distinguían los colores, ya que la maquina estaba envuelta en una luz roja. Encima giraba muy rapidamente algo que desprendía también una luz fluorescente rojiza.</w:t>
      </w:r>
    </w:p>
    <w:p>
      <w:pPr>
        <w:pStyle w:val="Normal"/>
        <w:jc w:val="both"/>
        <w:rPr>
          <w:lang w:val="es-ES_tradnl"/>
        </w:rPr>
      </w:pPr>
      <w:r>
        <w:rPr>
          <w:lang w:val="es-ES_tradnl"/>
        </w:rPr>
        <w:t xml:space="preserve">En el momento en que la maquina aminoró la velocidad para aterrizar, cambió la luz, a medida que disminuían las revoluciones de la pieza giratoria, a verdosa </w:t>
        <w:noBreakHyphen/>
        <w:t>o así me lo pareció. Aquella pieza giratoria parecía entonces un plato o una cúpula achatada. No sé si era este realmente su aspecto o si la impresión era provocada por el movimiento. La pieza no se detuvo ni un segundo, ni siquiera después de que el objeto aterrizara.</w:t>
      </w:r>
    </w:p>
    <w:p>
      <w:pPr>
        <w:pStyle w:val="Normal"/>
        <w:jc w:val="both"/>
        <w:rPr>
          <w:lang w:val="es-ES_tradnl"/>
        </w:rPr>
      </w:pPr>
      <w:r>
        <w:rPr>
          <w:lang w:val="es-ES_tradnl"/>
        </w:rPr>
        <w:t>Naturalmente, la mayoría de los detalles no los vi hasta después, ya que al principio estaba tan asombrado que no me enteraba de nada. Cuando, a pocos metros del suelo, aparecieron en la parte inferior del objeto tres soportes metálicos, como un trípode, yo acabé de perder la serenidad. Evidentemente, aquel trípode era lo que soportaba el peso de la máquina durante el aterrizaje. Pero no iba a esperar a que aterrizara. El motor del tractor estaba en marcha. Di gas y traté de escapar sorteando el objeto. Pero al cabo de un par de minutos el motor se paró y se apagaron los faros. No sé por qué, pues el contacto estaba dado y las luces, encendidas. Conecté el motor de arranque, pero fue inútil. Entonces, salté al suelo por el lado contrario al del objeto y eché a correr. Pero ya era tarde pues a los pocos pasos me cogió del brazo un pequeño ser vestido de un modo extraño que me llegaba por el hombro. Yo, desesperado, me revolví y le di un empujón que le hizo caer al suelo de espaldas. Traté de escapar pero en el mismo instante otros tres seres desconocidos me saltaron encima por los lados y la espalda y me levantaron sujetándome por brazos y piernas sin que pudiera soltarme. Yo me debatía pero ellos me tenían bien agarrado. Entonces pedí socorro a gritos y empece a insultarles. Al parecer, mis voces les sorprendieron o excitaron su curiosidad, porque, mientras me llevaban hacia el aparato, cada vez que yo gritaba ellos se paraban y me miraban fijamente a la cara, pero sin dejar de sujetarme con fuerza. Eso me permitió imaginar cuál debía ser su interés por mí y me sentí un poco aliviado. Me llevaron al aparato que había quedado a unos diez metros del suelo, apoyado en su pie metálico. En la parte de atrás había una puerta que se abría de arriba a abajo, formando una especie de rampa. En su extremo había una escala de metal. Era del mismo material plateado de las paredes de la máquina y llegaba hasta el suelo. Les costó mucho trabajo a los desconocidos subirme por la escala, en la que apenas cabían dos personas de lado. Ademas, la escala no era rígida sino elástica y se tambaleaba violentamente a causa de los esfuerzos que yo hacía por desasirme. A uno y otro lado había un pasamanos de un espesor de un mango de escoba al que yo me agarraba con fuerza para impedir que me subieran al aparato. Por ello, los desconocidos tenían que detenerse a cada momento para soltar mis manos de la barandilla. Esta también era elástica. Después, cuando bajé, me pareció que estaba formada por piezas insertas unas en otras.</w:t>
      </w:r>
    </w:p>
    <w:p>
      <w:pPr>
        <w:pStyle w:val="Normal"/>
        <w:jc w:val="both"/>
        <w:rPr>
          <w:lang w:val="es-ES_tradnl"/>
        </w:rPr>
      </w:pPr>
      <w:r>
        <w:rPr>
          <w:lang w:val="es-ES_tradnl"/>
        </w:rPr>
        <w:t>Por fin consiguieron subirme y me llevaron a una pequeña habitación cuadrada. La luz que despedía el techo se reflejaba en las pulimentadas paredes metálicas y procedía de multitud de lámparas colocadas alrededor del techo.</w:t>
      </w:r>
    </w:p>
    <w:p>
      <w:pPr>
        <w:pStyle w:val="Normal"/>
        <w:jc w:val="both"/>
        <w:rPr>
          <w:lang w:val="es-ES_tradnl"/>
        </w:rPr>
      </w:pPr>
      <w:r>
        <w:rPr>
          <w:lang w:val="es-ES_tradnl"/>
        </w:rPr>
        <w:t>Me dejaron en el suelo y se cerró la puerta, con la escalerilla replegada. La habitación estaba tan iluminada que parecía de día; pero ni siquiera con aquella luz se veía dónde estaba la puerta, ya que ésta se había cerrado sin la menor fisura, quedando perfectamente empotrada. Solo por la escalerilla metálica podía imaginar</w:t>
        <w:softHyphen/>
        <w:t>me dónde estaba.</w:t>
      </w:r>
    </w:p>
    <w:p>
      <w:pPr>
        <w:pStyle w:val="Normal"/>
        <w:jc w:val="both"/>
        <w:rPr>
          <w:lang w:val="es-ES_tradnl"/>
        </w:rPr>
      </w:pPr>
      <w:r>
        <w:rPr>
          <w:lang w:val="es-ES_tradnl"/>
        </w:rPr>
        <w:t>Una de aquellas cinco personas señaló una puerta y me dio a entender que le siguiera a la otra habitación. Yo obedecía, ya que no tenía más remedio.</w:t>
      </w:r>
    </w:p>
    <w:p>
      <w:pPr>
        <w:pStyle w:val="Normal"/>
        <w:jc w:val="both"/>
        <w:rPr>
          <w:lang w:val="es-ES_tradnl"/>
        </w:rPr>
      </w:pPr>
      <w:r>
        <w:rPr>
          <w:lang w:val="es-ES_tradnl"/>
        </w:rPr>
        <w:t>Entramos todos en la habitación, que era mayor que la otra y tenía forma de medio ovalo. Sus paredes taiíibién eran brillantes. Creo que se encontraba en el centro de la nave, pues estaba atravesada de arriba a abajo por una columna redonda y robusta que se estrechaba por la mitad. No creo que estuviera allí solo de adorno. Supongo que servía para sostener el techo. En la habitación no había más muebles que una mesa y varias sillas giratorias de forma extraña, parecidas a nuestros taburetes de bar. Todo era del mismo metal. La mesa y las sillas no tenían mas que un pie central.</w:t>
      </w:r>
    </w:p>
    <w:p>
      <w:pPr>
        <w:pStyle w:val="Normal"/>
        <w:jc w:val="both"/>
        <w:rPr>
          <w:lang w:val="es-ES_tradnl"/>
        </w:rPr>
      </w:pPr>
      <w:r>
        <w:rPr>
          <w:lang w:val="es-ES_tradnl"/>
        </w:rPr>
        <w:t>El de la mesa estaba clavado en suelo y el de las sillas estaba unido por tres puntales a un aro móvil e hincado también en el suelo. De este modo, sus ocupantes podían volverse en todas direcciones.</w:t>
      </w:r>
    </w:p>
    <w:p>
      <w:pPr>
        <w:pStyle w:val="Normal"/>
        <w:jc w:val="both"/>
        <w:rPr>
          <w:lang w:val="es-ES_tradnl"/>
        </w:rPr>
      </w:pPr>
      <w:r>
        <w:rPr>
          <w:lang w:val="es-ES_tradnl"/>
        </w:rPr>
        <w:t>Aún me mantenían sujeto y parecían estar hablando de mi. Aunque digo que hablaban, los sonidos que yo oía no tenían el menor parecido con voces humanas. No sabría imitarlos. Al fin, parecieron ponerse de acuerdo. Entre los cinco empezaron a desnudarme. Yo me resistí gritando y jurando. Ellos se interrumpieron y trataron de darme a entender que sus intenciones eran amistosas. Me dejaron en cueros, aunque sin hacerme daño ni romperme la ropa.</w:t>
      </w:r>
    </w:p>
    <w:p>
      <w:pPr>
        <w:pStyle w:val="Normal"/>
        <w:jc w:val="both"/>
        <w:rPr>
          <w:lang w:val="es-ES_tradnl"/>
        </w:rPr>
      </w:pPr>
      <w:r>
        <w:rPr>
          <w:lang w:val="es-ES_tradnl"/>
        </w:rPr>
        <w:t>Yo estaba desnudo y muy asustado, ya que no sabía que iban a hacer conmigo. Uno de ellos se me acerco trayendo algo en la mano. Debía de ser una especie de esponja empapada en un liquido con el que me frotó todo el cuerpo. Una esponja muy suave, no de esas corrientes de goma. El liquido era transparente y no tenía olor, pero era más denso que el agua. Al principio pensé que tal vez fuera aceite, pero no me dejó la piel grasienta. Mientras me frotaban el cuerpo, yo tiritaba de frío, pues, ademas de que la noche era fresca, la temperatura de la habitación era más baja que la del exterior. Por si no era bastante que me hubieran desnudado, ademas, me mojaban. Estaba helado. El líquido se secó enseguida sin dejar rastro.</w:t>
      </w:r>
    </w:p>
    <w:p>
      <w:pPr>
        <w:pStyle w:val="Normal"/>
        <w:jc w:val="both"/>
        <w:rPr>
          <w:lang w:val="es-ES_tradnl"/>
        </w:rPr>
      </w:pPr>
      <w:r>
        <w:rPr>
          <w:lang w:val="es-ES_tradnl"/>
        </w:rPr>
        <w:t>Después, tres de ellos me condujeron a una puerta situada frente a la entrada de la nave. Uno tocó algo que había en el centro y la puerta se abrió hacía los lados, como la de un bar.</w:t>
      </w:r>
    </w:p>
    <w:p>
      <w:pPr>
        <w:pStyle w:val="Normal"/>
        <w:jc w:val="both"/>
        <w:rPr>
          <w:lang w:val="es-ES_tradnl"/>
        </w:rPr>
      </w:pPr>
      <w:r>
        <w:rPr>
          <w:lang w:val="es-ES_tradnl"/>
        </w:rPr>
        <w:t>Sus hojas llegaban desde el suelo hasta el techo. Encima había una inscripción con signos luminosos rojos. Por efecto de la luz, daba la impresión de que estaba en relieve, uno o dos centímetros sobre la puerta. No tenían el menor parecido con ninguna criatura que yo conozca. Traté de grabarlos en la memoria, pero después se me olvidaron.</w:t>
      </w:r>
    </w:p>
    <w:p>
      <w:pPr>
        <w:pStyle w:val="Normal"/>
        <w:jc w:val="both"/>
        <w:rPr>
          <w:lang w:val="es-ES_tradnl"/>
        </w:rPr>
      </w:pPr>
      <w:r>
        <w:rPr>
          <w:lang w:val="es-ES_tradnl"/>
        </w:rPr>
        <w:t>Entré, pues, con dos de los hombres en una pequeña habitación cuadrada, iluminada como las otras dos. Nada mas entrar, la puerta se cerró a nuestra espalda. Cuando volví la cabeza, no pude distinguir dónde estaba la puerta; solo una pared como las otras.</w:t>
      </w:r>
    </w:p>
    <w:p>
      <w:pPr>
        <w:pStyle w:val="Normal"/>
        <w:jc w:val="both"/>
        <w:rPr>
          <w:lang w:val="es-ES_tradnl"/>
        </w:rPr>
      </w:pPr>
      <w:r>
        <w:rPr>
          <w:lang w:val="es-ES_tradnl"/>
        </w:rPr>
        <w:t>De pronto, aquella pared volvió a abrirse y entraron otros dos hombres. Traían en la mano dos tubos de goma rojos, bastante gruesos, de más de un metro de largo. Uno de los tubos estaba conectado por un extremo a un recipiente de cristal en forma de copa. En el otro extremo había una boquilla con aspecto de ventosa. Me la aplicaron a la barbilla, aquí, donde me ha quedado esta mancha oscura. Antes de empezar, el hombre oprimió la goma con la mano como para sacar el aire. Al principio, no sentí ni dolor ni cosquilleo; solo un tirón en la piel. Luego, empezo a quemarme y a latir y al fin me di cuenta de que tenía una herida.</w:t>
      </w:r>
    </w:p>
    <w:p>
      <w:pPr>
        <w:pStyle w:val="Normal"/>
        <w:jc w:val="both"/>
        <w:rPr>
          <w:lang w:val="es-ES_tradnl"/>
        </w:rPr>
      </w:pPr>
      <w:r>
        <w:rPr>
          <w:lang w:val="es-ES_tradnl"/>
        </w:rPr>
        <w:t>Cuando me hubieron aplicado el tubo de goma, vi que la copa se llenaba de sangre hasta la mitad.</w:t>
      </w:r>
    </w:p>
    <w:p>
      <w:pPr>
        <w:pStyle w:val="Normal"/>
        <w:jc w:val="both"/>
        <w:rPr>
          <w:lang w:val="es-ES_tradnl"/>
        </w:rPr>
      </w:pPr>
      <w:r>
        <w:rPr>
          <w:lang w:val="es-ES_tradnl"/>
        </w:rPr>
        <w:t>Entonces me quitaron la goma y me pusieron la otra al otro lado de la barbilla. Aquí pueden ver la señal, señores. Esta vez la copa se lleno hasta. el borde. También en este lado me ardía y palpitaba la herida. Los hombres salieron llevándose las copas. La puerta se cerro tras ellos y yo me quedé solo.</w:t>
      </w:r>
    </w:p>
    <w:p>
      <w:pPr>
        <w:pStyle w:val="Normal"/>
        <w:jc w:val="both"/>
        <w:rPr>
          <w:lang w:val="es-ES_tradnl"/>
        </w:rPr>
      </w:pPr>
      <w:r>
        <w:rPr>
          <w:lang w:val="es-ES_tradnl"/>
        </w:rPr>
        <w:t>Durante un rato, más de medía hora, nadie se ocupó de mí. En la habitación no había mas que un ancho diván, no muy cómodo, pues estaba abombado en el centro, pero por lo menos era blando, como de gomaespuma y estaba cubierto de una gruesa tela gris muy suave.</w:t>
      </w:r>
    </w:p>
    <w:p>
      <w:pPr>
        <w:pStyle w:val="Normal"/>
        <w:jc w:val="both"/>
        <w:rPr>
          <w:lang w:val="es-ES_tradnl"/>
        </w:rPr>
      </w:pPr>
      <w:r>
        <w:rPr>
          <w:lang w:val="es-ES_tradnl"/>
        </w:rPr>
        <w:t>Después de tantas emociones y esfuerzos, yo estaba muy cansado y me senté en el diván. En aquel momento, note un extraño olor muy desagradable. Me parecía estar respirando un humo denso y acre que me asfixiaba. Tal vez estuvieran asfixiándome realmente, pues, al observar detenidamente la pared, descubrí nume</w:t>
        <w:softHyphen/>
        <w:t>rosos tubitos de metal situados a la altura de la cabeza, cerrados por el extremo pero llenos de agujeritos, como una ducha. Por los agujeros salía un humo gris que se diluía en el aire. De ahí venía el olor. Sentí nauseas y vomité en un rincón. Después pude volver a respirar con facilidad, pero seguía mareándome el olor. Yo estaba desesperado. ¿Qué destino me aguardaba?</w:t>
      </w:r>
    </w:p>
    <w:p>
      <w:pPr>
        <w:pStyle w:val="Normal"/>
        <w:jc w:val="both"/>
        <w:rPr>
          <w:lang w:val="es-ES_tradnl"/>
        </w:rPr>
      </w:pPr>
      <w:r>
        <w:rPr>
          <w:lang w:val="es-ES_tradnl"/>
        </w:rPr>
        <w:t xml:space="preserve">Hasta entonces, no tenía ni la menor idea del aspecto de los desconocidos. Los cinco llevaban monos muy ajustados de una suave y gruesa tela gris con alguna franja negra. Se cubrían la cabeza con una capucha del mismo color, de un material más duro </w:t>
        <w:noBreakHyphen/>
        <w:t>no sé exactamente cual</w:t>
        <w:noBreakHyphen/>
        <w:t>, reforzada por dos tiras metálicas colocadas detrás y con unos lentes redondos a través de los que me miraban fijamente con unos ojos que me parecieron azules. De los lentes hacia arriba, la capucha era el doble de alta que en una cabeza normal. Quizás el casco llevaba algún aparato en su interior que no se distinguía desde fuera. Desde el centro de la cabeza les bajaban por la espalda tres tubos plateados, no sé si de goma o de metal, que se introducían en el mono a la altura de las costillas. El central caía a lo largo de la espina dorsal y los laterales, hasta unos diez centímetros por debajo de las paletillas. No pude ver escotadura ni saliente alguno que indicaran que pudieran conectarse a un recipiente o instrumento debajo del traje.</w:t>
      </w:r>
    </w:p>
    <w:p>
      <w:pPr>
        <w:pStyle w:val="Normal"/>
        <w:jc w:val="both"/>
        <w:rPr>
          <w:lang w:val="es-ES_tradnl"/>
        </w:rPr>
      </w:pPr>
      <w:r>
        <w:rPr>
          <w:lang w:val="es-ES_tradnl"/>
        </w:rPr>
        <w:t>Las mangas eran largas y ajustadas y estaban rematadas por unos guantes de cinco dedos del mismo material que sin duda entorpecían el movimiento de las manos. Por ejemplo, pude obsevar que los hombres no podían tocarse la palma de la mano con las yemas de los dedos. De todos modos, eso no les impedía sujetarme con fuerza ni manejar agilmente los tubos de goma mientras me sangraban.</w:t>
      </w:r>
    </w:p>
    <w:p>
      <w:pPr>
        <w:pStyle w:val="Normal"/>
        <w:jc w:val="both"/>
        <w:rPr>
          <w:lang w:val="es-ES_tradnl"/>
        </w:rPr>
      </w:pPr>
      <w:r>
        <w:rPr>
          <w:lang w:val="es-ES_tradnl"/>
        </w:rPr>
        <w:t>Aquellos trajes debían ser una especie de uniforme, ya que todos los miembros de la tripulación llevaban un escudo del tamaño de una rodaja de piña del que partía una tira de tela plateada o de metal que terminaba en un estrecho cinturón sin hebilla. Ninguno de aquellos trajes tenía bolsillos ni botones. El pantalón era muy ceñido y terminaba en una especie de zapatilla de tenis. Ahora bien, las suelas tenían un espesor de cuatro a siete centímetros. Los zapatos se alzaban ligeramente en la punta, aunque no tanto como los zuecos. Los desconocidos caminaban agilmente con ellos. Unicamente el mono parecía entorpecer sus movimientos, que parecían siempre un poco rígidos. Excepto uno, que apenas me llegaba a la barbilla, todos eran de mi estatura. Todos parecían robustos, pero no lo bastante como para intimidarme. En campo abierto, hubiera podido medir mis fuerzas con cualquiera de ellos.</w:t>
      </w:r>
    </w:p>
    <w:p>
      <w:pPr>
        <w:pStyle w:val="Normal"/>
        <w:jc w:val="both"/>
        <w:rPr>
          <w:lang w:val="es-ES_tradnl"/>
        </w:rPr>
      </w:pPr>
      <w:r>
        <w:rPr>
          <w:lang w:val="es-ES_tradnl"/>
        </w:rPr>
        <w:t>Al cabo de una eternidad, el ruido de la puerta me saco de mi abstracción. Volví la cabeza y vi acercarse a una mujer. Estaba desnuda y descalza, lo mismo que yo. Yo me quede atónito y a ella pareció divertirle mi expresión. Era muy hermosa y muy distinta de las mujeres que conozco. Tenía el cabello suave y rubio, casi albino y le caía por la espalda, con las puntas dobladas hacia dentro. Llevaba raya en medio y tenía unos ojos grandes, azules y rasgados. La nariz era recta. Sus pómulos eran muy altos y la forma de su cara era exótica, mas ancha que la de las indias sudamericanas y casi triangular, con una barbilla muy puntiaguda. Los labios eran muy finos, casi sin dibujo y las orejas (que vi después) iguales a las de nuestras mujeres. Tenía la figura más bonita que he visto en mi vida, con los pechos altos y bien formados, la cintura estrecha, caderas anchas, muslos largos, pies pequeños y manos delgadas de uñas bien formadas. Era mucho más baja que yo; su cabeza me llegaba por el hombro.</w:t>
      </w:r>
    </w:p>
    <w:p>
      <w:pPr>
        <w:pStyle w:val="Normal"/>
        <w:jc w:val="both"/>
        <w:rPr>
          <w:lang w:val="es-ES_tradnl"/>
        </w:rPr>
      </w:pPr>
      <w:r>
        <w:rPr>
          <w:lang w:val="es-ES_tradnl"/>
        </w:rPr>
        <w:t>La mujer se acercaba y me miraba en silencio, como si quisiera algo de mí. De pronto me abrazo y empezó a frotar su cara contra la mía al tiempo que se apretaba contra mi. Tenía la piel blanca de nuestras mujeres rubias y pecas en los brazos. Yo solo notaba su olor a mujer; pero ni en su piel ni en su pelo había perfume alguno.</w:t>
      </w:r>
    </w:p>
    <w:p>
      <w:pPr>
        <w:pStyle w:val="Normal"/>
        <w:jc w:val="both"/>
        <w:rPr>
          <w:lang w:val="es-ES_tradnl"/>
        </w:rPr>
      </w:pPr>
      <w:r>
        <w:rPr>
          <w:lang w:val="es-ES_tradnl"/>
        </w:rPr>
        <w:t>La puerta había vuelto a cerrarse. A solas con aquella mujer que tan claramente expresaba lo que quería de mi, me sentí muy excitado. Dada mi situación, eso parecía increible aunque imagino que, eso se debía al líquido con el que me habían friccionado el cuerpo. Seguramente lo hicieron a propósito. Lo cierto es que yo no podía dominar el deseo. Nunca me había ocurrido. Finalmente, olvidándome de todo, abrace a la mujer y empece a devolverle sus caricias. El acto fue normal y ella se comporto como cualquier mujer, incluso después de repetidos abrazos. Hasta que el cansancio la hizo jadear. Yo seguía excitado, pero ella se me negó. Esto me serenó brúscamente. Conque para eso me querían, para semental que mejorara su raza. Aquello me enfureció, pero puse al mal tiempo buena cara, ya que la experiencia había sido muy grata. Ahora bien, yo prefiero a nuestras mujeres, con las que puedes hablar y te entienden. Además, había momentos en los que sus sonidos guturales me irritaban. Al parecer, tampoco sabía besar y solo me mordía ligeramente la barbilla. Aunque no estoy seguro de que esto tuviera el mismo significado. Curiosamente, el vello de las axilas y del otro sitio era rojo, casi color de sangre. Poco después de que nos soltáramos, se abrió la puerta y uno de los hombres llamo a la mujer. Antes de salir, ella se volvió, se señaló el vientre; luego con una especie de sonrisa, me señaló a mi y, por ultimo, señaló al cielo, creo que hacía el Sur. Después se fue. Creo que con aquel ademán quiso indicar que volvería a buscarme para llevarme allí, no se dónde. Aún hoy tiemblo al pensarlo, pues si vuelven estoy perdido. Por nada del mundo quisiera separarme de mi familia y de mi tierra.</w:t>
      </w:r>
    </w:p>
    <w:p>
      <w:pPr>
        <w:pStyle w:val="Normal"/>
        <w:jc w:val="both"/>
        <w:rPr>
          <w:lang w:val="es-ES_tradnl"/>
        </w:rPr>
      </w:pPr>
      <w:r>
        <w:rPr>
          <w:lang w:val="es-ES_tradnl"/>
        </w:rPr>
        <w:t>Entonces entró uno de los hombres con mi ropa bajo el brazo y yo me vestí. No faltaba nada, salvo el encendedor. (quizá lo perdí durante el forcejeo. Volvimos a la otra habitación, en la que tres miembros de la tripulación, sentados en las sillas giratorias, gruñían entre sí (seguramente, cambiaban impresiones). Mi acompañan</w:t>
        <w:softHyphen/>
        <w:t>te se unió a ellos y pareció olvidarse de mi. Mientras ellos hablaban, yo procuraba grabar en mi memoria hasta el ultimo detalle. Me llamo la atención una caja cuadrada con tapa de cristal que había encima de la mesa. Tenía una esfera que recordaba la de un reloj y una sola manecilla y, en los lugares correspondientes a las tres, las seis y las nueve, había una marca negra, mientras que en el de las doce se veían cuatro pequeños signos negros, uno al lado del otro. Para qué, no lo sé pero así era.</w:t>
      </w:r>
    </w:p>
    <w:p>
      <w:pPr>
        <w:pStyle w:val="Normal"/>
        <w:jc w:val="both"/>
        <w:rPr>
          <w:lang w:val="es-ES_tradnl"/>
        </w:rPr>
      </w:pPr>
      <w:r>
        <w:rPr>
          <w:lang w:val="es-ES_tradnl"/>
        </w:rPr>
        <w:t>Al principio creí que aquel instrumento era una especie de reloj, ya que uno de los hombres lo consultaba de vez en cuando. Pero luego comprendí que era imposible, ya que, mientras estuve allí; la manecilla no se movió.</w:t>
      </w:r>
    </w:p>
    <w:p>
      <w:pPr>
        <w:pStyle w:val="Normal"/>
        <w:jc w:val="both"/>
        <w:rPr>
          <w:lang w:val="es-ES_tradnl"/>
        </w:rPr>
      </w:pPr>
      <w:r>
        <w:rPr>
          <w:lang w:val="es-ES_tradnl"/>
        </w:rPr>
        <w:t>Entonces se me ocurrió la idea de apoderarme del objeto, ya que necesitaba una prueba de mi aventura. De haber podido llevarme la caja, mi problema hubiera estado resuelto. Si los desconocidos se daban cuenta de mi interés por el objeto, tal vez me lo regalaran. Me acerqué lentamente a la mesa y, mientras ellos miraban en otra dirección, cogí rápidamente el instrumento con ambas manos.</w:t>
      </w:r>
    </w:p>
    <w:p>
      <w:pPr>
        <w:pStyle w:val="Normal"/>
        <w:jc w:val="both"/>
        <w:rPr>
          <w:lang w:val="es-ES_tradnl"/>
        </w:rPr>
      </w:pPr>
      <w:r>
        <w:rPr>
          <w:lang w:val="es-ES_tradnl"/>
        </w:rPr>
        <w:t>Era muy pesado, de más de dos kilos. No tuve tiempo de observarlo mas deteni</w:t>
        <w:softHyphen/>
        <w:t>damente, ya que uno de los hombres saltó sobre mí, me arrancó furiosamente la caja de la mano, apartándome de un empujón y volvió a ponerla en su sitio.</w:t>
      </w:r>
    </w:p>
    <w:p>
      <w:pPr>
        <w:pStyle w:val="Normal"/>
        <w:jc w:val="both"/>
        <w:rPr>
          <w:lang w:val="es-ES_tradnl"/>
        </w:rPr>
      </w:pPr>
      <w:r>
        <w:rPr>
          <w:lang w:val="es-ES_tradnl"/>
        </w:rPr>
        <w:t>Retrocedí hasta la pared y me quedé quieto. No le tengo miedo a nadie, pero comprendí que sería mejor no buscar problemas. Se había demostrado que sólo me trataban con amabilidad si me portaba bien. En tal caso, ¿para qué exponerme a un peligro si, de todos modos, mi tentativa debía fracasar?. De manera que me quedé quieto, esperando. No volví a ver a la mujer, ni desnuda ni vestida. Pero creía saber dónde estaba. En la parte delantera de la sala grande había otra puerta que no estaba cerrada del todo y tras la que, de vez en cuando, se oía el ir y venir de unos pasos. Puesto que todos los demás tripulantes estaban conmigo en la sala grande, aquellos pasos solo podían ser de ella. Supongo que en aquella parte de la nave debía de estar la cámara de instrumentos; pero, naturalmente, no podía asegurarlo.</w:t>
      </w:r>
    </w:p>
    <w:p>
      <w:pPr>
        <w:pStyle w:val="Normal"/>
        <w:jc w:val="both"/>
        <w:rPr>
          <w:lang w:val="es-ES_tradnl"/>
        </w:rPr>
      </w:pPr>
      <w:r>
        <w:rPr>
          <w:lang w:val="es-ES_tradnl"/>
        </w:rPr>
        <w:t>Finalmente, uno de los hombres se puso en pie y me dio a entender que le siguiera. Los otros ni me miraron. Cruzamos la pequeña antesala. La puerta de acceso estaba abierta y la escala, bajada. Pero no descendimos por ella, sino que mi acompañante me señaló una plataforma, situada al lado de la puerta por la parte exterior, que daba la vuelta a todo el aparato. Fuimos primeramente hacia delante y pude ver un saliente metálico cuadrado. En el lado opuesto había otro cuya forma me hizo pensar que podía ser el control de despegue y aterrizaje. Debo decir que nunca vi el aparato en movimiento, ni siquiera cuando se elevo, por lo que no me explico cuál pudiera ser su finalidad.</w:t>
      </w:r>
    </w:p>
    <w:p>
      <w:pPr>
        <w:pStyle w:val="Normal"/>
        <w:jc w:val="both"/>
        <w:rPr>
          <w:lang w:val="es-ES_tradnl"/>
        </w:rPr>
      </w:pPr>
      <w:r>
        <w:rPr>
          <w:lang w:val="es-ES_tradnl"/>
        </w:rPr>
        <w:t>Cuando llegamos a la parte delantera, el hombre me señaló las tres púas metálicas que ya mencioné. Las tres estaban unidas a la maquina, y la de en medio directamente a la proa. Todas tenían la misma forma, ancha en la base y puntiaguda, y sobresalían horizontalmente. No podía decir si eran del mismo metal que la maquina. Aunque relucían como metal candente no despedían calor. Encima había unas luces rojas. Las dos laterales eran pequeñas y redondas mientras que la central, por el contrario, era gigantesca. Se trataba del faro que ya mencioné. Encima de la plataforma, en todo alrededor de la maquina, había innumerables lámparas cuadra</w:t>
        <w:softHyphen/>
        <w:t>das empotradas en el fuselaje que iluminaban la plataforma con su luz rojiza. Esta terminaba en la parte delantera, junto aun grueso cristal, incrustado profundamen</w:t>
        <w:softHyphen/>
        <w:t>te en el metal y abombado. Puesto que no había ventanas, seguramente aquel cristal servía de observatorio, por mas que debía de ser difícil distinguir las cosas a través de él, ya que desde fuera se veía muy turbio.</w:t>
      </w:r>
    </w:p>
    <w:p>
      <w:pPr>
        <w:pStyle w:val="Normal"/>
        <w:jc w:val="both"/>
        <w:rPr>
          <w:lang w:val="es-ES_tradnl"/>
        </w:rPr>
      </w:pPr>
      <w:r>
        <w:rPr>
          <w:lang w:val="es-ES_tradnl"/>
        </w:rPr>
        <w:t>Después de visitar la parte delantera de la máquina, nos fuimos de nuevo atrás (esta parte tenía una curvatura mas pronunciada que la delantera), pero antes nos paramos un momento pues el hombre señaló hacía arriba, donde giraba la enorme cúpula en forma de plato. Mientras giraba lentamente, estaba bañada en una luz verdosa cuya procedencia no pude describir. Se oía al mismo tiempo una especie de siseo, parecido al que produce un aspirador o el aire al pasar por muchos orificios pequeños.</w:t>
      </w:r>
    </w:p>
    <w:p>
      <w:pPr>
        <w:pStyle w:val="Normal"/>
        <w:jc w:val="both"/>
        <w:rPr>
          <w:lang w:val="es-ES_tradnl"/>
        </w:rPr>
      </w:pPr>
      <w:r>
        <w:rPr>
          <w:lang w:val="es-ES_tradnl"/>
        </w:rPr>
        <w:t>Cuando la máquina se elevó, la velocidad de rotación de la cúpula fue en aumento, hasta que de ésta no se vio más que un replandor rojo vivo.</w:t>
      </w:r>
    </w:p>
    <w:p>
      <w:pPr>
        <w:pStyle w:val="Normal"/>
        <w:jc w:val="both"/>
        <w:rPr>
          <w:lang w:val="es-ES_tradnl"/>
        </w:rPr>
      </w:pPr>
      <w:r>
        <w:rPr>
          <w:lang w:val="es-ES_tradnl"/>
        </w:rPr>
        <w:t>Al mismo tiempo, el ruido aumentó hasta convertirse en un estridente aullido, por lo que comprendí que la velocidad de la cúpula estaba en relación de causa a efecto con el ruido. Cuando lo hube visto todo, el hombre me llevo a la escalera de metal y me dio a entender que podía irme. Cuando hube bajado a tierra, me volví. El hombre seguía allí. Entonces se señaló a si mismo, a mi y al cielo en dirección Sur, me indicó que me retirara y desapareció en el interior del aparato. La escala de metal empezó a subir, los peldaños se replegaban unos sobre otros. Cuando estuvo recogida la escala, la puerta que, abierta, formaba una rampa, se elevó quedando perfectamente encajada en la pared. Las luces de los espolones metálicos, del foco principal y de la cúpula se intensificaron a medida que aumentaba la velocidad de rotación de esta última. El aparato se elevó lentamente en sentido vertical mientras el trípode se replegaba y la superficie inferior de la nave quedaba tan lisa como si el tren de aterrizaje no existiera.</w:t>
      </w:r>
    </w:p>
    <w:p>
      <w:pPr>
        <w:pStyle w:val="Normal"/>
        <w:jc w:val="both"/>
        <w:rPr>
          <w:lang w:val="es-ES_tradnl"/>
        </w:rPr>
      </w:pPr>
      <w:r>
        <w:rPr>
          <w:lang w:val="es-ES_tradnl"/>
        </w:rPr>
        <w:t>El objeto volante se elevó lentamente hasta unos 30 o 40 metros y permaneció unos segundos estático, mientras aumentaba su luminosidad. El zumbido subió de tono y la cúpula empezo a girar a gran velocidad, al tiempo que su luz se hacía intensamente roja; el aparato se ladeó ligeramente, se oyó una pulsación rítmica y, bruscamente, la nave salió disparada en dirección Sur. A los pocos segundos, había desaparecido.</w:t>
      </w:r>
    </w:p>
    <w:p>
      <w:pPr>
        <w:pStyle w:val="Normal"/>
        <w:jc w:val="both"/>
        <w:rPr>
          <w:lang w:val="es-ES_tradnl"/>
        </w:rPr>
      </w:pPr>
      <w:r>
        <w:rPr>
          <w:lang w:val="es-ES_tradnl"/>
        </w:rPr>
        <w:t>Volví a mi tractor. Había subido al extraño aparato a las 1.15 y ahora eran las 5.30 de la madrugada. Es decir, me habían retenido durante cuatro horas y quince minutos. Mucho tiempo.</w:t>
      </w:r>
    </w:p>
    <w:p>
      <w:pPr>
        <w:pStyle w:val="Normal"/>
        <w:jc w:val="both"/>
        <w:rPr>
          <w:lang w:val="es-ES_tradnl"/>
        </w:rPr>
      </w:pPr>
      <w:r>
        <w:rPr>
          <w:lang w:val="es-ES_tradnl"/>
        </w:rPr>
        <w:t>Solo conté lo sucedido a mi madre. Ella dijo que sería mejor no tener más tratos con aquella gente. A mi padre no me atreví a decirle nada. Ya le había hablado de la luz y el no me creyó; dijo que seguramente eran figuraciones mías.</w:t>
      </w:r>
    </w:p>
    <w:p>
      <w:pPr>
        <w:pStyle w:val="Normal"/>
        <w:jc w:val="both"/>
        <w:rPr>
          <w:lang w:val="es-ES_tradnl"/>
        </w:rPr>
      </w:pPr>
      <w:r>
        <w:rPr>
          <w:lang w:val="es-ES_tradnl"/>
        </w:rPr>
        <w:t>Más adelante, decidí escribir al senador Joa Martins. Había leído su artículo publicado en el Cruzeiro de noviembre, en el que invitaba a sus lectores a que le informaran de sus experiencias con platillos volantes. De haber tenido más dinero, hubiera venido antes a Río; pero tuve que esperar a que el se ofreciera a pagar una parte de los gastos de viaje.</w:t>
      </w:r>
    </w:p>
    <w:p>
      <w:pPr>
        <w:pStyle w:val="Normal"/>
        <w:jc w:val="both"/>
        <w:rPr>
          <w:lang w:val="es-ES_tradnl"/>
        </w:rPr>
      </w:pPr>
      <w:r>
        <w:rPr>
          <w:lang w:val="es-ES_tradnl"/>
        </w:rPr>
        <w:t>Después de este fantástico relato vivido por Antonio Villas Boas, muchos lectores se preguntaran el porqué de todo este complejo galimatías de uniones, contactos y fecundaciones con y entre razas del exterior. Otros tantos pensarán que somos agredidos en nuestra libertad y libre arbitrio por civilizaciones mas poderosas. Por último habrá quien diga: ¿Qué pinta la Confederación de Mundos que lo permite?... Particularmente al respecto, se me ocurren dos razonamientos básicos:</w:t>
      </w:r>
    </w:p>
    <w:p>
      <w:pPr>
        <w:pStyle w:val="Normal"/>
        <w:jc w:val="both"/>
        <w:rPr>
          <w:lang w:val="es-ES_tradnl"/>
        </w:rPr>
      </w:pPr>
      <w:r>
        <w:rPr>
          <w:lang w:val="es-ES_tradnl"/>
        </w:rPr>
      </w:r>
    </w:p>
    <w:p>
      <w:pPr>
        <w:pStyle w:val="Normal"/>
        <w:jc w:val="both"/>
        <w:rPr>
          <w:lang w:val="es-ES_tradnl"/>
        </w:rPr>
      </w:pPr>
      <w:r>
        <w:rPr>
          <w:lang w:val="es-ES_tradnl"/>
        </w:rPr>
        <w:t>1° El hombre de este planeta no es el centro del Universo y no estamos necesaria</w:t>
        <w:softHyphen/>
        <w:t>mente solos, y evidentemente tampoco somos el patrón genético perfecto.</w:t>
      </w:r>
    </w:p>
    <w:p>
      <w:pPr>
        <w:pStyle w:val="Normal"/>
        <w:jc w:val="both"/>
        <w:rPr>
          <w:lang w:val="es-ES_tradnl"/>
        </w:rPr>
      </w:pPr>
      <w:r>
        <w:rPr>
          <w:lang w:val="es-ES_tradnl"/>
        </w:rPr>
        <w:t>2° Si la Confederación de Mundos es una realidad, como así parece ser, según el testimonio de varios contactados de nuestros tiempo. Sería esta Confederación de Mundos la que ha programado tales encuentros y contactos. Al fin y al cabo solo la Suprema Inteligencia tiene las ideas claras respecto de cuál será el final de nuestro programa. Y lo que ahora juzgamos como negativo puede que sea el mayor de los favores que nos están haciendo desde la conformidad con ese hipotético plan de futuro de conseguir una super</w:t>
        <w:noBreakHyphen/>
        <w:t>raza a nivel terrestre o bien del sistema, incluso galáctico. Quizás el final de toda esta historia sea una sola nación intergaláctica sin fronteras, sin diferencias, identificados entre sí y semejantes a la idea patrón básica por la que fuimos creados.</w:t>
      </w:r>
    </w:p>
    <w:p>
      <w:pPr>
        <w:pStyle w:val="Normal"/>
        <w:tabs>
          <w:tab w:val="clear" w:pos="708"/>
          <w:tab w:val="left" w:pos="4287" w:leader="none"/>
          <w:tab w:val="center" w:pos="5234" w:leader="none"/>
        </w:tabs>
        <w:rPr>
          <w:b/>
          <w:b/>
          <w:lang w:val="es-ES_tradnl"/>
        </w:rPr>
      </w:pPr>
      <w:r>
        <w:rPr>
          <w:b/>
          <w:lang w:val="es-ES_tradnl"/>
        </w:rPr>
        <w:tab/>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b/>
          <w:b/>
          <w:lang w:val="es-ES_tradnl"/>
        </w:rPr>
      </w:pPr>
      <w:r>
        <w:rPr>
          <w:b/>
          <w:lang w:val="es-ES_tradnl"/>
        </w:rPr>
      </w:r>
    </w:p>
    <w:p>
      <w:pPr>
        <w:pStyle w:val="Normal"/>
        <w:tabs>
          <w:tab w:val="clear" w:pos="708"/>
          <w:tab w:val="left" w:pos="4287" w:leader="none"/>
          <w:tab w:val="center" w:pos="5234" w:leader="none"/>
        </w:tabs>
        <w:rPr/>
      </w:pPr>
      <w:r>
        <w:rPr>
          <w:b/>
          <w:lang w:val="es-ES_tradnl"/>
        </w:rPr>
        <w:tab/>
      </w:r>
      <w:r>
        <w:rPr>
          <w:b/>
          <w:i/>
          <w:sz w:val="28"/>
          <w:lang w:val="es-ES_tradnl"/>
        </w:rPr>
        <w:t>CAPITULO – VIII</w:t>
      </w:r>
    </w:p>
    <w:p>
      <w:pPr>
        <w:pStyle w:val="Normal"/>
        <w:tabs>
          <w:tab w:val="clear" w:pos="708"/>
          <w:tab w:val="left" w:pos="4287" w:leader="none"/>
          <w:tab w:val="center" w:pos="5234" w:leader="none"/>
        </w:tabs>
        <w:rPr>
          <w:b/>
          <w:b/>
          <w:i/>
          <w:i/>
          <w:sz w:val="28"/>
          <w:lang w:val="es-ES_tradnl"/>
        </w:rPr>
      </w:pPr>
      <w:r>
        <w:rPr>
          <w:b/>
          <w:i/>
          <w:sz w:val="28"/>
          <w:lang w:val="es-ES_tradnl"/>
        </w:rPr>
      </w:r>
    </w:p>
    <w:p>
      <w:pPr>
        <w:pStyle w:val="Normal"/>
        <w:tabs>
          <w:tab w:val="clear" w:pos="708"/>
          <w:tab w:val="left" w:pos="4287" w:leader="none"/>
          <w:tab w:val="center" w:pos="5234" w:leader="none"/>
        </w:tabs>
        <w:rPr>
          <w:b/>
          <w:b/>
          <w:i/>
          <w:i/>
          <w:lang w:val="es-ES_tradnl"/>
        </w:rPr>
      </w:pPr>
      <w:r>
        <w:rPr>
          <w:b/>
          <w:i/>
          <w:lang w:val="es-ES_tradnl"/>
        </w:rPr>
      </w:r>
    </w:p>
    <w:p>
      <w:pPr>
        <w:pStyle w:val="Textoindependiente2"/>
        <w:rPr>
          <w:sz w:val="20"/>
        </w:rPr>
      </w:pPr>
      <w:r>
        <w:rPr>
          <w:sz w:val="20"/>
        </w:rPr>
        <w:t>..dos horas antes de la medianoche, Cristóbal Colón vio una luz. Llamo a Pedro Gutiérrez y le dijo que mirara. Entonces Pedro la miró: Era como una can</w:t>
        <w:softHyphen/>
        <w:t>dela que se elevaba y descendía..</w:t>
      </w:r>
    </w:p>
    <w:p>
      <w:pPr>
        <w:pStyle w:val="Normal"/>
        <w:jc w:val="both"/>
        <w:rPr>
          <w:i/>
          <w:i/>
          <w:sz w:val="20"/>
          <w:lang w:val="es-ES_tradnl"/>
        </w:rPr>
      </w:pPr>
      <w:r>
        <w:rPr>
          <w:i/>
          <w:sz w:val="20"/>
          <w:lang w:val="es-ES_tradnl"/>
        </w:rPr>
      </w:r>
    </w:p>
    <w:p>
      <w:pPr>
        <w:pStyle w:val="Heading7"/>
        <w:rPr>
          <w:sz w:val="20"/>
        </w:rPr>
      </w:pPr>
      <w:r>
        <w:rPr>
          <w:i/>
          <w:sz w:val="20"/>
        </w:rPr>
        <w:t>DE ROMA  A  NUESTROS DIAS</w:t>
      </w:r>
    </w:p>
    <w:p>
      <w:pPr>
        <w:pStyle w:val="Normal"/>
        <w:jc w:val="both"/>
        <w:rPr>
          <w:lang w:val="es-ES_tradnl"/>
        </w:rPr>
      </w:pPr>
      <w:r>
        <w:rPr>
          <w:lang w:val="es-ES_tradnl"/>
        </w:rPr>
        <w:t>Antes de abordar a los Grandes Contactados de nuestro tiempo, quiero traerle al lector algunos avistamientos ovnis, que tuvieron como protagonistas a personajes como: Plinio el Anciano. Jenofonte, Michelangelo Buonarroti, Cristóbal Colón y el jesuita belga Albert D'Orville.</w:t>
      </w:r>
    </w:p>
    <w:p>
      <w:pPr>
        <w:pStyle w:val="Normal"/>
        <w:jc w:val="both"/>
        <w:rPr>
          <w:lang w:val="es-ES_tradnl"/>
        </w:rPr>
      </w:pPr>
      <w:r>
        <w:rPr>
          <w:lang w:val="es-ES_tradnl"/>
        </w:rPr>
        <w:t>Asimismo, las leyendas andinas nos hablarán de las experiencias de la mujer venusiana bajada a la Tierra de nombre Orejona (grandes orejas). Y por último, el posible viaje realizado en un Ovni por una monja de siglo XVII, desde España a América Central.</w:t>
      </w:r>
    </w:p>
    <w:p>
      <w:pPr>
        <w:pStyle w:val="Normal"/>
        <w:jc w:val="both"/>
        <w:rPr>
          <w:lang w:val="es-ES_tradnl"/>
        </w:rPr>
      </w:pPr>
      <w:r>
        <w:rPr>
          <w:lang w:val="es-ES_tradnl"/>
        </w:rPr>
        <w:t>En el año 100, antes de Jesu</w:t>
        <w:noBreakHyphen/>
        <w:t>Cristo, el historiador romano Plinio el Anciano, escribía en su Historia Natural (libro II, capítulos 25</w:t>
        <w:noBreakHyphen/>
        <w:t>26), que en el 163 a.d.C...Durante el consulado de Lucius Valerius y de Caius Marius, un escudo de fuego (clypeus ardens) había atravesado el cielo de Oeste a Este a la puesta de sol.</w:t>
      </w:r>
    </w:p>
    <w:p>
      <w:pPr>
        <w:pStyle w:val="Normal"/>
        <w:jc w:val="both"/>
        <w:rPr>
          <w:lang w:val="es-ES_tradnl"/>
        </w:rPr>
      </w:pPr>
      <w:r>
        <w:rPr>
          <w:lang w:val="es-ES_tradnl"/>
        </w:rPr>
        <w:t>Julius Ossequente, un historiador de la época de Augusto, describe en su Prodi</w:t>
        <w:softHyphen/>
        <w:t>gios hechos insólitos como el de la batalla que tuvo lugar en el ano 216 a.d.C., en el cielo de Apulia; se pudieron ver objetos redondos en forma naves. La visión duró toda la noche incluye a sus tripulantes vestidos de blanco, como los sacerdotes de un altar.</w:t>
      </w:r>
    </w:p>
    <w:p>
      <w:pPr>
        <w:pStyle w:val="Normal"/>
        <w:jc w:val="both"/>
        <w:rPr>
          <w:lang w:val="es-ES_tradnl"/>
        </w:rPr>
      </w:pPr>
      <w:r>
        <w:rPr>
          <w:lang w:val="es-ES_tradnl"/>
        </w:rPr>
        <w:t>Existen descripciones análogas en los escritos de Esquilo, Tito Livio, Plutarco de Queronea, Séneca, Jenofonte, Valerio Máximo...</w:t>
      </w:r>
    </w:p>
    <w:p>
      <w:pPr>
        <w:pStyle w:val="Normal"/>
        <w:jc w:val="both"/>
        <w:rPr>
          <w:lang w:val="es-ES_tradnl"/>
        </w:rPr>
      </w:pPr>
      <w:r>
        <w:rPr>
          <w:lang w:val="es-ES_tradnl"/>
        </w:rPr>
        <w:t>Jenofonte, por ejemplo, en los doce capítulos de su Anabasis, llega hasta clasifi</w:t>
        <w:softHyphen/>
        <w:t>car los diferentes tipos de objetos volantes, en forma de campana, de plato, de concha, etc,etc..</w:t>
      </w:r>
    </w:p>
    <w:p>
      <w:pPr>
        <w:pStyle w:val="Normal"/>
        <w:jc w:val="both"/>
        <w:rPr>
          <w:lang w:val="es-ES_tradnl"/>
        </w:rPr>
      </w:pPr>
      <w:r>
        <w:rPr>
          <w:lang w:val="es-ES_tradnl"/>
        </w:rPr>
      </w:r>
    </w:p>
    <w:p>
      <w:pPr>
        <w:pStyle w:val="Normal"/>
        <w:jc w:val="both"/>
        <w:rPr>
          <w:b/>
          <w:b/>
          <w:lang w:val="es-ES_tradnl"/>
        </w:rPr>
      </w:pPr>
      <w:r>
        <w:rPr>
          <w:b/>
          <w:lang w:val="es-ES_tradnl"/>
        </w:rPr>
        <w:t>OBJETO TRIANGULAR VISTO Y DIBUJADO POR MICHELANGELO BUONARROTI:</w:t>
      </w:r>
    </w:p>
    <w:p>
      <w:pPr>
        <w:pStyle w:val="Normal"/>
        <w:jc w:val="both"/>
        <w:rPr>
          <w:lang w:val="es-ES_tradnl"/>
        </w:rPr>
      </w:pPr>
      <w:r>
        <w:rPr>
          <w:lang w:val="es-ES_tradnl"/>
        </w:rPr>
        <w:t>En el Vulnera diligentis de Fray Benedetto Luschino, en el capítulo 22 del segundo libro se puede leer un diálogo entre Agrícola y Serpe. Agrícola cuenta que Michelangelo, encontrándose en aquel tiempo en Roma, estando una noche serena fuera de su habitación, y haciendo oración, elevó los ojos al cielo; y he aquí que inmediatamente ve aparecer en el cielo un signo visible triangular y grandísimo, fuera de lo normal semejante a un cometa, cuyo signo era parecido a una estrella de grandes proporciones, con tres cohetes de luz, uno de los cuales se extendía hacia el oriente, y era de un cierto color esplendoroso y reluciente, a modo de una vara de plata muy clara, o sea, de una espada pulida, en cuya mitad estaba torcida en forma de un asa. El otro cohete se extendía hacia la ciudad de Roma y era de color bermejo y tono sanguinolento. El tercer cohete se extendía hacia la ciudad de Florencia, entre oriente y poniente y era de color fuego, en la parte alta era bifurcado...Cuando Michelangelo lo hubo visto y habiéndolo comprobado, le vino la idea de pintarlo y colorear en una de sus hojas este signo y rápidamente marchó a casa para coger un papel, lápiz y colores. Volvió fuera y pintó el objeto con cada particular que observaba y cuando terminó de pintarlo, desapareció a la vista de sus ojos.</w:t>
      </w:r>
    </w:p>
    <w:p>
      <w:pPr>
        <w:pStyle w:val="Normal"/>
        <w:jc w:val="both"/>
        <w:rPr>
          <w:lang w:val="es-ES_tradnl"/>
        </w:rPr>
      </w:pPr>
      <w:r>
        <w:rPr>
          <w:lang w:val="es-ES_tradnl"/>
        </w:rPr>
        <w:t>Agrícola dice a su interlocutor al final del relato: Ve y encuentra a dicho escultor, que en aquel momento se hallaba en Florencia y él benignamente te dirá la verdad de todo y así te encontraras satisfecho y comprobaras que no te he dicho ninguna mentira. (Vida de Michelangelo en la vida de su tiempo de G. Papini.</w:t>
        <w:noBreakHyphen/>
        <w:t>Garzanti, 1949, pág. 198</w:t>
        <w:noBreakHyphen/>
        <w:t>99).</w:t>
      </w:r>
    </w:p>
    <w:p>
      <w:pPr>
        <w:pStyle w:val="Normal"/>
        <w:jc w:val="both"/>
        <w:rPr>
          <w:lang w:val="es-ES_tradnl"/>
        </w:rPr>
      </w:pPr>
      <w:r>
        <w:rPr>
          <w:lang w:val="es-ES_tradnl"/>
        </w:rPr>
      </w:r>
    </w:p>
    <w:p>
      <w:pPr>
        <w:pStyle w:val="Heading7"/>
        <w:rPr>
          <w:sz w:val="20"/>
        </w:rPr>
      </w:pPr>
      <w:r>
        <w:rPr>
          <w:sz w:val="20"/>
        </w:rPr>
        <w:t>VENUS, HABITADO SEGUN LAS ANTIQÜISINIAS TRADICIONES Y LE</w:t>
        <w:softHyphen/>
        <w:t>YENDAS</w:t>
      </w:r>
    </w:p>
    <w:p>
      <w:pPr>
        <w:pStyle w:val="Normal"/>
        <w:jc w:val="both"/>
        <w:rPr>
          <w:lang w:val="es-ES_tradnl"/>
        </w:rPr>
      </w:pPr>
      <w:r>
        <w:rPr>
          <w:lang w:val="es-ES_tradnl"/>
        </w:rPr>
        <w:t>En América del Norte, los Pawnee de Nebraska afirman que el planeta Venus es el astro más importante después del Sol. Ellos, a propósito de la Estrella de la Mañana cuentan la siguiente leyenda:</w:t>
      </w:r>
    </w:p>
    <w:p>
      <w:pPr>
        <w:pStyle w:val="Normal"/>
        <w:jc w:val="both"/>
        <w:rPr>
          <w:lang w:val="es-ES_tradnl"/>
        </w:rPr>
      </w:pPr>
      <w:r>
        <w:rPr>
          <w:lang w:val="es-ES_tradnl"/>
        </w:rPr>
        <w:t>Cuando ocurrió la creación del mundo, Tirawa, el Gran Jefe, distribuyó las misiones a los dioses. Y le dijo a Venus, la estrella brillante: Tu vivirás en el oeste y serás llamada Madre de cada cosa y de ti serán creados todos los seres. Yo te enviaré las nubes, los vientos, los truenos y cuando los hayas recibido, los colocarás en el jardín celeste y allí se reproducirán los seres humanos.</w:t>
      </w:r>
    </w:p>
    <w:p>
      <w:pPr>
        <w:pStyle w:val="Normal"/>
        <w:jc w:val="both"/>
        <w:rPr>
          <w:lang w:val="es-ES_tradnl"/>
        </w:rPr>
      </w:pPr>
      <w:r>
        <w:rPr>
          <w:lang w:val="es-ES_tradnl"/>
        </w:rPr>
        <w:t>Los escritos de Garcilaso de la Vega, historiador de la conquista española, cita en las antiguas tradiciones las leyendas de los pueblos andinos. En lo que concierne al planeta Venus, se narra la leyenda relativa a Orejona, la mujer venusiana bajada a la Tierra:</w:t>
      </w:r>
    </w:p>
    <w:p>
      <w:pPr>
        <w:pStyle w:val="Normal"/>
        <w:jc w:val="both"/>
        <w:rPr>
          <w:lang w:val="es-ES_tradnl"/>
        </w:rPr>
      </w:pPr>
      <w:r>
        <w:rPr>
          <w:lang w:val="es-ES_tradnl"/>
        </w:rPr>
        <w:t>En la Era Terciaria (aproximadamente 5.000.000 de años)... una aeronave bri</w:t>
        <w:softHyphen/>
        <w:t>llante como el oro vino a posarse sobre la Isla del Sol, en el lago Titicaca.</w:t>
      </w:r>
    </w:p>
    <w:p>
      <w:pPr>
        <w:pStyle w:val="Normal"/>
        <w:jc w:val="both"/>
        <w:rPr>
          <w:lang w:val="es-ES_tradnl"/>
        </w:rPr>
      </w:pPr>
      <w:r>
        <w:rPr>
          <w:lang w:val="es-ES_tradnl"/>
        </w:rPr>
        <w:t>De esta astronave, bajó una mujer similar a las mujeres actuales en todo el cuerpo, de los pies hasta los pechos; pero tenía la cabeza alargada, orejas grandes y manos palmeadas con cuatro dedos.</w:t>
      </w:r>
    </w:p>
    <w:p>
      <w:pPr>
        <w:pStyle w:val="Normal"/>
        <w:jc w:val="both"/>
        <w:rPr>
          <w:lang w:val="es-ES_tradnl"/>
        </w:rPr>
      </w:pPr>
      <w:r>
        <w:rPr>
          <w:lang w:val="es-ES_tradnl"/>
        </w:rPr>
        <w:t>Su nombre era Orejona (grandes orejas) y provenía del planeta Venus, donde la atmósfera es mas o menos análoga a la Tierra.</w:t>
      </w:r>
    </w:p>
    <w:p>
      <w:pPr>
        <w:pStyle w:val="Normal"/>
        <w:jc w:val="both"/>
        <w:rPr>
          <w:lang w:val="es-ES_tradnl"/>
        </w:rPr>
      </w:pPr>
      <w:r>
        <w:rPr>
          <w:lang w:val="es-ES_tradnl"/>
        </w:rPr>
        <w:t>Orejona andaba erecta como nosotros y estaba dotada de inteligencia. Trajo al mundo muchos hijos.</w:t>
      </w:r>
    </w:p>
    <w:p>
      <w:pPr>
        <w:pStyle w:val="Normal"/>
        <w:jc w:val="both"/>
        <w:rPr>
          <w:lang w:val="es-ES_tradnl"/>
        </w:rPr>
      </w:pPr>
      <w:r>
        <w:rPr>
          <w:lang w:val="es-ES_tradnl"/>
        </w:rPr>
        <w:t>Un día, cumplida su misión o igual cansada de la Tierra y deseosa de volver sobre Venus, Orejona volvió a emprender el vuelo sobre la astronave.</w:t>
      </w:r>
    </w:p>
    <w:p>
      <w:pPr>
        <w:pStyle w:val="Normal"/>
        <w:jc w:val="both"/>
        <w:rPr>
          <w:lang w:val="es-ES_tradnl"/>
        </w:rPr>
      </w:pPr>
      <w:r>
        <w:rPr>
          <w:lang w:val="es-ES_tradnl"/>
        </w:rPr>
        <w:t>Esto es lo que esta escrito sobre la Puerta del Sol de nahuanaco. (Historia desconocida de los hombres de R. Charroux).</w:t>
      </w:r>
    </w:p>
    <w:p>
      <w:pPr>
        <w:pStyle w:val="Normal"/>
        <w:jc w:val="both"/>
        <w:rPr>
          <w:lang w:val="es-ES_tradnl"/>
        </w:rPr>
      </w:pPr>
      <w:r>
        <w:rPr>
          <w:lang w:val="es-ES_tradnl"/>
        </w:rPr>
      </w:r>
    </w:p>
    <w:p>
      <w:pPr>
        <w:pStyle w:val="Textoindependiente3"/>
        <w:rPr>
          <w:sz w:val="20"/>
        </w:rPr>
      </w:pPr>
      <w:r>
        <w:rPr>
          <w:sz w:val="20"/>
        </w:rPr>
        <w:t>AVISTAMIENTO DE UNA NAVE EN EL PERIODO DEL DESCUBRI</w:t>
        <w:softHyphen/>
        <w:t>MIENTO DE AMERICA:</w:t>
      </w:r>
    </w:p>
    <w:p>
      <w:pPr>
        <w:pStyle w:val="Normal"/>
        <w:jc w:val="both"/>
        <w:rPr>
          <w:lang w:val="es-ES_tradnl"/>
        </w:rPr>
      </w:pPr>
      <w:r>
        <w:rPr>
          <w:lang w:val="es-ES_tradnl"/>
        </w:rPr>
        <w:t>En el volúmen I del libro Ciclo Hispánico del historiador Salvador de Madaria</w:t>
        <w:softHyphen/>
        <w:t>ga, publicado por la editorial sudamericana de Buenos Aires, en la pág. 254 se lee que dos o tres días antes de llegar a la costa americana, dos horas antes de la medianoche, Cristóbal Colón vió una luz. Llamó a Pedro Gutiérrez y le dijo que mirara. Entonces Pedro la miró: Era como una candela que se elevaba y descendía, la cual, según algunos, significaba indicios de tierra.</w:t>
      </w:r>
    </w:p>
    <w:p>
      <w:pPr>
        <w:pStyle w:val="Normal"/>
        <w:jc w:val="both"/>
        <w:rPr>
          <w:lang w:val="es-ES_tradnl"/>
        </w:rPr>
      </w:pPr>
      <w:r>
        <w:rPr>
          <w:lang w:val="es-ES_tradnl"/>
        </w:rPr>
        <w:t>En la pagina 502 se lee que, según los cronistas de Hernán Cortés, en base a los datos entregados por los indios mejicanos y anteriores a la llegada de los españoles, hacia el año 1.509, los sacerdotes, encargados de la vigilancia nocturna del templo de Telzcatlipoca, informaron en la mañana al emperador Moztezuma, que aproxima</w:t>
        <w:softHyphen/>
        <w:t>damente a la media noche anterior, habían visto por oriente un humo que se concen</w:t>
        <w:softHyphen/>
        <w:t>traba y que era tan blanco de resplandor y daba tanta luz, que parecía mediodía.</w:t>
      </w:r>
    </w:p>
    <w:p>
      <w:pPr>
        <w:pStyle w:val="Normal"/>
        <w:jc w:val="both"/>
        <w:rPr>
          <w:lang w:val="es-ES_tradnl"/>
        </w:rPr>
      </w:pPr>
      <w:r>
        <w:rPr>
          <w:lang w:val="es-ES_tradnl"/>
        </w:rPr>
        <w:t>En la pagina 581, cuando se habla anteriores ala definitiva de Hernán Cortes, que costeaban la tierra mexicana al mando de Juan Grijalba, en el año 1.517, fue revelado un hecho registrado por el sacerdote de una de las naves. El sacerdote dijo: En este día, de noche, hemos visto un milagro muy grande: ha aparecido una estrella encima de nuestras naves, después del atardecer del Sol, y se ha alejado arrojando rayos sin cesar, hasta que se posó encima de un gran pueblo, dejando una estela en el aire, que permaneció más de tres horas. Este gran pueblo se llama Coatzacoalco, sobre la costa occidental mejicana.</w:t>
      </w:r>
    </w:p>
    <w:p>
      <w:pPr>
        <w:pStyle w:val="Normal"/>
        <w:jc w:val="both"/>
        <w:rPr>
          <w:lang w:val="es-ES_tradnl"/>
        </w:rPr>
      </w:pPr>
      <w:r>
        <w:rPr>
          <w:lang w:val="es-ES_tradnl"/>
        </w:rPr>
      </w:r>
    </w:p>
    <w:p>
      <w:pPr>
        <w:pStyle w:val="Normal"/>
        <w:jc w:val="both"/>
        <w:rPr/>
      </w:pPr>
      <w:r>
        <w:rPr>
          <w:b/>
          <w:lang w:val="es-ES_tradnl"/>
        </w:rPr>
        <w:t>OVNI ¿QUIMERA O REALIDAD?</w:t>
      </w:r>
      <w:r>
        <w:rPr>
          <w:lang w:val="es-ES_tradnl"/>
        </w:rPr>
        <w:t xml:space="preserve"> </w:t>
      </w:r>
      <w:r>
        <w:rPr>
          <w:lang w:val="en-US"/>
        </w:rPr>
        <w:t>(Nigel Blundell y Roger Boar)</w:t>
      </w:r>
    </w:p>
    <w:p>
      <w:pPr>
        <w:pStyle w:val="Normal"/>
        <w:jc w:val="both"/>
        <w:rPr>
          <w:lang w:val="es-ES_tradnl"/>
        </w:rPr>
      </w:pPr>
      <w:r>
        <w:rPr>
          <w:lang w:val="es-ES_tradnl"/>
        </w:rPr>
        <w:t>A principios del siglo XVII, casi trescientos años antes de la invención del aeropla</w:t>
        <w:softHyphen/>
        <w:t>no, una religiosa de dieciocho años contó a sus superioras de un pequeño convento de Agreda, en España, que la habían transportado por el aire en dirección a América Central. Mientras estaba allí, la hermana María indicó que había convertido al cristianismo a la tribu indígena de los Jumano. Durante el vuelo había visto a la Tierra, una esfera que giraba, debajo de ella.</w:t>
      </w:r>
    </w:p>
    <w:p>
      <w:pPr>
        <w:pStyle w:val="Normal"/>
        <w:jc w:val="both"/>
        <w:rPr>
          <w:lang w:val="es-ES_tradnl"/>
        </w:rPr>
      </w:pPr>
      <w:r>
        <w:rPr>
          <w:lang w:val="es-ES_tradnl"/>
        </w:rPr>
        <w:t>Tales palabras parecieron una herejía. Sus compañeras religiosas quemaron el diario en el que había escrito los detalles del viaje, por su parte los dignatarios del Santo Oficio le recomendaron suavemente que se retractara de sus afirmaciones. Se negó a hacerlo.</w:t>
      </w:r>
    </w:p>
    <w:p>
      <w:pPr>
        <w:pStyle w:val="Normal"/>
        <w:jc w:val="both"/>
        <w:rPr>
          <w:lang w:val="es-ES_tradnl"/>
        </w:rPr>
      </w:pPr>
      <w:r>
        <w:rPr>
          <w:lang w:val="es-ES_tradnl"/>
        </w:rPr>
        <w:t>En 1.622, el Papa Urbano VIII y el rey Felipe IV de España recibieron indignadas misivas. Provenían del padre Alonso de Benavides, un misionero enviado a Nuevo México. Insistiría en saber por qué lo habían destinado a hacer una tarea que parecía que ya la hubieran hecho. Los indios tenían rosarios y cruces y sabían celebrar la misa; decían que una dama de azul les había enseñado cómo hacerlo y que les había llevado los objetos de culto. Ni el Papa ni el Rey sabían de lo que el misionero les estaba hablando.</w:t>
      </w:r>
    </w:p>
    <w:p>
      <w:pPr>
        <w:pStyle w:val="Normal"/>
        <w:jc w:val="both"/>
        <w:rPr>
          <w:lang w:val="es-ES_tradnl"/>
        </w:rPr>
      </w:pPr>
      <w:r>
        <w:rPr>
          <w:lang w:val="es-ES_tradnl"/>
        </w:rPr>
        <w:t>En 1.630, el padre Benavides regresó a Europa y oyó la historia de los vuelos de la hermana María. Viajó hasta Agreda y la interrogó detenidamente. Increíblemen</w:t>
        <w:softHyphen/>
        <w:t>te, le dió cuenta exacta de los pueblos, las gentes y las costumbres que había visto en Nuevo México. Le habló de los acontecimientos y de la tradición local que pocos forasteros podían conocer. Cuando el misionero mostró un cáliz usado por los indios,las superioras de la hermana Maria lo identificaron como uno de los que faltaban en el convento.</w:t>
      </w:r>
    </w:p>
    <w:p>
      <w:pPr>
        <w:pStyle w:val="Normal"/>
        <w:jc w:val="both"/>
        <w:rPr>
          <w:lang w:val="es-ES_tradnl"/>
        </w:rPr>
      </w:pPr>
      <w:r>
        <w:rPr>
          <w:lang w:val="es-ES_tradnl"/>
        </w:rPr>
        <w:t>Desde luego, la religiosa no había inventado la historia, pero, ¿cómo había suce</w:t>
        <w:softHyphen/>
        <w:t>dido?. La única explicación posible sería que ella hubiera viajado en un Ovni, sin darse cuenta de ello.</w:t>
      </w:r>
    </w:p>
    <w:p>
      <w:pPr>
        <w:pStyle w:val="Normal"/>
        <w:jc w:val="both"/>
        <w:rPr>
          <w:lang w:val="es-ES_tradnl"/>
        </w:rPr>
      </w:pPr>
      <w:r>
        <w:rPr>
          <w:lang w:val="es-ES_tradnl"/>
        </w:rPr>
      </w:r>
    </w:p>
    <w:p>
      <w:pPr>
        <w:pStyle w:val="Heading7"/>
        <w:rPr>
          <w:sz w:val="20"/>
        </w:rPr>
      </w:pPr>
      <w:r>
        <w:rPr>
          <w:sz w:val="20"/>
        </w:rPr>
        <w:t>MAESTROS DE OTROS MUNDOS EN EL TIBET</w:t>
      </w:r>
    </w:p>
    <w:p>
      <w:pPr>
        <w:pStyle w:val="Normal"/>
        <w:jc w:val="both"/>
        <w:rPr>
          <w:lang w:val="es-ES_tradnl"/>
        </w:rPr>
      </w:pPr>
      <w:r>
        <w:rPr>
          <w:lang w:val="es-ES_tradnl"/>
        </w:rPr>
        <w:t>El presente texto, proviene de un viejo libro de memorias del jesuita belga Albert D'Orville, quien en plan misionero viajó al Tibet en 1961 y entró en contacto con los principales Lamas de aquella época. Rescatado por la publicación italiana La Aviación de Otros Planetas, y reproducido en el libro Los extraterrestres Existen de Gianni Lucarini, el presente texto es un valioso testimonio no sólo de una importante observación de un ovni ocurrida en Lhassa (capital del Tíbet) en 1.961, sino también de la interpretación que desde hace siglos los Lamas tibetanos le dan a este tipo de fenómenos. Al leerlo no debemos olvidar que quien habla es un antiguo Lama, dueño de una sabiduría que se remonta al principio de los tiempos, y en la cual ya estaba registrada la presencia de seres de otros mundos que vienen a la Tierra con la misión de instruirnos.</w:t>
      </w:r>
    </w:p>
    <w:p>
      <w:pPr>
        <w:pStyle w:val="Normal"/>
        <w:jc w:val="both"/>
        <w:rPr>
          <w:lang w:val="es-ES_tradnl"/>
        </w:rPr>
      </w:pPr>
      <w:r>
        <w:rPr>
          <w:lang w:val="es-ES_tradnl"/>
        </w:rPr>
        <w:t>He aquí la historia, tal como la narra el jesuita Albert D'Orville:</w:t>
      </w:r>
    </w:p>
    <w:p>
      <w:pPr>
        <w:pStyle w:val="Normal"/>
        <w:jc w:val="both"/>
        <w:rPr>
          <w:lang w:val="es-ES_tradnl"/>
        </w:rPr>
      </w:pPr>
      <w:r>
        <w:rPr>
          <w:lang w:val="es-ES_tradnl"/>
        </w:rPr>
        <w:t>Mi atención se vió atraída por un objeto que se desplazaba en lo alto; yo pensaba en alguna clase desconocida de ave que volara por aquellos parajes, cuando el objeto, al acercarse, tomó el aspecto de un doble sombrero chino y volaba girando silencio</w:t>
        <w:softHyphen/>
        <w:t>samente como llevado por las invisibles alas del viento. Debía tratarse de un prodigio, un acto de magia. Ese objeto pasó sobre la ciudad casi como si quisiera hacerse admirar; llevó a cabo dos grandes giros y luego, envolviéndose en la niebla, desapa</w:t>
        <w:softHyphen/>
        <w:t>reció y no volví a verlo por más agudizase la mirada. Yo me preguntaba si la gran altitud a que me encontraba me habría jugado una mala pasada, y al ver en las pro</w:t>
        <w:softHyphen/>
        <w:t>ximidades a un Lama, le pregunté si él también había visto aquel objeto. Tras haber asentido con la cabeza, me dijo: Hijo lo que has visto no es magia: Desde hace siglos, seres de otros mundos cruzan el espacio; han traído la luz del intelecto a los primeros hombres que poblaron la Tierra; ellos ha desechado todas las violencias y enseñan a los hombres a amarse entre sí, pero lamentablemente, estas enseñanzas son como semillas arrojadas sobre los estériles pedregales. Estos seres hechos de pura luz, son bien acogidos por nosotros y a menudo descienden en las proximidades de nuestros monasterios, enseñándonos cosas que se han perdido en los milenios durante cataclismos que han cambiado el aspecto del mundo.</w:t>
      </w:r>
    </w:p>
    <w:p>
      <w:pPr>
        <w:pStyle w:val="Normal"/>
        <w:jc w:val="both"/>
        <w:rPr>
          <w:lang w:val="es-ES_tradnl"/>
        </w:rPr>
      </w:pPr>
      <w:r>
        <w:rPr>
          <w:lang w:val="es-ES_tradnl"/>
        </w:rPr>
      </w:r>
    </w:p>
    <w:p>
      <w:pPr>
        <w:pStyle w:val="Heading7"/>
        <w:rPr>
          <w:sz w:val="20"/>
        </w:rPr>
      </w:pPr>
      <w:r>
        <w:rPr>
          <w:sz w:val="20"/>
        </w:rPr>
        <w:t>CONTACTADOS DE NUESTRO TIEMPO</w:t>
      </w:r>
    </w:p>
    <w:p>
      <w:pPr>
        <w:pStyle w:val="Normal"/>
        <w:jc w:val="both"/>
        <w:rPr>
          <w:lang w:val="es-ES_tradnl"/>
        </w:rPr>
      </w:pPr>
      <w:r>
        <w:rPr>
          <w:lang w:val="es-ES_tradnl"/>
        </w:rPr>
        <w:t>Algunos estudiosos e investigadores de la temática extraterrestre. se habrán pre</w:t>
        <w:softHyphen/>
        <w:t>guntado alguna vez, el por qué a partir de los años 50, surge una eclosión o proliferación de Contactados en todo el mundo. La respuesta es muy simple, siempre y cuando se haya investigado en su total dimensión el discurso portado por los Contactados durante estos 40 años.</w:t>
      </w:r>
    </w:p>
    <w:p>
      <w:pPr>
        <w:pStyle w:val="Normal"/>
        <w:jc w:val="both"/>
        <w:rPr>
          <w:lang w:val="es-ES_tradnl"/>
        </w:rPr>
      </w:pPr>
      <w:r>
        <w:rPr>
          <w:lang w:val="es-ES_tradnl"/>
        </w:rPr>
        <w:t>Efectivamente, a partir de las explosiones de Hirosima y Nagasaki. los extrate</w:t>
        <w:softHyphen/>
        <w:t>rrestres bajan a la Tierra y amonestan a las Grandes Superpotencias por las citadas explosiones atómicas y por los experimentos nucleares en curso. Asimismo, nos advierten que una ascendente reiteración en los citados experimentos, podrían llevar a la total extinción de la especie humana sobre el planeta.</w:t>
      </w:r>
    </w:p>
    <w:p>
      <w:pPr>
        <w:pStyle w:val="Normal"/>
        <w:jc w:val="both"/>
        <w:rPr>
          <w:lang w:val="es-ES_tradnl"/>
        </w:rPr>
      </w:pPr>
      <w:r>
        <w:rPr>
          <w:lang w:val="es-ES_tradnl"/>
        </w:rPr>
        <w:t>Por todo ello, los Contactados como portavoces de los extraterrestres, en estos últimos decenios, han hecho llegar a los despachos de las Grandes Superpotencias sus consejos y advertencias para detener la dantesca carrera de armamentos y la militarización del espacio exterior (Guerra de las Galaxias). Porque los extraterres</w:t>
        <w:softHyphen/>
        <w:t>tres saben, que el empleo del arsenal atómico acumulado, o cualquier aplicación bélica en el espacio exterior del planeta, afectaría a las líneas de fuerza en la que se asienta, nuestro entero Sistema Solar y otros adyacentes. Provocando una catástro</w:t>
        <w:softHyphen/>
        <w:t>fe planetaria. Ellos están aquí para evitarlo.</w:t>
      </w:r>
    </w:p>
    <w:p>
      <w:pPr>
        <w:pStyle w:val="Normal"/>
        <w:jc w:val="both"/>
        <w:rPr>
          <w:lang w:val="es-ES_tradnl"/>
        </w:rPr>
      </w:pPr>
      <w:r>
        <w:rPr>
          <w:lang w:val="es-ES_tradnl"/>
        </w:rPr>
        <w:t>Por otro lado. nos encontramos al Final de un Ciclo Planetario y al comienzo de otro. O al final de una Era y principio de otra. Todas las religiones, filosofías espiritualistas o esotéricas nos hablan de ello. Los extraterrestres. perfectos conoce</w:t>
        <w:softHyphen/>
        <w:t>dores de todo lo que implica tan grande evento y a través de los Contactados e ininterrumpidamente desde los años 50, nos hacen llegar una serie de conocimientos, consejos y enseñanzas para tratar de de adaptar adecuadamente y en tiempo útil a la entera humanidad a este tiempo de cambio o mutación.</w:t>
      </w:r>
    </w:p>
    <w:p>
      <w:pPr>
        <w:pStyle w:val="Normal"/>
        <w:jc w:val="both"/>
        <w:rPr>
          <w:lang w:val="es-ES_tradnl"/>
        </w:rPr>
      </w:pPr>
      <w:r>
        <w:rPr>
          <w:lang w:val="es-ES_tradnl"/>
        </w:rPr>
        <w:t>El dantesco y sofisticado arsenal bélico acumulado y la vital importancia del tiempo que vivimos (Final del Ciclo Planetario), son los dos motivos básicos que han hecho regresar al extraterrestre masivamente sobre la Tierra. Con un plan bien preciso: ayudar a la Humanidad a subir un peldaño en la escala evolutiva. Es precisamente dentro de este plan de ayuda donde surge la necesidad de los Contactados. Al igual que en el tiempo antiguo, la historia se repite.</w:t>
      </w:r>
    </w:p>
    <w:p>
      <w:pPr>
        <w:pStyle w:val="Normal"/>
        <w:jc w:val="both"/>
        <w:rPr>
          <w:lang w:val="es-ES_tradnl"/>
        </w:rPr>
      </w:pPr>
      <w:r>
        <w:rPr>
          <w:lang w:val="es-ES_tradnl"/>
        </w:rPr>
        <w:t>Los próximos capítulos de este libro, están dedicados precisamente a estos Contac</w:t>
        <w:softHyphen/>
        <w:t>tados de nuestro tiempo. Hombres de todas las condiciones sociales. Disponibles. Entregados. Portavoces de lo Alto.</w:t>
      </w:r>
    </w:p>
    <w:p>
      <w:pPr>
        <w:pStyle w:val="Heading2"/>
        <w:rPr>
          <w:sz w:val="20"/>
          <w:lang w:val="es-ES_tradnl"/>
        </w:rPr>
      </w:pPr>
      <w:r>
        <w:rPr>
          <w:sz w:val="20"/>
          <w:lang w:val="es-ES_tradnl"/>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i/>
          <w:sz w:val="28"/>
        </w:rPr>
      </w:pPr>
      <w:r>
        <w:rPr>
          <w:i/>
          <w:sz w:val="28"/>
        </w:rPr>
        <w:t>CAPITULO – IX</w:t>
      </w:r>
    </w:p>
    <w:p>
      <w:pPr>
        <w:pStyle w:val="Normal"/>
        <w:rPr>
          <w:i/>
          <w:i/>
          <w:sz w:val="28"/>
        </w:rPr>
      </w:pPr>
      <w:r>
        <w:rPr>
          <w:i/>
          <w:sz w:val="28"/>
        </w:rPr>
      </w:r>
    </w:p>
    <w:p>
      <w:pPr>
        <w:pStyle w:val="Normal"/>
        <w:rPr/>
      </w:pPr>
      <w:r>
        <w:rPr/>
      </w:r>
    </w:p>
    <w:p>
      <w:pPr>
        <w:pStyle w:val="Textoindependiente2"/>
        <w:rPr>
          <w:sz w:val="20"/>
        </w:rPr>
      </w:pPr>
      <w:r>
        <w:rPr>
          <w:sz w:val="20"/>
        </w:rPr>
        <w:t>...Cuenta a los hombres de tu planeta tu experiencia y háblales de nosotros. Diles que somos Los Guardia</w:t>
        <w:softHyphen/>
        <w:t>nes del Universo y que ayudaremos a todos los hom</w:t>
        <w:softHyphen/>
        <w:t>bres pacíficos. Queremos darles la esperanza, para superar la desesperación que sentirán, puesto que vuestro planeta va al encuentro de un tiempo en el que reinará el dolor y el caos.</w:t>
      </w:r>
    </w:p>
    <w:p>
      <w:pPr>
        <w:pStyle w:val="Normal"/>
        <w:jc w:val="both"/>
        <w:rPr>
          <w:i/>
          <w:i/>
          <w:sz w:val="20"/>
          <w:lang w:val="es-ES_tradnl"/>
        </w:rPr>
      </w:pPr>
      <w:r>
        <w:rPr>
          <w:i/>
          <w:sz w:val="20"/>
          <w:lang w:val="es-ES_tradnl"/>
        </w:rPr>
      </w:r>
    </w:p>
    <w:p>
      <w:pPr>
        <w:pStyle w:val="Heading7"/>
        <w:rPr>
          <w:sz w:val="20"/>
        </w:rPr>
      </w:pPr>
      <w:r>
        <w:rPr>
          <w:i/>
          <w:sz w:val="20"/>
        </w:rPr>
        <w:t>UN OVNI ME SALVO LA VIDA</w:t>
      </w:r>
    </w:p>
    <w:p>
      <w:pPr>
        <w:pStyle w:val="Normal"/>
        <w:jc w:val="both"/>
        <w:rPr>
          <w:lang w:val="es-ES_tradnl"/>
        </w:rPr>
      </w:pPr>
      <w:r>
        <w:rPr>
          <w:lang w:val="es-ES_tradnl"/>
        </w:rPr>
        <w:t>(de Hans P. Klotzbach) 1.948</w:t>
      </w:r>
    </w:p>
    <w:p>
      <w:pPr>
        <w:pStyle w:val="TextBody"/>
        <w:rPr>
          <w:sz w:val="20"/>
        </w:rPr>
      </w:pPr>
      <w:r>
        <w:rPr>
          <w:sz w:val="20"/>
        </w:rPr>
        <w:t>Mis queridos amigos:</w:t>
      </w:r>
    </w:p>
    <w:p>
      <w:pPr>
        <w:pStyle w:val="Normal"/>
        <w:jc w:val="both"/>
        <w:rPr>
          <w:lang w:val="es-ES_tradnl"/>
        </w:rPr>
      </w:pPr>
      <w:r>
        <w:rPr>
          <w:lang w:val="es-ES_tradnl"/>
        </w:rPr>
        <w:t>La aventura que estoy a punto de narraros ha modificado mi carácter y ha probado mi paciencia de una forma tan extraordinaria, que me resulta posible, aún hoy, recordar claramente cuanto me ocurrió hace ya tantos años.</w:t>
      </w:r>
    </w:p>
    <w:p>
      <w:pPr>
        <w:pStyle w:val="Normal"/>
        <w:jc w:val="both"/>
        <w:rPr>
          <w:lang w:val="es-ES_tradnl"/>
        </w:rPr>
      </w:pPr>
      <w:r>
        <w:rPr>
          <w:lang w:val="es-ES_tradnl"/>
        </w:rPr>
        <w:t>Muchos no creen en cosas de este tipo porque no las han vivido personalmente. Pero cuando se dice que ni tan siquiera la voluntad puede ser vista, sino las obras que con ella se realizan, entonces se argumenta que sonjuegos de palabras. Las pruebas tienen mucha importancia en la vida humana. Si se hace una afirmación que la parte contraria no acepta incondicionalmente, enseguida es preguntado: ¿puedes demos</w:t>
        <w:softHyphen/>
        <w:t>trarlo?. Esto es cuanto me ocurre a mí. Por ahora mi experiencia no puede ser demostrada, pero llegará el tiempo en el que estos sucesos si lo serán.</w:t>
      </w:r>
    </w:p>
    <w:p>
      <w:pPr>
        <w:pStyle w:val="Normal"/>
        <w:jc w:val="both"/>
        <w:rPr>
          <w:lang w:val="es-ES_tradnl"/>
        </w:rPr>
      </w:pPr>
      <w:r>
        <w:rPr>
          <w:lang w:val="es-ES_tradnl"/>
        </w:rPr>
        <w:t>Ni el saber, ni la inteligencia nos vuelven capaces de comprender determinas cosas, sino la Gracia del Gran Maestro. Hubiese tenido que emprender este trabajo hace ya mucho tiempo, pero siempre me faltó valor, por las razones que ya he dicho y porque también me preguntaba por qué tenía que hacerlo. Esta situación no sanó con la soledad, es más, empeoró hasta que comprendí que tenía que contar mi aventura. No depende de los extraterrestres si el programa planetario se realizará sino de aquellos que desarrollan tal programa en los distintos países y además por todos nosotros.</w:t>
      </w:r>
    </w:p>
    <w:p>
      <w:pPr>
        <w:pStyle w:val="Normal"/>
        <w:jc w:val="both"/>
        <w:rPr>
          <w:lang w:val="es-ES_tradnl"/>
        </w:rPr>
      </w:pPr>
      <w:r>
        <w:rPr>
          <w:lang w:val="es-ES_tradnl"/>
        </w:rPr>
        <w:t>Al mismo tiempo somos tan presuntuosos que consideramos todo lo que no se adecua a nuestra mentalidad como imaginaciones fantásticas y esta es la razón por la que además de mi preciso deber de callar hasta el día en el que se me permitiría hablar, ha retrasado la publicación de mi experiencia.</w:t>
      </w:r>
    </w:p>
    <w:p>
      <w:pPr>
        <w:pStyle w:val="Normal"/>
        <w:jc w:val="both"/>
        <w:rPr>
          <w:lang w:val="en-US"/>
        </w:rPr>
      </w:pPr>
      <w:r>
        <w:rPr>
          <w:lang w:val="en-US"/>
        </w:rPr>
        <w:t>(Hans P. Klotzbach).</w:t>
      </w:r>
    </w:p>
    <w:p>
      <w:pPr>
        <w:pStyle w:val="Normal"/>
        <w:jc w:val="both"/>
        <w:rPr>
          <w:lang w:val="en-US"/>
        </w:rPr>
      </w:pPr>
      <w:r>
        <w:rPr>
          <w:lang w:val="en-US"/>
        </w:rPr>
      </w:r>
    </w:p>
    <w:p>
      <w:pPr>
        <w:pStyle w:val="Heading7"/>
        <w:rPr>
          <w:sz w:val="20"/>
        </w:rPr>
      </w:pPr>
      <w:r>
        <w:rPr>
          <w:sz w:val="20"/>
        </w:rPr>
        <w:t>CERCA DE LA MUERTE</w:t>
      </w:r>
    </w:p>
    <w:p>
      <w:pPr>
        <w:pStyle w:val="Normal"/>
        <w:jc w:val="both"/>
        <w:rPr>
          <w:lang w:val="es-ES_tradnl"/>
        </w:rPr>
      </w:pPr>
      <w:r>
        <w:rPr>
          <w:lang w:val="es-ES_tradnl"/>
        </w:rPr>
        <w:t>Ha llegado el tiempo de contar cuanto me ocurrió en el ya lejano 25 de Mayo de 1.948. Me decido en dar este paso sólo ahora ya que me fue impuesto un silencio de 10 años. Y además, porque en todo este tiempo he tenido siempre el temor de ser tomado por un loco.</w:t>
      </w:r>
    </w:p>
    <w:p>
      <w:pPr>
        <w:pStyle w:val="Normal"/>
        <w:jc w:val="both"/>
        <w:rPr>
          <w:lang w:val="es-ES_tradnl"/>
        </w:rPr>
      </w:pPr>
      <w:r>
        <w:rPr>
          <w:lang w:val="es-ES_tradnl"/>
        </w:rPr>
        <w:t>El mencionado día me disponía a pasar clandestinamente la frontera de Luxem</w:t>
        <w:softHyphen/>
        <w:t>burgo. (Digo para tranquilidad vuestra que el motivo no era debido por ninguna razón criminal). Y puesto que ya había trabajado en aquel país, conocía muy bien la situación de la frontera y sabía también que se podía pasar fácilmente viajando en los vagones de carbón que no sufrían ningún tipo de control a lo largo de toda la frontera. En esta forma ya conseguí pasar en una ocasión y quería volver a intentarlo.</w:t>
      </w:r>
    </w:p>
    <w:p>
      <w:pPr>
        <w:pStyle w:val="Normal"/>
        <w:jc w:val="both"/>
        <w:rPr>
          <w:lang w:val="es-ES_tradnl"/>
        </w:rPr>
      </w:pPr>
      <w:r>
        <w:rPr>
          <w:lang w:val="es-ES_tradnl"/>
        </w:rPr>
        <w:t>En Igel, cerca de Trier, encendí un cigarrillo y espere a que oscureciese mientras me vestía con un mono que me cubría mis vestidos para protegerme del polvo del carbón.</w:t>
      </w:r>
    </w:p>
    <w:p>
      <w:pPr>
        <w:pStyle w:val="TextBody"/>
        <w:rPr>
          <w:sz w:val="20"/>
        </w:rPr>
      </w:pPr>
      <w:r>
        <w:rPr>
          <w:sz w:val="20"/>
        </w:rPr>
        <w:t>Habría pasado una hora cuando vi, con enorme susto por mi parte, a una figura humana delante de mí; o mejor dicho, la intuía, puesto que no podía ver todo el cuerpo, sino solamente las piernas y los pies. Tenía miedo de que me hubiese visto y de que viéndome me impidiese realizar mi plan. El hombre sabia que me encontraba allí y me dijo: Salga tranquilamente, no debe temer nada de mí. Hubiese querido responderle, pero algo me retenía. Salí de mi escondite y dijo: Solamente deseo ayudarle, puesto que no respondí, continuó diciendo: Preste atención. Si realmente quiere pasar al otro lado de la frontera, no vaya entonces hasta Wasselbilling (estación en la frontera de Luxemburgo) sino que salte del tren antes, osea de la parte alemana. Intente después pasar el río Sauer para poder llegar al otro lado. La frontera está siendo muy controlada últimamente y tiene pocas posibilidades de poder pasarla. ¡Buena suerte!. Dicho esto desapareció en la oscuridad sin que pudiese agradecérselo. Después de casi una hora, el tren se puso en marcha. Sabía que el trayecto hasta la frontera duraba casi media hora por lo que transcurrió ese lapso de tiempo me preparé para saltar del tren un poco antes del puente que atraviesa el río. Salte en la dirección justa, pero no calculé bien la distancia que me separaba del tren para evitar ser arrollado por las ruedas. De repente sentí un terrible dolor en las piernas. El único pensamiento que me cruzó por la cabeza fue el de fuera del tren. Me lancé por lo tanto al costado y esperé a que pasasen todos los vagones. Después de un rato me di cuenta de que el tren ya había pasado y me sorprendí por mi calma. Entonces quise alzarme pero sentí un gran dolor y grite muy fuerte. La reacción del shock me hizo reaccionar enseguida comenzando a temblar y a sentir una gran debilidad; a pesar de ello conseguí, pasados unos instantes, examinar mis piernas, no podía tocarlas puesto que el dolor me desmallaba. Lo que vi no me dada ciertamente valor, ¡sólo había sangre, mucha sangre!. Brotaba sin cesar. Entonces me cogió un miedo paralizante, sabía que me desangraría si no se me prestaba ayuda y sabía también que nadie podría ayudarme porque en aquella línea fronteriza no pasaba nunca nadie, motivo por el cual precisamente había escogido aquella zona. Un último aliento de vida, tal vez el instinto de supervivencia, me hizo por tres veces más gritar pidiendo ayuda. Pero nadie acudió. Sentía como cada vez me volvía más débil y como se cerraban los ojos. Comprendía que si no ocurría un milagro moriría a los pocos minutos. Este pensamiento me dejó frío y no tenía ningún miedo. Aunque no había rezado nunca, y ni siquiera lo hice en esa ocasión, algo tenía que haber en mi subconsciente que me obligaba a concentrarme y a no perder las esperanzas; de mi subconsciente, desesperadamente, pedía ayuda. Después me in</w:t>
        <w:softHyphen/>
        <w:t>vadieron oleadas de estremecimientos cálidos y fríos que sentía que no provenían de mí sino de fuera y de una forma pulsante que al mismo tiempo me compenetraban. Me sorprendí del hecho de que mi cerebro fuese capaz de captarlo y grabarlo. De repente escuché una melodía, una música estupenda, indescriptible. Con un esfuerzo mental pensé:¡Esta es la muerte! y me precipité en la noche más profunda.</w:t>
      </w:r>
    </w:p>
    <w:p>
      <w:pPr>
        <w:pStyle w:val="Normal"/>
        <w:jc w:val="both"/>
        <w:rPr>
          <w:b/>
          <w:b/>
          <w:sz w:val="20"/>
          <w:lang w:val="es-ES_tradnl"/>
        </w:rPr>
      </w:pPr>
      <w:r>
        <w:rPr>
          <w:b/>
          <w:sz w:val="20"/>
          <w:lang w:val="es-ES_tradnl"/>
        </w:rPr>
      </w:r>
    </w:p>
    <w:p>
      <w:pPr>
        <w:pStyle w:val="Normal"/>
        <w:jc w:val="both"/>
        <w:rPr>
          <w:lang w:val="es-ES_tradnl"/>
        </w:rPr>
      </w:pPr>
      <w:r>
        <w:rPr>
          <w:b/>
          <w:lang w:val="es-ES_tradnl"/>
        </w:rPr>
        <w:t>EL MILAGRO DE LA SALVACION</w:t>
      </w:r>
    </w:p>
    <w:p>
      <w:pPr>
        <w:pStyle w:val="Normal"/>
        <w:jc w:val="both"/>
        <w:rPr>
          <w:lang w:val="es-ES_tradnl"/>
        </w:rPr>
      </w:pPr>
      <w:r>
        <w:rPr>
          <w:lang w:val="es-ES_tradnl"/>
        </w:rPr>
        <w:t>No sé cuánto tiempo estuve insconsciente. Mi primer pensamiento cuando desper</w:t>
        <w:softHyphen/>
        <w:t>té era tratar de saber en qué lugar me encontraba. Una extraña luz azul me envolvía. Era una luz radiante de belleza inexpresable. No oía ningún leve rumor. Poco a poco me acordaba de lo que me había ocurrido. Extrañamente no pensaba para nada en mis piernas heridas y me decía:por lo tanto esta es la muerte. ¿Y si fuese cierto, acerca de lo que se dice, de lo de la vida después de la muerte?. Tenía una sensación extraña, me sentía libre y feliz en vez de triste por haber muerto. Pero por lo que sabía solo el alma y no el cuerpo se va al más allá. Pero el alma me la imaginaba siempre de materia etérica y no densa. Me palpé el cuerpo y constaté que en efecto no era etérico, sino material del todo. Tranquilizado por este hecho me alcé y entonces me vino al recuerdo mis piernas heridas, me las toqué y di un salto de sorpresa, ni sentía dolor ni había marcas de la herida. Esta constatación me chocó de tal forma que creo me quedé perplejo pensando un buen rato.</w:t>
      </w:r>
    </w:p>
    <w:p>
      <w:pPr>
        <w:pStyle w:val="Normal"/>
        <w:jc w:val="both"/>
        <w:rPr>
          <w:lang w:val="es-ES_tradnl"/>
        </w:rPr>
      </w:pPr>
      <w:r>
        <w:rPr>
          <w:lang w:val="es-ES_tradnl"/>
        </w:rPr>
        <w:t>Entonces se apagó la luz azul y me vi inmerso en una luz que puedo definir como de un tenue color verde. Así me fue posible observar detalles y cosas que no pude identificar ni relacionar con ningún objeto conocido por más que me vinieran a la mente todos mis conocimientos técnicos.</w:t>
      </w:r>
    </w:p>
    <w:p>
      <w:pPr>
        <w:pStyle w:val="Normal"/>
        <w:jc w:val="both"/>
        <w:rPr>
          <w:lang w:val="es-ES_tradnl"/>
        </w:rPr>
      </w:pPr>
      <w:r>
        <w:rPr>
          <w:lang w:val="es-ES_tradnl"/>
        </w:rPr>
        <w:t>Había tubos de vidrio que se entrelazaban en una confusión aparente, pero tenía la impresión de que este aparente desorden como perfecta base un orden preestable</w:t>
        <w:softHyphen/>
        <w:t>cido. Por estos tubos, y de forma rítmica, circulaba una determina sustancia que desconocía. No puedo afirmar si se trataba de líquido o gas. Me di cuenta entonces que me encontraba sobre una especie de cama hecha con un material que se adhería y se adaptaba perfectamente a mi cuerpo. De esta cama se desprendía un confortable calor que se ajustaba a mi temperatura corporal.</w:t>
      </w:r>
    </w:p>
    <w:p>
      <w:pPr>
        <w:pStyle w:val="Normal"/>
        <w:jc w:val="both"/>
        <w:rPr>
          <w:lang w:val="es-ES_tradnl"/>
        </w:rPr>
      </w:pPr>
      <w:r>
        <w:rPr>
          <w:lang w:val="es-ES_tradnl"/>
        </w:rPr>
        <w:t>Trate de encontrar la fuente de donde surgía la luz, pero no la encontré. Me daba la sensación como si saliese directamente de las paredes. Esta luz dominaba el ambiente, y digo dominaba porque ningún vocablo me parece mas adecuado para definir aquella plenitud lumínica. Tenía curiosidad y al mismo tiempo estaba excitado y me puse a pensar; solo había dos posibilidades: o me encontraba en un hospital supermoderno o sino en vez de morir, me había vuelto loco. Era incapaz de proferir palabra alguna, era como si hubiese perdido la voz. No sé durante cuánto tiempo me quedé sentado meditando hasta que de repente tuve hambre. Y con el pensamiento tengo hambre llego la explicación del milagro que me estaba ocurriendo.</w:t>
      </w:r>
    </w:p>
    <w:p>
      <w:pPr>
        <w:pStyle w:val="Normal"/>
        <w:jc w:val="both"/>
        <w:rPr>
          <w:lang w:val="es-ES_tradnl"/>
        </w:rPr>
      </w:pPr>
      <w:r>
        <w:rPr>
          <w:lang w:val="es-ES_tradnl"/>
        </w:rPr>
      </w:r>
    </w:p>
    <w:p>
      <w:pPr>
        <w:pStyle w:val="Heading7"/>
        <w:rPr>
          <w:sz w:val="20"/>
        </w:rPr>
      </w:pPr>
      <w:r>
        <w:rPr>
          <w:sz w:val="20"/>
        </w:rPr>
        <w:t>CONVERSACION Y COMIDA EN LA NAVE ESPACIAL</w:t>
      </w:r>
    </w:p>
    <w:p>
      <w:pPr>
        <w:pStyle w:val="Normal"/>
        <w:jc w:val="both"/>
        <w:rPr>
          <w:lang w:val="es-ES_tradnl"/>
        </w:rPr>
      </w:pPr>
      <w:r>
        <w:rPr>
          <w:lang w:val="es-ES_tradnl"/>
        </w:rPr>
        <w:t>Fue cuando, de repente, alguien habló. Era una voz agradable, creo que masculina, que me dijo: ¡Te has despertado, hermano!. ¿Cómo te encuentras?.</w:t>
      </w:r>
    </w:p>
    <w:p>
      <w:pPr>
        <w:pStyle w:val="Normal"/>
        <w:jc w:val="both"/>
        <w:rPr>
          <w:lang w:val="es-ES_tradnl"/>
        </w:rPr>
      </w:pPr>
      <w:r>
        <w:rPr>
          <w:lang w:val="es-ES_tradnl"/>
        </w:rPr>
        <w:t>No estaba en grado de responder, la voz no me salía de la garganta. No se trataba de miedo, sino de estupor. Los pensamientos se agolpaban y hubiese querido hacer muchas preguntas: ¿Dónde estoy? ¿Quiénes sois? ¿Qué me ha ocurrido?.</w:t>
      </w:r>
    </w:p>
    <w:p>
      <w:pPr>
        <w:pStyle w:val="Normal"/>
        <w:jc w:val="both"/>
        <w:rPr>
          <w:lang w:val="es-ES_tradnl"/>
        </w:rPr>
      </w:pPr>
      <w:r>
        <w:rPr>
          <w:lang w:val="es-ES_tradnl"/>
        </w:rPr>
        <w:t>Con gran sorpresa para mí, me venían las respuestas a las preguntas que había formulado mentalmente:</w:t>
      </w:r>
    </w:p>
    <w:p>
      <w:pPr>
        <w:pStyle w:val="Normal"/>
        <w:jc w:val="both"/>
        <w:rPr>
          <w:lang w:val="es-ES_tradnl"/>
        </w:rPr>
      </w:pPr>
      <w:r>
        <w:rPr>
          <w:lang w:val="es-ES_tradnl"/>
        </w:rPr>
        <w:t>Son muchas las preguntas que me haces amigo, pero deseo responderte. Te encuentras en una nave espacial, tal como las llamais vosotros, o platillo volante. Nosotros somos la tripulación de este deslizador (dijo precisamente deslizador). Te recordarás que te heriste y ello te hubiese costado la vida, porque te habrías desangrado. No sabemos como te ocurrió, nosotros solo percibimos tus impulsos mentales que pedían desesperadamente ayuda y te ayudamos, porque así lo quiere la Ley Cósmica. Desde nuestro punto de vista el accidente no era muy grave y con nuestros sistemas hemos podido ponerlo todo en su punto. Comprendemos también tu sorpresa, pero no podemos hacerte saber todo lo que quisieras, porque ello te supondría una confusión mental. Por el resto sientes hambre y esto es a que hace dos días de vuestro tiempo que no has comido, pero tu hambre demuestra que tu cuerpo esta sanado.</w:t>
      </w:r>
    </w:p>
    <w:p>
      <w:pPr>
        <w:pStyle w:val="Normal"/>
        <w:jc w:val="both"/>
        <w:rPr>
          <w:lang w:val="es-ES_tradnl"/>
        </w:rPr>
      </w:pPr>
      <w:r>
        <w:rPr>
          <w:lang w:val="es-ES_tradnl"/>
        </w:rPr>
        <w:t>En este instante la voz se interrumpió, pero inmediatamente después sentí un ligero rumor. Me resultaba muy difícil con las palabras explicar lo que sentí. Era como el sonido débil pero persistente que producen dos vasos cuando chocan, con la diferencia de que este sonido persistía y era audible. Esto duró durante unos cinco minutos para después cesar repentinamente. Volví entonces a escuchar de nuevo la voz: No debes temer. Solamente hemos renovado la atmosfera porque la nuestra no la adapta tu cuerpo. Acércate ahora al punto luminoso que ves en la habitación.</w:t>
      </w:r>
    </w:p>
    <w:p>
      <w:pPr>
        <w:pStyle w:val="Normal"/>
        <w:jc w:val="both"/>
        <w:rPr>
          <w:lang w:val="es-ES_tradnl"/>
        </w:rPr>
      </w:pPr>
      <w:r>
        <w:rPr>
          <w:lang w:val="es-ES_tradnl"/>
        </w:rPr>
        <w:t>Me alcé y me encaminé hacia el punto que se indicaba, pude así constatar que la sala era circular, con el techo en forma de cúpula, de un diámetro de unos 16 cms. No sabía de que tipo de material estaba construído. Cuando llegue al punto volví a escuchar la voz que me decía ahora toca ese punto luminoso. Lo hice tal como me fue dictado y con una gran sorpresa por mi parte vi como una parte de la pared, de casi un metro de lado; se abrió. Pude ver otra estancia, mas pequeña, donde solo había una pequeña mesa y una silla. Como empujado por una mano invisible, me adentré en esta habitación. Pude contemplarla bien y observé que la silla estaba hecha con el mismo material del lecho donde había estado reposando anteriormente. La habi</w:t>
        <w:softHyphen/>
        <w:t>tación era más o menos la mitad en dimensión, el suelo estaba hecho con un material que se asemejaba a nuestro nácar, pero este emanaba una extraña luz fluorescente que proporcionaba un efecto realmente relajante a todo mi organismo. El color era también parecido al verde. Me daba la sensación que no se trataba de nácar, sino que se trataba de un material que solo se conocía y se trabajaba en aquel planeta. La cosa más extraña era en cambio la mesa puesto que no tenía patas de apoyo, sino que estaba como suspendida en el aire, contrastando todas las leyes físicas.</w:t>
      </w:r>
    </w:p>
    <w:p>
      <w:pPr>
        <w:pStyle w:val="Normal"/>
        <w:jc w:val="both"/>
        <w:rPr>
          <w:lang w:val="es-ES_tradnl"/>
        </w:rPr>
      </w:pPr>
      <w:r>
        <w:rPr>
          <w:lang w:val="es-ES_tradnl"/>
        </w:rPr>
        <w:t>Su forma era redonda y estaba constituída con idéntico material que el del pavimento. Me senté en la silla y pude constatar que la mesa resultaba estar demasiado baja para mi estatura. Intente alzarla un poco y, extrañamente, cedió a mi esfuerzo, que fue leve, y quedo quieta en el punto en que la había dejado, seguidamente, y pensando que cedería al peso, apoye los codos pero ni siquiera se movió un solo milímetro. Todo esto no me sorprendió porque hasta cierto punto me pareció bastante lógico. Sobre la mesa se hallaban varios tazones de distintas formas. Extraños pero no abstractos, solo que eran de una forma totalmente nueva para mí. Estaban hechas de cristal puro o sino estaban obtenidos de haber trabajado piedras preciosas. No pregunte en este particular.</w:t>
      </w:r>
    </w:p>
    <w:p>
      <w:pPr>
        <w:pStyle w:val="Normal"/>
        <w:jc w:val="both"/>
        <w:rPr>
          <w:lang w:val="es-ES_tradnl"/>
        </w:rPr>
      </w:pPr>
      <w:r>
        <w:rPr>
          <w:lang w:val="es-ES_tradnl"/>
        </w:rPr>
        <w:t>Pero a pesar de la belleza de cuanto me rodeaba, perdí un poco el apetito cuando vi lo que me había sido preparado. Los tazones solo contenían fruta. Fruta que nunca había visto en la tierra. Yo soy un gran comedor de fruta, pero con el hambre que tenía en ese momento, cuanto me estaba siendo ofrecido, me desilusionaba. Pude distin</w:t>
        <w:softHyphen/>
        <w:t>guir 12 tipos de fruta pero entre ellos no se asemejaban ni en el color ni en la forma; colores que variaban del rojo al amarillo, del verde al azul. Tampoco como sabor me recordaban las frutas de la tierra; uno se asemejaba al ananás y al jenjibre juntos, otro era tan grande como una manzana aunque su aspecto asemejaba a una fresa grande pero con sabor a nuez, el de forma de nuez sabía a un albaricoque con un color amarillo claro. De beber me dieron un zumo de fruto que era incoloro de sabor muy bueno y de un gran poder revitalizador. A pesar de todo, mi pensamiento debía estar imaginando algo mas sustancioso, carne por ejemplo y a esto que oí de nuevo la voz que me dijo:</w:t>
      </w:r>
    </w:p>
    <w:p>
      <w:pPr>
        <w:pStyle w:val="Normal"/>
        <w:jc w:val="both"/>
        <w:rPr>
          <w:lang w:val="es-ES_tradnl"/>
        </w:rPr>
      </w:pPr>
      <w:r>
        <w:rPr>
          <w:lang w:val="es-ES_tradnl"/>
        </w:rPr>
        <w:t>Te sorprendes por el tipo de alimentos, que te hemos preparado y quisieras otro pero nos sabe mal no poderte complacer. Nosotros nos alimentamos solamente de frutas y de plantas muy nutritivas; somos, como decís vosotros, vegetarianos puesto que la LEY COSMICA impone NO MATAR y nosotros, no solo conocemos esta Ley, SINO QUE LA APLICAMOS. Pero no temas que esta fruta pueda hacerte daño, al contrario, contiene todas las vitaminas y los componentes nutritivos que le son necesarios a tu cuerpo. Queremos agregar que si tu raza hubiese vivido desde el principio una vida natural, como hacemos nosotros, también vosotros llegaríais a una edad de 800 a 900 años al igual que nosotros.</w:t>
      </w:r>
    </w:p>
    <w:p>
      <w:pPr>
        <w:pStyle w:val="Normal"/>
        <w:jc w:val="both"/>
        <w:rPr>
          <w:lang w:val="es-ES_tradnl"/>
        </w:rPr>
      </w:pPr>
      <w:r>
        <w:rPr>
          <w:lang w:val="es-ES_tradnl"/>
        </w:rPr>
        <w:t>Nosotros no estamos obligados a llevar tal vida vegetariana, no, tal deseo sale de nosotros mismos y tu comprenderás que un hombre que ha superado todo deseo de placer corporal es capaz de vivir de una forma espiritual sana. (Yo he seguido este consejo después y he podido constatar la veracidad de cuanto me afirmaron).</w:t>
      </w:r>
    </w:p>
    <w:p>
      <w:pPr>
        <w:pStyle w:val="Normal"/>
        <w:jc w:val="both"/>
        <w:rPr>
          <w:lang w:val="es-ES_tradnl"/>
        </w:rPr>
      </w:pPr>
      <w:r>
        <w:rPr>
          <w:lang w:val="es-ES_tradnl"/>
        </w:rPr>
        <w:t>Escuchando la agradable voz, acabé casi de comer, por lo que quedé sorprendido cuando esta enmudeció. Pero pronto tuve que aprender cosas que eran de gran importancia, ya sea para mí, que para la humanidad entera.</w:t>
      </w:r>
    </w:p>
    <w:p>
      <w:pPr>
        <w:pStyle w:val="Normal"/>
        <w:jc w:val="both"/>
        <w:rPr>
          <w:lang w:val="es-ES_tradnl"/>
        </w:rPr>
      </w:pPr>
      <w:r>
        <w:rPr>
          <w:lang w:val="es-ES_tradnl"/>
        </w:rPr>
      </w:r>
    </w:p>
    <w:p>
      <w:pPr>
        <w:pStyle w:val="Textoindependiente3"/>
        <w:rPr>
          <w:sz w:val="20"/>
        </w:rPr>
      </w:pPr>
      <w:r>
        <w:rPr>
          <w:sz w:val="20"/>
        </w:rPr>
        <w:t>LA MISION QUE ME ENCOMENDARON.</w:t>
      </w:r>
    </w:p>
    <w:p>
      <w:pPr>
        <w:pStyle w:val="Normal"/>
        <w:jc w:val="both"/>
        <w:rPr>
          <w:lang w:val="es-ES_tradnl"/>
        </w:rPr>
      </w:pPr>
      <w:r>
        <w:rPr>
          <w:lang w:val="es-ES_tradnl"/>
        </w:rPr>
        <w:t>Continuó diciendo la voz:</w:t>
      </w:r>
    </w:p>
    <w:p>
      <w:pPr>
        <w:pStyle w:val="Normal"/>
        <w:jc w:val="both"/>
        <w:rPr>
          <w:lang w:val="es-ES_tradnl"/>
        </w:rPr>
      </w:pPr>
      <w:r>
        <w:rPr>
          <w:lang w:val="es-ES_tradnl"/>
        </w:rPr>
        <w:t>Ahora escucha, hermano, cuanto debemos decirte. Casi has acabado de comer. Toma por último la fruta que esta ante tí, está separada de las demás, cómela. Pero antes escucha: no te olvides de nada y sigue atentamente el consejo que ahora te daremos:</w:t>
      </w:r>
    </w:p>
    <w:p>
      <w:pPr>
        <w:pStyle w:val="Normal"/>
        <w:jc w:val="both"/>
        <w:rPr>
          <w:lang w:val="es-ES_tradnl"/>
        </w:rPr>
      </w:pPr>
      <w:r>
        <w:rPr>
          <w:lang w:val="es-ES_tradnl"/>
        </w:rPr>
        <w:t>Nosotros pronto deberemos abandonar tu planeta porque podemos estar aquí sólo un tiempo limitado y no podemos llevarte con nosotros al nuestro. En compensación te damos una misión para que la cumplas. No pongas objecciones, porque sabemos que has sido elegido, porque eres idóneo para esta tarea.</w:t>
      </w:r>
    </w:p>
    <w:p>
      <w:pPr>
        <w:pStyle w:val="Normal"/>
        <w:jc w:val="both"/>
        <w:rPr>
          <w:lang w:val="es-ES_tradnl"/>
        </w:rPr>
      </w:pPr>
      <w:r>
        <w:rPr>
          <w:lang w:val="es-ES_tradnl"/>
        </w:rPr>
        <w:t>Por lo tanto: Cuéntales a los hombres de tu planeta tu experiencia y háblales de nosotros. DILES QUE SOMOS LOS GUARDIANES DEL UNIVERSO Y QUE AYUDARE</w:t>
        <w:softHyphen/>
        <w:t>MOS A TODOS LOS HOMBRES PACIFICOS. Queremos dar les la esperanza, para superar la desesperación que sentirán, puesto que vuestro planeta va al encuentro de un tiempo en el que reinará el dolor y caos.</w:t>
      </w:r>
    </w:p>
    <w:p>
      <w:pPr>
        <w:pStyle w:val="Normal"/>
        <w:jc w:val="both"/>
        <w:rPr>
          <w:lang w:val="es-ES_tradnl"/>
        </w:rPr>
      </w:pPr>
      <w:r>
        <w:rPr>
          <w:lang w:val="es-ES_tradnl"/>
        </w:rPr>
        <w:t>A la pregunta que mentalmente formulé de EN QUE tiempo y COMO debía imaginármelo, la Voz continuó:</w:t>
      </w:r>
    </w:p>
    <w:p>
      <w:pPr>
        <w:pStyle w:val="Normal"/>
        <w:jc w:val="both"/>
        <w:rPr>
          <w:lang w:val="es-ES_tradnl"/>
        </w:rPr>
      </w:pPr>
      <w:r>
        <w:rPr>
          <w:lang w:val="es-ES_tradnl"/>
        </w:rPr>
        <w:t>Es el tiempo de la NUBE COSMICA. Esta nube oscurecerá la Tierra en un tiempo no muy le lejano. Entonces se desencadenará una gran guerra entre los pueblos que será la siguiente: vuestros científicos estarán convencidos que la nube no será un fenómeno natural, sino una nueva arma enemiga y con este pretexto se desencade</w:t>
        <w:softHyphen/>
        <w:t>narán en guerra una nación contra otra.</w:t>
      </w:r>
    </w:p>
    <w:p>
      <w:pPr>
        <w:pStyle w:val="Normal"/>
        <w:jc w:val="both"/>
        <w:rPr>
          <w:lang w:val="es-ES_tradnl"/>
        </w:rPr>
      </w:pPr>
      <w:r>
        <w:rPr>
          <w:lang w:val="es-ES_tradnl"/>
        </w:rPr>
        <w:t>Estos acontecimientos provocarán grandes cambios en vuestro planeta, y estos cambios desencadenarán un indescriptible shock en todos los organismos regidos por un sistema nervioso.Pero ANTES que esto ocurra habrá otros problemas para afrontar. Nuevamente surgió la pregunta: ¿cuándo ocurrirá todo esto? y obtuve la siguiente respuesta a esta pregunta, hermano, no puedo responderte. pero te puedo decir aún: NOSOTROS MISMOS TENIAMOS QUE ESPERAR UN CIERTO TIEMPO PARA PODEROS OFRECER UN PUNTO DE APOYO. ESTE TIEMPO ESTA ACABAN</w:t>
        <w:softHyphen/>
        <w:t>DOSE: ¡QUIEN BUSCA PAZ ENCONTRARA PAZ!. Leo en tí aun muchas pregun</w:t>
        <w:softHyphen/>
        <w:t>tas, hermano, y estoy contento de ver que buscas sacar un mejor provecho de éste, nuestro encuentro, y de esta situación. Por ello quiero contestar todavía a algunas preguntas mientras en tí no creen confusión.</w:t>
      </w:r>
    </w:p>
    <w:p>
      <w:pPr>
        <w:pStyle w:val="Normal"/>
        <w:jc w:val="both"/>
        <w:rPr>
          <w:lang w:val="es-ES_tradnl"/>
        </w:rPr>
      </w:pPr>
      <w:r>
        <w:rPr>
          <w:lang w:val="es-ES_tradnl"/>
        </w:rPr>
        <w:t>En este punto debo afirmar sinceramente que había preguntado con el pensamien</w:t>
        <w:softHyphen/>
        <w:t>to cuanto a continuación exactamente me fue respondido sintiendo después vergüen</w:t>
        <w:softHyphen/>
        <w:t xml:space="preserve">za de mi curiosidad, si bien por la primera vez tuve una intuición. Un pensamiento me atravesó por la mente: ¡estos seres no pueden ser humanos! pero enseguida obtuve la respuesta: SI BIEN SOMOS HOMBRES CON UN ORGANISMO COMO EL VUESTRO, ESPIRITUALMENTE </w:t>
        <w:noBreakHyphen/>
        <w:t>Y ESTO LO DECIMOS SIN ANIMO DE PRESUNTUOSI</w:t>
        <w:softHyphen/>
        <w:t>DAD</w:t>
        <w:noBreakHyphen/>
        <w:t xml:space="preserve"> ESTAMOS MAS EVOLUCIONADOS QUE VOSOTROS. Esto nos autoriza. como CONSEJEROS Y MENSAJEROS DEL TODO, de ser vuestra ayuda en los momentos difíciles. A tus preguntas sobre nuestra técnica y qué hemos realizado hasta hoy en el campo de la ciencia habría mucho que decir, no podrías comprenderlo y te confundiría las ideas en perjuicio de tu misión. Por lo tanto no me alargo en contarte las dificultades que también nosotros tuvimos que superar a su tiempo, pero estas preguntas también te serán respondidas y aclaradas con el tiempo.</w:t>
      </w:r>
    </w:p>
    <w:p>
      <w:pPr>
        <w:pStyle w:val="Normal"/>
        <w:jc w:val="both"/>
        <w:rPr>
          <w:lang w:val="es-ES_tradnl"/>
        </w:rPr>
      </w:pPr>
      <w:r>
        <w:rPr>
          <w:lang w:val="es-ES_tradnl"/>
        </w:rPr>
        <w:t>También el hecho que usamos el tú te sorprende como veo. Mira, hermano, entre vosotros existen muchos títulos y estos conceptos están formados para crear distan</w:t>
        <w:softHyphen/>
        <w:t>cias entre vosotros que sois hermanos. Pero así nunca podreis ¡ros al encuentro. entenderos y estimaros, por lo tanto siempre existirá solamente odio y enemistad, pero nunca AMOR y precisamente de esto tendreis mucha necesidad. Para explicarte estas cosas, hoy, no hay mucho tiempo pero en los años venideros tendrás intuiciones que te permitirán comprenderlo todo mas detalladamente. Por lo que respecta al futuro de aquellos que conocen y respetan la LEY COSMICA y que tratan de aplicarla, que les sea dicho: LA LEY COSMICA, que es santa e intocable, no se puede eliminar fácilmente con un gesto de la mano o definirla como una tontería.Sabemos que para mucho de vosotros esta LEY es fundamental y a ellos les decimos: Vosotros superareis espacio y tiempo en una forma natural e inofensiva y os acercareis al origen de las cosas, o sea a DIOS. AHI FUERA OS ESPERA UN UNIVERSO. Haced todo lo que esta en vuestro poder para hacer conocer la LEY COSMICA, porque no está en juego solo vuestra existencia, sino la misma existencia de vuestro planeta. A otros no les quedará, en la hora del caos, más que gritar auxilio y ponerse sobre los que les son queridos para protegerlos con su cuerpo.</w:t>
      </w:r>
    </w:p>
    <w:p>
      <w:pPr>
        <w:pStyle w:val="Normal"/>
        <w:jc w:val="both"/>
        <w:rPr>
          <w:lang w:val="es-ES_tradnl"/>
        </w:rPr>
      </w:pPr>
      <w:r>
        <w:rPr>
          <w:lang w:val="es-ES_tradnl"/>
        </w:rPr>
        <w:t>Nosotros tratamos de guiar vuestro futuro hacia el lado POSITIVO de las cosas, pero parar las fuerzas negativas no lo podemos hacer. ESTA FACULTAD NO NOS ES DADA POR NUESTRO GRAN MAESTRO; ESTO LO DECIDE SOLO EL. Depende de vosotros el parar el caos. porque os ha sido dado un ESPIRITU y el libre albedrío. VOSOTROS HABEIS HECHO DEL GRAN MAESTRO. QUE ES TAM</w:t>
        <w:softHyphen/>
        <w:t>BIÉN VUESTRO SEÑOR Y DIOS UN CUENTO ANTES DE HABERLE ENCON</w:t>
        <w:softHyphen/>
        <w:t>TRADO. Esta realidad podra reivindicarse sobre vosotros, pero no como castigo de DIOS, como vosotros creeis a menudo, NO, ¡solamente vosotros tendreis la culpa!. Ya vuestros antepasados superaron los límites, empujados por su presuntuosidad.</w:t>
      </w:r>
    </w:p>
    <w:p>
      <w:pPr>
        <w:pStyle w:val="Normal"/>
        <w:jc w:val="both"/>
        <w:rPr>
          <w:lang w:val="es-ES_tradnl"/>
        </w:rPr>
      </w:pPr>
      <w:r>
        <w:rPr>
          <w:lang w:val="es-ES_tradnl"/>
        </w:rPr>
        <w:t>Si hubieseis impedido las tremendas destrucciones que llevaron a la muerte a tanta humanidad; si hubieseis sido tan sabios que habríais dedicado todos los esfuerzos que se dedicaron para hacer la guerra, para hacer solo obras de bien y de paz, vuestro espíritu habría evolucionado y no temeríais a la muerte. ¡Tan bien hoy vivís en un estado de gran presunción, obcecados por el progreso tecnológico. ¡Pero al final de vuestro camino solo encontrareis muerte y deseperación si no os arrepen</w:t>
        <w:softHyphen/>
        <w:t>tis!.</w:t>
      </w:r>
    </w:p>
    <w:p>
      <w:pPr>
        <w:pStyle w:val="Normal"/>
        <w:jc w:val="both"/>
        <w:rPr>
          <w:lang w:val="es-ES_tradnl"/>
        </w:rPr>
      </w:pPr>
      <w:r>
        <w:rPr>
          <w:lang w:val="es-ES_tradnl"/>
        </w:rPr>
        <w:t>Nosotros invocamos constantemente el perdón para la humanidad entera a nuestro GRAN MAESTRO. Pero como ya he dicho hemos venido para ayudaros en vuestra hora crítica. Todo esto no lo puedes entender hoy, pero un día verás las cosas claramente y actuarás en consecuencia. TAMBIÉN A TU PREGUNTA DE QUE SI YA HEMOS VISITADO VUESTRO PLANETA ANTERIORMENTE. PUEDO RESPONDERTE AFIRMATIVAMENTE. Muchos deslizadores fueron enviados desde nuestro planeta a la Tierra y todos tenían la tarea de traeros la LEY COSMICA. Porque todos los hombres que viven según una ética espiritual, serán llevados fuera del caos, así lo impone la LEY COSMICA.</w:t>
      </w:r>
    </w:p>
    <w:p>
      <w:pPr>
        <w:pStyle w:val="Normal"/>
        <w:jc w:val="both"/>
        <w:rPr>
          <w:lang w:val="es-ES_tradnl"/>
        </w:rPr>
      </w:pPr>
      <w:r>
        <w:rPr>
          <w:lang w:val="es-ES_tradnl"/>
        </w:rPr>
        <w:t>¿Estás preparado ahora para asumir tu misión?.</w:t>
      </w:r>
    </w:p>
    <w:p>
      <w:pPr>
        <w:pStyle w:val="Normal"/>
        <w:jc w:val="both"/>
        <w:rPr>
          <w:lang w:val="es-ES_tradnl"/>
        </w:rPr>
      </w:pPr>
      <w:r>
        <w:rPr>
          <w:lang w:val="es-ES_tradnl"/>
        </w:rPr>
        <w:t>Después de cuanto había aprendido estaba tan confundido que no me fue posible responder y tenía la impresión de encontrarme ante un tribunal examinador. Después sentí invadirme por una fuerza y unos conocimientos que nunca me había imaginado y que pasaron por mi mente, de repente comprendí muchas cosas, tan claramente, como si las hubiese sabido desde siempre. Y es así como respondí con el pensamiento:lSí. estoy preparado!</w:t>
      </w:r>
    </w:p>
    <w:p>
      <w:pPr>
        <w:pStyle w:val="Normal"/>
        <w:jc w:val="both"/>
        <w:rPr>
          <w:lang w:val="es-ES_tradnl"/>
        </w:rPr>
      </w:pPr>
      <w:r>
        <w:rPr>
          <w:lang w:val="es-ES_tradnl"/>
        </w:rPr>
        <w:t>Nosotros sabíamos que tu respuesta sería afirmativa. Pero te quiero dar un consejo: ¡entrarás en contacto con personas que piensan como tú, pero estate atento de los FALSOS PROFETAS que representan la negatividad en el universo. La posi</w:t>
        <w:softHyphen/>
        <w:t>bilidad de distinguir el bien del mal te ha sido dada. por lo que te decimos: ESPERA DE OCHO A DIEZ AÑOS DE VUESTRO TIEMPO ANTES DE CONTAR A LOS HOMBRES DE TU PLANETA TU ENCUENTRO CON NOSOTROS. Y también en ese entonces te serán puestas dificultades. pero nosotros te estaremos cerca y te ayudaremos en todas las formas. En el momento oportuno nos pondremos en contacto espiritual contigo. para darte a conocer la tarea que tendrás que llevar a termino, en acuerdo de la LEY COSMICA.</w:t>
      </w:r>
    </w:p>
    <w:p>
      <w:pPr>
        <w:pStyle w:val="Normal"/>
        <w:jc w:val="both"/>
        <w:rPr>
          <w:lang w:val="es-ES_tradnl"/>
        </w:rPr>
      </w:pPr>
      <w:r>
        <w:rPr>
          <w:lang w:val="es-ES_tradnl"/>
        </w:rPr>
        <w:t>A mi pregunta cómo podría percibir tal contacto, me fue respondido: Te acordarás que cuando perdiste el conocimiento, tuviste la sensación de percibir oleadas de energía que nosotros emanamos. Estas oleadas las sentirás cada vez que queramos entrar en contacto contigo. Cómo esto se produce, no lo podrías entender y no es importante para tí. Vosotros lo llamais telepatía, pero este término no resulta apropiado puesto que se trata de otro procedimiento. QUERE</w:t>
        <w:softHyphen/>
        <w:t>MOS DECIRTE QUE HEMOS ELEVADO TU COEFICIENTE DE INTELIGENCIA EN UNA MEDIDA QUE PARA TI RESULTA SOPORTABLE, ESTO TE CONSEN</w:t>
        <w:softHyphen/>
        <w:t>TIRA OCUPARTE DE COSAS A LAS QUE ANTES NO HABIAS PRESTADO IN</w:t>
        <w:softHyphen/>
        <w:t>TERES Y QUE TE SERVIRAN PARA EL CUMPLIMIENTO DE TU MISION.</w:t>
      </w:r>
    </w:p>
    <w:p>
      <w:pPr>
        <w:pStyle w:val="Normal"/>
        <w:jc w:val="both"/>
        <w:rPr>
          <w:lang w:val="es-ES_tradnl"/>
        </w:rPr>
      </w:pPr>
      <w:r>
        <w:rPr>
          <w:lang w:val="es-ES_tradnl"/>
        </w:rPr>
        <w:t>NOSOTROS REGRESAREMOS Y VENDREMOS TAMBIEN A TI. CUANDO ACURRIRA ESTO NO TE LO PODEMOS DECIR; AUNQUE LO QUISIERAMOS. PORQUE LA DECISION CONCIERNE A NUESTRO GRAN MAESTRO.</w:t>
      </w:r>
    </w:p>
    <w:p>
      <w:pPr>
        <w:pStyle w:val="Normal"/>
        <w:jc w:val="both"/>
        <w:rPr>
          <w:lang w:val="es-ES_tradnl"/>
        </w:rPr>
      </w:pPr>
      <w:r>
        <w:rPr>
          <w:lang w:val="es-ES_tradnl"/>
        </w:rPr>
        <w:t>Después cayó el silencio. Un silencio tan grande que pude sentir la sangre correr por mis venas, percibí de repente que no estaba solo; algo estaba conmigo. Tenía una sensación que no sabría definir. Mis sentidos se habían agudizado como nunca anteriormente. Jamás me hubiera imaginado cuán fuerte podría ser la sensibilidad humana.</w:t>
      </w:r>
    </w:p>
    <w:p>
      <w:pPr>
        <w:pStyle w:val="Normal"/>
        <w:jc w:val="both"/>
        <w:rPr>
          <w:lang w:val="es-ES_tradnl"/>
        </w:rPr>
      </w:pPr>
      <w:r>
        <w:rPr>
          <w:lang w:val="es-ES_tradnl"/>
        </w:rPr>
        <w:t>La voz me dijo aún estas palabras: Ahora come el fruto. hermano. ¡Salud a tí! y ¡calla. no lo olvides, calla!. Me comí inmediatamente el fruto, tras lo cual caí en un sueño profundo.</w:t>
      </w:r>
    </w:p>
    <w:p>
      <w:pPr>
        <w:pStyle w:val="Normal"/>
        <w:jc w:val="both"/>
        <w:rPr>
          <w:lang w:val="es-ES_tradnl"/>
        </w:rPr>
      </w:pPr>
      <w:r>
        <w:rPr>
          <w:lang w:val="es-ES_tradnl"/>
        </w:rPr>
      </w:r>
    </w:p>
    <w:p>
      <w:pPr>
        <w:pStyle w:val="Heading7"/>
        <w:rPr>
          <w:sz w:val="20"/>
        </w:rPr>
      </w:pPr>
      <w:r>
        <w:rPr>
          <w:sz w:val="20"/>
        </w:rPr>
        <w:t>DE NUEVO SOBRE LA TIERRA</w:t>
      </w:r>
    </w:p>
    <w:p>
      <w:pPr>
        <w:pStyle w:val="Normal"/>
        <w:jc w:val="both"/>
        <w:rPr>
          <w:lang w:val="es-ES_tradnl"/>
        </w:rPr>
      </w:pPr>
      <w:r>
        <w:rPr>
          <w:lang w:val="es-ES_tradnl"/>
        </w:rPr>
        <w:t>Cuando me desperté. me encontraba en Luxemburgo, en un bosque que me resultaba vagamente familiar y que estaba cerca de la frontera. No sabía como había llegado, ni cuánto tiempo había pasado, todo cuanto me había ocurrido me parecía fantástico e irreal por lo que lo primero que hice fue acercarme al pueblo mas cercano para preguntar la fecha, así pude saber, con gran sorpresa para mí, que habían pasado cuatro días desde mi salto en el tren. ¡Entonces no se trataba de un sueño!. Esto también porque mis piernas estaban perfectamente sanas, mientras que los pantalones estaban hechos trizas y ya sean éstos que los zapatos estaban cubiertos de sangre coagulada.</w:t>
      </w:r>
    </w:p>
    <w:p>
      <w:pPr>
        <w:pStyle w:val="Normal"/>
        <w:jc w:val="both"/>
        <w:rPr>
          <w:lang w:val="es-ES_tradnl"/>
        </w:rPr>
      </w:pPr>
      <w:r>
        <w:rPr>
          <w:lang w:val="es-ES_tradnl"/>
        </w:rPr>
        <w:t>De todos modos, pensaba, yo no vi el deslizador desde fuera, solamente se me dijo que estaba dentro de uno de ellos, pero estaba seguro que mi aventura no había sido metafísica sino perfectamente real.</w:t>
      </w:r>
    </w:p>
    <w:p>
      <w:pPr>
        <w:pStyle w:val="Normal"/>
        <w:jc w:val="both"/>
        <w:rPr>
          <w:lang w:val="es-ES_tradnl"/>
        </w:rPr>
      </w:pPr>
      <w:r>
        <w:rPr>
          <w:lang w:val="es-ES_tradnl"/>
        </w:rPr>
        <w:t>No me quede més de 14 días en Luxemburgo. Sentía el impulso de regresar a casa. ¡Tenía que regresar a casa!. En aquel entonces aún no comprendía que era ese algo que me empujaba a hacerlo. Ahora se que se trataba de la misión encomendada que me imponía volver a mi país.</w:t>
      </w:r>
    </w:p>
    <w:p>
      <w:pPr>
        <w:pStyle w:val="Normal"/>
        <w:jc w:val="both"/>
        <w:rPr>
          <w:lang w:val="es-ES_tradnl"/>
        </w:rPr>
      </w:pPr>
      <w:r>
        <w:rPr>
          <w:lang w:val="es-ES_tradnl"/>
        </w:rPr>
        <w:t>Hubo otro hecho que se produjo entonces al cual no le di importancia llamándolo suerte o casualidad. Hoy se que no se trataba de casualidad, sino más bien de la ayuda extraterreste.</w:t>
      </w:r>
    </w:p>
    <w:p>
      <w:pPr>
        <w:pStyle w:val="Normal"/>
        <w:jc w:val="both"/>
        <w:rPr>
          <w:lang w:val="es-ES_tradnl"/>
        </w:rPr>
      </w:pPr>
      <w:r>
        <w:rPr>
          <w:lang w:val="es-ES_tradnl"/>
        </w:rPr>
      </w:r>
    </w:p>
    <w:p>
      <w:pPr>
        <w:pStyle w:val="Textoindependiente3"/>
        <w:rPr>
          <w:sz w:val="20"/>
        </w:rPr>
      </w:pPr>
      <w:r>
        <w:rPr>
          <w:sz w:val="20"/>
        </w:rPr>
        <w:t>DE REGRESO A LA FRONTERA.</w:t>
      </w:r>
    </w:p>
    <w:p>
      <w:pPr>
        <w:pStyle w:val="Normal"/>
        <w:jc w:val="both"/>
        <w:rPr>
          <w:lang w:val="es-ES_tradnl"/>
        </w:rPr>
      </w:pPr>
      <w:r>
        <w:rPr>
          <w:lang w:val="es-ES_tradnl"/>
        </w:rPr>
        <w:t>Puesto que me encontraba en aquel país desde hacía solamente 14 días no disponía todavía del permiso de residencia, por lo tanto pretendía regresar de la misma forma clandestina. Pero tras pensarlo, decidí hacerlo legalmente y los acontecimientos se desarrollaron de la siguiente forma:</w:t>
      </w:r>
    </w:p>
    <w:p>
      <w:pPr>
        <w:pStyle w:val="Normal"/>
        <w:jc w:val="both"/>
        <w:rPr>
          <w:lang w:val="es-ES_tradnl"/>
        </w:rPr>
      </w:pPr>
      <w:r>
        <w:rPr>
          <w:lang w:val="es-ES_tradnl"/>
        </w:rPr>
        <w:t>Para obtener el permiso antes mencionado me había hecho una fotograffa que aún conservaba conmigo. Me presenté ante el ferroviario en servicio para explicarle mi situación y rogarle que me ayudase. Esto era un poco arriesgado pero lo intenté legalmente. El empleado se mostró muy sorprendido por mis pretensiones pero me dijo que me dirigiese al aduanero de servicio. La idea de arriesgarme a pasar tres semanas en la cárcel por paso clandestino de la frontera no me hacía gracia, pero no obstante me encaminé hacia el aduanero, esperando una ayuda desde lo alto.</w:t>
      </w:r>
    </w:p>
    <w:p>
      <w:pPr>
        <w:pStyle w:val="Normal"/>
        <w:jc w:val="both"/>
        <w:rPr>
          <w:lang w:val="es-ES_tradnl"/>
        </w:rPr>
      </w:pPr>
      <w:r>
        <w:rPr>
          <w:lang w:val="es-ES_tradnl"/>
        </w:rPr>
        <w:t>En la oficina solo se encontraba él y le expliqué mi situación. Dado que no podía contarle toda la verdad, 1 e mostré la fotografía y le pedí ayuda para pasar la frontera. Para mi sorpresa no sólo no se rió de mis pretensiones sino que además fue muy com</w:t>
        <w:softHyphen/>
        <w:t>prensivo. Miró la fotografía y alzó una mirada hacia mí: vi una mirada bondadosa, llena de comprensión y entonces tuve la certeza: ¡este hombre me ayudaría!. Hizo un gesto con la cabeza como diciendo: Sí, te conozco y me restituyó la foto diciéndome: Amigo. quiero darle un consejo, espere a que se haga de noche, después se persona en el andén donde se encuentran algunos trenes de mercancías prepara</w:t>
        <w:softHyphen/>
        <w:t>dos para ir a Alemania. Cuál quiere coger. depende solo de Vd. ¡Ah! y todavía una cosa más: ¡no salte del tren tan tontamente como la otra vez!. ¡Entonces pués. buena suerte y hasta la vista!.</w:t>
      </w:r>
    </w:p>
    <w:p>
      <w:pPr>
        <w:pStyle w:val="Normal"/>
        <w:jc w:val="both"/>
        <w:rPr>
          <w:lang w:val="es-ES_tradnl"/>
        </w:rPr>
      </w:pPr>
      <w:r>
        <w:rPr>
          <w:lang w:val="es-ES_tradnl"/>
        </w:rPr>
        <w:t>Se lo agradecí y en ese momento no le di importancia a sus palabras. Hice tal como se me dijo y fue de la mejor de las formas. La estación alemana de Igel estaba extrañamente desierta, con lo que así pues no tuve dificultad alguna de alejarme de los andenes y llegar a pie hasta Triev, desde donde después pude llegar gasta Mainz.</w:t>
      </w:r>
    </w:p>
    <w:p>
      <w:pPr>
        <w:pStyle w:val="Normal"/>
        <w:jc w:val="both"/>
        <w:rPr>
          <w:lang w:val="es-ES_tradnl"/>
        </w:rPr>
      </w:pPr>
      <w:r>
        <w:rPr>
          <w:lang w:val="es-ES_tradnl"/>
        </w:rPr>
        <w:t>Hoy, después de diez años, me pregunto aún, ¿cómo podía saber aquel funcionario lo de mi salto en el tren?. ¿Era tal vez un extraterrestre?...Esto. que al principio era una esperanza, se hizo una certeza con los años. La certeza de volverse partícipes, en nuestros tiempos, de la LEY COSMICA.</w:t>
      </w:r>
    </w:p>
    <w:p>
      <w:pPr>
        <w:pStyle w:val="Normal"/>
        <w:jc w:val="both"/>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  X</w:t>
      </w:r>
    </w:p>
    <w:p>
      <w:pPr>
        <w:pStyle w:val="Normal"/>
        <w:rPr>
          <w:i/>
          <w:i/>
          <w:sz w:val="28"/>
        </w:rPr>
      </w:pPr>
      <w:r>
        <w:rPr>
          <w:i/>
          <w:sz w:val="28"/>
        </w:rPr>
      </w:r>
    </w:p>
    <w:p>
      <w:pPr>
        <w:pStyle w:val="Normal"/>
        <w:rPr/>
      </w:pPr>
      <w:r>
        <w:rPr/>
      </w:r>
    </w:p>
    <w:p>
      <w:pPr>
        <w:pStyle w:val="Normal"/>
        <w:jc w:val="both"/>
        <w:rPr>
          <w:i/>
          <w:i/>
          <w:lang w:val="es-ES_tradnl"/>
        </w:rPr>
      </w:pPr>
      <w:r>
        <w:rPr>
          <w:i/>
          <w:lang w:val="es-ES_tradnl"/>
        </w:rPr>
        <w:t>Ustedes han tomado el camino de la Ciencia por la rama del árbol y se han olvidado del tronco.</w:t>
      </w:r>
    </w:p>
    <w:p>
      <w:pPr>
        <w:pStyle w:val="Normal"/>
        <w:jc w:val="both"/>
        <w:rPr>
          <w:i/>
          <w:i/>
          <w:lang w:val="en-US"/>
        </w:rPr>
      </w:pPr>
      <w:r>
        <w:rPr>
          <w:i/>
          <w:lang w:val="en-US"/>
        </w:rPr>
        <w:t>Daniel Walter Fry.</w:t>
      </w:r>
    </w:p>
    <w:p>
      <w:pPr>
        <w:pStyle w:val="Normal"/>
        <w:jc w:val="both"/>
        <w:rPr>
          <w:i/>
          <w:i/>
          <w:lang w:val="en-US"/>
        </w:rPr>
      </w:pPr>
      <w:r>
        <w:rPr>
          <w:i/>
          <w:lang w:val="en-US"/>
        </w:rPr>
      </w:r>
    </w:p>
    <w:p>
      <w:pPr>
        <w:pStyle w:val="Heading7"/>
        <w:rPr>
          <w:i/>
          <w:i/>
          <w:sz w:val="20"/>
        </w:rPr>
      </w:pPr>
      <w:r>
        <w:rPr>
          <w:i/>
          <w:sz w:val="20"/>
        </w:rPr>
        <w:t>DANIEL WALTER FRY</w:t>
      </w:r>
    </w:p>
    <w:p>
      <w:pPr>
        <w:pStyle w:val="Normal"/>
        <w:jc w:val="both"/>
        <w:rPr>
          <w:lang w:val="es-ES_tradnl"/>
        </w:rPr>
      </w:pPr>
      <w:r>
        <w:rPr>
          <w:lang w:val="es-ES_tradnl"/>
        </w:rPr>
        <w:t>Dentro de la temática extraterrestre. el fenómeno del contacto, ha sido cuestio</w:t>
        <w:softHyphen/>
        <w:t>nado por que éste, se ha dado algunas veces en personas humildes y con poca formación cultural. Por ello, quiero traerles las experiencias del famoso contactado norteamericano de los años 50 Daniel Fry, ingeniero en misilística espacial.</w:t>
      </w:r>
    </w:p>
    <w:p>
      <w:pPr>
        <w:pStyle w:val="Normal"/>
        <w:jc w:val="both"/>
        <w:rPr>
          <w:lang w:val="es-ES_tradnl"/>
        </w:rPr>
      </w:pPr>
      <w:r>
        <w:rPr>
          <w:lang w:val="es-ES_tradnl"/>
        </w:rPr>
        <w:t>Realmente, lo que ocurre es que la lógica de estos seres del espacio, se diversifica y se hace polivalente a la hora de elegir a sus contactados. Por un lado contactan con científicos, ingenieros etc.. y por otro con personas más predispuestas en el plano espiritual o transcendente, como es el caso de: Enrique Castillo, Eugenio Siragusa, Máximo Camargo o Sixto Paz. Y todo ello con un solo fin: llevar la realidad de su presencia y de su mensaje, a todos los niveles de conciencia de esta humanidad.</w:t>
      </w:r>
    </w:p>
    <w:p>
      <w:pPr>
        <w:pStyle w:val="Normal"/>
        <w:jc w:val="both"/>
        <w:rPr>
          <w:lang w:val="es-ES_tradnl"/>
        </w:rPr>
      </w:pPr>
      <w:r>
        <w:rPr>
          <w:lang w:val="es-ES_tradnl"/>
        </w:rPr>
        <w:t>Las experiencias de Daniel Walter Fry nos las cuenta el investigador Fabio Zerpa en su libro Dos científicos viajan en un Ovni. Dice así:</w:t>
      </w:r>
    </w:p>
    <w:p>
      <w:pPr>
        <w:pStyle w:val="Normal"/>
        <w:jc w:val="both"/>
        <w:rPr>
          <w:lang w:val="es-ES_tradnl"/>
        </w:rPr>
      </w:pPr>
      <w:r>
        <w:rPr>
          <w:lang w:val="es-ES_tradnl"/>
        </w:rPr>
        <w:t>La noche del 4 de Julio de 1.950. Daniel se encontraba en la Base de Proving Grounds, cerca de Las Cruces, en Nuevo México. Hacía calor, así que decidió dar un paseo, por el cercano desierto. Pero dejemos que sea el propio protagonista quien nos lo cuente.</w:t>
      </w:r>
    </w:p>
    <w:p>
      <w:pPr>
        <w:pStyle w:val="Normal"/>
        <w:jc w:val="both"/>
        <w:rPr>
          <w:lang w:val="es-ES_tradnl"/>
        </w:rPr>
      </w:pPr>
      <w:r>
        <w:rPr>
          <w:lang w:val="es-ES_tradnl"/>
        </w:rPr>
        <w:t>Mis ojos escudriñaban el cielo, de pronto una luz se movió y aumentando raápidamente su diámetro, estaba viniendo directamente hacia mí. Antes de aterri</w:t>
        <w:softHyphen/>
        <w:t>zar había disminuido su velocidad. La maniobra de la nave fue silenciosa. Una vez parada en el suelo, me acerqué cuidadosamente y toqué la superficie metálica. Repentinamente una voz rompió el silencio:</w:t>
      </w:r>
    </w:p>
    <w:p>
      <w:pPr>
        <w:pStyle w:val="Normal"/>
        <w:jc w:val="both"/>
        <w:rPr>
          <w:lang w:val="es-ES_tradnl"/>
        </w:rPr>
      </w:pPr>
      <w:r>
        <w:rPr>
          <w:lang w:val="es-ES_tradnl"/>
        </w:rPr>
        <w:noBreakHyphen/>
      </w:r>
      <w:r>
        <w:rPr>
          <w:lang w:val="es-ES_tradnl"/>
        </w:rPr>
        <w:t>Mejor no toque el casco, todavía esta caliente.</w:t>
      </w:r>
    </w:p>
    <w:p>
      <w:pPr>
        <w:pStyle w:val="Normal"/>
        <w:jc w:val="both"/>
        <w:rPr>
          <w:lang w:val="es-ES_tradnl"/>
        </w:rPr>
      </w:pPr>
      <w:r>
        <w:rPr>
          <w:lang w:val="es-ES_tradnl"/>
        </w:rPr>
        <w:noBreakHyphen/>
      </w:r>
      <w:r>
        <w:rPr>
          <w:lang w:val="es-ES_tradnl"/>
        </w:rPr>
        <w:t>¿Quiere significar que el casco es altamente radiactivo?, pregunté.</w:t>
      </w:r>
    </w:p>
    <w:p>
      <w:pPr>
        <w:pStyle w:val="Normal"/>
        <w:jc w:val="both"/>
        <w:rPr>
          <w:lang w:val="es-ES_tradnl"/>
        </w:rPr>
      </w:pPr>
      <w:r>
        <w:rPr>
          <w:lang w:val="es-ES_tradnl"/>
        </w:rPr>
        <w:noBreakHyphen/>
      </w:r>
      <w:r>
        <w:rPr>
          <w:lang w:val="es-ES_tradnl"/>
        </w:rPr>
        <w:t>No, no es radiactivo (fue la respuesta). El casco tiene un campo a su alrededor que rechaza toda la materia. Sus fisicos lo describirían como el anti aspecto de la fuerza de atracción del átomo.</w:t>
      </w:r>
    </w:p>
    <w:p>
      <w:pPr>
        <w:pStyle w:val="Normal"/>
        <w:jc w:val="both"/>
        <w:rPr>
          <w:lang w:val="es-ES_tradnl"/>
        </w:rPr>
      </w:pPr>
      <w:r>
        <w:rPr>
          <w:lang w:val="es-ES_tradnl"/>
        </w:rPr>
        <w:t>Posteriormente la voz me dijo:</w:t>
      </w:r>
    </w:p>
    <w:p>
      <w:pPr>
        <w:pStyle w:val="Normal"/>
        <w:jc w:val="both"/>
        <w:rPr>
          <w:lang w:val="es-ES_tradnl"/>
        </w:rPr>
      </w:pPr>
      <w:r>
        <w:rPr>
          <w:lang w:val="es-ES_tradnl"/>
        </w:rPr>
        <w:noBreakHyphen/>
      </w:r>
      <w:r>
        <w:rPr>
          <w:lang w:val="es-ES_tradnl"/>
        </w:rPr>
        <w:t>¿Le gustaría entrar en la nave y hacer un pequeño vuelo?.</w:t>
      </w:r>
    </w:p>
    <w:p>
      <w:pPr>
        <w:pStyle w:val="Normal"/>
        <w:jc w:val="both"/>
        <w:rPr>
          <w:lang w:val="es-ES_tradnl"/>
        </w:rPr>
      </w:pPr>
      <w:r>
        <w:rPr>
          <w:lang w:val="es-ES_tradnl"/>
        </w:rPr>
        <w:noBreakHyphen/>
      </w:r>
      <w:r>
        <w:rPr>
          <w:lang w:val="es-ES_tradnl"/>
        </w:rPr>
        <w:t>Me gustaría, replique.</w:t>
      </w:r>
    </w:p>
    <w:p>
      <w:pPr>
        <w:pStyle w:val="Normal"/>
        <w:jc w:val="both"/>
        <w:rPr>
          <w:lang w:val="es-ES_tradnl"/>
        </w:rPr>
      </w:pPr>
      <w:r>
        <w:rPr>
          <w:lang w:val="es-ES_tradnl"/>
        </w:rPr>
        <w:t>Se oyó un clik, y rápidamente en la nave se formó una abertura de unos cinco pies de altura por tres de ancho. Agaché ligeramente mi cabeza y entré. Una vez dentro, la voz me dijo: entre y tome asiento, me senté en el asiento delantero izquierdo que estaba más cerca de la puerta, y lo hallé confortable. Si usted está listo pondré en marcha la nave. Instintivamente me afirmé en el asiento y me así a los costados con mis manos. Un momento más tarde la Tierra pareció caer desde la nave con increible rapidez. Al fondo pude distinguirla línea delgada y oscura del Río Grande que separa El Paso de su gemela, la Ciudad Juárez de México. Seguidamente oí decir a la voz: Usted está a trece millas de la superficie de la Tierra. Y está ascendiendo aproxi</w:t>
        <w:softHyphen/>
        <w:t>madamente media milla por segundo. Lo hemos hecho ascenderlento para que usted pudiera apreciar mejor desde el aire la vista de sus ciudades locales. En pocos minutos estaremos sobre la vertical de Nueva York, a una altura de 20 millas.</w:t>
      </w:r>
    </w:p>
    <w:p>
      <w:pPr>
        <w:pStyle w:val="Normal"/>
        <w:jc w:val="both"/>
        <w:rPr>
          <w:lang w:val="es-ES_tradnl"/>
        </w:rPr>
      </w:pPr>
      <w:r>
        <w:rPr>
          <w:lang w:val="es-ES_tradnl"/>
        </w:rPr>
        <w:t>Desde esa altitud las luces de la ciudad eran más brillantes y tenían más indivi</w:t>
        <w:softHyphen/>
        <w:t>dualidad. Parecían una vasta colección de millones de diamantes blanco</w:t>
        <w:noBreakHyphen/>
        <w:t>azulados dispersos ante mí, centelleantes y fulgurantes sobre un fondo de terciopelo negro.</w:t>
      </w:r>
    </w:p>
    <w:p>
      <w:pPr>
        <w:pStyle w:val="Normal"/>
        <w:jc w:val="both"/>
        <w:rPr>
          <w:lang w:val="es-ES_tradnl"/>
        </w:rPr>
      </w:pPr>
      <w:r>
        <w:rPr>
          <w:lang w:val="es-ES_tradnl"/>
        </w:rPr>
        <w:t>Con todo lo hermosa que es esta escena, pensé y lo interesante que ha sido este viaje, lo cambiaría gustosamente por un viaje de cinco minutos en la nave nodriza.</w:t>
      </w:r>
    </w:p>
    <w:p>
      <w:pPr>
        <w:pStyle w:val="Normal"/>
        <w:jc w:val="both"/>
        <w:rPr>
          <w:lang w:val="es-ES_tradnl"/>
        </w:rPr>
      </w:pPr>
      <w:r>
        <w:rPr>
          <w:lang w:val="es-ES_tradnl"/>
        </w:rPr>
        <w:t>Lamento que no haya tiempo suficiente para arreglar esa excursión, fue la respuesta. Deberemos dejar muy pronto esta zona. Pero cuando regresemos hare</w:t>
        <w:softHyphen/>
        <w:t>mos contacto con usted nuevamente.</w:t>
      </w:r>
    </w:p>
    <w:p>
      <w:pPr>
        <w:pStyle w:val="Normal"/>
        <w:jc w:val="both"/>
        <w:rPr>
          <w:lang w:val="es-ES_tradnl"/>
        </w:rPr>
      </w:pPr>
      <w:r>
        <w:rPr>
          <w:lang w:val="es-ES_tradnl"/>
        </w:rPr>
        <w:t>Efectivamente después de ser dejado nuevamente en Proving Ground y pasado algún tiempo. Daniel Fry tuvo dos encuentros más con el extraterrestre Alan. En estos encuentros Daniel Fry como hombre de ciencia que era, le hizo a Alan múltiples preguntas de aspecto científico: gravedad, campos energéticos, vida en la nave nodriza, origen de Alan etc.</w:t>
      </w:r>
    </w:p>
    <w:p>
      <w:pPr>
        <w:pStyle w:val="Normal"/>
        <w:jc w:val="both"/>
        <w:rPr>
          <w:lang w:val="es-ES_tradnl"/>
        </w:rPr>
      </w:pPr>
      <w:r>
        <w:rPr>
          <w:lang w:val="es-ES_tradnl"/>
        </w:rPr>
        <w:t>He aquí en síntesis algunas de las respuestas recibidas por parte del extraterrestre Alan.</w:t>
      </w:r>
    </w:p>
    <w:p>
      <w:pPr>
        <w:pStyle w:val="Normal"/>
        <w:jc w:val="both"/>
        <w:rPr>
          <w:lang w:val="es-ES_tradnl"/>
        </w:rPr>
      </w:pPr>
      <w:r>
        <w:rPr>
          <w:lang w:val="es-ES_tradnl"/>
        </w:rPr>
      </w:r>
    </w:p>
    <w:p>
      <w:pPr>
        <w:pStyle w:val="Heading7"/>
        <w:rPr>
          <w:sz w:val="20"/>
        </w:rPr>
      </w:pPr>
      <w:r>
        <w:rPr>
          <w:sz w:val="20"/>
        </w:rPr>
        <w:t>SOBRE LA GRAVEDAD</w:t>
      </w:r>
    </w:p>
    <w:p>
      <w:pPr>
        <w:pStyle w:val="Normal"/>
        <w:jc w:val="both"/>
        <w:rPr>
          <w:lang w:val="es-ES_tradnl"/>
        </w:rPr>
      </w:pPr>
      <w:r>
        <w:rPr>
          <w:lang w:val="es-ES_tradnl"/>
        </w:rPr>
        <w:t>1°</w:t>
        <w:noBreakHyphen/>
        <w:t xml:space="preserve"> La Ley de la Gravedad no es una ley lineal, sino que sigue una curva común a todos los otros factores de la Naturaleza.</w:t>
      </w:r>
    </w:p>
    <w:p>
      <w:pPr>
        <w:pStyle w:val="Normal"/>
        <w:jc w:val="both"/>
        <w:rPr>
          <w:lang w:val="es-ES_tradnl"/>
        </w:rPr>
      </w:pPr>
      <w:r>
        <w:rPr>
          <w:lang w:val="es-ES_tradnl"/>
        </w:rPr>
      </w:r>
    </w:p>
    <w:p>
      <w:pPr>
        <w:pStyle w:val="Normal"/>
        <w:jc w:val="both"/>
        <w:rPr>
          <w:lang w:val="es-ES_tradnl"/>
        </w:rPr>
      </w:pPr>
      <w:r>
        <w:rPr>
          <w:lang w:val="es-ES_tradnl"/>
        </w:rPr>
        <w:t>2° El Campo Gravitacional no disminuye precisamente con el cuadrado de la distancia, como Newton creía, sino porque en razón de la curvatura de la Ley Natural disminuye normalmente con una valuación ligeramente mayor, hasta llegar al valor cero, no al infinito como usualmente se cree, sino a una distancia finita. Por debajo de esta distancia o grado de separación, la fuerza es negativa.</w:t>
      </w:r>
    </w:p>
    <w:p>
      <w:pPr>
        <w:pStyle w:val="Normal"/>
        <w:jc w:val="both"/>
        <w:rPr>
          <w:lang w:val="es-ES_tradnl"/>
        </w:rPr>
      </w:pPr>
      <w:r>
        <w:rPr>
          <w:lang w:val="es-ES_tradnl"/>
        </w:rPr>
      </w:r>
    </w:p>
    <w:p>
      <w:pPr>
        <w:pStyle w:val="Normal"/>
        <w:jc w:val="both"/>
        <w:rPr>
          <w:lang w:val="es-ES_tradnl"/>
        </w:rPr>
      </w:pPr>
      <w:r>
        <w:rPr>
          <w:lang w:val="es-ES_tradnl"/>
        </w:rPr>
        <w:t>3°</w:t>
        <w:noBreakHyphen/>
        <w:t xml:space="preserve">  Podemos definir a un campo gravitacional negativo, cuando la aplicación del factor llamado tiempo, tiende a incrementar el grado de separación entre cualquiera de los diferentes puntos del factor llamado materia.</w:t>
      </w:r>
    </w:p>
    <w:p>
      <w:pPr>
        <w:pStyle w:val="Normal"/>
        <w:jc w:val="both"/>
        <w:rPr>
          <w:lang w:val="es-ES_tradnl"/>
        </w:rPr>
      </w:pPr>
      <w:r>
        <w:rPr>
          <w:lang w:val="es-ES_tradnl"/>
        </w:rPr>
      </w:r>
    </w:p>
    <w:p>
      <w:pPr>
        <w:pStyle w:val="Normal"/>
        <w:jc w:val="both"/>
        <w:rPr>
          <w:lang w:val="es-ES_tradnl"/>
        </w:rPr>
      </w:pPr>
      <w:r>
        <w:rPr>
          <w:lang w:val="es-ES_tradnl"/>
        </w:rPr>
        <w:t>4°  El valor del campo gravitacional en cualquier punto es controlado por el valor de los otros factores de la naturaleza en ese punto.</w:t>
      </w:r>
    </w:p>
    <w:p>
      <w:pPr>
        <w:pStyle w:val="Normal"/>
        <w:jc w:val="both"/>
        <w:rPr>
          <w:lang w:val="es-ES_tradnl"/>
        </w:rPr>
      </w:pPr>
      <w:r>
        <w:rPr>
          <w:lang w:val="es-ES_tradnl"/>
        </w:rPr>
      </w:r>
    </w:p>
    <w:p>
      <w:pPr>
        <w:pStyle w:val="Normal"/>
        <w:jc w:val="both"/>
        <w:rPr>
          <w:lang w:val="es-ES_tradnl"/>
        </w:rPr>
      </w:pPr>
      <w:r>
        <w:rPr>
          <w:lang w:val="es-ES_tradnl"/>
        </w:rPr>
        <w:t>5°</w:t>
        <w:noBreakHyphen/>
        <w:t xml:space="preserve">  Las cargas eléctricas en el átomo son un factor que modula la forma de la curvatura gravitacional del núcleo.</w:t>
      </w:r>
    </w:p>
    <w:p>
      <w:pPr>
        <w:pStyle w:val="Normal"/>
        <w:jc w:val="both"/>
        <w:rPr>
          <w:lang w:val="es-ES_tradnl"/>
        </w:rPr>
      </w:pPr>
      <w:r>
        <w:rPr>
          <w:lang w:val="es-ES_tradnl"/>
        </w:rPr>
      </w:r>
    </w:p>
    <w:p>
      <w:pPr>
        <w:pStyle w:val="Normal"/>
        <w:jc w:val="both"/>
        <w:rPr>
          <w:lang w:val="es-ES_tradnl"/>
        </w:rPr>
      </w:pPr>
      <w:r>
        <w:rPr>
          <w:lang w:val="es-ES_tradnl"/>
        </w:rPr>
        <w:t>6°</w:t>
        <w:noBreakHyphen/>
        <w:t xml:space="preserve">  La gravedad no es enemigo de los viajes espaciales. Es un amigo, pero debe haber una verdadera comprensión antes que la amistad pueda dar sus frutos.</w:t>
      </w:r>
    </w:p>
    <w:p>
      <w:pPr>
        <w:pStyle w:val="Normal"/>
        <w:jc w:val="both"/>
        <w:rPr>
          <w:lang w:val="es-ES_tradnl"/>
        </w:rPr>
      </w:pPr>
      <w:r>
        <w:rPr>
          <w:lang w:val="es-ES_tradnl"/>
        </w:rPr>
      </w:r>
    </w:p>
    <w:p>
      <w:pPr>
        <w:pStyle w:val="Normal"/>
        <w:jc w:val="both"/>
        <w:rPr>
          <w:lang w:val="es-ES_tradnl"/>
        </w:rPr>
      </w:pPr>
      <w:r>
        <w:rPr>
          <w:lang w:val="es-ES_tradnl"/>
        </w:rPr>
        <w:t>7°</w:t>
        <w:noBreakHyphen/>
        <w:t xml:space="preserve"> Es perfectamente posible producir un campo gravitacional negativo entre la Tierra y un objeto dado sobre o cerca de su superficie por la aplicación apropiada de cargas eléctricas movibles. Tal campo sería efectivo solamente con respecto al objeto dado. Todas las otras materias en la vecindad quedarían en la posición positiva de la curva.</w:t>
      </w:r>
    </w:p>
    <w:p>
      <w:pPr>
        <w:pStyle w:val="Normal"/>
        <w:jc w:val="both"/>
        <w:rPr>
          <w:lang w:val="es-ES_tradnl"/>
        </w:rPr>
      </w:pPr>
      <w:r>
        <w:rPr>
          <w:lang w:val="es-ES_tradnl"/>
        </w:rPr>
      </w:r>
    </w:p>
    <w:p>
      <w:pPr>
        <w:pStyle w:val="Textoindependiente3"/>
        <w:rPr>
          <w:sz w:val="20"/>
        </w:rPr>
      </w:pPr>
      <w:r>
        <w:rPr>
          <w:sz w:val="20"/>
        </w:rPr>
        <w:t>VIDA EN LA NAVE NODRIZA.</w:t>
      </w:r>
    </w:p>
    <w:p>
      <w:pPr>
        <w:pStyle w:val="Normal"/>
        <w:jc w:val="both"/>
        <w:rPr>
          <w:lang w:val="es-ES_tradnl"/>
        </w:rPr>
      </w:pPr>
      <w:r>
        <w:rPr>
          <w:lang w:val="es-ES_tradnl"/>
        </w:rPr>
        <w:t>Nuestra nave es un sistema cerrado. Toda sustancia dentro de la nave queda dentro de ella; nada es emitido, excretado o perdido.</w:t>
      </w:r>
    </w:p>
    <w:p>
      <w:pPr>
        <w:pStyle w:val="Normal"/>
        <w:jc w:val="both"/>
        <w:rPr>
          <w:lang w:val="es-ES_tradnl"/>
        </w:rPr>
      </w:pPr>
      <w:r>
        <w:rPr>
          <w:lang w:val="es-ES_tradnl"/>
        </w:rPr>
        <w:t>Hemos aprendido métodos simples para reducir todos los compuestos a sus ele</w:t>
        <w:softHyphen/>
        <w:t>mentos y recombinar estos elementos para obtener lo que necesitamos. Por ejemplo, respiramos en la misma manera que ustedes. Es decir, nuestros pulmones toman oxígeno del aire y expulsan anhídrido carbónico.</w:t>
      </w:r>
    </w:p>
    <w:p>
      <w:pPr>
        <w:pStyle w:val="Normal"/>
        <w:jc w:val="both"/>
        <w:rPr>
          <w:lang w:val="es-ES_tradnl"/>
        </w:rPr>
      </w:pPr>
      <w:r>
        <w:rPr>
          <w:lang w:val="es-ES_tradnl"/>
        </w:rPr>
        <w:t>Por consiguiente el aire de nuestra nave pasa constantemente a través de soluciones que contienen organismos vegetales que absorben el anhídrido carbónico y desprenden oxigeno, como hacen las plantas sobre la Tierra.</w:t>
      </w:r>
    </w:p>
    <w:p>
      <w:pPr>
        <w:pStyle w:val="Normal"/>
        <w:jc w:val="both"/>
        <w:rPr>
          <w:lang w:val="es-ES_tradnl"/>
        </w:rPr>
      </w:pPr>
      <w:r>
        <w:rPr>
          <w:lang w:val="es-ES_tradnl"/>
        </w:rPr>
        <w:t>Los organismos vegetales usan el carbono para su propio crecimiento. En ciertas ocasiones estas plantas pueden transformarse en uno de nuestros alimentos.</w:t>
      </w:r>
    </w:p>
    <w:p>
      <w:pPr>
        <w:pStyle w:val="Normal"/>
        <w:jc w:val="both"/>
        <w:rPr>
          <w:lang w:val="es-ES_tradnl"/>
        </w:rPr>
      </w:pPr>
      <w:r>
        <w:rPr>
          <w:lang w:val="es-ES_tradnl"/>
        </w:rPr>
        <w:t>Las docenas de ciclos naturales a través de los cuales la vida se crea y se mantiene sobre un planeta como el de ustedes, son duplicados dentro de nuestra nave.</w:t>
      </w:r>
    </w:p>
    <w:p>
      <w:pPr>
        <w:pStyle w:val="Normal"/>
        <w:jc w:val="both"/>
        <w:rPr>
          <w:lang w:val="es-ES_tradnl"/>
        </w:rPr>
      </w:pPr>
      <w:r>
        <w:rPr>
          <w:lang w:val="es-ES_tradnl"/>
        </w:rPr>
        <w:t>Desde que el tamaño de la nave que contiene a nuestra raza es pequeño con respecto a un planeta, los ciclos deben cumplirse más rápidamente y bajo condiciones de control muy preciso; pero en cualquier otro aspecto los ciclos de vida y reproduc</w:t>
        <w:softHyphen/>
        <w:t>ción son los mismos.</w:t>
      </w:r>
    </w:p>
    <w:p>
      <w:pPr>
        <w:pStyle w:val="Normal"/>
        <w:jc w:val="both"/>
        <w:rPr>
          <w:lang w:val="es-ES_tradnl"/>
        </w:rPr>
      </w:pPr>
      <w:r>
        <w:rPr>
          <w:lang w:val="es-ES_tradnl"/>
        </w:rPr>
        <w:t>Por supuesto, hay perdida de energía durante estos ciclos, que debe ser recupe</w:t>
        <w:softHyphen/>
        <w:t>rada de alguna fuente externa. Cuando estamos en la proximidad de estrellas como el Sol, podemos captar más fácilmente mas energía de la necesaria, así como su planeta recibe del Sol más energía útil de la que emplean.</w:t>
      </w:r>
    </w:p>
    <w:p>
      <w:pPr>
        <w:pStyle w:val="Normal"/>
        <w:jc w:val="both"/>
        <w:rPr>
          <w:lang w:val="es-ES_tradnl"/>
        </w:rPr>
      </w:pPr>
      <w:r>
        <w:rPr>
          <w:lang w:val="es-ES_tradnl"/>
        </w:rPr>
        <w:t>Durante nuestros viajes interestelares, nuestra nave puede viajar por varias generaciones a regiones más bien remotas con respecto a cualquier estrella, pero todavía podemos recoger cantidades de energía que llegan de millones de estrellas y galaxias remotas y también hay por supuesto otras fuentes de energía de los rayos cósmicos y las diferencias de temperatura que también son aprovechables.</w:t>
      </w:r>
    </w:p>
    <w:p>
      <w:pPr>
        <w:pStyle w:val="Normal"/>
        <w:jc w:val="both"/>
        <w:rPr>
          <w:lang w:val="es-ES_tradnl"/>
        </w:rPr>
      </w:pPr>
      <w:r>
        <w:rPr>
          <w:lang w:val="es-ES_tradnl"/>
        </w:rPr>
        <w:t>Puede ser dificil para usted concebir una raza de seres inteligentes que pasan sus vidas dentro de los confines relativamente estrechos de su nave espacial. Y dentro de su limitada comprensión, ustedes pueden sentirse inclinados a tener piedad por tal raza. Nosotros, por nuestra parte, nos sentimos inclinados a tener piedad por razas primitivas que todavía están confinadas sobre la superficie de un solo planeta, donde son incapaces de poder controlar muchas de las condiciones que los rodean y se vuelven victimas desamparadas de terremotos, inundaciones, tornados, mareas, nevadas, sequías y otros riesgos que constantemente amenazan a los que viven en la superficie de un planeta.</w:t>
      </w:r>
    </w:p>
    <w:p>
      <w:pPr>
        <w:pStyle w:val="Normal"/>
        <w:jc w:val="both"/>
        <w:rPr>
          <w:lang w:val="es-ES_tradnl"/>
        </w:rPr>
      </w:pPr>
      <w:r>
        <w:rPr>
          <w:lang w:val="es-ES_tradnl"/>
        </w:rPr>
        <w:t>Cada aspecto de nuestro ambiente es controlado con precisión. La temperatura es mantenida constantemente dentro de una fracción de grado. La humedad, la presión atmosférica y aún la fuerza gravitacional que nosotros creamos dentro de nuestra nave son mantenidos exactamente en su punto óptimo. Mientras nuestros cuerpos raramente dejan la nave, nuestra tecnología nos ha provisto de una casi ilimitada prolongación de nuestros sentidos, así que, con el propósito de observación, aprendizaje y comprensión, podemos estar íntimamente presentes en cualquier momento, en cualquier lugar que nosotros elijamos para observar o visitar, siempre que el punto que deseamos alcanzar o ver este a unos pocos millones de millas de nuestra nave.</w:t>
      </w:r>
    </w:p>
    <w:p>
      <w:pPr>
        <w:pStyle w:val="Normal"/>
        <w:jc w:val="both"/>
        <w:rPr>
          <w:lang w:val="es-ES_tradnl"/>
        </w:rPr>
      </w:pPr>
      <w:r>
        <w:rPr>
          <w:lang w:val="es-ES_tradnl"/>
        </w:rPr>
        <w:t>A través de esta habilidad que puede parecer extraña a ustedes pero que es bastante normal entre nosotros, somos capaces de generar y aplicar fuerzas simples a distancias considerables de nuestra nave. Nuestras habilidades pueden parecer algo sorprendentes e increíbles a su gente, pero son tan sorprendentes e increíbles como vuestras actuales capacidades científicas comparadas con las capacidades de vuestros propios antecesores hace unos pocos cientos de años.</w:t>
      </w:r>
    </w:p>
    <w:p>
      <w:pPr>
        <w:pStyle w:val="Normal"/>
        <w:jc w:val="both"/>
        <w:rPr>
          <w:lang w:val="es-ES_tradnl"/>
        </w:rPr>
      </w:pPr>
      <w:r>
        <w:rPr>
          <w:lang w:val="es-ES_tradnl"/>
        </w:rPr>
        <w:t>Cualquier logro científico o técnico parece increible a aquellos que no lo han alcanzado porque ellos no lo entienden. Usted está perfectamente en lo cierto cuando señala que el símbolo del árbol y de la serpiente es común en la historia y en las leyendas de su planeta. También es común en el nuestro. La explicación es que tenemos. por lo menos en parte, antecesores comunes.</w:t>
      </w:r>
    </w:p>
    <w:p>
      <w:pPr>
        <w:pStyle w:val="Normal"/>
        <w:jc w:val="both"/>
        <w:rPr>
          <w:lang w:val="es-ES_tradnl"/>
        </w:rPr>
      </w:pPr>
      <w:r>
        <w:rPr>
          <w:lang w:val="es-ES_tradnl"/>
        </w:rPr>
      </w:r>
    </w:p>
    <w:p>
      <w:pPr>
        <w:pStyle w:val="Textoindependiente3"/>
        <w:rPr>
          <w:sz w:val="20"/>
        </w:rPr>
      </w:pPr>
      <w:r>
        <w:rPr>
          <w:sz w:val="20"/>
        </w:rPr>
        <w:t>ORIGENES DE ALAN.</w:t>
      </w:r>
    </w:p>
    <w:p>
      <w:pPr>
        <w:pStyle w:val="Normal"/>
        <w:jc w:val="both"/>
        <w:rPr>
          <w:lang w:val="es-ES_tradnl"/>
        </w:rPr>
      </w:pPr>
      <w:r>
        <w:rPr>
          <w:lang w:val="es-ES_tradnl"/>
        </w:rPr>
        <w:t>Hace decenas de miles de años, algunos de nuestros antecesores vivían en la Tierra. Había en esa época un pequeño continente en una parte hoy cubierta por el mar que ustedes llaman Océano Pacífico. Algunas de sus primitivas leyendas se refieren a esta masa de tierra sumergida como el Continente Perdido de Mu o Lemuria. Nuestros antepasados habían construido un gran imperio y una ciencia vigorosa sobre este continente. En la misma época había otra raza que se desarrolla</w:t>
        <w:softHyphen/>
        <w:t>ba rapidamente sobre otra parte de tierra en el área central y sur del actual Océano Atlántico. En sus leyendas este continente ha sido denominado Atlántida. Había rivalidades entre las dos culturas en sus progresos científicos. Al principio eran amistosas, luego se volvieron más amargas con el correr de los años, y cada raza hacía alarde de sus conquistas ante los otros. En pocas centurias su ciencia había sobrepasado el grado de desarrollo que existe ahora aquí. No satisfechos con liberar pequeñas porciones de la energía del átomo, como hacen en la actualidad sus físicos, ellos habían ha prendido a rotar toda la masa sobre eje energético. De la rotación de un trozo de materia del tamaño de un penique de cobre, resultaba la liberación de setenta y cinco millones de sus kilovatio/horas. Con el constante aumento de la tirantez entre las dos razas y con el constante aumento de los recursos destructivos, ere inevitable que eventualmente se destruyeran entre ellas. Las energías liberadas en esa destrucción fue mas allá de toda la imaginación humana. Ellas fueron suficientes para provgcar el mayor cambio en la configuración superficial del planeta; y las radiaciones concominantes fueron tan intensas y extendidas, que la superficie de la Tierra se volvió totalmente inhabitable para el ser humano durante miles de años. Como le dije antes, nuestros antecesores fueron un grupo de sobre</w:t>
        <w:softHyphen/>
        <w:t>vivientes de este ultimo colapso completo de la civilización de su planeta. Hace más de treinta mil años, según miden el tiempo en la actualidad, ellos habían desarrollado una ciencia material que en algunos aspectos por lo menos era considerablemente más avanzada que en el momento actual. Ellos siguieron las leyes naturales, en vez de amenazarse los unos a los otros como hace su ciencia. Sus máquinas eran por consiguiente más simples. Sin embargo pudieron realizar cosas que ustedes no han sido capaces de hacer. Ellos también fracasaron en darse cuenta de la absoluta necesidad de un desarrollo parejo de los valores espirituales y sociales. Entre las dos naciones más importantes de esa era, se desarrolló una fisura. La fricción entre ambas aumento año tras año hasta que explotó una guerra de aniquilación. Armas de energía absoluta fueron usadas por ambas naciones, armas cuyo poder destruc</w:t>
        <w:softHyphen/>
        <w:t>tivo eran mil veces superior a la bomba H que amenaza a su raza en la actualidad. No era cuestión de victoria o derrota. Simplemente se destruyeron una a la otra. Hubo pocos sobrevivientes. y las radiaciones a nivel de toda la superficie del planeta se habían elevado más allá de la tolerancia humana. Esto no significó que todos los sobrevivientes estuviesen inmediatamente condenados a muerte por las radiacio</w:t>
        <w:softHyphen/>
        <w:t>nes, pero significa el deterioro progresivo de las funciones mentales y biológicas. Esto, junto con el gran numero de mutaciones en sucesivas generaciones, eventual</w:t>
        <w:softHyphen/>
        <w:t>mente retrogradó su nivel de existencia.</w:t>
      </w:r>
    </w:p>
    <w:p>
      <w:pPr>
        <w:pStyle w:val="Normal"/>
        <w:jc w:val="both"/>
        <w:rPr>
          <w:lang w:val="es-ES_tradnl"/>
        </w:rPr>
      </w:pPr>
      <w:r>
        <w:rPr>
          <w:lang w:val="es-ES_tradnl"/>
        </w:rPr>
      </w:r>
    </w:p>
    <w:p>
      <w:pPr>
        <w:pStyle w:val="Textoindependiente3"/>
        <w:rPr>
          <w:sz w:val="20"/>
        </w:rPr>
      </w:pPr>
      <w:r>
        <w:rPr>
          <w:sz w:val="20"/>
        </w:rPr>
        <w:t>EL TIBET.</w:t>
      </w:r>
    </w:p>
    <w:p>
      <w:pPr>
        <w:pStyle w:val="Normal"/>
        <w:jc w:val="both"/>
        <w:rPr>
          <w:lang w:val="es-ES_tradnl"/>
        </w:rPr>
      </w:pPr>
      <w:r>
        <w:rPr>
          <w:lang w:val="es-ES_tradnl"/>
        </w:rPr>
        <w:t>En una meseta elevada, que ahora es el País del Tíbet, aterrizaron seis de nuestras naves aéreas y se realizó un concilio para determinar si se podía hacer alguna cosa. Se sugirió de realizar un intento de llegar a otro planeta. Los aparatos aéreos en uso en aquel tiempo eran capaces de viajar en el espacio y frecuentemente habían sido usados para alcanzar unos pocos de cientos de millas de altura sobre la Tierra. Sin embargo, no se había hecho todavía ningún intento para salvar las enormes distancias entre planetas, y los miembros de la tripulación estaban muy lejos de la certeza de que tal intento pudiese tener éxito. El planeta que ustedes conocen como Marte, estaba entonces en conjunción con la Tierra, y por esa época las condiciones de su atmosfera, temperatura, agua etc., eran mucho más apropiadas para la sobrevivencia del hombre que las condiciones que sus astrónomos refieren existir en la actualidad. Se realizó una votación, y los miembros de la tripulación de cuatro de las naves eligieron llevar a cabo la gran aventura, en la esperanza de preservar de ese modo, por lo menos una parte de la cultura de su raza. La remanente tripulación optó por quedarse en la Tierra. Ellos creían que debido a la elevación de la meseta en la cual estaban reunidos y el comparativo bajo nivel de las radiaciones que existían allí, podrían continuar viviendo en esa área sin sufrir completa degeneración física y mental en ellos y en su descendencia. Puedo ver la pregunta que se forma en su mente, as¡ que le explicaré que nuestra raza había logrado la perfecta igualdad de los sexos y ambos estaban igualmente representados en el concilio. De las cuatro naves que ensayaron el salto , tres llegaron a su destino. No hay noticias en nuestra historia de la suerte de la cuarta. Por muchas generaciones la lucha formidable para sobrevivir demandó todo el tiempo y la energía del pueblo. Esas fueron las edades oscuras de la nueva raza, y tenemos comparativamente poco conocimiento de ese período. Los miembros de la tripulación original, inmediatamen</w:t>
        <w:softHyphen/>
        <w:t>te después de su llegada al nuevo planeta, escribieron una cuidadosa historia de las razas de la Tierra, recalcando las causas del derrumbe. A través de las centurias, esta historia fue cuidadosamente conservada. Es conocida como La Gran Lección y es la primera cosa que es enseñada a nuestros jóvenes cuando empiezan a prepararse para la vida activa.</w:t>
      </w:r>
    </w:p>
    <w:p>
      <w:pPr>
        <w:pStyle w:val="Normal"/>
        <w:jc w:val="both"/>
        <w:rPr>
          <w:lang w:val="es-ES_tradnl"/>
        </w:rPr>
      </w:pPr>
      <w:r>
        <w:rPr>
          <w:lang w:val="es-ES_tradnl"/>
        </w:rPr>
        <w:t>A medida que la batalla para la supervivencia era gradualmente ganada, el desarrollo de la ciencia material reasumió su ritmo normal. Con la lección del pasado constantemente delante de nuestro pueblo, hemos mantenido, siempre, los valores materiales en relación con los mas importantes valores sociales y espirituales.</w:t>
      </w:r>
    </w:p>
    <w:p>
      <w:pPr>
        <w:pStyle w:val="Normal"/>
        <w:jc w:val="both"/>
        <w:rPr>
          <w:b/>
          <w:b/>
          <w:lang w:val="es-ES_tradnl"/>
        </w:rPr>
      </w:pPr>
      <w:r>
        <w:rPr>
          <w:b/>
          <w:lang w:val="es-ES_tradnl"/>
        </w:rPr>
      </w:r>
    </w:p>
    <w:p>
      <w:pPr>
        <w:pStyle w:val="Textoindependiente3"/>
        <w:rPr>
          <w:sz w:val="20"/>
        </w:rPr>
      </w:pPr>
      <w:r>
        <w:rPr>
          <w:sz w:val="20"/>
        </w:rPr>
        <w:t>COMO DEBE ENTENDERSE LA CIENCIA.</w:t>
      </w:r>
    </w:p>
    <w:p>
      <w:pPr>
        <w:pStyle w:val="Normal"/>
        <w:jc w:val="both"/>
        <w:rPr>
          <w:lang w:val="es-ES_tradnl"/>
        </w:rPr>
      </w:pPr>
      <w:r>
        <w:rPr>
          <w:lang w:val="es-ES_tradnl"/>
        </w:rPr>
        <w:t>En este apartado el extraterrestre Alan le hace a Daniel Fry una preciosa y transcendente exposición de los que es la Ciencia Universal y cómo debe entender</w:t>
        <w:softHyphen/>
        <w:t xml:space="preserve">se. </w:t>
      </w:r>
    </w:p>
    <w:p>
      <w:pPr>
        <w:pStyle w:val="Normal"/>
        <w:jc w:val="both"/>
        <w:rPr>
          <w:lang w:val="es-ES_tradnl"/>
        </w:rPr>
      </w:pPr>
      <w:r>
        <w:rPr>
          <w:lang w:val="es-ES_tradnl"/>
        </w:rPr>
        <w:t>Veamos: Toda Civilización en el Universo, no importe dónde o cuándo se haya originado, se debe desarrollar primeramente a través del contínuo aumento del conocimiento y de la comprensión que resulta de la exitosa prosecución de la Ciencia.</w:t>
      </w:r>
    </w:p>
    <w:p>
      <w:pPr>
        <w:pStyle w:val="Normal"/>
        <w:jc w:val="both"/>
        <w:rPr>
          <w:lang w:val="es-ES_tradnl"/>
        </w:rPr>
      </w:pPr>
      <w:r>
        <w:rPr>
          <w:lang w:val="es-ES_tradnl"/>
        </w:rPr>
        <w:t>La palabra Ciencia ustedes la definen como la búsqueda, ordenada e inteligente de la Verdad. Bajo esta definición toda la ciencia puede ser dividida, con el propósito de discutir y adquirir un mayor grado de entendimiento, en tres partes:</w:t>
      </w:r>
    </w:p>
    <w:p>
      <w:pPr>
        <w:pStyle w:val="Normal"/>
        <w:jc w:val="both"/>
        <w:rPr>
          <w:lang w:val="es-ES_tradnl"/>
        </w:rPr>
      </w:pPr>
      <w:r>
        <w:rPr>
          <w:lang w:val="es-ES_tradnl"/>
        </w:rPr>
      </w:r>
    </w:p>
    <w:p>
      <w:pPr>
        <w:pStyle w:val="Normal"/>
        <w:jc w:val="both"/>
        <w:rPr>
          <w:lang w:val="es-ES_tradnl"/>
        </w:rPr>
      </w:pPr>
      <w:r>
        <w:rPr>
          <w:lang w:val="es-ES_tradnl"/>
        </w:rPr>
        <w:t>1°</w:t>
        <w:noBreakHyphen/>
        <w:t xml:space="preserve"> La Ciencia material o fisica, que se relaciona con las necesidades y deseos del cuerpo humano y con la Naturaleza del Universo fisico que lo rodea y en cual se desenvuelve. Esta división encuadra temas como fisica, matemáticas, astronomía, química etc., así como la fabricación y distribución de un número de productos materiales necesarios para el confort y sustento del hombre.</w:t>
      </w:r>
    </w:p>
    <w:p>
      <w:pPr>
        <w:pStyle w:val="Normal"/>
        <w:jc w:val="both"/>
        <w:rPr>
          <w:lang w:val="es-ES_tradnl"/>
        </w:rPr>
      </w:pPr>
      <w:r>
        <w:rPr>
          <w:lang w:val="es-ES_tradnl"/>
        </w:rPr>
      </w:r>
    </w:p>
    <w:p>
      <w:pPr>
        <w:pStyle w:val="Normal"/>
        <w:jc w:val="both"/>
        <w:rPr>
          <w:lang w:val="es-ES_tradnl"/>
        </w:rPr>
      </w:pPr>
      <w:r>
        <w:rPr>
          <w:lang w:val="es-ES_tradnl"/>
        </w:rPr>
        <w:t>2°</w:t>
        <w:noBreakHyphen/>
        <w:t xml:space="preserve"> Las Ciencias Sociales, que tienen que ver con la relación del hombre con sus semejantes y los medios por los cuales esta relación puede hacerse exitosa, productiva y progresiva. En esta división se encuentran los estudios de sociología, gobierno, psicología, los aspectos no materiales de la economía etc.</w:t>
      </w:r>
    </w:p>
    <w:p>
      <w:pPr>
        <w:pStyle w:val="Normal"/>
        <w:jc w:val="both"/>
        <w:rPr>
          <w:lang w:val="es-ES_tradnl"/>
        </w:rPr>
      </w:pPr>
      <w:r>
        <w:rPr>
          <w:lang w:val="es-ES_tradnl"/>
        </w:rPr>
      </w:r>
    </w:p>
    <w:p>
      <w:pPr>
        <w:pStyle w:val="Normal"/>
        <w:jc w:val="both"/>
        <w:rPr>
          <w:lang w:val="es-ES_tradnl"/>
        </w:rPr>
      </w:pPr>
      <w:r>
        <w:rPr>
          <w:lang w:val="es-ES_tradnl"/>
        </w:rPr>
        <w:t>3</w:t>
        <w:noBreakHyphen/>
        <w:t>° Las Ciencias Espirituales, que tratan de las relaciones entre el hombre y el gran Poder Creador y la Inteligencia Infinita que penetra y controla toda la Creación.</w:t>
      </w:r>
    </w:p>
    <w:p>
      <w:pPr>
        <w:pStyle w:val="Normal"/>
        <w:jc w:val="both"/>
        <w:rPr>
          <w:lang w:val="es-ES_tradnl"/>
        </w:rPr>
      </w:pPr>
      <w:r>
        <w:rPr>
          <w:lang w:val="es-ES_tradnl"/>
        </w:rPr>
      </w:r>
    </w:p>
    <w:p>
      <w:pPr>
        <w:pStyle w:val="Normal"/>
        <w:jc w:val="both"/>
        <w:rPr>
          <w:lang w:val="es-ES_tradnl"/>
        </w:rPr>
      </w:pPr>
      <w:r>
        <w:rPr>
          <w:lang w:val="es-ES_tradnl"/>
        </w:rPr>
        <w:t>Todas las ciencias del Universo, toda la búsqueda de la Verdad y la prosecución del Conocimiento, entrarán dentro de estas tres divisiones o encabezamientos. No podemos trazar una línea neta</w:t>
        <w:noBreakHyphen/>
        <w:t>divisoria entre ellas, porque a veces ellas se superpo</w:t>
        <w:softHyphen/>
        <w:t>nen; pero las leyes fundamentales que rigen las tres divisiones son idénticas.</w:t>
      </w:r>
    </w:p>
    <w:p>
      <w:pPr>
        <w:pStyle w:val="Normal"/>
        <w:jc w:val="both"/>
        <w:rPr>
          <w:lang w:val="es-ES_tradnl"/>
        </w:rPr>
      </w:pPr>
      <w:r>
        <w:rPr>
          <w:lang w:val="es-ES_tradnl"/>
        </w:rPr>
        <w:t>Si una Civilización en el Universo quiere desarrollarse exitosamente, deberá desarrollar por igual las tres ramas de la Ciencia</w:t>
      </w:r>
    </w:p>
    <w:p>
      <w:pPr>
        <w:pStyle w:val="Normal"/>
        <w:jc w:val="both"/>
        <w:rPr>
          <w:lang w:val="es-ES_tradnl"/>
        </w:rPr>
      </w:pPr>
      <w:r>
        <w:rPr>
          <w:lang w:val="es-ES_tradnl"/>
        </w:rPr>
        <w:t>Las Ciencias Espirituales y Sociales, sin embargo, deben venir antes. No puede haber desarrollo en la ciencia material si no se han construido antes los cimientos firmes de la Ciencia Espiritual y Social.</w:t>
      </w:r>
    </w:p>
    <w:p>
      <w:pPr>
        <w:pStyle w:val="Normal"/>
        <w:jc w:val="both"/>
        <w:rPr>
          <w:lang w:val="es-ES_tradnl"/>
        </w:rPr>
      </w:pPr>
      <w:r>
        <w:rPr>
          <w:lang w:val="es-ES_tradnl"/>
        </w:rPr>
        <w:t>Ustedes han tomado el camino de la Ciencia por la rama del árbol y se han olvidado del tronco; se han ramificado, diversificándose, perdiendo la raíz, que es funcionamiento del auténtico y verdadero camino científico.</w:t>
      </w:r>
    </w:p>
    <w:p>
      <w:pPr>
        <w:pStyle w:val="Normal"/>
        <w:jc w:val="both"/>
        <w:rPr>
          <w:lang w:val="es-ES_tradnl"/>
        </w:rPr>
      </w:pPr>
      <w:r>
        <w:rPr>
          <w:lang w:val="es-ES_tradnl"/>
        </w:rPr>
        <w:t xml:space="preserve">Y es verdad, hemos olvidado la naturaleza, hemos luchado contra ella, buscamos lo antinatural, realizamos todos lo contrario de la dinámica universal y así nos destruimos. Vamos paulatinamente cercenando nuestro planeta. Hemos olvidado una alquimia que tuvieron los auténticos sabios de la antigüedad, ellos que se apoyaron en las Leyes Universales y no lucharon contra ellas, como parece que tercamente tratamos de hacerlo diariamente al avasallar y agredir los contextos puros y firmes de la Gran Verdad. </w:t>
      </w:r>
    </w:p>
    <w:p>
      <w:pPr>
        <w:pStyle w:val="Normal"/>
        <w:jc w:val="both"/>
        <w:rPr>
          <w:lang w:val="es-ES_tradnl"/>
        </w:rPr>
      </w:pPr>
      <w:r>
        <w:rPr>
          <w:lang w:val="es-ES_tradnl"/>
        </w:rPr>
      </w:r>
    </w:p>
    <w:p>
      <w:pPr>
        <w:pStyle w:val="Normal"/>
        <w:jc w:val="both"/>
        <w:rPr/>
      </w:pPr>
      <w:r>
        <w:rPr>
          <w:b/>
          <w:lang w:val="es-ES_tradnl"/>
        </w:rPr>
        <w:t>LA CLAVE ESTA EN LA COMPRENSION</w:t>
      </w:r>
      <w:r>
        <w:rPr>
          <w:b/>
          <w:i/>
          <w:lang w:val="es-ES_tradnl"/>
        </w:rPr>
        <w:t>.</w:t>
      </w:r>
    </w:p>
    <w:p>
      <w:pPr>
        <w:pStyle w:val="Normal"/>
        <w:jc w:val="both"/>
        <w:rPr>
          <w:lang w:val="es-ES_tradnl"/>
        </w:rPr>
      </w:pPr>
      <w:r>
        <w:rPr>
          <w:lang w:val="es-ES_tradnl"/>
        </w:rPr>
        <w:t>Quizás uno de los peores azotes que sufre la Sociedad de nuestro Tiempo sea la falta de COMPRENSION entre los hombres. Aquí Alan nos hace profundizar en el real significado de la compresión y cómo ésta se puede volver la piedra angular de todo despegue evolutivo.</w:t>
      </w:r>
    </w:p>
    <w:p>
      <w:pPr>
        <w:pStyle w:val="Normal"/>
        <w:jc w:val="both"/>
        <w:rPr>
          <w:lang w:val="es-ES_tradnl"/>
        </w:rPr>
      </w:pPr>
      <w:r>
        <w:rPr>
          <w:lang w:val="es-ES_tradnl"/>
        </w:rPr>
        <w:t>Hay muchas afirmaciones en sus libros de religión y filosofia que demuestran que los grandes pensadores de su raza, a través de las edades, conocían muy bien los riesgos que implicaba el concentrarse en las ciencias materiales. En el primer libro de su Biblia está escrita la historia de la Torre de Babel, de una raza que había perdido enteramente el contacto con las ciencias espirituales y había intentado alcanzar a Dios mediante el trabajo de sus manos. El intento terminó, por supuesto, con la frustración y el caos. Como concluyen siempre esos intentos. El desarrollo de las ciencias sociales y espirituales se vuelve casi automático si todos comprenden la necesidad vital de su desarrollo. Reducido a términos mas simples, la ciencia social es el estudio de la relación del hombre con sus semejantes. La Ciencia Espiritual es el estudio de la relación del hombre con lo que ustedes llaman Dios. El requisito indispensable para progresar en cualquiera de estas ciencias es un sincero deseo de una mejor comprensión</w:t>
      </w:r>
    </w:p>
    <w:p>
      <w:pPr>
        <w:pStyle w:val="Normal"/>
        <w:jc w:val="both"/>
        <w:rPr>
          <w:lang w:val="es-ES_tradnl"/>
        </w:rPr>
      </w:pPr>
      <w:r>
        <w:rPr>
          <w:lang w:val="es-ES_tradnl"/>
        </w:rPr>
        <w:t>Uno de los errores hechos en la traducción de su Biblia han sidos las palabras amor y caridad, las cuales en el texto original, realmente significaban comprender y comprensión. En los textos Sagrados de ustedes se afirma que el mandamiento más importante es que debes amar a Dios con todo el corazón, con toda el alma, con toda la mente y con todas tus fuerzas. La traducción debería haber sido Debes esforzarte en comprender. No es necesario ordenar al hombre amar a Dios. Si lo hombres comprenden a Dios, lo amarán continuamente. Sus libros de filosofía afirman que el hombre debe amar a su vecino y perdonar a sus enemigos. Nuestros libros sin embargo, dicen que si el hombre comprende a su vecino, y su vecino lo comprende a él, nunca serán enemigos. Comprender al prójimo requiere la habilidad de ponerse uno mismo en el lugar de él y ver las cosas como las ve él. Hay una gran diferencia entre conocimiento y comprensión.El conocimiento procede de la cabeza pero la comprensión brota del corazón. La necesidad vital de la gente y de las naciones de su mundo es simplemente la comprensión.</w:t>
      </w:r>
    </w:p>
    <w:p>
      <w:pPr>
        <w:pStyle w:val="Normal"/>
        <w:jc w:val="both"/>
        <w:rPr>
          <w:lang w:val="es-ES_tradnl"/>
        </w:rPr>
      </w:pPr>
      <w:r>
        <w:rPr>
          <w:lang w:val="es-ES_tradnl"/>
        </w:rPr>
        <w:t>Hay poco valor en un tratado o pacto entre gobiernos si falta la comprensión de los pueblos. Los medios de comunicación deberían ser consagrados en mayor extensión a aumentar la comprensión entre las naciones. Lo que la gente debe reconocer es que las necesidades y deseos las esperanzas y temores de todos los seres de la Tierra son en realidad idénticos. Cuándo este hecho sea comprendido por todos, entonces tendrán sólidas bases para la creación de un Nuevo Mundo. El pueblo de su nación (USA), a través de su gobierno, está gastando todos los años, billones de dólares en ayuda Exterior. Ellos están simplemente tratando los síntomas, y tales esfuerzos de ayuda nunca curarán la enfermedad. Su país gasta decenas de millones cada año para protegerse contra un conflicto global, el cual, si viene, sólo probará que la enfermedad se ha vuelto fatal. Si el diez por ciento de esta enorme cantidad de dinero fuera empleado para ayudar a los pueblos a comprenderse los unos a los otros, ellos estarían atacando la enfermedad en sí misma, y en unos pocos años la enferme</w:t>
        <w:softHyphen/>
        <w:t>dad se habría curado. Cuando las industrias de sus naciones se hayan liberado de la necesidad de gastar tiempo y energía para producir medios de guerra y destrucción, ellas tendrán el tiempo y la energía para elevar el standar de vida de todos los seres de la Tierra a un punto donde ellos estarían completamente libres de necesidades. Cuando estén libres de necesidades, estarán libres del miedo y su civilización habrá zanjado el punto crítico de su desarrollo.</w:t>
      </w:r>
    </w:p>
    <w:p>
      <w:pPr>
        <w:pStyle w:val="Normal"/>
        <w:jc w:val="both"/>
        <w:rPr>
          <w:lang w:val="es-ES_tradnl"/>
        </w:rPr>
      </w:pPr>
      <w:r>
        <w:rPr>
          <w:lang w:val="es-ES_tradnl"/>
        </w:rPr>
        <w:t>Sintetizando las experiencias de Daniel Fry, observamos que es un caso de con</w:t>
        <w:softHyphen/>
        <w:t>tactado racionalista, pero donde también se dan ciertos aspectos transcendentes.</w:t>
      </w:r>
    </w:p>
    <w:p>
      <w:pPr>
        <w:pStyle w:val="Normal"/>
        <w:jc w:val="both"/>
        <w:rPr>
          <w:lang w:val="es-ES_tradnl"/>
        </w:rPr>
      </w:pPr>
      <w:r>
        <w:rPr>
          <w:lang w:val="es-ES_tradnl"/>
        </w:rPr>
        <w:t>Efectivamente, a las preguntas de corte científico que Daniel Fry le formula al extraterrestre Alan, éste con gran conocimiento le expone y detalla los distintos conceptos que se barajan: energías. gravedad, tiempo y espacio, vida en la nave etc. Pero también es cierto que Alan, invita a la Ciencia terrestre, a la necesidad de desarrollar con prioridad las ciencias espirituales y sociales antes que las ciencias materiales. Porque si no lo hacemos así, lenta pero inexorablemente nos hundiremos en lo irremediable.</w:t>
      </w:r>
    </w:p>
    <w:p>
      <w:pPr>
        <w:pStyle w:val="Normal"/>
        <w:jc w:val="both"/>
        <w:rPr>
          <w:lang w:val="es-ES_tradnl"/>
        </w:rPr>
      </w:pPr>
      <w:r>
        <w:rPr>
          <w:lang w:val="es-ES_tradnl"/>
        </w:rPr>
        <w:t>Así mismo, nos define la COMPRENSION, como la piedra angular del edificio de la convivencia. Añade que el Poder Creativo o Fuerza Omnicreante, compenetra toda la creación y que se hace presente en cada ser y en cada cosa. Que comprendiendo esta verdad, se entiende mejor el: ama a tu prójimo como a ti mismo. O lo que es lo mismo comprende a tu prójimo, como a tí mismo, porque él y tú, sois la misma cosa.</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 XI</w:t>
      </w:r>
    </w:p>
    <w:p>
      <w:pPr>
        <w:pStyle w:val="Normal"/>
        <w:rPr>
          <w:i/>
          <w:i/>
          <w:sz w:val="28"/>
        </w:rPr>
      </w:pPr>
      <w:r>
        <w:rPr>
          <w:i/>
          <w:sz w:val="28"/>
        </w:rPr>
      </w:r>
    </w:p>
    <w:p>
      <w:pPr>
        <w:pStyle w:val="Normal"/>
        <w:rPr/>
      </w:pPr>
      <w:r>
        <w:rPr/>
      </w:r>
    </w:p>
    <w:p>
      <w:pPr>
        <w:pStyle w:val="Textoindependiente2"/>
        <w:rPr>
          <w:sz w:val="20"/>
        </w:rPr>
      </w:pPr>
      <w:r>
        <w:rPr>
          <w:sz w:val="20"/>
        </w:rPr>
        <w:t>La nave aterrizó por fin, y de ella salió una hermosa mujer, vestida con un traje parecido, que llevaba flojo sobre su armonioso cuerpo. Su tejido era semitrans</w:t>
        <w:softHyphen/>
        <w:t>lúcido y parecía luminoso. Menger se dio cuenta de que era la misma mujer que viera de niño, y que no había cambiado nada. Ella le dijo: Cuando vivimos respetando las Leyes de nuestro Creador, somos bendecidos con el don de la longevidad.</w:t>
      </w:r>
    </w:p>
    <w:p>
      <w:pPr>
        <w:pStyle w:val="Textoindependiente2"/>
        <w:rPr>
          <w:b/>
          <w:b/>
          <w:sz w:val="20"/>
        </w:rPr>
      </w:pPr>
      <w:r>
        <w:rPr>
          <w:b/>
          <w:sz w:val="20"/>
        </w:rPr>
      </w:r>
    </w:p>
    <w:p>
      <w:pPr>
        <w:pStyle w:val="Normal"/>
        <w:jc w:val="both"/>
        <w:rPr>
          <w:b/>
          <w:b/>
          <w:lang w:val="es-ES_tradnl"/>
        </w:rPr>
      </w:pPr>
      <w:r>
        <w:rPr>
          <w:b/>
          <w:i/>
          <w:lang w:val="es-ES_tradnl"/>
        </w:rPr>
        <w:t>HOWARD MENGER</w:t>
      </w:r>
    </w:p>
    <w:p>
      <w:pPr>
        <w:pStyle w:val="Normal"/>
        <w:jc w:val="both"/>
        <w:rPr>
          <w:lang w:val="es-ES_tradnl"/>
        </w:rPr>
      </w:pPr>
      <w:r>
        <w:rPr>
          <w:lang w:val="es-ES_tradnl"/>
        </w:rPr>
        <w:t>Este famoso contactado de los años 50, llenó muchas cuartillas de papel de los redactores de la época con sus alucinantes historias. Howard Menger terminó retractándose de parte de sus afirmaciones seguramente por las presiones, tanto sociales como directas, de los poderes establecidos en USA en aquel tiempo. Hay que pensar que salir a la luz pública con la historia de aquel contacto para la sociedad plácida y atada a convencionalismos de entonces, fue todo un heroismo.</w:t>
      </w:r>
    </w:p>
    <w:p>
      <w:pPr>
        <w:pStyle w:val="Normal"/>
        <w:jc w:val="both"/>
        <w:rPr>
          <w:lang w:val="es-ES_tradnl"/>
        </w:rPr>
      </w:pPr>
      <w:r>
        <w:rPr>
          <w:lang w:val="es-ES_tradnl"/>
        </w:rPr>
        <w:t>He seleccionado un artículo publicado por el escritor David Tansley para ilustrar el tema, ya que no existe bibliografia de este contactado en habla castellana.</w:t>
      </w:r>
    </w:p>
    <w:p>
      <w:pPr>
        <w:pStyle w:val="Normal"/>
        <w:jc w:val="both"/>
        <w:rPr>
          <w:lang w:val="es-ES_tradnl"/>
        </w:rPr>
      </w:pPr>
      <w:r>
        <w:rPr>
          <w:lang w:val="es-ES_tradnl"/>
        </w:rPr>
        <w:t>A mi entender, el contacto de Menger fue cierto y preciso, y salvo pequeñas lagunas en su contexto, nos presenta un clásico del fenómeno tan conocido por los estudiosos del tema.</w:t>
      </w:r>
    </w:p>
    <w:p>
      <w:pPr>
        <w:pStyle w:val="Normal"/>
        <w:jc w:val="both"/>
        <w:rPr>
          <w:lang w:val="es-ES_tradnl"/>
        </w:rPr>
      </w:pPr>
      <w:r>
        <w:rPr>
          <w:lang w:val="es-ES_tradnl"/>
        </w:rPr>
        <w:t>Howard Menger fue un contactado que se hizo famoso en los años cincuenta. Su libro From Outer Space (Del Espacio Exterior) recuerda un poco a un cuento de hadas, por su gentileza y fantasía, mostrando claramente que Menger es una persona de naturaleza eminentemente psíquica, característica de muchos de los que tienen esa clase de contactos. Nació en Brooklyn, Nueva York, el 17 de Febrero de 1.922, más adelante afirmó ser de Venus y haber ocupado el cuerpo de un niño que había sufrido una muerte aparente para recuperarse después milagrosamente. Muy joven se fue a vivir al campo, a New Jersey, donde él y su hermano pasaban muchas horas jugando en los bosques. Durante esos años los dos vieron frecuentemente discos volantes.</w:t>
      </w:r>
    </w:p>
    <w:p>
      <w:pPr>
        <w:pStyle w:val="Normal"/>
        <w:jc w:val="both"/>
        <w:rPr>
          <w:lang w:val="es-ES_tradnl"/>
        </w:rPr>
      </w:pPr>
      <w:r>
        <w:rPr>
          <w:lang w:val="es-ES_tradnl"/>
        </w:rPr>
        <w:t>A los diez años. Menger se sintió un día atraído a su rincón favorito del bosque, donde se encontró con una aparición que nunca habría de olvidar. Dice en su libro:</w:t>
      </w:r>
    </w:p>
    <w:p>
      <w:pPr>
        <w:pStyle w:val="Normal"/>
        <w:jc w:val="both"/>
        <w:rPr>
          <w:lang w:val="es-ES_tradnl"/>
        </w:rPr>
      </w:pPr>
      <w:r>
        <w:rPr>
          <w:lang w:val="es-ES_tradnl"/>
        </w:rPr>
        <w:t>Allí, sentada en una roca junto a un arroyo, estaba la mujer más exquisita que mis infantiles ojos hubieran jamás contemplado. La cálida luz del sol se prendía en los reflejos de su largo cabello dorado que caía como una cascada en torno a su rostro y sobre sus hombros Las curvas de su cuerpo, delicadamente torneadas, se revelaban a través del material translúcido de su ropa, que me recordó los trajes de los esquiadores. Me quedé parado, y con el aliento entrecortado por un instante. No estaba asustado, pero un asombro abrumador me había dejado como congelado en el sitio.</w:t>
      </w:r>
    </w:p>
    <w:p>
      <w:pPr>
        <w:pStyle w:val="Normal"/>
        <w:jc w:val="both"/>
        <w:rPr>
          <w:lang w:val="es-ES_tradnl"/>
        </w:rPr>
      </w:pPr>
      <w:r>
        <w:rPr>
          <w:lang w:val="es-ES_tradnl"/>
        </w:rPr>
        <w:t>Menger recuerda que aquella mujer irradiaba una increíble sensación de paz. Describió sus ojos como discos de oro tornasolados. Ella le llamó por su nombre y le dijo que había venido de muy lejos para verle y hablarle, solo años más tarde encontró sentido a unas palabras de ella: Estamos poniéndonos en contacto con los nuestros. Por fin. después de hablar con el durante mucho tiempo de cosas muy por encima del caletre de un niño pequeño, la mujer se despidió, pero no sin prometer volver. Todo esto fue demasiado para Menger, que salió del bosque a la carrera y sollozando.</w:t>
      </w:r>
    </w:p>
    <w:p>
      <w:pPr>
        <w:pStyle w:val="Normal"/>
        <w:jc w:val="both"/>
        <w:rPr>
          <w:lang w:val="es-ES_tradnl"/>
        </w:rPr>
      </w:pPr>
      <w:r>
        <w:rPr>
          <w:lang w:val="es-ES_tradnl"/>
        </w:rPr>
        <w:t>En 1.942. cuando estaba en el ejercito, la gente del espacio intentó de nuevo comunicar con él, y Menger encontró a un hombre en Juárez. Cuando iba por la calle se le acercó un taxi. Un hombre que iba en el asiento de atrás, y que tenía el cutis bronceado y cabellos rubios que le llegaban a los hombros, le pidió que se fuese con él. Menger se negó y solo más adelante recordó que la chica le había dicho: Siempre estarán a tu alrededor ..,vigilándote.., guiándote. Entonces empezó a producirse una serie de encuentros en los que se le avisó de acontecimientos futuros de su vida. Todas las predicciones resultaron ciertas, y parecía claro que recibía una orientación misteriosa. En la primera semana de Abril de 1.945 desembarcó en Okinawa, tal como le habían dicho, y sobrevivió al combate, pero sufrió daños en los ojos durante la batalla. Durante su estancia en el hospital de la base se dio cuenta que una de las enfermeras parecía una persona del espacio.</w:t>
      </w:r>
    </w:p>
    <w:p>
      <w:pPr>
        <w:pStyle w:val="Normal"/>
        <w:jc w:val="both"/>
        <w:rPr>
          <w:lang w:val="es-ES_tradnl"/>
        </w:rPr>
      </w:pPr>
      <w:r>
        <w:rPr>
          <w:lang w:val="es-ES_tradnl"/>
        </w:rPr>
        <w:t>Después de su recuperación, Menger fue despertado una noche por una voz que le llamaba insistentemente por su nombre, y se dio cuenta al momento de que estaba recibiendo la llamada por telepatía. Vistiéndose, pidió prestado un jeep y se dirigió a un sitio donde se había encontrado anteriormente con gente del espacio. Allí le esperaba un hombre vestido de caqui. Se pusieron a hablar, y el hombre dijo que no existía la muerte, que sólo se abandonaba la envoltura ñsica, pero que la vida interior continuaba. Menger quedó sorprendido al ver que el hombre del espacio sabía que recientemente había matado a tres japoneses en un combate cuerpo a cuerpo, hecho que había perturbado su sensible naturaleza. También le dijo que la guerra terminaría pronto, y que en Navidad estaría ya de vuelta.en América, como así fue. Aquel hombre dijo proceder de Venus, y cuando Menger le preguntó cómo había llegado hasta la Tierra le respondió:</w:t>
      </w:r>
    </w:p>
    <w:p>
      <w:pPr>
        <w:pStyle w:val="Normal"/>
        <w:jc w:val="both"/>
        <w:rPr>
          <w:lang w:val="es-ES_tradnl"/>
        </w:rPr>
      </w:pPr>
      <w:r>
        <w:rPr>
          <w:lang w:val="es-ES_tradnl"/>
        </w:rPr>
        <w:t>En una nave. Una nave que no se parece a nada que hayas podido ni soñar. Será dificil; y probablemente imposible, que llegues a comprender su fuerza motriz. Es una fuerza electromagnética, no muy diferente de la que mantiene en sus órbitas, a los planetas, soles e incluso galaxias enteras. Esta fuerza es una ley natural, que nos ha sido dada por nuestro Infinito Creador para que la usemos con buenos fines.</w:t>
      </w:r>
    </w:p>
    <w:p>
      <w:pPr>
        <w:pStyle w:val="Normal"/>
        <w:jc w:val="both"/>
        <w:rPr>
          <w:lang w:val="es-ES_tradnl"/>
        </w:rPr>
      </w:pPr>
      <w:r>
        <w:rPr>
          <w:lang w:val="es-ES_tradnl"/>
        </w:rPr>
        <w:t>En este párrafo sobre la energía que usan las naves espaciales venusianas suena una nota familiar que se parece mucho a las fuerzas pránicas mencionadas una y otra vez en las doctrinas mistéricas, o a la orgona de Reich. Todos hablan de ella como de la fuerza que mantiene a los planetas en sus órbitas.</w:t>
      </w:r>
    </w:p>
    <w:p>
      <w:pPr>
        <w:pStyle w:val="Normal"/>
        <w:jc w:val="both"/>
        <w:rPr>
          <w:lang w:val="es-ES_tradnl"/>
        </w:rPr>
      </w:pPr>
      <w:r>
        <w:rPr>
          <w:lang w:val="es-ES_tradnl"/>
        </w:rPr>
        <w:t>De vuelta; a la vida civil. Menger se establece como pintor de rótulos y empieza a trabajar en una creciente cantidad de encargos. En Junio de 1.946 recibió un fuerte impulso de volver al rincón del bosque donde había encontrado por primera vez a la mujer de la roca. El sitio era más o menos el mismo que antes, pero había perdido el encanto que tenía a los ojos del niño. Cuando pensaba en aquella diferencia, sintió un repentino y tremendo chispazo de luz y una sensación de calor en la nuca. Al volverse, vio una enorme bola de fuego que se dirigía a gran velocidad hacia él:</w:t>
      </w:r>
    </w:p>
    <w:p>
      <w:pPr>
        <w:pStyle w:val="Normal"/>
        <w:jc w:val="both"/>
        <w:rPr>
          <w:lang w:val="es-ES_tradnl"/>
        </w:rPr>
      </w:pPr>
      <w:r>
        <w:rPr>
          <w:lang w:val="es-ES_tradnl"/>
        </w:rPr>
        <w:t>Parecía un inmenso sol que giraba, brillaba, parpadeaba y cambiaba de colores. Voló sobre el campo, mientras yo lo observaba, como traspuesto.</w:t>
      </w:r>
    </w:p>
    <w:p>
      <w:pPr>
        <w:pStyle w:val="Normal"/>
        <w:jc w:val="both"/>
        <w:rPr>
          <w:lang w:val="es-ES_tradnl"/>
        </w:rPr>
      </w:pPr>
      <w:r>
        <w:rPr>
          <w:lang w:val="es-ES_tradnl"/>
        </w:rPr>
        <w:t>Los palpitantes cambios de color disminuyeron, y la bola de fuego se convirtió en un vehículo de aspecto metálico, rodeado de ventanillas.</w:t>
      </w:r>
    </w:p>
    <w:p>
      <w:pPr>
        <w:pStyle w:val="Normal"/>
        <w:jc w:val="both"/>
        <w:rPr>
          <w:lang w:val="es-ES_tradnl"/>
        </w:rPr>
      </w:pPr>
      <w:r>
        <w:rPr>
          <w:lang w:val="es-ES_tradnl"/>
        </w:rPr>
        <w:t>Descendió lentamente al suelo. Cuando estaba casi en tierra, pude distinguir claramente su forma. Parecía tener forma de campana, y el sol se reflejaba en él como en un espejo. Me di cuenta de que aquello no era una máquina hecha por nadie de este mundo.</w:t>
      </w:r>
    </w:p>
    <w:p>
      <w:pPr>
        <w:pStyle w:val="Normal"/>
        <w:jc w:val="both"/>
        <w:rPr>
          <w:lang w:val="es-ES_tradnl"/>
        </w:rPr>
      </w:pPr>
      <w:r>
        <w:rPr>
          <w:lang w:val="es-ES_tradnl"/>
        </w:rPr>
        <w:t>La descripción de Menger es muy parecida a la de Adamsld. Pronto se encontrará frente a unos personajes también de aspecto similar vestidos con unos uniformes de un gris azulado parecidos a trajes de esquiar. Tenían largos cabellos rubios, hombros anchos y notable belleza física. La nave aterrizó por fin, y de ella salió una hermosa mujer, vestida con un traje parecido, que llevaba flojo sobre su armonioso cuerpo. Su tejido era semitranslúcido y parecía luminoso, con suaves tonalidades pastel. Menger se dio cuenta de pronto que era la misma mujer que viera de niño, y que no había cambiado nada. Cuando comenta esto, ella se hecha a reír y le dice que tiene quinientos años de edad, añadiendo:</w:t>
      </w:r>
    </w:p>
    <w:p>
      <w:pPr>
        <w:pStyle w:val="Normal"/>
        <w:jc w:val="both"/>
        <w:rPr>
          <w:lang w:val="es-ES_tradnl"/>
        </w:rPr>
      </w:pPr>
      <w:r>
        <w:rPr>
          <w:lang w:val="es-ES_tradnl"/>
        </w:rPr>
        <w:t>Cuando vivimos respetando las leyes de nuestro Creador, somos bendecidos con el don de la longevidad. Pero no es este el más importante; es sólo un subproducto de nuestras bienaventuranzas.</w:t>
      </w:r>
    </w:p>
    <w:p>
      <w:pPr>
        <w:pStyle w:val="Normal"/>
        <w:jc w:val="both"/>
        <w:rPr>
          <w:lang w:val="es-ES_tradnl"/>
        </w:rPr>
      </w:pPr>
      <w:r>
        <w:rPr>
          <w:lang w:val="es-ES_tradnl"/>
        </w:rPr>
        <w:t>Menger se entera entonces de que tiene que cumplir una misión en la Tierra, extendiendo la nueva de la fraternidad y el amor de la gente del espacio, pero le dicen que no haga nada hasta fines del verano de 1.957, en que podrá dar a conocer su historia por diversos medios de comunicación. A partir de entonces, le dicen que su vida no va a ser fácil, y que tendrá que sufrir muchas críticas.</w:t>
      </w:r>
    </w:p>
    <w:p>
      <w:pPr>
        <w:pStyle w:val="Normal"/>
        <w:jc w:val="both"/>
        <w:rPr>
          <w:lang w:val="es-ES_tradnl"/>
        </w:rPr>
      </w:pPr>
      <w:r>
        <w:rPr>
          <w:lang w:val="es-ES_tradnl"/>
        </w:rPr>
        <w:t>Desde ese momento sus experiencias se van ajustando al patrón clásico de los contactos. La gente del espacio lo visita a todas horas del día y de la noche, unas veces físicamente y otra comunicándose por vía telepática. La necesidad imperiosa de ir a determinado sitio siempre termina en uno de estos encuentros, bien con personajes o con una nave espacial. Menger viaja a la Luna mucho antes que nuestros cosmonautas y fotografia algunas bases de allí. Sus descripciones y fotografias de los vehículos espaciales venusianos son idénticas a las de Adamski. En otra ocasión, un poder extraño se hace cargo de su coche y lo conduce, como les sucedió al matrimonio rhodesiano. Termina el viaje en una cabina, donde se encuentra a tres hombres del espacio, uno de ellos un Liberance saturnino que transmite a Menger su habilidad para tocar el piano. A partir de aquel día sabe tocar el instrumento y hace grabaciones de musica del espacio con destino al público. Entonces aparece su media naranja venusiana y Menger, como muchos otros contactados, se divorcia de su mujer para casarse con su amor del espacio. Sobre esto escribe:</w:t>
      </w:r>
    </w:p>
    <w:p>
      <w:pPr>
        <w:pStyle w:val="Normal"/>
        <w:jc w:val="both"/>
        <w:rPr>
          <w:lang w:val="es-ES_tradnl"/>
        </w:rPr>
      </w:pPr>
      <w:r>
        <w:rPr>
          <w:lang w:val="es-ES_tradnl"/>
        </w:rPr>
        <w:t>En Venus, nuestro amor fue intenso y avasallador; pero estaba escrito que no podríamos permanecer juntos, ya que yo sabía que tenía que regresar a la Tierra y llevar a buen término una misión que estaba proyectada a partir de la fecha de mi nacimiento en aquel planeta.</w:t>
      </w:r>
    </w:p>
    <w:p>
      <w:pPr>
        <w:pStyle w:val="Normal"/>
        <w:jc w:val="both"/>
        <w:rPr>
          <w:lang w:val="es-ES_tradnl"/>
        </w:rPr>
      </w:pPr>
      <w:r>
        <w:rPr>
          <w:lang w:val="es-ES_tradnl"/>
        </w:rPr>
        <w:t>Recuerdo claramente el día en que la dejé. Los dos tratábamos de hacernos los valientes. María bromeaba y trataba de reir musicalmente; pero apenas podía contener las lagrimas que se mezclaban con su risa.</w:t>
      </w:r>
    </w:p>
    <w:p>
      <w:pPr>
        <w:pStyle w:val="Normal"/>
        <w:jc w:val="both"/>
        <w:rPr>
          <w:lang w:val="es-ES_tradnl"/>
        </w:rPr>
      </w:pPr>
      <w:r>
        <w:rPr>
          <w:lang w:val="es-ES_tradnl"/>
        </w:rPr>
        <w:t>Cuando me volví a mirarla por última vez, le hice una promesa: algún día, en algún lugar, la volvería a encontrar. En el momento en que llegue a los umbrales de la Tierra, un niño de un año llamado Howard Menger acaba de morir. Su cuerpo fue llevado a toda prisa a una iglesia luterana a que lo bautizasen y rezasen sobre él las oraciones de rigor. Yo, Sol do Naro, observé, y entre en comunicación con el alma que salía del pequeño cadáver. Por mútuo acuerdo, y por mi propia y libre voluntad, entré en su cuerpo. Mientras sus parientes rezaban, el pequeño resucitó milagrosamente.</w:t>
      </w:r>
    </w:p>
    <w:p>
      <w:pPr>
        <w:pStyle w:val="Normal"/>
        <w:jc w:val="both"/>
        <w:rPr>
          <w:lang w:val="es-ES_tradnl"/>
        </w:rPr>
      </w:pPr>
      <w:r>
        <w:rPr>
          <w:lang w:val="es-ES_tradnl"/>
        </w:rPr>
        <w:t>En el libro de Menger se pone de manifiesto muy claramente su naturaleza extraordinariamente psíquica y su natural capacidad para moverse de uno a otro plano de la consciencia, a veces de una forma totalmente expontánea. Una noche, muy tarde, está pintando un rótulo para una piscina en letras de unas doce pulgadas de alto. A medio camino de la letra G, empieza a pensar en uno de los puntos donde tiene sus encuentros, un lugar conocido como el Campo N°1 a unas nueve millas de distancia. De pronto, la luz fluorescente que tenía sobre el caballete empezó a amortiguarse, y unas partes de la habitación a desvanecerse, y se encontró verdade</w:t>
        <w:softHyphen/>
        <w:t>ramente en medio del campo, a unas nueve millas de su estudio. Para él el tiempo pareció haber quedado en suspenso. Tardó un rato en orientarse y darse cuenta de que se había trasladado a aquella distancia simplemente por pensar en el sitio al que quería ir. ¿Manes de Juan Salvador Gaviota, tenéis que empezar sabiendo que ya habéis llegado!. Es posible que Menger estuviera en ese estado de desdoblamiento mental para que se produjera la traslación.</w:t>
      </w:r>
    </w:p>
    <w:p>
      <w:pPr>
        <w:pStyle w:val="Normal"/>
        <w:jc w:val="both"/>
        <w:rPr>
          <w:lang w:val="es-ES_tradnl"/>
        </w:rPr>
      </w:pPr>
      <w:r>
        <w:rPr>
          <w:lang w:val="es-ES_tradnl"/>
        </w:rPr>
        <w:t>Los jueves por la tarde, Menger solía asistir a unas reuniones donde hablaba de sus experiencias y se comentaban asuntos de tipo espiritual. La esperanza de este grupo experimental era poder algún día difundirlas enseñanzas de la fraternidad del espacio, que estaban fuertemente imbuidas de cristianismo. Durante una de estas reuniones de la primavera de 1.957, en una pausa que se hizo para tomar café, Menger se relajó y se desligó mentalmente del grupo, empezando a pensar en su vieja furgoneta verde claro de 1.950, que días antes había cambiado por un nuevo modelo de 1.957. En su visión mental la condujo por una imaginaria carretera, recordando algunos buenos momentos que había pasado y asociándolos con la furgoneta. Después salió de sus pensamientos, y sin preocuparse más del tema, volvió al coloquio con su grupo.</w:t>
      </w:r>
    </w:p>
    <w:p>
      <w:pPr>
        <w:pStyle w:val="Normal"/>
        <w:jc w:val="both"/>
        <w:rPr>
          <w:lang w:val="es-ES_tradnl"/>
        </w:rPr>
      </w:pPr>
      <w:r>
        <w:rPr>
          <w:lang w:val="es-ES_tradnl"/>
        </w:rPr>
        <w:t>Al día siguiente recibió una llamada telefónica de la comisaría diciéndole que tenía allí una citación y que</w:t>
        <w:noBreakHyphen/>
        <w:t>pasase a recogerla. Al parecer, el sargento Cramer, estando de servicio, vio la vieja furgoneta de Menger que corría por la carretera y se saltaba un semáforo en rojo a las 11,40 de la noche, cuando la reunión de la víspera. El sargento anotó la matricula WR E79 y salió en su persecución, pero el coche desapareció después de haber pasado el semáforo. El juez que vio el caso estaba hecho un lío: por un lado, quedaba claro que el policía no mentía; pero por otro lado, quedaba igual de claro que Menger no podía conducir el coche, que estaba reparándose en Filadelfia mientras él hablaba a un grupo de cuarenta personas que aseguraron una coartada a prueba de bomba. Menger fue absuelto. y el juez dijo que aquel era el caso más extraño con que se había encontrado en todos sus años de ejercicio.</w:t>
      </w:r>
    </w:p>
    <w:p>
      <w:pPr>
        <w:pStyle w:val="Normal"/>
        <w:jc w:val="both"/>
        <w:rPr>
          <w:lang w:val="es-ES_tradnl"/>
        </w:rPr>
      </w:pPr>
      <w:r>
        <w:rPr>
          <w:lang w:val="es-ES_tradnl"/>
        </w:rPr>
        <w:t>Los fenómenos psíquicos pueden proyectarse, evidentemente de una forma muy física. Menger, a juzgar por su aventura, debía tener una capacidad muy fuerte para este tipo de proyección. Esto hace surgir la cuestión de si toda la gente y naves espaciales con los que tiene tanto trato no saldrán también de algunos recónditos lugares de su spique para constituir una experiencia aleccionadora, en las que sus aventuras se unan para formar un conjunto que traiga a mucha gente, que de otra forma no se sentirían inclinados a acercarse a doctrinas y obras religiosas tan clásicas como la Biblia. Si la Biblia, para ellos, es un conjunto de historias viejas y un rollo, la gente del espacio de Menger, que trae esencialmente el mismo mensaje, está más cerca de ellos, y así ciertas doctrinas básicas continúan filtrándose en el conocimiento de la humanidad, como preparación a la crisis que va a llegar. La narración que hace Menger de sus experiencias es un documento extrañísimo y muy susceptible; pero en justicia, hay que decir que transmite el mensaje que ha recibido con una serena pureza de motivaciones que desarmara al lector más sensible, su mensaje y su misión son tan viejos como el tiempo, pero su envoltura es atractiva y actual, y en ella esta el secreto de la aceptación que tienen.</w:t>
      </w:r>
    </w:p>
    <w:p>
      <w:pPr>
        <w:pStyle w:val="Normal"/>
        <w:jc w:val="both"/>
        <w:rPr>
          <w:lang w:val="es-ES_tradnl"/>
        </w:rPr>
      </w:pPr>
      <w:r>
        <w:rPr>
          <w:lang w:val="es-ES_tradnl"/>
        </w:rPr>
        <w:t>Una vez leído y meditado todo el relato que nos hace el escritor David Tansley sobre Howard Menger, podemos sacar la siguientes conclusiones:</w:t>
      </w:r>
    </w:p>
    <w:p>
      <w:pPr>
        <w:pStyle w:val="Normal"/>
        <w:jc w:val="both"/>
        <w:rPr>
          <w:lang w:val="es-ES_tradnl"/>
        </w:rPr>
      </w:pPr>
      <w:r>
        <w:rPr>
          <w:lang w:val="es-ES_tradnl"/>
        </w:rPr>
      </w:r>
    </w:p>
    <w:p>
      <w:pPr>
        <w:pStyle w:val="Normal"/>
        <w:jc w:val="both"/>
        <w:rPr>
          <w:lang w:val="es-ES_tradnl"/>
        </w:rPr>
      </w:pPr>
      <w:r>
        <w:rPr>
          <w:lang w:val="es-ES_tradnl"/>
        </w:rPr>
        <w:t>1ª En este contactado se puede ver muy claramente un caso de transmigración de Alma. Efectivamente el alma de un supuesto venusiano se proyecta sobre el cuerpecito de un niño que acaba de sufrir una muerte aparente. Allí entra en contacto con el alma de dicho niño y esta le cede su vehículo físico o cuerpo.</w:t>
      </w:r>
    </w:p>
    <w:p>
      <w:pPr>
        <w:pStyle w:val="Normal"/>
        <w:jc w:val="both"/>
        <w:rPr>
          <w:lang w:val="es-ES_tradnl"/>
        </w:rPr>
      </w:pPr>
      <w:r>
        <w:rPr>
          <w:lang w:val="es-ES_tradnl"/>
        </w:rPr>
        <w:t>El caso mas representativo sobre este tipo de experiencia, nos la da le propio Jesús. Pues en el río Jordán y en el momento del bautismo cede su cuerpo a la Identidad Crística o máxima Jerarquía de este Sistema Solar. Y así durante tres años y a través de aquel cuerpo. nos trae el mensaje de amor que todos conocemos.</w:t>
      </w:r>
    </w:p>
    <w:p>
      <w:pPr>
        <w:pStyle w:val="Normal"/>
        <w:jc w:val="both"/>
        <w:rPr>
          <w:lang w:val="es-ES_tradnl"/>
        </w:rPr>
      </w:pPr>
      <w:r>
        <w:rPr>
          <w:lang w:val="es-ES_tradnl"/>
        </w:rPr>
      </w:r>
    </w:p>
    <w:p>
      <w:pPr>
        <w:pStyle w:val="Normal"/>
        <w:jc w:val="both"/>
        <w:rPr>
          <w:lang w:val="es-ES_tradnl"/>
        </w:rPr>
      </w:pPr>
      <w:r>
        <w:rPr>
          <w:lang w:val="es-ES_tradnl"/>
        </w:rPr>
        <w:t>2ª La descripción que hace Menger de los venusianos que le contactaron, así como la tipología de las naves, es muy parecida a la de Adamslti.</w:t>
      </w:r>
    </w:p>
    <w:p>
      <w:pPr>
        <w:pStyle w:val="Normal"/>
        <w:jc w:val="both"/>
        <w:rPr>
          <w:lang w:val="es-ES_tradnl"/>
        </w:rPr>
      </w:pPr>
      <w:r>
        <w:rPr>
          <w:lang w:val="es-ES_tradnl"/>
        </w:rPr>
      </w:r>
    </w:p>
    <w:p>
      <w:pPr>
        <w:pStyle w:val="Normal"/>
        <w:jc w:val="both"/>
        <w:rPr>
          <w:lang w:val="es-ES_tradnl"/>
        </w:rPr>
      </w:pPr>
      <w:r>
        <w:rPr>
          <w:lang w:val="es-ES_tradnl"/>
        </w:rPr>
        <w:t>3ª Howard Menger, desarrolla unas facultades psíquicas y paranormales fuera de lo común. Llegando incluso al desdoblamiento. Estas facultades le servirán para captar y estimular a.la sociedad de aquel tiempo. Para posteriormente en conferen</w:t>
        <w:softHyphen/>
        <w:t>cias. charlas y reuniones llevarles el mensaje y la realidad extraterrestre.</w:t>
      </w:r>
    </w:p>
    <w:p>
      <w:pPr>
        <w:pStyle w:val="Normal"/>
        <w:jc w:val="both"/>
        <w:rPr>
          <w:lang w:val="es-ES_tradnl"/>
        </w:rPr>
      </w:pPr>
      <w:r>
        <w:rPr>
          <w:lang w:val="es-ES_tradnl"/>
        </w:rPr>
        <w:t>Todo esto ha convertido a Howard Menger en uno de los hombres</w:t>
        <w:noBreakHyphen/>
        <w:t>contacto más importante del mundo durante la historia del fenómeno OVNI. Precisamente por ello, y al igual que ocurrió con otros muchos contactados, las iras de los conspirado</w:t>
        <w:softHyphen/>
        <w:t>res del silencio se canalizaron contra este incómodo personaje. Como resultado de todo ello Menger calló en el olvido yla despreocupación de los medios de comunicación durante muchos años, hasta que a principios de 1.990, en un importante congreso ufológico celebrado en los Estados Unidos. Howard Menger volvió a aparecer públicamente insistiendo en su historia y aportando nueva información y nuevos mensajes obtenidos de su relación con los seres del espacio.</w:t>
      </w:r>
    </w:p>
    <w:p>
      <w:pPr>
        <w:pStyle w:val="Normal"/>
        <w:jc w:val="both"/>
        <w:rPr>
          <w:lang w:val="es-ES_tradnl"/>
        </w:rPr>
      </w:pPr>
      <w:r>
        <w:rPr>
          <w:lang w:val="es-ES_tradnl"/>
        </w:rPr>
        <w:t>Por enésima vez, y como había repetido tantas veces ante los periodistas de todo el mundo, insistió en la necesidad de un cambio en la consciencia del planeta Tierra. Habló de los extraterrestres como de unos emigrantes de este planeta a otros mundos hace miles de años, y recalcó la urgencia de un desarrollo espiritual planetario ante la amenaza de un traumático cambio de milenio.</w:t>
      </w:r>
    </w:p>
    <w:p>
      <w:pPr>
        <w:pStyle w:val="Normal"/>
        <w:jc w:val="both"/>
        <w:rPr>
          <w:lang w:val="es-ES_tradnl"/>
        </w:rPr>
      </w:pPr>
      <w:r>
        <w:rPr>
          <w:lang w:val="es-ES_tradnl"/>
        </w:rPr>
        <w:t>Resurgiendo de sus cenizas como el mítico Fénix, y al igual que otros grandes contactados del pasado, Menger reanudó ya en la recta final del siglo XX su labor de apostolado extraterrestre en un intento desesperado por trasmitir el mensaje del cielo a el genero humano. Ojalá su voz no sea nuevamente callada.</w:t>
      </w:r>
    </w:p>
    <w:p>
      <w:pPr>
        <w:pStyle w:val="Normal"/>
        <w:jc w:val="center"/>
        <w:rPr>
          <w:b/>
          <w:b/>
          <w:lang w:val="es-ES_tradnl"/>
        </w:rPr>
      </w:pPr>
      <w:r>
        <w:rPr>
          <w:b/>
          <w:lang w:val="es-ES_tradnl"/>
        </w:rPr>
      </w:r>
    </w:p>
    <w:p>
      <w:pPr>
        <w:pStyle w:val="Heading2"/>
        <w:rPr>
          <w:b w:val="false"/>
          <w:b w:val="false"/>
          <w:sz w:val="20"/>
          <w:lang w:val="es-ES_tradnl"/>
        </w:rPr>
      </w:pPr>
      <w:r>
        <w:rPr>
          <w:b w:val="false"/>
          <w:sz w:val="20"/>
          <w:lang w:val="es-ES_tradnl"/>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rPr>
          <w:sz w:val="20"/>
        </w:rPr>
      </w:pPr>
      <w:r>
        <w:rPr>
          <w:sz w:val="20"/>
        </w:rPr>
      </w:r>
    </w:p>
    <w:p>
      <w:pPr>
        <w:pStyle w:val="Normal"/>
        <w:rPr/>
      </w:pPr>
      <w:r>
        <w:rPr/>
      </w:r>
    </w:p>
    <w:p>
      <w:pPr>
        <w:pStyle w:val="Normal"/>
        <w:rPr/>
      </w:pPr>
      <w:r>
        <w:rPr/>
      </w:r>
    </w:p>
    <w:p>
      <w:pPr>
        <w:pStyle w:val="Heading2"/>
        <w:rPr>
          <w:i/>
          <w:i/>
          <w:sz w:val="28"/>
        </w:rPr>
      </w:pPr>
      <w:r>
        <w:rPr>
          <w:i/>
          <w:sz w:val="28"/>
        </w:rPr>
        <w:t>CAPITULO XII</w:t>
      </w:r>
    </w:p>
    <w:p>
      <w:pPr>
        <w:pStyle w:val="Normal"/>
        <w:rPr>
          <w:i/>
          <w:i/>
          <w:sz w:val="28"/>
        </w:rPr>
      </w:pPr>
      <w:r>
        <w:rPr>
          <w:i/>
          <w:sz w:val="28"/>
        </w:rPr>
      </w:r>
    </w:p>
    <w:p>
      <w:pPr>
        <w:pStyle w:val="Normal"/>
        <w:rPr/>
      </w:pPr>
      <w:r>
        <w:rPr/>
      </w:r>
    </w:p>
    <w:p>
      <w:pPr>
        <w:pStyle w:val="Normal"/>
        <w:jc w:val="both"/>
        <w:rPr>
          <w:i/>
          <w:i/>
          <w:lang w:val="es-ES_tradnl"/>
        </w:rPr>
      </w:pPr>
      <w:r>
        <w:rPr>
          <w:i/>
          <w:lang w:val="es-ES_tradnl"/>
        </w:rPr>
        <w:t>En nuestros Mundos vivimos las Leyes del Creador, mientras en la Tierra solo se.habla de ellas...</w:t>
      </w:r>
    </w:p>
    <w:p>
      <w:pPr>
        <w:pStyle w:val="Textoindependiente2"/>
        <w:rPr>
          <w:i w:val="false"/>
          <w:i w:val="false"/>
          <w:sz w:val="20"/>
          <w:lang w:val="es-ES_tradnl"/>
        </w:rPr>
      </w:pPr>
      <w:r>
        <w:rPr>
          <w:i w:val="false"/>
          <w:sz w:val="20"/>
          <w:lang w:val="es-ES_tradnl"/>
        </w:rPr>
      </w:r>
    </w:p>
    <w:p>
      <w:pPr>
        <w:pStyle w:val="Textoindependiente2"/>
        <w:rPr>
          <w:b/>
          <w:b/>
          <w:sz w:val="20"/>
        </w:rPr>
      </w:pPr>
      <w:r>
        <w:rPr>
          <w:b/>
          <w:sz w:val="20"/>
        </w:rPr>
        <w:t>GEORGE ADAMSKI.</w:t>
      </w:r>
    </w:p>
    <w:p>
      <w:pPr>
        <w:pStyle w:val="Normal"/>
        <w:jc w:val="both"/>
        <w:rPr>
          <w:lang w:val="es-ES_tradnl"/>
        </w:rPr>
      </w:pPr>
      <w:r>
        <w:rPr>
          <w:lang w:val="es-ES_tradnl"/>
        </w:rPr>
        <w:t>Este famoso contactado norteamericano, había sido profesor de Filosofia y Cien</w:t>
        <w:softHyphen/>
        <w:t>cias hasta el año 1.939. Pero en 1.946 deja la enseñanza y se convierte en director del restaurante Palomar Gardens, en el famoso Monte Palomar. Sus buenas relaciones con la dueña del restaurante, Alice Wells, le permitieron un trabajo cómodo. Dejándole la suficiente libertad, para investigar de un modo progresivo y regularlos fenómenos de la Astronomía y los platillos volantes.</w:t>
      </w:r>
    </w:p>
    <w:p>
      <w:pPr>
        <w:pStyle w:val="Normal"/>
        <w:jc w:val="both"/>
        <w:rPr>
          <w:lang w:val="es-ES_tradnl"/>
        </w:rPr>
      </w:pPr>
      <w:r>
        <w:rPr>
          <w:lang w:val="es-ES_tradnl"/>
        </w:rPr>
        <w:t>Para su trabajo utilizaba dos telescopios. uno de 6 pulgadas y otro de 15. Ambos telescopios llevaban adaptada una cámara Hagge</w:t>
        <w:noBreakHyphen/>
        <w:t>Graflex. Con estos dos telescopios escrutaba cada noche los cielos de California.</w:t>
      </w:r>
    </w:p>
    <w:p>
      <w:pPr>
        <w:pStyle w:val="Normal"/>
        <w:jc w:val="both"/>
        <w:rPr>
          <w:lang w:val="es-ES_tradnl"/>
        </w:rPr>
      </w:pPr>
      <w:r>
        <w:rPr>
          <w:lang w:val="es-ES_tradnl"/>
        </w:rPr>
        <w:t>Desde el verano de 1.951 al verano de 1.952, se produjo una avalancha de avista</w:t>
        <w:softHyphen/>
        <w:t>mientos en la zona del desierto de California. George Adamski desde su observatorio particular, a mil metros de altura, con una visibilidad de 180 grados, tiró unas 500 placas y consiguió unas doce fotografiar aceptables de objetos no identificados. Algunas fotos de este dossier se han convertido en prototipos, dentro del campo de la Ufología.</w:t>
      </w:r>
    </w:p>
    <w:p>
      <w:pPr>
        <w:pStyle w:val="Normal"/>
        <w:jc w:val="both"/>
        <w:rPr>
          <w:lang w:val="es-ES_tradnl"/>
        </w:rPr>
      </w:pPr>
      <w:r>
        <w:rPr>
          <w:lang w:val="es-ES_tradnl"/>
        </w:rPr>
      </w:r>
    </w:p>
    <w:p>
      <w:pPr>
        <w:pStyle w:val="Normal"/>
        <w:jc w:val="both"/>
        <w:rPr>
          <w:b/>
          <w:b/>
          <w:i/>
          <w:i/>
          <w:lang w:val="es-ES_tradnl"/>
        </w:rPr>
      </w:pPr>
      <w:r>
        <w:rPr>
          <w:b/>
          <w:lang w:val="es-ES_tradnl"/>
        </w:rPr>
        <w:t>PRIMER ENCUENTRO.</w:t>
      </w:r>
    </w:p>
    <w:p>
      <w:pPr>
        <w:pStyle w:val="Normal"/>
        <w:jc w:val="both"/>
        <w:rPr>
          <w:lang w:val="es-ES_tradnl"/>
        </w:rPr>
      </w:pPr>
      <w:r>
        <w:rPr>
          <w:lang w:val="es-ES_tradnl"/>
        </w:rPr>
        <w:t>George Adamski sabía que había entrado en un camino que no tenía retorno. Un camino que debía andar hasta el final. El año 1.952 se había convertido, por la serie de acontecimientos en los que había tomado parte, en el año de su iniciación.</w:t>
      </w:r>
    </w:p>
    <w:p>
      <w:pPr>
        <w:pStyle w:val="Normal"/>
        <w:jc w:val="both"/>
        <w:rPr>
          <w:lang w:val="es-ES_tradnl"/>
        </w:rPr>
      </w:pPr>
      <w:r>
        <w:rPr>
          <w:lang w:val="es-ES_tradnl"/>
        </w:rPr>
        <w:t>Parte de esta iniciación, fueron sus paseos y sus excursiones en solitario desde Monte Palomar al Desierto de California. Como parte de sus excursiones habituales al desierto californiano, programó un viaje con otros amigos para el 20 de Noviembre. Los integrantes de la excursión fueron: Alice Wells. Luct Mecgimnis, Albert Paley y su señora y el doctor George Willianson y su esposa. Al frente de todos ellos, George Adamski. En dos coches enfilaron la carretera que conducía a Desert Center. Se pararon a la altura del kilometro 18 Después se adentraron en el desierto hasta donde les fue posible. El suelo era volcánico, sin vegetación. Cerraron los coches y anduvieron de un lado para otro. De vez en cuando miraban al cielo. Adamski observaba con sus catalejos hacia la vertical de la bóveda celeste; cuando los iba a retirar lo vio. A mucha altura, enorme, tropezó con una nave alargada, del tipo de la que había fotografiado en California en Marzo de 1.951.</w:t>
      </w:r>
    </w:p>
    <w:p>
      <w:pPr>
        <w:pStyle w:val="Normal"/>
        <w:jc w:val="both"/>
        <w:rPr>
          <w:lang w:val="es-ES_tradnl"/>
        </w:rPr>
      </w:pPr>
      <w:r>
        <w:rPr>
          <w:lang w:val="es-ES_tradnl"/>
        </w:rPr>
      </w:r>
    </w:p>
    <w:p>
      <w:pPr>
        <w:pStyle w:val="Heading7"/>
        <w:rPr>
          <w:sz w:val="20"/>
        </w:rPr>
      </w:pPr>
      <w:r>
        <w:rPr>
          <w:sz w:val="20"/>
        </w:rPr>
        <w:t>ATERRIZAJE.</w:t>
      </w:r>
    </w:p>
    <w:p>
      <w:pPr>
        <w:pStyle w:val="Normal"/>
        <w:jc w:val="both"/>
        <w:rPr>
          <w:lang w:val="es-ES_tradnl"/>
        </w:rPr>
      </w:pPr>
      <w:r>
        <w:rPr>
          <w:lang w:val="es-ES_tradnl"/>
        </w:rPr>
        <w:t>La astronave se detuvo en la vertical en que se encontraba Adamski con sus aparatos. Unos minutos después se produjo como un destello en el aparato y apareció un disco pequeño de unos 12 metros de diámetro. Descendió verticalmente, sin ruido alguno sobre el terreno.</w:t>
      </w:r>
    </w:p>
    <w:p>
      <w:pPr>
        <w:pStyle w:val="Normal"/>
        <w:jc w:val="both"/>
        <w:rPr>
          <w:lang w:val="es-ES_tradnl"/>
        </w:rPr>
      </w:pPr>
      <w:r>
        <w:rPr>
          <w:lang w:val="es-ES_tradnl"/>
        </w:rPr>
        <w:t>Una vez aterrizado, fue visible su forma sólida. Cuando Adamski retiró su cara del objetivo de la Kodak, vio una forma humana que se apartaba del platillo y le hacía gestos con un brazo en alto. Adamski comenzó a caminar en dirección al ser que había descendido del platillo. Adamski lo describiría así después:</w:t>
      </w:r>
    </w:p>
    <w:p>
      <w:pPr>
        <w:pStyle w:val="Normal"/>
        <w:jc w:val="both"/>
        <w:rPr>
          <w:lang w:val="es-ES_tradnl"/>
        </w:rPr>
      </w:pPr>
      <w:r>
        <w:rPr>
          <w:lang w:val="es-ES_tradnl"/>
        </w:rPr>
        <w:t>Era un hombre bello, joven, de un cutis barbilampiño, de cabellos largos hasta la espalda, rubios, de nariz prominente, ojos verdes, mediría un metro setenta y cinco ....Llevaba un traje brillante, marrón, con un cinturón de unos veinte centíme</w:t>
        <w:softHyphen/>
        <w:t>tros, dorado, unos botines flexibles de color rojo y acoplado al buzo por otro anillo dorado.</w:t>
      </w:r>
    </w:p>
    <w:p>
      <w:pPr>
        <w:pStyle w:val="Normal"/>
        <w:jc w:val="both"/>
        <w:rPr>
          <w:lang w:val="es-ES_tradnl"/>
        </w:rPr>
      </w:pPr>
      <w:r>
        <w:rPr>
          <w:lang w:val="es-ES_tradnl"/>
        </w:rPr>
      </w:r>
    </w:p>
    <w:p>
      <w:pPr>
        <w:pStyle w:val="Normal"/>
        <w:jc w:val="both"/>
        <w:rPr/>
      </w:pPr>
      <w:r>
        <w:rPr>
          <w:b/>
          <w:lang w:val="es-ES_tradnl"/>
        </w:rPr>
        <w:t>DIALOGO.</w:t>
      </w:r>
      <w:r>
        <w:rPr>
          <w:b/>
          <w:i/>
          <w:lang w:val="es-ES_tradnl"/>
        </w:rPr>
        <w:t xml:space="preserve"> (</w:t>
      </w:r>
      <w:r>
        <w:rPr>
          <w:lang w:val="es-ES_tradnl"/>
        </w:rPr>
        <w:t>Adamski se quedó paralizado. Por fin pregunto en ingles).</w:t>
      </w:r>
    </w:p>
    <w:p>
      <w:pPr>
        <w:pStyle w:val="Normal"/>
        <w:jc w:val="both"/>
        <w:rPr>
          <w:lang w:val="es-ES_tradnl"/>
        </w:rPr>
      </w:pPr>
      <w:r>
        <w:rPr>
          <w:lang w:val="es-ES_tradnl"/>
        </w:rPr>
        <w:noBreakHyphen/>
        <w:t xml:space="preserve"> </w:t>
      </w:r>
      <w:r>
        <w:rPr>
          <w:lang w:val="es-ES_tradnl"/>
        </w:rPr>
        <w:t>¿De dónde vienes?.</w:t>
      </w:r>
    </w:p>
    <w:p>
      <w:pPr>
        <w:pStyle w:val="Normal"/>
        <w:jc w:val="both"/>
        <w:rPr>
          <w:lang w:val="es-ES_tradnl"/>
        </w:rPr>
      </w:pPr>
      <w:r>
        <w:rPr>
          <w:lang w:val="es-ES_tradnl"/>
        </w:rPr>
        <w:t>El extraterrestre movió la cabeza en sentido negativo... Adamski comprendió que debía comunicarse de modo telepático. Se concentró y señaló el Sol. El extraterrestre sonrió. Adamski comprendió que ese era el camino para entenderse y continuó pensando. Representó en su mente a Mercurio y trazó una órbita en torno al Sol. El extraterrestre no respondió. Trazó otra nueva y señaló la Tierra, el suelo. El extraterrestre volvió a sonreir. Señaló el Sol, describió un círculo en el aire, luego otro y se señaló así mismo como parte del segundo círculo.</w:t>
      </w:r>
    </w:p>
    <w:p>
      <w:pPr>
        <w:pStyle w:val="Normal"/>
        <w:jc w:val="both"/>
        <w:rPr>
          <w:lang w:val="es-ES_tradnl"/>
        </w:rPr>
      </w:pPr>
      <w:r>
        <w:rPr>
          <w:lang w:val="es-ES_tradnl"/>
        </w:rPr>
        <w:t xml:space="preserve">Adamski dijo en ingles: </w:t>
        <w:noBreakHyphen/>
        <w:t>¿Venus?. El extraterrestre asintió con la cabeza. Adamski continuó el dialogo realizando sus preguntas mentalmente y recibió las respuestas de idéntica forma. (A= Adamski) (E=Extraterrestre)</w:t>
      </w:r>
    </w:p>
    <w:p>
      <w:pPr>
        <w:pStyle w:val="Normal"/>
        <w:jc w:val="both"/>
        <w:rPr>
          <w:lang w:val="es-ES_tradnl"/>
        </w:rPr>
      </w:pPr>
      <w:r>
        <w:rPr>
          <w:lang w:val="es-ES_tradnl"/>
        </w:rPr>
        <w:t>A</w:t>
        <w:noBreakHyphen/>
        <w:t xml:space="preserve"> ¿Cuáles son los objetivos de vuestros viajes?.</w:t>
      </w:r>
    </w:p>
    <w:p>
      <w:pPr>
        <w:pStyle w:val="Normal"/>
        <w:jc w:val="both"/>
        <w:rPr>
          <w:lang w:val="es-ES_tradnl"/>
        </w:rPr>
      </w:pPr>
      <w:r>
        <w:rPr>
          <w:lang w:val="es-ES_tradnl"/>
        </w:rPr>
        <w:t>E</w:t>
        <w:noBreakHyphen/>
        <w:t xml:space="preserve"> No venimos con fines agresivos o violentos. De vuestro Planeta nos llegan radiaciones perniciosas, fruto de las contínuas pruebas atómicas. Estas radiaciones afectan también al espacio exterior. Si continúan vuestras explosiones conducireis ;vuestro planeta Tierra a una enorme catástrofe.</w:t>
      </w:r>
    </w:p>
    <w:p>
      <w:pPr>
        <w:pStyle w:val="Normal"/>
        <w:jc w:val="both"/>
        <w:rPr>
          <w:lang w:val="es-ES_tradnl"/>
        </w:rPr>
      </w:pPr>
      <w:r>
        <w:rPr>
          <w:lang w:val="es-ES_tradnl"/>
        </w:rPr>
      </w:r>
    </w:p>
    <w:p>
      <w:pPr>
        <w:pStyle w:val="Textoindependiente3"/>
        <w:rPr>
          <w:sz w:val="20"/>
        </w:rPr>
      </w:pPr>
      <w:r>
        <w:rPr>
          <w:sz w:val="20"/>
        </w:rPr>
        <w:t>SUS NAVES.</w:t>
      </w:r>
    </w:p>
    <w:p>
      <w:pPr>
        <w:pStyle w:val="Normal"/>
        <w:jc w:val="both"/>
        <w:rPr>
          <w:lang w:val="es-ES_tradnl"/>
        </w:rPr>
      </w:pPr>
      <w:r>
        <w:rPr>
          <w:lang w:val="es-ES_tradnl"/>
        </w:rPr>
        <w:t xml:space="preserve">A </w:t>
        <w:noBreakHyphen/>
        <w:t xml:space="preserve"> ¿Cómo viajais en el espacio?.</w:t>
      </w:r>
    </w:p>
    <w:p>
      <w:pPr>
        <w:pStyle w:val="Normal"/>
        <w:jc w:val="both"/>
        <w:rPr>
          <w:lang w:val="es-ES_tradnl"/>
        </w:rPr>
      </w:pPr>
      <w:r>
        <w:rPr>
          <w:lang w:val="es-ES_tradnl"/>
        </w:rPr>
        <w:t>E</w:t>
        <w:noBreakHyphen/>
        <w:t xml:space="preserve"> Utilizamos grandes astronaves como la que has visto y como las que tienes fotografiadas. Son porta discos que nos permiten viajes interplanetarios con plena comodidad y rapidez, desde la nave podemos enviar otros discos tripulados.</w:t>
      </w:r>
    </w:p>
    <w:p>
      <w:pPr>
        <w:pStyle w:val="Normal"/>
        <w:jc w:val="both"/>
        <w:rPr>
          <w:lang w:val="es-ES_tradnl"/>
        </w:rPr>
      </w:pPr>
      <w:r>
        <w:rPr>
          <w:lang w:val="es-ES_tradnl"/>
        </w:rPr>
        <w:t>A- ¿Que fuerza utilizan vuestras naves?</w:t>
      </w:r>
    </w:p>
    <w:p>
      <w:pPr>
        <w:pStyle w:val="Normal"/>
        <w:jc w:val="both"/>
        <w:rPr>
          <w:lang w:val="es-ES_tradnl"/>
        </w:rPr>
      </w:pPr>
      <w:r>
        <w:rPr>
          <w:lang w:val="es-ES_tradnl"/>
        </w:rPr>
        <w:t>E- La energía magnética, la energía solar.</w:t>
      </w:r>
    </w:p>
    <w:p>
      <w:pPr>
        <w:pStyle w:val="Normal"/>
        <w:jc w:val="both"/>
        <w:rPr>
          <w:lang w:val="es-ES_tradnl"/>
        </w:rPr>
      </w:pPr>
      <w:r>
        <w:rPr>
          <w:lang w:val="es-ES_tradnl"/>
        </w:rPr>
        <w:t>A- ¿De donde proceden las naves que vemos?</w:t>
      </w:r>
    </w:p>
    <w:p>
      <w:pPr>
        <w:pStyle w:val="Normal"/>
        <w:jc w:val="both"/>
        <w:rPr>
          <w:lang w:val="es-ES_tradnl"/>
        </w:rPr>
      </w:pPr>
      <w:r>
        <w:rPr>
          <w:lang w:val="es-ES_tradnl"/>
        </w:rPr>
        <w:t>E- Algunas de Venus, otras de los sistemas solares de la galaxia.</w:t>
      </w:r>
    </w:p>
    <w:p>
      <w:pPr>
        <w:pStyle w:val="Normal"/>
        <w:jc w:val="both"/>
        <w:rPr>
          <w:lang w:val="es-ES_tradnl"/>
        </w:rPr>
      </w:pPr>
      <w:r>
        <w:rPr>
          <w:lang w:val="es-ES_tradnl"/>
        </w:rPr>
        <w:t>A- ¿Por qué no aterrizan en las ciudades terrestres y establecen contacto oficial con nosotros?</w:t>
      </w:r>
    </w:p>
    <w:p>
      <w:pPr>
        <w:pStyle w:val="Normal"/>
        <w:jc w:val="both"/>
        <w:rPr>
          <w:lang w:val="es-ES_tradnl"/>
        </w:rPr>
      </w:pPr>
      <w:r>
        <w:rPr>
          <w:lang w:val="es-ES_tradnl"/>
        </w:rPr>
        <w:t>E- La humanidad no está todavía preparada. Nosotros no queremos causar ningún tipo de daño a la especie Humana y si el encuentro se produjese de modo brusco, produciríamos una terrible revolución.</w:t>
      </w:r>
    </w:p>
    <w:p>
      <w:pPr>
        <w:pStyle w:val="Normal"/>
        <w:jc w:val="both"/>
        <w:rPr>
          <w:lang w:val="es-ES_tradnl"/>
        </w:rPr>
      </w:pPr>
      <w:r>
        <w:rPr>
          <w:lang w:val="es-ES_tradnl"/>
        </w:rPr>
      </w:r>
    </w:p>
    <w:p>
      <w:pPr>
        <w:pStyle w:val="Heading1"/>
        <w:jc w:val="left"/>
        <w:rPr/>
      </w:pPr>
      <w:r>
        <w:rPr/>
        <w:t>CONTACTADOS</w:t>
      </w:r>
    </w:p>
    <w:p>
      <w:pPr>
        <w:pStyle w:val="Normal"/>
        <w:jc w:val="both"/>
        <w:rPr>
          <w:lang w:val="es-ES_tradnl"/>
        </w:rPr>
      </w:pPr>
      <w:r>
        <w:rPr>
          <w:lang w:val="es-ES_tradnl"/>
        </w:rPr>
        <w:t>A- ¿Hay algunos hombres en contacto con vosotros?</w:t>
      </w:r>
    </w:p>
    <w:p>
      <w:pPr>
        <w:pStyle w:val="Normal"/>
        <w:jc w:val="both"/>
        <w:rPr>
          <w:lang w:val="es-ES_tradnl"/>
        </w:rPr>
      </w:pPr>
      <w:r>
        <w:rPr>
          <w:lang w:val="es-ES_tradnl"/>
        </w:rPr>
        <w:t>E- Sí, los hay, algunos han sido llevados de la Tierra voluntariamente a otros planetas. Grava el mensaje que hoy te traigo; es de vital importancia para el desarrollo de nuestro contacto con el planeta Tierra. Se lo deberás llevar de modo privado y personalmente y hacérselo llegar a las autoridades máximas de tu país. Utiliza el vehículo que ya conoces en el Pentágono.</w:t>
      </w:r>
    </w:p>
    <w:p>
      <w:pPr>
        <w:pStyle w:val="Normal"/>
        <w:jc w:val="both"/>
        <w:rPr>
          <w:lang w:val="es-ES_tradnl"/>
        </w:rPr>
      </w:pPr>
      <w:r>
        <w:rPr>
          <w:lang w:val="es-ES_tradnl"/>
        </w:rPr>
        <w:t>Adamski preguntó mentalmente: ¿debo escribirlo?. El ser del espacio respondió telepáticamente:</w:t>
      </w:r>
    </w:p>
    <w:p>
      <w:pPr>
        <w:pStyle w:val="Normal"/>
        <w:jc w:val="both"/>
        <w:rPr>
          <w:lang w:val="es-ES_tradnl"/>
        </w:rPr>
      </w:pPr>
      <w:r>
        <w:rPr>
          <w:lang w:val="es-ES_tradnl"/>
        </w:rPr>
        <w:t>E- No hace falta que lo escribas, hazlo cuando llegues a casa, se te gravará en la mente de modo indeleble...La confederación ha dado permiso para realizar una prueba física ante las autoridades de las dos Superpotencias. Una de las pruebas tendrá lugar en el Aeropuerto Nacional de Washington  el 25 de Diciembre próximo. Deberán asistir autoridades máximas del poder Civil, Militar y Religioso.</w:t>
      </w:r>
    </w:p>
    <w:p>
      <w:pPr>
        <w:pStyle w:val="Normal"/>
        <w:jc w:val="both"/>
        <w:rPr>
          <w:lang w:val="es-ES_tradnl"/>
        </w:rPr>
      </w:pPr>
      <w:r>
        <w:rPr>
          <w:lang w:val="es-ES_tradnl"/>
        </w:rPr>
        <w:t xml:space="preserve"> </w:t>
      </w:r>
    </w:p>
    <w:p>
      <w:pPr>
        <w:pStyle w:val="Normal"/>
        <w:jc w:val="both"/>
        <w:rPr>
          <w:lang w:val="es-ES_tradnl"/>
        </w:rPr>
      </w:pPr>
      <w:r>
        <w:rPr>
          <w:lang w:val="es-ES_tradnl"/>
        </w:rPr>
        <w:t>Luego el extraterrestre se encaminó al disco. El disco se alejó hacia la astronave en unos segundos. La nave lo reabsorbió y partió describiendo un ángulo de 90 grados a una velocidad de vértigo.</w:t>
      </w:r>
    </w:p>
    <w:p>
      <w:pPr>
        <w:pStyle w:val="Normal"/>
        <w:jc w:val="both"/>
        <w:rPr>
          <w:lang w:val="es-ES_tradnl"/>
        </w:rPr>
      </w:pPr>
      <w:r>
        <w:rPr>
          <w:lang w:val="es-ES_tradnl"/>
        </w:rPr>
        <w:t>Se quedaron todos como traumatizados. El doctor Williamson tomó yeso y copió las huellas que había dejado el extraterrestre en el suelo del desierto. Subieron a los coches y partieron.</w:t>
      </w:r>
    </w:p>
    <w:p>
      <w:pPr>
        <w:pStyle w:val="Normal"/>
        <w:jc w:val="both"/>
        <w:rPr>
          <w:lang w:val="es-ES_tradnl"/>
        </w:rPr>
      </w:pPr>
      <w:r>
        <w:rPr>
          <w:lang w:val="es-ES_tradnl"/>
        </w:rPr>
      </w:r>
    </w:p>
    <w:p>
      <w:pPr>
        <w:pStyle w:val="Heading1"/>
        <w:jc w:val="left"/>
        <w:rPr/>
      </w:pPr>
      <w:r>
        <w:rPr/>
        <w:t>SEGUNDO ENCUENTRO</w:t>
      </w:r>
    </w:p>
    <w:p>
      <w:pPr>
        <w:pStyle w:val="Normal"/>
        <w:jc w:val="both"/>
        <w:rPr>
          <w:lang w:val="es-ES_tradnl"/>
        </w:rPr>
      </w:pPr>
      <w:r>
        <w:rPr>
          <w:lang w:val="es-ES_tradnl"/>
        </w:rPr>
        <w:t xml:space="preserve">La noche del 8 al 9 de Diciembre se dirigió solo, sin material alguno, según se le habia indicado telepáticamente, al mismo lugar del encuentro, en Desert Center. Esperó que pasara media noche y se adentró en el desierto. De pronto, en la línea Este-Oeste, vió acercarse una luz, del mismo tipo que la primera vez. Se detuvo a enorme altura sobre su vertical. Luego descendió en picado. El aparato terminó por pararse. Después se abrió un lateral y volvió a aparecer el mismo ser de la primera vez. Le tendió la mano y le invitó a seguirle dentro del aparato. Adamski preguntó mentalmente “¿qué significaba?” y percibió que era el hombre de su contacto y su guía en la operación. </w:t>
      </w:r>
    </w:p>
    <w:p>
      <w:pPr>
        <w:pStyle w:val="Normal"/>
        <w:jc w:val="both"/>
        <w:rPr>
          <w:lang w:val="es-ES_tradnl"/>
        </w:rPr>
      </w:pPr>
      <w:r>
        <w:rPr>
          <w:lang w:val="es-ES_tradnl"/>
        </w:rPr>
        <w:t>Después apareció otro nombre: “SARAS”. Adamski volvió a preguntar. La respuesta fue la siguiente: Es el nombre del planeta Tierra para nosotros. También en el antiguo idioma de vuestro planeta, Saras significa repetición. Sois el planeta de la repetición. Vuestro Karma os lleva de modo atávico a la repetición de las mismas equivocaciones planetarias.</w:t>
      </w:r>
    </w:p>
    <w:p>
      <w:pPr>
        <w:pStyle w:val="Normal"/>
        <w:jc w:val="both"/>
        <w:rPr>
          <w:lang w:val="es-ES_tradnl"/>
        </w:rPr>
      </w:pPr>
      <w:r>
        <w:rPr>
          <w:lang w:val="es-ES_tradnl"/>
        </w:rPr>
        <w:t>Después volvieron a proyectar sobre la pantalla otras dos palabras: SOLEX y MAL. Adamski volvió a preguntar. Le respondieron: Es el idioma hablado telepá</w:t>
        <w:softHyphen/>
        <w:t>ticamente en otra épocas en vuestro planeta. Era un idioma sintético, ideográfico. Es también la lengua y el idioma de toda la gente del espacio exterior. Es una lengua simbólica, con escritura figurada. Esta lengua fue la que se perdió, la lengua a la que hace alusión la parábola de la Torre de Babel.</w:t>
      </w:r>
    </w:p>
    <w:p>
      <w:pPr>
        <w:pStyle w:val="Normal"/>
        <w:jc w:val="both"/>
        <w:rPr>
          <w:lang w:val="es-ES_tradnl"/>
        </w:rPr>
      </w:pPr>
      <w:r>
        <w:rPr>
          <w:lang w:val="es-ES_tradnl"/>
        </w:rPr>
      </w:r>
    </w:p>
    <w:p>
      <w:pPr>
        <w:pStyle w:val="Heading6"/>
        <w:rPr>
          <w:i w:val="false"/>
          <w:i w:val="false"/>
          <w:sz w:val="20"/>
        </w:rPr>
      </w:pPr>
      <w:r>
        <w:rPr>
          <w:i w:val="false"/>
          <w:sz w:val="20"/>
        </w:rPr>
        <w:t>LA PRUEBA.</w:t>
      </w:r>
    </w:p>
    <w:p>
      <w:pPr>
        <w:pStyle w:val="Normal"/>
        <w:jc w:val="both"/>
        <w:rPr>
          <w:lang w:val="es-ES_tradnl"/>
        </w:rPr>
      </w:pPr>
      <w:r>
        <w:rPr>
          <w:lang w:val="es-ES_tradnl"/>
        </w:rPr>
        <w:t>Posteriormente vió sobre la pantalla, una placa fotográfica de las que el utilizaba. Sobre el fondo de la placa y en color ultravioleta, apareció un mensaje que decía así: El Gran Consejo accede a prueba definitiva del contacto. Tendrá lugar el próximo día 25 de Diciembre a las 12 horas, hora solar, en la Base de Edwards, en California. Varias de nuestras naves serán visibles y harán ejercicios de materialización y des</w:t>
        <w:softHyphen/>
        <w:t>materialización. Sólo podrán estar presentes tres personas. Aterrizaremos en la terminal del aeropuerto, dirección Este</w:t>
        <w:noBreakHyphen/>
        <w:t>Oeste. No habrá otro ejercicio táctico de alto nivel. Paz. Por la Confederación y el Consejo, Orthon.</w:t>
      </w:r>
    </w:p>
    <w:p>
      <w:pPr>
        <w:pStyle w:val="Normal"/>
        <w:jc w:val="both"/>
        <w:rPr>
          <w:lang w:val="es-ES_tradnl"/>
        </w:rPr>
      </w:pPr>
      <w:r>
        <w:rPr>
          <w:lang w:val="es-ES_tradnl"/>
        </w:rPr>
        <w:t xml:space="preserve">Házles llegar este mensaje. Y presenta como prueba esta placa que has visto y que te entregamos </w:t>
      </w:r>
    </w:p>
    <w:p>
      <w:pPr>
        <w:pStyle w:val="Normal"/>
        <w:jc w:val="both"/>
        <w:rPr>
          <w:lang w:val="es-ES_tradnl"/>
        </w:rPr>
      </w:pPr>
      <w:r>
        <w:rPr>
          <w:lang w:val="es-ES_tradnl"/>
        </w:rPr>
        <w:t>La nave se volvió a detener una hora después en el Desert Center. Orthon le acompañó hacia la rampa. Le despidió con el brazo en alto.</w:t>
      </w:r>
    </w:p>
    <w:p>
      <w:pPr>
        <w:pStyle w:val="Normal"/>
        <w:jc w:val="both"/>
        <w:rPr>
          <w:b/>
          <w:b/>
          <w:i/>
          <w:i/>
          <w:lang w:val="es-ES_tradnl"/>
        </w:rPr>
      </w:pPr>
      <w:r>
        <w:rPr>
          <w:b/>
          <w:i/>
          <w:lang w:val="es-ES_tradnl"/>
        </w:rPr>
      </w:r>
    </w:p>
    <w:p>
      <w:pPr>
        <w:pStyle w:val="Normal"/>
        <w:jc w:val="both"/>
        <w:rPr/>
      </w:pPr>
      <w:r>
        <w:rPr>
          <w:b/>
          <w:lang w:val="es-ES_tradnl"/>
        </w:rPr>
        <w:t>AVISTAMIENTO OFICIAL</w:t>
      </w:r>
      <w:r>
        <w:rPr>
          <w:lang w:val="es-ES_tradnl"/>
        </w:rPr>
        <w:t>.</w:t>
      </w:r>
    </w:p>
    <w:p>
      <w:pPr>
        <w:pStyle w:val="Normal"/>
        <w:jc w:val="both"/>
        <w:rPr>
          <w:lang w:val="es-ES_tradnl"/>
        </w:rPr>
      </w:pPr>
      <w:r>
        <w:rPr>
          <w:lang w:val="es-ES_tradnl"/>
        </w:rPr>
        <w:t>La noche de Navidad, para cualquier base militar, suele ser tranquila a partir de las ocho de la tarde, y la Base de Edwards, en California oriental, estaba dispuesta a revalidaR el titulo de la vieja cancion. Noche de Paz.</w:t>
      </w:r>
    </w:p>
    <w:p>
      <w:pPr>
        <w:pStyle w:val="Normal"/>
        <w:jc w:val="both"/>
        <w:rPr>
          <w:lang w:val="es-ES_tradnl"/>
        </w:rPr>
      </w:pPr>
      <w:r>
        <w:rPr>
          <w:lang w:val="es-ES_tradnl"/>
        </w:rPr>
        <w:t>El personal habitual de los radares y la torre de control del aeropuerto de la base, había sido sustituido esa noche por personal militar. El gesto fue interpretado como una muestra de benevolencia y gratitud de los altos mandos en una fecha tan señalada.</w:t>
      </w:r>
    </w:p>
    <w:p>
      <w:pPr>
        <w:pStyle w:val="Normal"/>
        <w:jc w:val="both"/>
        <w:rPr>
          <w:lang w:val="es-ES_tradnl"/>
        </w:rPr>
      </w:pPr>
      <w:r>
        <w:rPr>
          <w:lang w:val="es-ES_tradnl"/>
        </w:rPr>
        <w:t>La realidad era muy otra. Se trataba de controlar cualquier posible filtración desde el exterior hacia el interior de la base y viceversa, para el caso de que realmente se produjera el avistamiento. Dos horas antes de la cita, tres personalidades entraron en la base en coche oficial. Las tres personalidades eran: un alto cargo de una agencia de noticias, un eclesiástico de la Iglesia Metodista y un pariente muy cercano al Presidente Truman, que había presidido en cierta forma, la reunión en que Adamski presentó sus pruebas.En el mismo coche oficial, se desplazaron hacia la pista situada en el lado oriental. Una vez llegados al lugar, pararon y esperaron.</w:t>
      </w:r>
    </w:p>
    <w:p>
      <w:pPr>
        <w:pStyle w:val="Normal"/>
        <w:jc w:val="both"/>
        <w:rPr>
          <w:lang w:val="es-ES_tradnl"/>
        </w:rPr>
      </w:pPr>
      <w:r>
        <w:rPr>
          <w:lang w:val="es-ES_tradnl"/>
        </w:rPr>
        <w:t>A la hora señalada, un punto luminoso empezó a agrandarse en el horizonte. Detrás de él otros cuatro. Venían en dirección Este</w:t>
        <w:noBreakHyphen/>
        <w:t>Oeste, a una gran altura. De modo vertiginoso e imprevisto se agrandaron sobre su trayectoria de caída, como una pelota luminosa que aproxima precipitadamente al ir cayendo en forma elíptica.</w:t>
      </w:r>
    </w:p>
    <w:p>
      <w:pPr>
        <w:pStyle w:val="Normal"/>
        <w:jc w:val="both"/>
        <w:rPr>
          <w:lang w:val="es-ES_tradnl"/>
        </w:rPr>
      </w:pPr>
      <w:r>
        <w:rPr>
          <w:lang w:val="es-ES_tradnl"/>
        </w:rPr>
        <w:t>Los tres espectadores se sobrecogieron, sin conseguir articular palabra alguna . Estaban por instinto, aplastados materialmente contra sus asientos. Eran naves de un tamaño medio, de un diámetro aproximado a los 12 metros, en forma de campana. Eran semitransparentes y a su trasluz podían distinguirse bultos en su interior, las ventanas, eran de forma oval, simétricamente, dispuestas. Los objetos presentaban una apariencia metálica parecida al cobre pero de matices transparentes y como si fuesen de una sola pieza.</w:t>
      </w:r>
    </w:p>
    <w:p>
      <w:pPr>
        <w:pStyle w:val="Normal"/>
        <w:jc w:val="both"/>
        <w:rPr>
          <w:lang w:val="es-ES_tradnl"/>
        </w:rPr>
      </w:pPr>
      <w:r>
        <w:rPr>
          <w:lang w:val="es-ES_tradnl"/>
        </w:rPr>
      </w:r>
    </w:p>
    <w:p>
      <w:pPr>
        <w:pStyle w:val="Textoindependiente3"/>
        <w:rPr>
          <w:sz w:val="20"/>
        </w:rPr>
      </w:pPr>
      <w:r>
        <w:rPr>
          <w:sz w:val="20"/>
        </w:rPr>
        <w:t>MANIOBRAS.</w:t>
      </w:r>
    </w:p>
    <w:p>
      <w:pPr>
        <w:pStyle w:val="Normal"/>
        <w:jc w:val="both"/>
        <w:rPr>
          <w:lang w:val="es-ES_tradnl"/>
        </w:rPr>
      </w:pPr>
      <w:r>
        <w:rPr>
          <w:lang w:val="es-ES_tradnl"/>
        </w:rPr>
        <w:t>Sobre el horizonte se oyó el ruido de un caza acercándose. En el mismo instante, las naves comenzaron a apagarse, a desvanecerse como una nube de humo o una forma fantasmal en medio de la noche. Cuando el avión paso próximo para aterrizar, las naves habían desaparecido ante sus atónitos ojos. Cuando el ruido de los motores del caza se apagó, las naves volvieron a emerger de la oscuridad de la noche, en el mismo sitio en que se encontraban antes. La maniobra de aparición se repitió dos veces.</w:t>
      </w:r>
    </w:p>
    <w:p>
      <w:pPr>
        <w:pStyle w:val="Normal"/>
        <w:jc w:val="both"/>
        <w:rPr>
          <w:lang w:val="es-ES_tradnl"/>
        </w:rPr>
      </w:pPr>
      <w:r>
        <w:rPr>
          <w:lang w:val="es-ES_tradnl"/>
        </w:rPr>
        <w:t>Los tres testigos de excepción estaban mudos, sobrecogidos y en cierto modo, asustados por lo que estaban viendo y no podían creer. De un modo súbito las naves hicieron un cambio de luz. La nave que ocupaba el vértice del triangulo hizo un flash luminoso en dirección al coche por tres veces consecutivas. Después las cinco naves despegaron en vertical. En décimas de segundo fueron absorbidas en el espacio.</w:t>
      </w:r>
    </w:p>
    <w:p>
      <w:pPr>
        <w:pStyle w:val="Normal"/>
        <w:jc w:val="both"/>
        <w:rPr>
          <w:lang w:val="es-ES_tradnl"/>
        </w:rPr>
      </w:pPr>
      <w:r>
        <w:rPr>
          <w:lang w:val="es-ES_tradnl"/>
        </w:rPr>
        <w:t>Los tres personajes creían que todo había sido una pesadilla, como un sueño del inconsciente. El pariente de Truman debía de dar cuenta esa misma noche al Presidente. Una vez más, en una de Navidad, el Cielo se había acercado a la Tierra.</w:t>
      </w:r>
    </w:p>
    <w:p>
      <w:pPr>
        <w:pStyle w:val="Normal"/>
        <w:jc w:val="both"/>
        <w:rPr>
          <w:lang w:val="es-ES_tradnl"/>
        </w:rPr>
      </w:pPr>
      <w:r>
        <w:rPr>
          <w:lang w:val="es-ES_tradnl"/>
        </w:rPr>
        <w:t>Extractado del libro EL ANUNCIADOR de V. del Pozo.</w:t>
      </w:r>
    </w:p>
    <w:p>
      <w:pPr>
        <w:pStyle w:val="Normal"/>
        <w:jc w:val="both"/>
        <w:rPr>
          <w:lang w:val="es-ES_tradnl"/>
        </w:rPr>
      </w:pPr>
      <w:r>
        <w:rPr>
          <w:lang w:val="es-ES_tradnl"/>
        </w:rPr>
      </w:r>
    </w:p>
    <w:p>
      <w:pPr>
        <w:pStyle w:val="Textoindependiente3"/>
        <w:rPr>
          <w:sz w:val="20"/>
        </w:rPr>
      </w:pPr>
      <w:r>
        <w:rPr>
          <w:sz w:val="20"/>
        </w:rPr>
        <w:t>INFORMACION DE LOS EXTRATERRESTRES PARA LA HU</w:t>
        <w:softHyphen/>
        <w:t>MANIDAD.</w:t>
      </w:r>
    </w:p>
    <w:p>
      <w:pPr>
        <w:pStyle w:val="Normal"/>
        <w:jc w:val="both"/>
        <w:rPr>
          <w:lang w:val="es-ES_tradnl"/>
        </w:rPr>
      </w:pPr>
      <w:r>
        <w:rPr>
          <w:lang w:val="es-ES_tradnl"/>
        </w:rPr>
        <w:t>Georgo Amanski a lo largo de su vida mantiene innumerables encuentros con extraterrestres de Venus y de Saturno. En varias oportunidades tiene ocasión de encontrarse con seres venerables de gran sabiduría, que le entregan mensajes de la más alta importancia para la Humanidad.</w:t>
      </w:r>
    </w:p>
    <w:p>
      <w:pPr>
        <w:pStyle w:val="Normal"/>
        <w:jc w:val="both"/>
        <w:rPr>
          <w:lang w:val="es-ES_tradnl"/>
        </w:rPr>
      </w:pPr>
      <w:r>
        <w:rPr>
          <w:lang w:val="es-ES_tradnl"/>
        </w:rPr>
        <w:t>A continuación transcribo algunas de las informaciones recibidas por Adamski por parte de los extraterrestres y donde el lector con verdadera inquietud, puede encontrar respuesta a algunas de sus interrogantes.</w:t>
      </w:r>
    </w:p>
    <w:p>
      <w:pPr>
        <w:pStyle w:val="Normal"/>
        <w:jc w:val="both"/>
        <w:rPr>
          <w:lang w:val="es-ES_tradnl"/>
        </w:rPr>
      </w:pPr>
      <w:r>
        <w:rPr>
          <w:lang w:val="es-ES_tradnl"/>
        </w:rPr>
        <w:t>Ellos dicen: En la Vastedad de los espacios hay innumerables cuerpos que ustedes en la Tierra llaman planetas. Estos varían en la forma como también en tamaño pero se parecen bastante a su propio mundo y al nuestro y la mayoría de ellos están poblados y gobernados por formas semejantes a las vuestras y a las nuestras. Si bien alguno llega a un punto en que son capaces de mantener formas como las nuestras, otros todavía no han alcanzado ese desarrollo en su crecimiento que experimentan todas las formas desde la más pequeñas hasta la más grande.</w:t>
      </w:r>
    </w:p>
    <w:p>
      <w:pPr>
        <w:pStyle w:val="Normal"/>
        <w:jc w:val="both"/>
        <w:rPr>
          <w:lang w:val="es-ES_tradnl"/>
        </w:rPr>
      </w:pPr>
      <w:r>
        <w:rPr>
          <w:lang w:val="es-ES_tradnl"/>
        </w:rPr>
        <w:t>Cada planeta se mueve en coordinación con un número de otros planetas alrededor de un Sol central, en equilibrio cronológico, formando una unidad, o lo que ustedes llaman un sistema solar. En cada caso por lo que sabemos, por nuestros viajes hay doce planetas en un sistema.Más allá de eso, doce de tales sistemas se unen alrededor de un punto centro comparable con nuestro Sol. Estos constituyen lo que vuestros científicos llaman Isla Universo. Tenemos razones para pensar, que doce de tales Islas Universo, comprenden una vasta unidad entre las muchas mansiones de la casa de Nuestro Padre .... y así hasta el infinito.</w:t>
      </w:r>
    </w:p>
    <w:p>
      <w:pPr>
        <w:pStyle w:val="Normal"/>
        <w:jc w:val="both"/>
        <w:rPr>
          <w:lang w:val="es-ES_tradnl"/>
        </w:rPr>
      </w:pPr>
      <w:r>
        <w:rPr>
          <w:lang w:val="es-ES_tradnl"/>
        </w:rPr>
        <w:t>Sobre nuestro planeta y otros planetas dentro de nuestro sistema, la forma que ustedes llaman hombre, ha crecido y avanzado intelectualmente y socialmente a través de varias etapas de desarrollo, hasta un punto que es incompresible para las personas de vuestra Tierra, este desarrollo ha sido realizado solo adheriéndose a lo que podríamos llamar leyes naturales. En nuestros mundos se conoce como creci</w:t>
        <w:softHyphen/>
        <w:t>miento obtenido a través del seguimiento de la leyes de la Suprema Inteligencia del Todo que gobierna el tiempo y el espacio.</w:t>
      </w:r>
    </w:p>
    <w:p>
      <w:pPr>
        <w:pStyle w:val="Normal"/>
        <w:jc w:val="both"/>
        <w:rPr>
          <w:lang w:val="es-ES_tradnl"/>
        </w:rPr>
      </w:pPr>
      <w:r>
        <w:rPr>
          <w:lang w:val="es-ES_tradnl"/>
        </w:rPr>
        <w:t>Como ustedes han visto, viajamos por el espacio con tanta facilidad como usted cruza una habitación. El atravesar el espacio no es dificil para aquellos que han dominado las leyes dentro de las cuales los cuerpos viven y se mueven, planetas y seres por igual.</w:t>
      </w:r>
    </w:p>
    <w:p>
      <w:pPr>
        <w:pStyle w:val="Normal"/>
        <w:jc w:val="both"/>
        <w:rPr>
          <w:lang w:val="es-ES_tradnl"/>
        </w:rPr>
      </w:pPr>
      <w:r>
        <w:rPr>
          <w:lang w:val="es-ES_tradnl"/>
        </w:rPr>
        <w:t>Se comprende así que la distancia entre dos de tales cuerpos en el espacio, o entre mundos, no es distancia en absoluto como ustedes conciben la distancia en vuestra Tierra.</w:t>
      </w:r>
    </w:p>
    <w:p>
      <w:pPr>
        <w:pStyle w:val="Normal"/>
        <w:jc w:val="both"/>
        <w:rPr>
          <w:lang w:val="es-ES_tradnl"/>
        </w:rPr>
      </w:pPr>
      <w:r>
        <w:rPr>
          <w:lang w:val="es-ES_tradnl"/>
        </w:rPr>
        <w:t>Recuerde tiempos atrás la distancia entre los cuerpos de la Tierra, que ustedes llaman continentes, la distancia fue considerablemente grande y requirió mucho tiempo viajar de un continente a otro. Ahora vuestras naves aéreas han acortado la distancia a una relativa fracción de tiempo que se requirió antes. Y sin embargo las distancias son las mismas: y así será como usted aumentará su conocimiento y aprenderá las leyes que operan en el espacio infinito.</w:t>
      </w:r>
    </w:p>
    <w:p>
      <w:pPr>
        <w:pStyle w:val="Normal"/>
        <w:jc w:val="both"/>
        <w:rPr>
          <w:lang w:val="es-ES_tradnl"/>
        </w:rPr>
      </w:pPr>
      <w:r>
        <w:rPr>
          <w:lang w:val="es-ES_tradnl"/>
        </w:rPr>
        <w:t>Otro aspecto del cual todavía no tiene usted un concepto formado, es que el cuerpo de cualquier ser humano puede sentirse tan confortable en un planeta como en otro. Si bien hay diferencias atmosféricas, dependiendo del tamaño edad del planeta, éstas son poco más grandes que aquellas que usted conoce en la Tierra, entre el nivel del mar y una montaña de varios miles de pies de altura. Ciertas personas se afectan con tales cambios más que otras, pero todas pueden con el tiempo aclimatarse.</w:t>
      </w:r>
    </w:p>
    <w:p>
      <w:pPr>
        <w:pStyle w:val="Normal"/>
        <w:jc w:val="both"/>
        <w:rPr>
          <w:lang w:val="es-ES_tradnl"/>
        </w:rPr>
      </w:pPr>
      <w:r>
        <w:rPr>
          <w:lang w:val="es-ES_tradnl"/>
        </w:rPr>
        <w:t xml:space="preserve">Hijo mío, vuestro mundo no es de más bajo desarrollo en el Universo. El suyo es el menos desarrollado de los que forman nuestro sistema solar, pero más allá, hay otros mundos cuyos habitantes no han llegado todavía a vuestro standar ni social ni científico. También hay mundos dondeel desarrollo sí ha ido muylejos en el progreso de la ciencia, permaneciendo en un nivel inferior en el campo de la comprensión personal y social, aunque hayan conquistado el espacio. </w:t>
      </w:r>
    </w:p>
    <w:p>
      <w:pPr>
        <w:pStyle w:val="Normal"/>
        <w:jc w:val="both"/>
        <w:rPr>
          <w:lang w:val="es-ES_tradnl"/>
        </w:rPr>
      </w:pPr>
      <w:r>
        <w:rPr>
          <w:lang w:val="es-ES_tradnl"/>
        </w:rPr>
        <w:t>En nuestro sistema de habitantes de todos los planetas excepto la Tierra, viajan líbremente por el espacio, algunos por cortas distancias solamente, mientras que otros cubren grandes distancias que les llevan a sistemas mas allá del nuestro.</w:t>
      </w:r>
    </w:p>
    <w:p>
      <w:pPr>
        <w:pStyle w:val="Normal"/>
        <w:jc w:val="both"/>
        <w:rPr>
          <w:lang w:val="es-ES_tradnl"/>
        </w:rPr>
      </w:pPr>
      <w:r>
        <w:rPr>
          <w:lang w:val="es-ES_tradnl"/>
        </w:rPr>
        <w:t>La comprensión de los terráqueos de la vida y del Universo es muy limitada; como resultado ustedes tienen muchos conceptos falsos acerca de los otros mundos y de la composición del Universo; y tan poco conocimiento de ustedes mismos, pero también es cierto que hay un deseo creciente de parte de muchos de la Tierra, que buscan sinceramente esa mayor comprensión. Nosotros hemos viajado por la ruta que ustedes ahora inician, estamos dispuestos a ayudarles y a darles nuestro conocimien</w:t>
        <w:softHyphen/>
        <w:t>to y todo lo que de él ustedes quieran aceptar.</w:t>
      </w:r>
    </w:p>
    <w:p>
      <w:pPr>
        <w:pStyle w:val="Normal"/>
        <w:jc w:val="both"/>
        <w:rPr>
          <w:lang w:val="es-ES_tradnl"/>
        </w:rPr>
      </w:pPr>
      <w:r>
        <w:rPr>
          <w:lang w:val="es-ES_tradnl"/>
        </w:rPr>
        <w:t>Lo primero que ustedes tienen que darse cuenta, es que los habitantes de otros mundos no . son fundamentalmente diferentes de los hombrea de la Tierra. El propósito de la vida en otros mundos es básicamente el mismo que el que ustedes y es inherente a toda raza humana, por muy enterrado que esté, en lo profundo reside el ansia de elevarse más arriba. Los sistemas escolares en la Tierra, están basados en el progreso universal de la vida, porque en vuestras escuelas se procesa de un grado a otro y de una escuela a otra, hacia una educación más alta y más plena. De la misma manera el progresa de un planeta a otro planeta, y de un sistema a otro sistema, hacia una mayor comprensión y desarrollo del crecimiento universal y del servicio.</w:t>
      </w:r>
    </w:p>
    <w:p>
      <w:pPr>
        <w:pStyle w:val="Normal"/>
        <w:jc w:val="both"/>
        <w:rPr>
          <w:lang w:val="es-ES_tradnl"/>
        </w:rPr>
      </w:pPr>
      <w:r>
        <w:rPr>
          <w:lang w:val="es-ES_tradnl"/>
        </w:rPr>
        <w:t>Ustedes sobre la tierra están regidos por el Tiempo. Pero aun de acuerdo con vuestras estimaciones de tiempo, cuando ustedes adquieran la condición de viajar por el espacio, quedarán atónitos de la rapidez con que ustedes llegarán a otros planetas.</w:t>
      </w:r>
    </w:p>
    <w:p>
      <w:pPr>
        <w:pStyle w:val="Normal"/>
        <w:jc w:val="both"/>
        <w:rPr>
          <w:lang w:val="es-ES_tradnl"/>
        </w:rPr>
      </w:pPr>
      <w:r>
        <w:rPr>
          <w:lang w:val="es-ES_tradnl"/>
        </w:rPr>
        <w:t>Para esta aventura ustedes tendrán que encontrar palabras nuevas: ustedes se refieren a nuestras naves como platillos y dicen que vuelan, un término que se aplica a la operación de vuestros aeroplanos, pero nosotros no volamos como ustedes dicen; nosotros anulamos la atmósfera por un procedimiento mecánico, ustedes lo expresan como gravitación (anulación de la gravedad). De esta manera nosotros no nos perjudicamos por la interferencia atmosférica o la resistencia. Esta es la razón por la cual nuestras naves pueden hacer esos abruptos cambios de dirección al viajar y moverse con esas velocidades que han mitificado tanto a vuestros aviadores y científicos.</w:t>
      </w:r>
    </w:p>
    <w:p>
      <w:pPr>
        <w:pStyle w:val="Normal"/>
        <w:jc w:val="both"/>
        <w:rPr>
          <w:lang w:val="es-ES_tradnl"/>
        </w:rPr>
      </w:pPr>
      <w:r>
        <w:rPr>
          <w:lang w:val="es-ES_tradnl"/>
        </w:rPr>
        <w:t>Nosotros podríamos decir muchas cosas a cerca del control de la gravedad, conocimiento que es necesario tanto para la práctica sin novedad o para acercarse a cualquier planeta. Le daríamos con mucho gusto ese conocimiento que tanto nos ha servido, si no fuera porque ustedes todavía no han aprendido a vivir con los demás en paz y hermandad, y por el bienestar de todos los hombres, como lo hemos aprendido en otros mundos. Si reveláramos a ustedes rapidamente construirían naves para viajar por el espacio, equipándolas con armas y luego saldrían de cacería tratando de conquistar y tomar posesión de esos otros mundos.</w:t>
      </w:r>
    </w:p>
    <w:p>
      <w:pPr>
        <w:pStyle w:val="Normal"/>
        <w:jc w:val="both"/>
        <w:rPr>
          <w:lang w:val="es-ES_tradnl"/>
        </w:rPr>
      </w:pPr>
      <w:r>
        <w:rPr>
          <w:lang w:val="es-ES_tradnl"/>
        </w:rPr>
        <w:t>Usted sabe que hay ciertos grupos en su mundo que ya han solicitado derechos de propiedad y posesión de vuestra Luna con el propósito de usarla como base militar. Muchos científicos de la tierra esperan que un futuro no distante ellos logren construir naves espaciales como las nuestras para viajes interplanetarios. Es enteramente posible que esto se haga, pero a los hombres de la tierra no les será permitido hacerlo hasta que hayan aprendido a abarcar toda la vida existente, como es vivida por los habitantes de otros mundos, más que la egoísta vida personal como se le considera y vive en la tierra actualmente. Y habrá mucho que aprender para que ustedes acerca del espacio exterior, pues será en el espacio donde se moverán.</w:t>
      </w:r>
    </w:p>
    <w:p>
      <w:pPr>
        <w:pStyle w:val="Normal"/>
        <w:jc w:val="both"/>
        <w:rPr>
          <w:lang w:val="es-ES_tradnl"/>
        </w:rPr>
      </w:pPr>
      <w:r>
        <w:rPr>
          <w:lang w:val="es-ES_tradnl"/>
        </w:rPr>
        <w:t>El espacio puede compararse con el vasto movimiento del océano y las naves planetarias se mueven en él como los trasatlánticos por el mar. Y mientras los científicos trabajen sobre estos principios, la comprensión vendrá a ellos. Porque la naturaleza misma revela sus secretos a todos los que buscan con la mente abierta.</w:t>
      </w:r>
    </w:p>
    <w:p>
      <w:pPr>
        <w:pStyle w:val="Normal"/>
        <w:jc w:val="both"/>
        <w:rPr>
          <w:lang w:val="es-ES_tradnl"/>
        </w:rPr>
      </w:pPr>
      <w:r>
        <w:rPr>
          <w:lang w:val="es-ES_tradnl"/>
        </w:rPr>
        <w:t>Como ya se ha dicho, nosotros viajamos por el espacio para aprender. Dentro de nuestras naves hay muchos instrumentos que usted no ha visto. Y aunque los de la tierra han puesto todas nuestras naves bajo la común denominación deplatillos, tenemos muchas clases, muchos tamaños y muchos propósitos. Las más grandes han venido dentro de la atmósfera de vuestro mundo. En realidad jamás se ha acercado más que a millones de millas de la Tierra. No podemos arriesgar la vida de miles de personas viajando en esas naves gigantescas, porque si algo ocurriera y tuvieran que aterrizar por fuerza en la Tierra antes que la gente de allí haya desarrollado un mayor grado de comprensión, los nuestros estarían en peligro.</w:t>
      </w:r>
    </w:p>
    <w:p>
      <w:pPr>
        <w:pStyle w:val="Normal"/>
        <w:jc w:val="both"/>
        <w:rPr>
          <w:lang w:val="es-ES_tradnl"/>
        </w:rPr>
      </w:pPr>
      <w:r>
        <w:rPr>
          <w:lang w:val="es-ES_tradnl"/>
        </w:rPr>
        <w:t>Hijo mío, nuestro propósito principal al venir hacia usted ahora, es el de avisarle del grave peligro que amenaza a todos los habitantes de la Tierra hoy día. Sabiendo más que cualquiera de ustedes podría siquiera imaginar, creemos nuestro deber guiarlos, si nos es posible. Vuestra gente puede aceptar el conocimiento que estamos dispuestos a brindarles a través de usted y de otros, o pueden hacer oídos sordos y destruirse. La elección pertenece a los habitantes de la Tierra. Nosotros no podemos dictar.</w:t>
      </w:r>
    </w:p>
    <w:p>
      <w:pPr>
        <w:pStyle w:val="Normal"/>
        <w:jc w:val="both"/>
        <w:rPr>
          <w:lang w:val="es-ES_tradnl"/>
        </w:rPr>
      </w:pPr>
      <w:r>
        <w:rPr>
          <w:lang w:val="es-ES_tradnl"/>
        </w:rPr>
        <w:t>En nuestro primer encuentro con nuestro hermano, aquí presente, él le indicó a usted que las explosiones de bombas en la Tierra era asunto de interés para nosotros; esta es la razón aún cuando el poder y radicación de las explosiones de prueba todavía no han salido más allá de la esfera de influencia de la Tierra, estas radiaciones están poniendo en peligro la vida de los habitantes de la Tierra. Se producirá una descomposición a su tiempo que llenará vuestra atmósfera con elementos letales que vuestros científicos y vuestros militares han acumulado en lo que llaman bombas.</w:t>
      </w:r>
    </w:p>
    <w:p>
      <w:pPr>
        <w:pStyle w:val="Normal"/>
        <w:jc w:val="both"/>
        <w:rPr>
          <w:lang w:val="es-ES_tradnl"/>
        </w:rPr>
      </w:pPr>
      <w:r>
        <w:rPr>
          <w:lang w:val="es-ES_tradnl"/>
        </w:rPr>
        <w:t>Las radiaciones liberadas por esas bombas, ahora están yendo solo hasta allí; pues son más livianas que vuestra propia atmósfera y más pesadas que el espacio mismo. Sin embargo la humanidad en la Tierra liberará tal poder, unos contra otros en una guerra total, que una gran parte de la población de la Tierra sería aniquilada, vuestro pueblo se pondría estéril, vuestras aguas se envenenarán y quedarían estériles por muchos años. Es posible que el cuerpo de vuestro planeta mismo quedaría mutilado en una extensión que destruiría su equilibrio en nuestra galaxia.</w:t>
      </w:r>
    </w:p>
    <w:p>
      <w:pPr>
        <w:pStyle w:val="Normal"/>
        <w:jc w:val="both"/>
        <w:rPr>
          <w:lang w:val="es-ES_tradnl"/>
        </w:rPr>
      </w:pPr>
      <w:r>
        <w:rPr>
          <w:lang w:val="es-ES_tradnl"/>
        </w:rPr>
        <w:t xml:space="preserve"> </w:t>
      </w:r>
      <w:r>
        <w:rPr>
          <w:lang w:val="es-ES_tradnl"/>
        </w:rPr>
        <w:t>Estos serían los efectos directos sobre vuestro mundo. Para nosotros viajar a través del espacio sería dificil y peligroso por un largo tiempo, ya que las energías liberadas en tantas explosiones múltiples penetrarían a través de su atmósfera en el espacio exterior. Como usted sabe, nuestro conocimiento del uso y control sobre las energías, es mucho más poderoso que el de nuestros hermanos de la Tierra. Podríamos si lo quisiéramos anular la fuerza de ellos con nuestra fuerza y valor. Pero recuerde usted lo que le hemos dicho, nosotros no matamos a nuestros congéneres, ni aun en defensa propia. Estamos tratando y continuamos haciéndolo el prevenir una guerra, haciendo que los terráqueos entiendan qué es lo que deberían estar haciendo, porque ningún hombre fomenta la guerra, como no sea a través de la ignorancia.</w:t>
      </w:r>
    </w:p>
    <w:p>
      <w:pPr>
        <w:pStyle w:val="Normal"/>
        <w:jc w:val="both"/>
        <w:rPr>
          <w:lang w:val="es-ES_tradnl"/>
        </w:rPr>
      </w:pPr>
      <w:r>
        <w:rPr>
          <w:lang w:val="es-ES_tradnl"/>
        </w:rPr>
        <w:t>Y no existe un hombre que por lo menos no haya soñado con lo que llaman Utopía, sea el mundo casi perfecto. No hay nada que el hombre pueda haber imaginado que no sea en alguna parte realidad; y por lo tanto nada que no sea posible de adquirir. Para ustedes también sobre la Tierra, esto es posible para nosotros en otros planetas de nuestra galaxia, lo es ahora. Hay algo en la Tierra que ustedes han pensado:Pero que monótona debe ser la perfección!. ¡No es así hijo mío! porque hay grados de perfección, como hay grados en todas las cosas. En nuestros mundos somos felices, pero no nos estancamos, en la misma forma como uno llega a la cumbre de un cerro visto desde abajo, solo para descubrir otro cerro que hay más allá, así también pasa con el progreso. El valle que queda entremedio debe ser cruzado antes de escalar la propia cima.</w:t>
      </w:r>
    </w:p>
    <w:p>
      <w:pPr>
        <w:pStyle w:val="Normal"/>
        <w:jc w:val="both"/>
        <w:rPr>
          <w:lang w:val="es-ES_tradnl"/>
        </w:rPr>
      </w:pPr>
      <w:r>
        <w:rPr>
          <w:lang w:val="es-ES_tradnl"/>
        </w:rPr>
        <w:t xml:space="preserve"> </w:t>
      </w:r>
      <w:r>
        <w:rPr>
          <w:lang w:val="es-ES_tradnl"/>
        </w:rPr>
        <w:t>La comprensión de la leyes universales exalta y restringe. Como lo es ahora con nosotros, así debería ser también en la Tierra. Elevados por vuestro conocimiento, esta misma comprensión haría imposible el ejercer violencia contra sus hermanos; usted sabría que la misma convicción inherente a cada ser individual que le hace sentir que tiene el divino privilegio de dirigir su propia vida y forjar su propio destino, aun cuando sea por la ruta del ensayo y del error, se aplica igualmente a cualquier grupo, nación o raza de la humanidad.</w:t>
      </w:r>
    </w:p>
    <w:p>
      <w:pPr>
        <w:pStyle w:val="Normal"/>
        <w:jc w:val="both"/>
        <w:rPr>
          <w:lang w:val="es-ES_tradnl"/>
        </w:rPr>
      </w:pPr>
      <w:r>
        <w:rPr>
          <w:lang w:val="es-ES_tradnl"/>
        </w:rPr>
        <w:t>Así que hay muchas sendas hacia abajo que alejan el progreso, hay también muchas que llevan hacia arriba. Aunque un hombre pueda elegir una, y otro hombre otra diferente, ésta no necesariamente les divide como hermanos. En realidad uno puede aprender mucho del otro, si quiere porque en la vastedad de la creación infinita, no hay ningún sendero que sea el único existente.</w:t>
      </w:r>
    </w:p>
    <w:p>
      <w:pPr>
        <w:pStyle w:val="Normal"/>
        <w:jc w:val="both"/>
        <w:rPr>
          <w:lang w:val="es-ES_tradnl"/>
        </w:rPr>
      </w:pPr>
      <w:r>
        <w:rPr>
          <w:lang w:val="es-ES_tradnl"/>
        </w:rPr>
        <w:t xml:space="preserve"> </w:t>
      </w:r>
      <w:r>
        <w:rPr>
          <w:lang w:val="es-ES_tradnl"/>
        </w:rPr>
        <w:t>Sobre vuestro planeta hemos oído mucho la frase porque el progreso es felicidad, es una buena frase, porque el progreso es felicidad y se encuentra a lo largo del camino ascendente desde el principio, y la felicidad hace a los hombres hermanos en mutua tolerancia hacia los esfuerzos del otro, aunque sea de diferente naturaleza que los nuestros.</w:t>
      </w:r>
    </w:p>
    <w:p>
      <w:pPr>
        <w:pStyle w:val="Normal"/>
        <w:jc w:val="both"/>
        <w:rPr>
          <w:lang w:val="es-ES_tradnl"/>
        </w:rPr>
      </w:pPr>
      <w:r>
        <w:rPr>
          <w:lang w:val="es-ES_tradnl"/>
        </w:rPr>
        <w:t>No hay nada malo con vuestra tierra ni con sus gentes, excepto su falta de comprensión, son como niños pequeños en la vida universal del Supremo Ser Uno. A ustedes se les ha dicho que en nuestros mundos vivimos la leyes del Creador, mientras en la Tierra solo se habla de ellas. Si ustedes viviesen por los preceptos que ahora conocen, los habitantes de la Tierra no irían asesinándose los unos a los otros, trabajarían dentro de sí mismos, de sus propios grupos, de sus propias naciones para adquirir bondad y felicidad en esa sección de su mundo; donde nacieron y que por ello consideran su hogar.</w:t>
      </w:r>
    </w:p>
    <w:p>
      <w:pPr>
        <w:pStyle w:val="Normal"/>
        <w:jc w:val="both"/>
        <w:rPr>
          <w:lang w:val="es-ES_tradnl"/>
        </w:rPr>
      </w:pPr>
      <w:r>
        <w:rPr>
          <w:lang w:val="es-ES_tradnl"/>
        </w:rPr>
        <w:t>Creo que los habitantes de la Tierra se sorprenderían de descubrir que rapida</w:t>
        <w:softHyphen/>
        <w:t>mente pueden sobrevenir cambios en el planeta. Ahora que cuentan con los medios de comunicación a todo lo ancho del mundo, los urgentes mensajes de amor y tolerancia hacia todos, en lugar de la sospecha y la censura, deberían encontrar corazones receptivos, porque la mayor parte de la población del mundo está cansada de esas luchas y la penuria consiguiente. Sabemos que, como nunca lo supimos antes, ellos están hambrientos de la necesidad de conocer otra forma de vida, que les entregue ese conocimiento. Sabemos que .hay temor y confusión! en sus gentes, porque han visto y sentido los resultados de dos grandes guerras, que han servido solo para sembrar las semillas de otras.</w:t>
      </w:r>
    </w:p>
    <w:p>
      <w:pPr>
        <w:pStyle w:val="Normal"/>
        <w:jc w:val="both"/>
        <w:rPr>
          <w:lang w:val="es-ES_tradnl"/>
        </w:rPr>
      </w:pPr>
      <w:r>
        <w:rPr>
          <w:lang w:val="es-ES_tradnl"/>
        </w:rPr>
        <w:t>Así pues, con mentes y corazones receptivos por doquier en vuestro planeta; no será todavía demasiado tarde ¡pero hay gran urgencia hijo mío!. Así continué con las bendiciones del Padre Infinito en su misión y averigué su voz a la de aquellos, que también llevan en sí este mensaje de esperanza.</w:t>
      </w:r>
    </w:p>
    <w:p>
      <w:pPr>
        <w:pStyle w:val="Normal"/>
        <w:jc w:val="both"/>
        <w:rPr>
          <w:lang w:val="es-ES_tradnl"/>
        </w:rPr>
      </w:pPr>
      <w:r>
        <w:rPr>
          <w:lang w:val="es-ES_tradnl"/>
        </w:rPr>
        <w:t>A la pregunta de que si han estado viniendo a nosotros por mucho tiempo, la contestación es: ¡Desde tiempos inmemorables!  o por lo menos dicen por los dos mil últimos años. Luego de la crucifixión de Jesús, que fue enviado para encarnar en vuestro mundo y ayudar a la gente, COMO muchos otros lo hicieron antes que El, decidimos llevar a cabo nuestra misión de una manera menos peligrosa para aquellos que realizaban nuestros planes, que haciéndolos nacer en vuestro planeta. Esto fue posible por el gran avance en nuestras naves espaciales. Pudimos traer voluntarios en sus cuerpos fisicos. Estos hombres han sido cuidadosamente entrenados para su misión y reciben instrucciones en lo que se refiere a su seguridad personal. Su identidad nunca es revelada, excepto en muy raras ocasiones, a otro individuo, por un propósito definido, como ha pasado con usted.</w:t>
      </w:r>
    </w:p>
    <w:p>
      <w:pPr>
        <w:pStyle w:val="Normal"/>
        <w:jc w:val="both"/>
        <w:rPr>
          <w:lang w:val="es-ES_tradnl"/>
        </w:rPr>
      </w:pPr>
      <w:r>
        <w:rPr>
          <w:lang w:val="es-ES_tradnl"/>
        </w:rPr>
        <w:t>Ellos se entremezclan con sus hermanos terrestres para aprender su lenguaje y sus maneras. Entonces ellos vuelven a sus planetas de origen donde nos traspasan el conocimiento que han recogido de vuestro mundo. Tenemos una historia de la Tierra y de los sucesos que le atañen que cubre 78 millones de años. Historias similares hechas por hombres en la Tierra que se han perdido con las civilizaciones que se destruyeron a sí mismas, el mismo esquema de destrucción que les amenaza hoy día.</w:t>
      </w:r>
    </w:p>
    <w:p>
      <w:pPr>
        <w:pStyle w:val="Normal"/>
        <w:jc w:val="both"/>
        <w:rPr>
          <w:lang w:val="es-ES_tradnl"/>
        </w:rPr>
      </w:pPr>
      <w:r>
        <w:rPr>
          <w:lang w:val="es-ES_tradnl"/>
        </w:rPr>
        <w:t>Lo que ustedes llaman guerra, no ha existido en ninguna otra parte de nuestro sistema solar por millones de años. Por supuesto todos los planetas y su gente deben pasar por todos los estadíos de desarrollo, desde lo más bajo a lo más alto. Pero el de ustedes no ha sido un progreso regular ordenado ni natural, más bien ha sido una repetición al infinito de crecimiento y destrucción.</w:t>
      </w:r>
    </w:p>
    <w:p>
      <w:pPr>
        <w:pStyle w:val="Normal"/>
        <w:jc w:val="both"/>
        <w:rPr>
          <w:lang w:val="es-ES_tradnl"/>
        </w:rPr>
      </w:pPr>
      <w:r>
        <w:rPr>
          <w:lang w:val="es-ES_tradnl"/>
        </w:rPr>
        <w:t>Ha habido hombres en la Tierra que han abandonado su planeta con nuestra ayuda, con el fin de que puedan aprender de nosotros y a su vez, retornar a la Tierra y traspasar ese conocimiento a ustedes. Pero bajo las condiciones existentes en vuestro planeta, ya no es posible hacer esto, pues ninguno podría retornar. No podrían explicar donde han estado sin ser etiquetados como lunáticos y confinados a una institución para enfermos mentales. Ni en vuestro mundo presente, de enormidad de documentos de identificación, podría pasar desapercibido el súbito retorno de alguien que hubiese desaparecido misteriosamente, por parte de las autoridades. No podemos exponer a nuestros congéneres a una persecución insopor</w:t>
        <w:softHyphen/>
        <w:t>table. Esto puede darle a usted una comprensión aún más clara de como de muchas maneras nos encontramos bloqueados por aquellos que pretendemos ayudar.</w:t>
      </w:r>
    </w:p>
    <w:p>
      <w:pPr>
        <w:pStyle w:val="Normal"/>
        <w:jc w:val="both"/>
        <w:rPr>
          <w:lang w:val="es-ES_tradnl"/>
        </w:rPr>
      </w:pPr>
      <w:r>
        <w:rPr>
          <w:lang w:val="es-ES_tradnl"/>
        </w:rPr>
        <w:t>Pocas personas reconocen esas devociones destructivas que albergan dentro de sí mismas, aún aquellas que se enorgullecen de poseer una disposición suave.Pero note usted que pequeños incidentes, son suficientes para hacer que un hombre pierda su paciencia y se encolerice. Con un poco más de estímulo se pone en disposición de pelear y se vuelve agresivo para lo que llama la protección de si mismo. Y esto no es más (que un desequilibrio emocional que con lleva una fuerza de furia que cierra toda razón. Cuando uno reconoce estos resultados, puede controlarlos y aún hacerlos des</w:t>
        <w:softHyphen/>
        <w:t>aparecer enteramente. La responsabilidad por este estado de cosas en la Tierra, no puede achacarse a unos pocos en cada nación En los contactos de mi trabajo con mis hermanos de la tierra, que he encontrado, muchos saturados con estas emociones negativas encasillados en egoísmo. Naturalmente, el temor y la confusión prevale</w:t>
        <w:softHyphen/>
        <w:t>cen por doquier. Unos pocos han logrado desarrollar un punto de consideración más alto por sus prójimos, tratando justamente de aprender de las leyes universales. Algunos han elegido los canales de lo que llaman metañsica u ocultismo y otros nombres similares. Pero incluso entre éstos suele encontrarse una motivación egoísta de autopromoción y ganancia personal, más que el motivo universal del Servicio y bienestar común.</w:t>
      </w:r>
    </w:p>
    <w:p>
      <w:pPr>
        <w:pStyle w:val="Normal"/>
        <w:jc w:val="both"/>
        <w:rPr>
          <w:lang w:val="es-ES_tradnl"/>
        </w:rPr>
      </w:pPr>
      <w:r>
        <w:rPr>
          <w:lang w:val="es-ES_tradnl"/>
        </w:rPr>
        <w:t>Como resultado de esta búsqueda general en beneficio propio, hace muy poca diferencia a quien se elija como líder, aún seleccionándolos de entre sus propias filas. Los líderes están sujetos a los mismos hábitos de la mayoría donde la mayoría mantiene el poder.</w:t>
      </w:r>
    </w:p>
    <w:p>
      <w:pPr>
        <w:pStyle w:val="Normal"/>
        <w:jc w:val="both"/>
        <w:rPr>
          <w:lang w:val="es-ES_tradnl"/>
        </w:rPr>
      </w:pPr>
      <w:r>
        <w:rPr>
          <w:lang w:val="es-ES_tradnl"/>
        </w:rPr>
        <w:t>Nosotros, los que procedemos de otros mundos y hemos estado viviendo entre ustedes sin que se nos reconozca, hemos podido detectar nítidamente como se ha perdido la identidad con el Origen Divino entre ustedes. La gente de la Tierra se ha convertido en entidades separadas que ya no se pueden considerar verdaderamente humanas en su expresión como lo fueron al principio.Ahora solo son los esclavos del hábito. Sin embargo al lado de esos hábitos perniciosos todavía permanece el alma original que clama por expresarse de acuerdo a su herencia divina. Y esto suele ser profundamente perturbador para el hombre encadenado hasta los extremos por el mecanismo del hábito.Y esta es la razón por que a veces el hombre deseando desde sus profundidades, una expresión superior y mas refinada, mas a menudo de lo que se dan cuenta siente su ser adaptado al hábito en estado de inquietud y malestar. Pero el hábito es tan poderoso en su acumulación que mientras el hombre quería oir esa voz interior tan sabia, teme entregarse totalmente a ella, ignorando a dónde puede conducirle. Sin embargo hasta que el hombre logre arrancarse hasta las últimas fibras de su amor propio y se deje guiar por esta voz, continuará guerreando contra las leyes de su propio ser.</w:t>
      </w:r>
    </w:p>
    <w:p>
      <w:pPr>
        <w:pStyle w:val="Normal"/>
        <w:jc w:val="both"/>
        <w:rPr>
          <w:lang w:val="es-ES_tradnl"/>
        </w:rPr>
      </w:pPr>
      <w:r>
        <w:rPr>
          <w:lang w:val="es-ES_tradnl"/>
        </w:rPr>
        <w:t>Como usted sabe bien, en la medida que el hombre no desea cambiar su vida, nadie puede ayudarle. Esos pocos que viven sobre la tierra y que desean sinceramente aprender las leyes del infinito UNO, deben de tratar de guiar a los otros y entonces nosotros, los de otros mundos, les ayudaremos.</w:t>
      </w:r>
    </w:p>
    <w:p>
      <w:pPr>
        <w:pStyle w:val="Normal"/>
        <w:jc w:val="both"/>
        <w:rPr>
          <w:lang w:val="es-ES_tradnl"/>
        </w:rPr>
      </w:pPr>
      <w:r>
        <w:rPr>
          <w:lang w:val="es-ES_tradnl"/>
        </w:rPr>
        <w:t>Dentro de vuestro grupo familiar, ustedes hablan mucho del amor que se sienten cada uno por los otros y sin embargo este mismo amor que se profesan, a menudo se expresa con una característica de posesividad para avasallar al otro. Nada puede ser más contrario al amor en su estado libre. El amor genuino debe significar respeto, confianza mútua y comprensión. Como se expresa en otros mundos, el amor no contiene nada de la falsa posesividad que es su marca en la Tierra</w:t>
      </w:r>
    </w:p>
    <w:p>
      <w:pPr>
        <w:pStyle w:val="Normal"/>
        <w:jc w:val="both"/>
        <w:rPr>
          <w:lang w:val="es-ES_tradnl"/>
        </w:rPr>
      </w:pPr>
      <w:r>
        <w:rPr>
          <w:lang w:val="es-ES_tradnl"/>
        </w:rPr>
        <w:t>Entendemos el amor como una radiación del corazón de la Deidad que atraviesa toda la Creación y especialmente a través del hombre hacia todas las formas, sin ninguna clase de división. En realidad, no es posible encontrar la virtud en una forma y ninguna en otra.</w:t>
      </w:r>
    </w:p>
    <w:p>
      <w:pPr>
        <w:pStyle w:val="Normal"/>
        <w:jc w:val="both"/>
        <w:rPr>
          <w:lang w:val="es-ES_tradnl"/>
        </w:rPr>
      </w:pPr>
      <w:r>
        <w:rPr>
          <w:lang w:val="es-ES_tradnl"/>
        </w:rPr>
        <w:t>Y note usted que esta distorsión que existe en la Tierra se debe solamente a que el hombre allí, ni se comprende a sí mismo, ni comprende al Padre Divino. A causa de esta ignorancia, los hombres en la Tierra matan implacablemente a los de otras naciones, colores o religiones sin comprender qué están haciendo. Es muy dificil para nosotros, los de otros mundos, entender cómo el hombre no es capaz de ver que la mútua destrucción no soluciona ningún problema sino que produce mayor dolor sobre la Tierra. Así ha sido y así sera. Ahora que vuestro conocimiento científico ha superado con creces vuestro progreso social y humano, es indispensable que esa brecha se llene. Debe ser llenada con suprema urgencia. Los hombres de vuestra tierra saben el terrible poder que encierran las bombas que están almacenando para usar contra los otros. ¡Cómo pueden ser tan desatinados al borde de un inminente desastre, de una increible matanza a escala mundial!. Para nosotros esto extraña</w:t>
        <w:softHyphen/>
        <w:t>mente ilógico.</w:t>
      </w:r>
    </w:p>
    <w:p>
      <w:pPr>
        <w:pStyle w:val="Normal"/>
        <w:jc w:val="both"/>
        <w:rPr>
          <w:lang w:val="es-ES_tradnl"/>
        </w:rPr>
      </w:pPr>
      <w:r>
        <w:rPr>
          <w:lang w:val="es-ES_tradnl"/>
        </w:rPr>
        <w:t>Ustedes reconocen la existencia de un Ser Superior y hablais de la fraten</w:t>
        <w:noBreakHyphen/>
        <w:t>idad entre los hombres. Sin embargo le piden al Padre Eterno que haga cosas que vosotros no haríais. Ninguno de ustedes daría Su bendición a un hijo que se propusiera ir a matar a su hermano, pero ustedes le piden al Padre Divino que bendiga vuestros esfuerzos y les ayude a ganar una victoria sobre vuestros hermanos aún ,hasta el extremo de destruirlos.</w:t>
      </w:r>
    </w:p>
    <w:p>
      <w:pPr>
        <w:pStyle w:val="Normal"/>
        <w:jc w:val="both"/>
        <w:rPr>
          <w:lang w:val="es-ES_tradnl"/>
        </w:rPr>
      </w:pPr>
      <w:r>
        <w:rPr>
          <w:lang w:val="es-ES_tradnl"/>
        </w:rPr>
        <w:t>Nosotros, como vuestros hermanos que viven en otros mundos, miramos imparcialmente los grupos divididos que forman los humanos de vuestro planeta. Nosotros hemos aprendido más respeto a las leyes del Padre, operativas a través de todo el Universo, no podemos hacer las distinciones que les mantienen a ustedes en perpétuo trastorno y nos entristece ver lo que está sucediendo en la Tierra. Nosotros, como hermanos de toda la humanidad, estamos dispuestos a ayudar a todos los que podamos alcanzar y que deseen nuestra ayuda. Pero en ningún momento pensamos en forzar sobre los demás nuestra forma de vida. En realidad no hay mala gente entre ustedes, si vuestras vidas se han convertido en un infierno, la culpa es exclusivamen</w:t>
        <w:softHyphen/>
        <w:t>te de ustedes. Vuestro planeta, como todos los hombres, fue creado por nuestro Divino Creador Uno y es sagrado en sí mismo como lo son todas sus creaciones.</w:t>
      </w:r>
    </w:p>
    <w:p>
      <w:pPr>
        <w:pStyle w:val="Normal"/>
        <w:jc w:val="both"/>
        <w:rPr>
          <w:lang w:val="es-ES_tradnl"/>
        </w:rPr>
      </w:pPr>
      <w:r>
        <w:rPr>
          <w:lang w:val="es-ES_tradnl"/>
        </w:rPr>
        <w:t xml:space="preserve"> </w:t>
      </w:r>
      <w:r>
        <w:rPr>
          <w:lang w:val="es-ES_tradnl"/>
        </w:rPr>
        <w:t>Si toda la humanidad fuera súbitamente barrida de la faz de la Tierra y con ellos la lucha, el dolor y la penuria que han traído sobre ella por no haber aprendido a vivir juntos, la Tierra sería hermosa; pero jamás tan hermosa como lo sería si sobre ella los hombres vivieran como hermanos de todo el Universo.Por tanto tiempo como vivais de esta manera divididos entre vosotros, vuestras penurias se multiplicaran. En la medida que persigais a un hermano, alguien os perseguirá a vosotros.</w:t>
      </w:r>
    </w:p>
    <w:p>
      <w:pPr>
        <w:pStyle w:val="Normal"/>
        <w:jc w:val="both"/>
        <w:rPr>
          <w:lang w:val="es-ES_tradnl"/>
        </w:rPr>
      </w:pPr>
      <w:r>
        <w:rPr>
          <w:lang w:val="es-ES_tradnl"/>
        </w:rPr>
        <w:t>Los planetas y los sistemas solares están constantemente en el proceso de formarse o ir a través del proceso de desintegración. Un sistema de planetas es muy parecido a cualquier otra forma, requiere un cierto período de tiempo para llegar a la cúspide de su expresión, luego se inicia el proceso de su declinación y desintegra</w:t>
        <w:softHyphen/>
        <w:t>ción. Mucho tiempo antes que vuestro sistema se formara, ya había innumerables sistemas de planetas con seres humanos y entonces existían vuelos interplanetarios dentro de los sistemas y entre ellos. El propósito principal de tales viajes era el mismo de ahora, osea estudiar las actividades del espacio en todas sus diversas fases. De esta manera cuando un planeta empezaba a formarse era observado y estudiado por los viajeros de muchos mundos.</w:t>
      </w:r>
    </w:p>
    <w:p>
      <w:pPr>
        <w:pStyle w:val="Normal"/>
        <w:jc w:val="both"/>
        <w:rPr>
          <w:lang w:val="es-ES_tradnl"/>
        </w:rPr>
      </w:pPr>
      <w:r>
        <w:rPr>
          <w:lang w:val="es-ES_tradnl"/>
        </w:rPr>
        <w:t>Cuando un nuevo planeta se había desarrollado hasta el punto de poder albergar la vida humana y todos los planetas alcanzan tarde o temprano esa etapa, los viajeros hacían conocer este hecho a los habitantes de todos los otros mundos y los otros sistemas. Se pedían voluntarios que se ofrecieran para ir a habitar esos nuevos mundos y entonces grandes naves llevaban a esos voluntarios con todo el equipo esencial a bordo y los trasladaban al nuevo planeta: viajes adicionales se hacían para traer más equipos y abastecer a esos pioneros que lo necesitaban. También se llevaba a algunos de visita a sus planetas de origen. Así se abrían nuevos canales de expresión y simultáneamente se formaba un nuevo mundo habitado por la humani</w:t>
        <w:softHyphen/>
        <w:t>dad.</w:t>
      </w:r>
    </w:p>
    <w:p>
      <w:pPr>
        <w:pStyle w:val="Normal"/>
        <w:jc w:val="both"/>
        <w:rPr>
          <w:lang w:val="es-ES_tradnl"/>
        </w:rPr>
      </w:pPr>
      <w:r>
        <w:rPr>
          <w:lang w:val="es-ES_tradnl"/>
        </w:rPr>
        <w:t>La Tierra fue el planeta más lento del sistema solar en alcanzar la etapa en que le fue posible albergar vida humana. Los primeros habitantes de la Tierra fueron traídos de otros planetas, pero no pasó mucho tiempo cuando algo inesperado tuvo lugar en la atmósfera que rodeaba a la Tierra y la gente trasplantada se dio cuenta que dentro de unos pocos siglos las condiciones de la vida en este globo dejarían de ser favorables. El resultado fue que los primeros habitantes de la Tierra, con unas pocas excepciones, enspacaron sus pertenencias en naves espaciales y se fueron a otros mundos. Los pocos que eligieron quedarse, se habían deteriorado entre la abundante belleza y la plenitud de este nuevo mundo y no desearon nada diferente; gradualmente se fueron sintiendo contentos de vivir en cuevas naturales y finalmen</w:t>
        <w:softHyphen/>
        <w:t>te se perdieron en los anales del tiempo.</w:t>
      </w:r>
    </w:p>
    <w:p>
      <w:pPr>
        <w:pStyle w:val="Normal"/>
        <w:jc w:val="both"/>
        <w:rPr>
          <w:lang w:val="es-ES_tradnl"/>
        </w:rPr>
      </w:pPr>
      <w:r>
        <w:rPr>
          <w:lang w:val="es-ES_tradnl"/>
        </w:rPr>
        <w:t>Sobre vuestra tierra no hay información de estos primitivos habitantes, excepto en la mitología de una de vuestras razas en que la memoria de esta primitiva civilización se preserva en lo que llaman el Dios Tritón. Poco tiempo después de la partida de estos pioneros del espacio, muchos cambios naturales se produjeron sobre la Tierra. Algunos territorios fueron tragados por las aguas, mientras surgían otros. Y entonces de nuevo la Tierra estuvo lista para recibir la vida humana. Pero esta vez, a causa de las condiciones, prevalecientes en la atmósfera exterior no se buscaron voluntarios.</w:t>
      </w:r>
    </w:p>
    <w:p>
      <w:pPr>
        <w:pStyle w:val="Normal"/>
        <w:jc w:val="both"/>
        <w:rPr>
          <w:lang w:val="es-ES_tradnl"/>
        </w:rPr>
      </w:pPr>
      <w:r>
        <w:rPr>
          <w:lang w:val="es-ES_tradnl"/>
        </w:rPr>
        <w:t>El hombre es una extraña criatura, y esto es verdad donde quiera que se halle en el Universo. Aunque la raza del hombre como un todo, prefiere vivir en paz y armonía con el resto de la creación, por aquí por allá surgen unos pocos en quiénes crece el ego personal y la agresividad y por su codicia anhelan ejercer poder sobre los demás. Esto puede suceder aún en nuestros mundos a pesar de las enseñanzas que exige al hombre vivir de acuerdo con las leyes divinas. Así, hace siglos, en una reunión de los maestros de sabiduría, en muchos planetas decidieron embarcar a esos seres egoístas y enviarles hacia nuevos planetas, en tales casos el planeta en desarrollo más lento fue seleccionado para el exilio de los culpables osea la Tierra. Estos eran los rebeldes, los perturbadores, no pudimos destruirlos ni confinarles, ya que eso era contrario a las leyes universales; pero como estos seres eran de naturaleza arrogante, se entendió que como ninguno cedería ante otro, se verían forzados naturalmente a entenderse y a buscar la armonía. Este es el origen de las doce tribus originales de la Tierra.</w:t>
      </w:r>
    </w:p>
    <w:p>
      <w:pPr>
        <w:pStyle w:val="Normal"/>
        <w:jc w:val="both"/>
        <w:rPr>
          <w:lang w:val="es-ES_tradnl"/>
        </w:rPr>
      </w:pPr>
      <w:r>
        <w:rPr>
          <w:lang w:val="es-ES_tradnl"/>
        </w:rPr>
        <w:t>Se les embarcó en numerosas naves de muchos planetas y se les transportó a la tierra sin equipo de ninguna clase como se da a los voluntarios. Todos habían sido bien adiestrados en sus propios mundos para conocer el suelo, los minerales, la atmosfera y las muchas otras cosas necesarias para la manutención fisica, aquí en un nuevo mundo tendrían que usar su conocimiento y partir solo de lo que la naturaleza les proveyera. Esto fue hecho con el propósito de obligarse a trabajar y exhibir sus talentos, en la esperanza de traerles de vuelta a los que realizaran la voluntad del Creador. Estos son los Angeles Caídos, los humanos que descendieron de un estado superior y sembraron las semillas para lo que hoy ocurre en la Tierra.</w:t>
      </w:r>
    </w:p>
    <w:p>
      <w:pPr>
        <w:pStyle w:val="Normal"/>
        <w:jc w:val="both"/>
        <w:rPr>
          <w:lang w:val="es-ES_tradnl"/>
        </w:rPr>
      </w:pPr>
      <w:r>
        <w:rPr>
          <w:lang w:val="es-ES_tradnl"/>
        </w:rPr>
        <w:t>Luego de traer estos seres a la Tierra, nuestra gente de muchos mundos les visitó a menudo, ayudándoles y cuidándoles, tanto como ellos lo permitieran. Pero en un grupo rebelde y arrogante no se podía esperar agradecimiento a alguno. Sin embargo, durante un tiempo se las arreglaron para vivir en buenas relaciones entre ellos, en el gozo de este nuevo mundo, los recién venidos empezaron a vivir en paz y felicidad y hubo satisfacción en los demás planetas. Pero luego como dice la Biblia vuestra el hombre comió del fruto del árbol del conocimiento del bien y del mal y empezaron las discusiones donde no las había habido antes. La ambición y el deseo de posesividad florecieron entre los hombres volviendo al uno contra el otro. A medida que pasaba el tiempo y aumentaba la población al margen de las tribus originales se alzaron hombres por sí y ante sí que empezaron a diferenciar entre las diferentes razas. Cada una empezó a pedir una autoridad emanada de su propio núcelo alegando que procedían de planetas más adelantados y por esa razón eran acreedores al poder.</w:t>
      </w:r>
    </w:p>
    <w:p>
      <w:pPr>
        <w:pStyle w:val="Normal"/>
        <w:jc w:val="both"/>
        <w:rPr>
          <w:lang w:val="es-ES_tradnl"/>
        </w:rPr>
      </w:pPr>
      <w:r>
        <w:rPr>
          <w:lang w:val="es-ES_tradnl"/>
        </w:rPr>
        <w:t>Nosotros continuamos visitando a esos hermanos descarriados siempre con la esperanza de ayudarlos a volver a una relación fraternal. Pero lo jefes así designados continuaron arrojándose más y más poder y autoridad y nuestros esfuerzos chocaron contra su obstinación. Las divisiones, lejos de desaparecer se incrementaron, resultando en lo que actualmente se denomina naciones. El establecimiento de estas naciones contribuyó a separar más aún a los hombres y el total de la humanidad dejó de vivir de acuerdo con las Leyes Divinas. Como resultado de todo esto se registraron nuevos cultos, pero aún entonces continuamos enviando otros con la esperanza de ayudar a nuestros hermanos terráqueos. Estos hombres fueron conocidos comoMesías y sumisión consistió en ayudarles a volver a su comprensión original. Cada vez, unos pocos seguidores se juntaron alrededor de estos sabios, pero invariablemente ellos fueron distraídos por aquellos que aspiraban servir.</w:t>
      </w:r>
    </w:p>
    <w:p>
      <w:pPr>
        <w:pStyle w:val="Normal"/>
        <w:jc w:val="both"/>
        <w:rPr>
          <w:lang w:val="es-ES_tradnl"/>
        </w:rPr>
      </w:pPr>
      <w:r>
        <w:rPr>
          <w:lang w:val="es-ES_tradnl"/>
        </w:rPr>
        <w:t>Los habitantes de todos los mundos que se han desarrollado por obra de hombres y mujeres que han ido como voluntarios para tal servicio, han continuado evolucio</w:t>
        <w:softHyphen/>
        <w:t>nando. Ellos han existido como el Creador Infinito quiso que vivieran sus hijos, han crecido y se han expandido cumpliendo la voluntad del Padre; y cada vez que un grupo de voluntarios abandona su propio mundo para aventurarse en un nuevo mundo, luego que la divina mano le ha preparado para habitación humana ellos realmente ingresan a una escuela experimental en que ganan un conocimiento aún mayor de la comprensión del Universo total. Así ellos se califican por un continuo avance hacia estados de expresión y servicio cada vez más altos.</w:t>
      </w:r>
    </w:p>
    <w:p>
      <w:pPr>
        <w:pStyle w:val="Normal"/>
        <w:jc w:val="both"/>
        <w:rPr>
          <w:lang w:val="es-ES_tradnl"/>
        </w:rPr>
      </w:pPr>
      <w:r>
        <w:rPr>
          <w:lang w:val="es-ES_tradnl"/>
        </w:rPr>
        <w:t>En la Tierra ha pasado exactamente lo contrario, porque a través de la exaltación del YO y la perversión de la Ley Natural, el hombre vuelve a los elementos en contra suya, el hombre guerreando contra el hombre, es uno de los ejemplos más obvios de esto, ya que está dirigiendo destructivamente las energías que el Creador proyecto para su bienestar.</w:t>
      </w:r>
    </w:p>
    <w:p>
      <w:pPr>
        <w:pStyle w:val="Normal"/>
        <w:jc w:val="both"/>
        <w:rPr>
          <w:lang w:val="es-ES_tradnl"/>
        </w:rPr>
      </w:pPr>
      <w:r>
        <w:rPr>
          <w:lang w:val="es-ES_tradnl"/>
        </w:rPr>
        <w:t>Y esta es la diferencia principal entre los habitantes de la Tierra y los otros planetas. Cada vez que el hombre de la tierra ha llegado a ciertos niveles, ha sido solo para entrar a otra etapa de destrucción, que a través del mal uso de los elementos, ha destruido todo lo que había realizado.</w:t>
      </w:r>
    </w:p>
    <w:p>
      <w:pPr>
        <w:pStyle w:val="Normal"/>
        <w:jc w:val="both"/>
        <w:rPr>
          <w:lang w:val="es-ES_tradnl"/>
        </w:rPr>
      </w:pPr>
      <w:r>
        <w:rPr>
          <w:lang w:val="es-ES_tradnl"/>
        </w:rPr>
        <w:t>George Adamski, norteamericano, de origen polaco. astrónomo privado que logro en base a sus dos telescopios equipados con cámaras fotográficas, las mejores y extraordinarias fotografias de pequeñas y gigantescas naves extraterrestres. Filoó</w:t>
        <w:softHyphen/>
        <w:t>sofo, teósofo y profesor de escuela, aparte de investigador de la ciencia extraterrestre, realizó giras por los países más importantes del mundo, dando conferencias. Fue recibido por la Reina Juliana de Holanda y por el Papa Juan XXIII, en audiencia especial donde Adamski le hizo entrega de un Mensaje extraterrestre. El 23 de Abril de 1.965 muere George Adamski y el Gobierno de los EEUU lo entierra en la colina de  Arlington, lugar donde los americanos entierran a sus héroes nacionales.</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XIII</w:t>
      </w:r>
    </w:p>
    <w:p>
      <w:pPr>
        <w:pStyle w:val="Normal"/>
        <w:rPr>
          <w:i/>
          <w:i/>
          <w:sz w:val="28"/>
        </w:rPr>
      </w:pPr>
      <w:r>
        <w:rPr>
          <w:i/>
          <w:sz w:val="28"/>
        </w:rPr>
      </w:r>
    </w:p>
    <w:p>
      <w:pPr>
        <w:pStyle w:val="Normal"/>
        <w:rPr/>
      </w:pPr>
      <w:r>
        <w:rPr/>
      </w:r>
    </w:p>
    <w:p>
      <w:pPr>
        <w:pStyle w:val="Textoindependiente2"/>
        <w:rPr>
          <w:sz w:val="20"/>
        </w:rPr>
      </w:pPr>
      <w:r>
        <w:rPr>
          <w:sz w:val="20"/>
        </w:rPr>
        <w:t>Vosotros, gobernantes y hombres de ciencia, habéis elegido el camino más negativo. Sed cuerdos y respon</w:t>
        <w:softHyphen/>
        <w:t>sables si queréis sobrevivir. Haced que no sea inútil la condonación celeste que os consiguió Jesús porgracia del Padre Creador.</w:t>
      </w:r>
    </w:p>
    <w:p>
      <w:pPr>
        <w:pStyle w:val="Normal"/>
        <w:jc w:val="both"/>
        <w:rPr>
          <w:sz w:val="20"/>
          <w:lang w:val="es-ES_tradnl"/>
        </w:rPr>
      </w:pPr>
      <w:r>
        <w:rPr>
          <w:sz w:val="20"/>
          <w:lang w:val="es-ES_tradnl"/>
        </w:rPr>
      </w:r>
    </w:p>
    <w:p>
      <w:pPr>
        <w:pStyle w:val="Heading7"/>
        <w:rPr>
          <w:i/>
          <w:i/>
          <w:sz w:val="20"/>
        </w:rPr>
      </w:pPr>
      <w:r>
        <w:rPr>
          <w:i/>
          <w:sz w:val="20"/>
        </w:rPr>
        <w:t>EUGENIO SIRAGUSA.</w:t>
      </w:r>
    </w:p>
    <w:p>
      <w:pPr>
        <w:pStyle w:val="Normal"/>
        <w:jc w:val="both"/>
        <w:rPr>
          <w:lang w:val="es-ES_tradnl"/>
        </w:rPr>
      </w:pPr>
      <w:r>
        <w:rPr>
          <w:lang w:val="es-ES_tradnl"/>
        </w:rPr>
        <w:t>Conocí personalmente a Eugenio Siragusa en 1.981. En el verano de aquel año, aprovechando mis vacaciones de Agosto, marché a visitarlo a Nicolosi (Sicilia). En el aeropuerto de Catania, me recogieron Eugenio Siragusa, Miguela Lecha y el pequeño El¡. Gentileza ésta, que no olvidaré. Pues la distancia entre Nicolosi y Catania es considerable. Además la tarde era muy calurosa y El¡ era todavía muy pequeño. Asimismo, no podré olvidar nunca los gratos momentos que pasé durante cuatro días junto a esta entrañable familia. Ni tampoco la generosa y desinteresada hospitalidad que tuvieron para conmigo.</w:t>
      </w:r>
    </w:p>
    <w:p>
      <w:pPr>
        <w:pStyle w:val="Normal"/>
        <w:jc w:val="both"/>
        <w:rPr>
          <w:lang w:val="es-ES_tradnl"/>
        </w:rPr>
      </w:pPr>
      <w:r>
        <w:rPr>
          <w:lang w:val="es-ES_tradnl"/>
        </w:rPr>
        <w:t>El primer día de mi estancia en Nicolosi, lo pasé en casa de Eugenio. Circunstancia que aproveché para exponerle todas las inquietudes, dudas e interrogantes que en aquel tiempo emanaban de mi espíritu. El, con infinita paciencia y gran ternura, me fue contestando todas mis preguntas. Realmente tengo que decir, que Eugenio Siragusa es una de las personas que mejor y más conceptos me ha aclarado dentro del extenso campo del Conocimiento y de la Verdad.</w:t>
      </w:r>
    </w:p>
    <w:p>
      <w:pPr>
        <w:pStyle w:val="Normal"/>
        <w:jc w:val="both"/>
        <w:rPr>
          <w:lang w:val="es-ES_tradnl"/>
        </w:rPr>
      </w:pPr>
      <w:r>
        <w:rPr>
          <w:lang w:val="es-ES_tradnl"/>
        </w:rPr>
        <w:t>Al día siguiente, Eugenio preparó una excursión al Etna. Efectivamente, sobre las diez de la mañana un grupo de unas veinte personas en varios automóviles nos dirigimos hacia el majestuoso volcán. Al llegar a la altura del monte Manfré, Eugenio nos muestra el lugar exacto donde tuvo su primer encuentro con los extraterrestres. De aquel lugar, cogí un trozo de lava petrificada que aún conservo en casa. De regreso a Nicolosi, paramos a comer en un restaurante cercano a la carretera. Durante la comida, recuerdo que Eugenio nos hablaba sobre el tema de las Apariciones Maria</w:t>
        <w:softHyphen/>
        <w:t>nas. Nos decía, cómo Mirian (La Virgen), en este final de Era, se prodigaba con sus apariciones y mensajes, tratando de invitar a esta Humanidad a un serio arrepen</w:t>
        <w:softHyphen/>
        <w:t>temiento y a un ponerlas cosas en su justo sitio. En un momento determinado de esta conversación, Eugenio comenzó a llorar. Sus lágrimas manaban de sus ojos como agua de manantial y se deslizaban por sus mejillas como torrentes de agua viva. A mí, se me encogió el Alma, al ver cómo un hombre de tan fuerte personalidad y de gran fuerza interior, era capaz de llorar como un niño, por esta doliente Humanidad.</w:t>
      </w:r>
    </w:p>
    <w:p>
      <w:pPr>
        <w:pStyle w:val="Normal"/>
        <w:jc w:val="both"/>
        <w:rPr>
          <w:lang w:val="es-ES_tradnl"/>
        </w:rPr>
      </w:pPr>
      <w:r>
        <w:rPr>
          <w:lang w:val="es-ES_tradnl"/>
        </w:rPr>
        <w:t>Todos los días, a la caída de la tarde, nos reuníamos en el jardín de la casa de Eugenio un. colectivo de personas de distintas nacionalidades. Una vez todos sentados, Eugenio, contestaba a todas las preguntas o conceptos que se exponían. Con simpatía y eficacia. Miguela traducía. De vez en cuando. Eugenio leía algunos de los mensajes extraterrestres que hacían alusión a las preguntas formuladas. Una de aquellas tardes, tuve una extraña sensación: Como en días anteriores, todo el colectivo de personas estaba sentado en torno a Eugenio. Las preguntas se sucedían. Los debates tomaban calor. Pero se respiraba paz y sana alegría. Yo observaba la escena en silencio. De pronto, sin saber cómo, tuve la sensación de que aquella escena, incluyendo a algunos de sus personajes yo la había vivido ya en otro tiempo y lugar. Aunque mi pantalla mental no registrase estos dos factores determinantes, el golpe de intuición experimentado era claro y concluyente. ¿Sugestión?. No lo sé. Creo que no. Lo cierto es que aquella tarde, yo experimenté esa extraña pero gratificante sensación.</w:t>
      </w:r>
    </w:p>
    <w:p>
      <w:pPr>
        <w:pStyle w:val="Normal"/>
        <w:jc w:val="both"/>
        <w:rPr>
          <w:lang w:val="es-ES_tradnl"/>
        </w:rPr>
      </w:pPr>
      <w:r>
        <w:rPr>
          <w:lang w:val="es-ES_tradnl"/>
        </w:rPr>
        <w:t>Cuatro días pasan pronto. Llegó el momento de regresar a España. Por la mañana temprano, recogido mi equipaje, me dirijo a la recepción del hotel para abonar mi estancia. Mi sorpresa se hace mayúscula cuando el empleado de recepción me comunica que mi cuenta está pagada. Que la ha abonado el Sr. Siragusa. Yo, me pongo algo nervioso y excitado. A mi lado, se encontraba Dino Caglioni y su encantadora esposa. Ambos me calmaron, diciéndome que Eugenio era así. Que era su forma de actuar. Yo, les digo, que no hay derecho de abusar de una persona tan altruista y generosa.</w:t>
      </w:r>
    </w:p>
    <w:p>
      <w:pPr>
        <w:pStyle w:val="Normal"/>
        <w:jc w:val="both"/>
        <w:rPr>
          <w:lang w:val="es-ES_tradnl"/>
        </w:rPr>
      </w:pPr>
      <w:r>
        <w:rPr>
          <w:lang w:val="es-ES_tradnl"/>
        </w:rPr>
        <w:t>La familia Caglioni me llevó hasta el aeropuerto de Catania. En el aire y desde mi asiento en el avión, veía por la ventanilla, parte de Sicilia y el Etna siempre erguido y vigilante. En aquel momento, se me agolparon en mi mente los nombres de Noé y monte Ararat. Moisés y el monte Sinaí. Eugenio y el Etna. Adamski y el desierto de California. Y es que en el mundo de Los Contactados, la montaña y el desierto son siempre una constante.</w:t>
      </w:r>
    </w:p>
    <w:p>
      <w:pPr>
        <w:pStyle w:val="Normal"/>
        <w:jc w:val="both"/>
        <w:rPr>
          <w:lang w:val="es-ES_tradnl"/>
        </w:rPr>
      </w:pPr>
      <w:r>
        <w:rPr>
          <w:lang w:val="es-ES_tradnl"/>
        </w:rPr>
        <w:t>Son varios los años en que he mantenido correspondencia con Eugenio Siragusa. A lo largo de estos años, me he podido hacer de una gran documentación sobre la vida y obra de este gran contactado de nuestro tiempo. Así mismo, existe en el mercado del libro una triología sobre SIRAGUSA, cuyo autor es V. del Pozo. Será desde esta triología y desde mi archivo particular donde les iré narrando al lector los principales acontecimientos y experiencias vividas por este famoso contactado.</w:t>
      </w:r>
    </w:p>
    <w:p>
      <w:pPr>
        <w:pStyle w:val="Normal"/>
        <w:jc w:val="both"/>
        <w:rPr>
          <w:lang w:val="es-ES_tradnl"/>
        </w:rPr>
      </w:pPr>
      <w:r>
        <w:rPr>
          <w:lang w:val="es-ES_tradnl"/>
        </w:rPr>
      </w:r>
    </w:p>
    <w:p>
      <w:pPr>
        <w:pStyle w:val="Textoindependiente3"/>
        <w:rPr>
          <w:sz w:val="20"/>
        </w:rPr>
      </w:pPr>
      <w:r>
        <w:rPr>
          <w:sz w:val="20"/>
        </w:rPr>
        <w:t>CUMPLEAÑOS INICIATICO (25.3.52)</w:t>
      </w:r>
    </w:p>
    <w:p>
      <w:pPr>
        <w:pStyle w:val="Normal"/>
        <w:jc w:val="both"/>
        <w:rPr>
          <w:lang w:val="es-ES_tradnl"/>
        </w:rPr>
      </w:pPr>
      <w:r>
        <w:rPr>
          <w:lang w:val="es-ES_tradnl"/>
        </w:rPr>
        <w:t>Yo cumplía 33 años. Por motivos de trabajo, como solía hacer diariamente, me había levantado muy temprano. A eso de las seis de la madrugada, en medio de una espesa niebla, en la parada de la Plaza de los Mártires, esperaba la llegada del autobús. Me llegaba el murmullo de las olas del mar próximo. Para distraerme me apoyé en la barandilla del paseo marítimo y me puse a contemplar el encresparse de las olas. De improviso; suspendido en el cielo, velocísimo, divisé un círculo luminoso de un color blanco</w:t>
        <w:noBreakHyphen/>
        <w:t>mercurio. La luz, a medida que se aproximaba, se hacía más intensa. Al mismo tiempo, en el interior de dicha luz, comencé a distinguir un objeto semejante por su forma a un trompo o sombrero de sacerdote. El objeto se detuvo en el aire, encima de donde yo estaba. Confieso que me hallaba aterrorizado. Hubiera querido huir, pero no me fue posible. Estaba como petrificado. ¿Qué podía ser aquel objeto? ¿Un fantasma? ¿Un aparato experimental?. Una riada de pensamientos pasaban por mi mente, cuando partió de aquel objeto un rayo luminoso en forma de clavo invertido que se dirigió a mí y compenetró todo mi ser. En el acto una indescriptible beatitud me invadió. Todo mi miedo se desvaneció. Después de un rato, el rayo luminoso se hizo más sutil, como si hubiera sido reabsorbido por el aparato.</w:t>
      </w:r>
    </w:p>
    <w:p>
      <w:pPr>
        <w:pStyle w:val="Normal"/>
        <w:jc w:val="both"/>
        <w:rPr>
          <w:lang w:val="es-ES_tradnl"/>
        </w:rPr>
      </w:pPr>
      <w:r>
        <w:rPr>
          <w:lang w:val="es-ES_tradnl"/>
        </w:rPr>
        <w:t>Aquel objeto (después supe que había sido un disco volante) describió un amplio círculo en el cielo y desapareció en el horizonte. Al recobrarme, comprendí de modo inmediato y de forma cada vez más intensa y convincente que me había sucedido algo extraordinario; una especie de redimensionamiento de mi personalidad, de todo mi ser.</w:t>
      </w:r>
    </w:p>
    <w:p>
      <w:pPr>
        <w:pStyle w:val="Normal"/>
        <w:jc w:val="both"/>
        <w:rPr>
          <w:lang w:val="es-ES_tradnl"/>
        </w:rPr>
      </w:pPr>
      <w:r>
        <w:rPr>
          <w:lang w:val="es-ES_tradnl"/>
        </w:rPr>
        <w:t>El trauma fue tremendo. Me sentí fisicamente malísimo. Como si esto no bastase, al darme la vuelta, la geometría de las casas y los objetos que pasaban por delante me provocaban náuseas y me repugnaba su sentido estético. Todo me parecía arcaico. No me sentía con fuerzas para ir al trabajo, y me volví a casa. Fue un día de crisis profunda. Al mismo tiempo comencé a oir una voz que me hablaba dentro de mí. Aquel día de mi treinta y tres cumpleaños fue para mi vida el día de un completo y verdadero cambio trascendental.</w:t>
      </w:r>
    </w:p>
    <w:p>
      <w:pPr>
        <w:pStyle w:val="Normal"/>
        <w:jc w:val="both"/>
        <w:rPr>
          <w:lang w:val="es-ES_tradnl"/>
        </w:rPr>
      </w:pPr>
      <w:r>
        <w:rPr>
          <w:lang w:val="es-ES_tradnl"/>
        </w:rPr>
        <w:t>Aquella voz comenzó a instruirme sobre geología y cosmogonía. Me iniciaba en los misterios del Creador. Me hizo aflorar en la mente visiones del pasado, de mis vidas precedentes. Me hizo recordar que doce mil años antes yo era un estudiante de Pose¡ dón, en la Atlántida. Me hizo revivir aquella época maravillosa, en cuya civilización la sabiduría y el amor eran los pilares sobre los que se asentaban la sociedad. Yo, que nunca había tenido predisposición ni práctica alguna de dibujo, comencé a sentir la necesidad de dibujar y diseñar. En aquel tiempo diseñé papiros de más de seis metros de largo. Dibujé la forma y posición de los Continentes en la época de Mut, en la lemúrica y en el período atlantídeo. Este red¡mensionamiento mío fue posible en virtud del contacto telepático que había establecido entre algunos extraterrestres y yo. Esta percepción extrasensorial se fue afianzando y afinando dentro de mí, pero debieron transcurrir diez largos años antes de poderme encontrar personalmente con mis instructores extraterrestres.</w:t>
      </w:r>
    </w:p>
    <w:p>
      <w:pPr>
        <w:pStyle w:val="Normal"/>
        <w:jc w:val="both"/>
        <w:rPr>
          <w:lang w:val="es-ES_tradnl"/>
        </w:rPr>
      </w:pPr>
      <w:r>
        <w:rPr>
          <w:lang w:val="es-ES_tradnl"/>
        </w:rPr>
      </w:r>
    </w:p>
    <w:p>
      <w:pPr>
        <w:pStyle w:val="Textoindependiente3"/>
        <w:rPr>
          <w:sz w:val="20"/>
        </w:rPr>
      </w:pPr>
      <w:r>
        <w:rPr>
          <w:sz w:val="20"/>
        </w:rPr>
        <w:t>PRIMER ENCUENTRO (30.4.62)</w:t>
      </w:r>
    </w:p>
    <w:p>
      <w:pPr>
        <w:pStyle w:val="Normal"/>
        <w:jc w:val="both"/>
        <w:rPr>
          <w:lang w:val="es-ES_tradnl"/>
        </w:rPr>
      </w:pPr>
      <w:r>
        <w:rPr>
          <w:lang w:val="es-ES_tradnl"/>
        </w:rPr>
        <w:t>Después de casi once años de contactación telepática y percepción extrasensorial por parte de los extraterrestres al Sr. Siragusa, aduanero, residente en Sicilia (Italia) y ampliamente conocido por su inquebrantable testimonio en los medios ufológicos de todos los países, fue inducido y prácticamente guiado a un encuentro con dos de estos seres, Comandantes: Asthar Sheran e Ithacar, en el monte Manfré, junto al Etna, ante cuya presencia (dos metros de altura, rasgos bellísimos y complexión atlética), todo su ser se conmovió beatíficamente, aceptando la encomienda de hacer llegar a todos los jefes de estado de la Tierra, un comunicado explícito de amonesta sobre las prácticas atómicas y los peligros inherentes a las mismas. Pero dejemos que sea el propio Eugenio Siragusa quién nos cuente su primer encuentro.</w:t>
      </w:r>
    </w:p>
    <w:p>
      <w:pPr>
        <w:pStyle w:val="Normal"/>
        <w:jc w:val="both"/>
        <w:rPr>
          <w:lang w:val="es-ES_tradnl"/>
        </w:rPr>
      </w:pPr>
      <w:r>
        <w:rPr>
          <w:lang w:val="es-ES_tradnl"/>
        </w:rPr>
        <w:t>Mi enseñanza telepática se hizo cada vez más intensa. Un día sentí repentina</w:t>
        <w:softHyphen/>
        <w:t>mente la necesidad de subir al Etna. Por entonces tenía yo un Fiat 600 que había conseguido vendiendo una finca de un amigo. Tan pronto como se hizo de noche, partí de Catania en dirección al volcán. Mientras ascendía por la carretera que zigzaguea a partir de los 800 metros hasta una altura de casi 3.000, próxima a la cumbre, tuve la sensación de que no era yo quien conducía, sino que el coche era conducido por una fuerza superior. Recorriendo un camino sinuoso, me aproximé al monte Manfré, que tiene 1.370 metros de altitud. Después de parar el coche al borde la carretera, continué a pie por un sendero que conducía a la cima del cráter apagado. Había llegado a la mitad de la ladera escarpada, cuando vi en lo alto de la colina destacar la silueta de dos individuos, cuyo traje espacial plateado brillaba bajo los rayos de luna llena. Eran altos y de aire atlético, con cabellos rubios cayendo sobre sus hombros.Llevaban muñequeras y tobilleras brillantes que parecían de oro. Tenían un cinturón luminoso en la cintura y unas extrañas placas en el pecho. Viéndolos, mi sangre se heló en las venas y me sentí inundado de un sudor frio. Hacía diez años que esperaba ardientemente este momento, pero el sitio aislado, la oscuridad nocturna y el encuentro repentino no estimulaban precisamente mi valor.</w:t>
      </w:r>
    </w:p>
    <w:p>
      <w:pPr>
        <w:pStyle w:val="Normal"/>
        <w:jc w:val="both"/>
        <w:rPr>
          <w:lang w:val="es-ES_tradnl"/>
        </w:rPr>
      </w:pPr>
      <w:r>
        <w:rPr>
          <w:lang w:val="es-ES_tradnl"/>
        </w:rPr>
        <w:t>Uno de los extraterrestres dirigió hacia mí un rayo de luz verde, proyectado por un objeto que tenía en la mano, e instantáneamente me sentí recorrido por una sensación extraña, que me tranquilizó inmediatamente, dándome una serenidad indescriptible. Mi corazón, que al principio parecía querer explotar en mi pecho, volvió a latir regular y pausadamente.</w:t>
      </w:r>
    </w:p>
    <w:p>
      <w:pPr>
        <w:pStyle w:val="Normal"/>
        <w:jc w:val="both"/>
        <w:rPr>
          <w:lang w:val="es-ES_tradnl"/>
        </w:rPr>
      </w:pPr>
      <w:r>
        <w:rPr>
          <w:lang w:val="es-ES_tradnl"/>
        </w:rPr>
        <w:t xml:space="preserve">Me quedé mirando a ambos como embobado. Con la iluminación de la luna, pude distinguir sus facciones delicadas y su mirada penetrante y sobrecogedora. Uno de los dos me dirigió la palabra en italiano: La paz sea contigo, hijo. Te estábamos esperando. Graba en tu mente cuanto te digamos. La voz no tenía timbre humano; parecía metálica y como si saliese de un registrador. Me dieron el mensaje, y yo intenté retenerlo en la memoria para escribirlo en cuanto llegase a casa... Elevaron sus manos como gesto de bendición, me dijeron: </w:t>
      </w:r>
    </w:p>
    <w:p>
      <w:pPr>
        <w:pStyle w:val="Normal"/>
        <w:jc w:val="both"/>
        <w:rPr>
          <w:lang w:val="es-ES_tradnl"/>
        </w:rPr>
      </w:pPr>
      <w:r>
        <w:rPr>
          <w:lang w:val="es-ES_tradnl"/>
        </w:rPr>
        <w:t>La paz sea contigo, y se fueron hacia el disco, que se encontraba al lado de uno de los cráteres. Yo estaba tan estupefacto que no pude articular palabra. Algunos instantes después me repuse del estado de inmovilidad en que había caído.</w:t>
      </w:r>
    </w:p>
    <w:p>
      <w:pPr>
        <w:pStyle w:val="Normal"/>
        <w:jc w:val="both"/>
        <w:rPr>
          <w:lang w:val="es-ES_tradnl"/>
        </w:rPr>
      </w:pPr>
      <w:r>
        <w:rPr>
          <w:lang w:val="es-ES_tradnl"/>
        </w:rPr>
        <w:t>El mensaje recibido contenía una invitación a la paz mundial y al desarme nuclear. Dicho mensaje, Eugenio Siragusa lo envió a todos los jefes de Estado y científicos especializados en energía nuclear. El texto del mensaje decía:</w:t>
      </w:r>
    </w:p>
    <w:p>
      <w:pPr>
        <w:pStyle w:val="Normal"/>
        <w:jc w:val="both"/>
        <w:rPr>
          <w:lang w:val="es-ES_tradnl"/>
        </w:rPr>
      </w:pPr>
      <w:r>
        <w:rPr>
          <w:lang w:val="es-ES_tradnl"/>
        </w:rPr>
      </w:r>
    </w:p>
    <w:p>
      <w:pPr>
        <w:pStyle w:val="Normal"/>
        <w:jc w:val="both"/>
        <w:rPr>
          <w:lang w:val="es-ES_tradnl"/>
        </w:rPr>
      </w:pPr>
      <w:r>
        <w:rPr>
          <w:lang w:val="es-ES_tradnl"/>
        </w:rPr>
        <w:t>Con desagrado debemos advertiros necesariamente sobre el peligro de vuestros experimentos nucleares. Nos duele afirmar que nada se podrá hacer para evitar que vuestro mundo sufra un duro golpe de naturaleza desastrosa y mortal. Si queréis que vuestro planeta no se convierta en el cuerpo doliente de un lejano tiempo, debéis abandonar de un modo definitivo y para siempre vuestros deletéreos experimentos nucleares. Hemos sido encargados para vigilar vuestro destino, porque tenemos confianza en vuestro porvenir. Estad completamente seguros de que si tenéis la fuerza y el coraje para realizar una sólida unión entre todos los habitantes de la Tierra y lleváis a cabo la completa destrucción de los armamentos nucleares, que ahora más que nunca os hacen orgullosamente dañinos y morbosamente agresivos, todo será posible.</w:t>
      </w:r>
    </w:p>
    <w:p>
      <w:pPr>
        <w:pStyle w:val="Normal"/>
        <w:jc w:val="both"/>
        <w:rPr>
          <w:lang w:val="es-ES_tradnl"/>
        </w:rPr>
      </w:pPr>
      <w:r>
        <w:rPr>
          <w:lang w:val="es-ES_tradnl"/>
        </w:rPr>
        <w:t>Este mensaje, que hemos dictado con tanto amor y no menos preocupación, es uno de los más sentidos que hemos transmitido, dada la gravedad de los actos que os proponéis cometer. Hemos hecho mucho y continuaremos haciéndolo para evitar lo peor. Vosotros, gobernantes y hombres de ciencia, habéis elegido el camino más negativo. Sed cuerdos y responsables si queréis sobrevivir. Haced que no sea inútil la condonación celeste que os consiguió Jesús por gracia del Padre Creador.</w:t>
      </w:r>
    </w:p>
    <w:p>
      <w:pPr>
        <w:pStyle w:val="Normal"/>
        <w:jc w:val="both"/>
        <w:rPr>
          <w:lang w:val="es-ES_tradnl"/>
        </w:rPr>
      </w:pPr>
      <w:r>
        <w:rPr>
          <w:lang w:val="es-ES_tradnl"/>
        </w:rPr>
      </w:r>
    </w:p>
    <w:p>
      <w:pPr>
        <w:pStyle w:val="Textoindependiente3"/>
        <w:rPr>
          <w:sz w:val="20"/>
        </w:rPr>
      </w:pPr>
      <w:r>
        <w:rPr>
          <w:sz w:val="20"/>
        </w:rPr>
        <w:t>VIAJE A LA LUNA NEGRA.</w:t>
      </w:r>
    </w:p>
    <w:p>
      <w:pPr>
        <w:pStyle w:val="Normal"/>
        <w:jc w:val="both"/>
        <w:rPr>
          <w:lang w:val="es-ES_tradnl"/>
        </w:rPr>
      </w:pPr>
      <w:r>
        <w:rPr>
          <w:lang w:val="es-ES_tradnl"/>
        </w:rPr>
        <w:t>Uno de los viajes espaciales mantenidos por Eugenio Siragusa, fue aquél que le llevó a la Luna Negra. El escritor Victorino del Pozo nos describe magníficamente los pormenores de este viaje en una entrevista mantenida con Eugenio Siragusa sobre el citado viaje. La entrevista es la siguiente:</w:t>
      </w:r>
    </w:p>
    <w:p>
      <w:pPr>
        <w:pStyle w:val="Normal"/>
        <w:jc w:val="both"/>
        <w:rPr>
          <w:lang w:val="es-ES_tradnl"/>
        </w:rPr>
      </w:pPr>
      <w:r>
        <w:rPr>
          <w:lang w:val="es-ES_tradnl"/>
        </w:rPr>
        <w:noBreakHyphen/>
        <w:t xml:space="preserve"> </w:t>
      </w:r>
      <w:r>
        <w:rPr>
          <w:lang w:val="es-ES_tradnl"/>
        </w:rPr>
        <w:t>Usted dice que vio a extraterrestres en numerosas ocasiones y que también pudo viajar en sus aparatos. ¿Cuándo realizó el primer viaje y cuál fue su destino?</w:t>
      </w:r>
    </w:p>
    <w:p>
      <w:pPr>
        <w:pStyle w:val="Normal"/>
        <w:jc w:val="both"/>
        <w:rPr>
          <w:lang w:val="es-ES_tradnl"/>
        </w:rPr>
      </w:pPr>
      <w:r>
        <w:rPr>
          <w:lang w:val="es-ES_tradnl"/>
        </w:rPr>
        <w:noBreakHyphen/>
        <w:t xml:space="preserve"> </w:t>
      </w:r>
      <w:r>
        <w:rPr>
          <w:lang w:val="es-ES_tradnl"/>
        </w:rPr>
        <w:t>Uno de los viajes más importantes que he echo fue aquél en que me llevaron a la Luna Negra.</w:t>
      </w:r>
    </w:p>
    <w:p>
      <w:pPr>
        <w:pStyle w:val="Normal"/>
        <w:jc w:val="both"/>
        <w:rPr>
          <w:lang w:val="es-ES_tradnl"/>
        </w:rPr>
      </w:pPr>
      <w:r>
        <w:rPr>
          <w:lang w:val="es-ES_tradnl"/>
        </w:rPr>
        <w:noBreakHyphen/>
        <w:t xml:space="preserve"> </w:t>
      </w:r>
      <w:r>
        <w:rPr>
          <w:lang w:val="es-ES_tradnl"/>
        </w:rPr>
        <w:t>¿Podría describirnos el viaje?</w:t>
      </w:r>
    </w:p>
    <w:p>
      <w:pPr>
        <w:pStyle w:val="Normal"/>
        <w:jc w:val="both"/>
        <w:rPr>
          <w:lang w:val="es-ES_tradnl"/>
        </w:rPr>
      </w:pPr>
      <w:r>
        <w:rPr>
          <w:lang w:val="es-ES_tradnl"/>
        </w:rPr>
        <w:noBreakHyphen/>
        <w:t xml:space="preserve"> </w:t>
      </w:r>
      <w:r>
        <w:rPr>
          <w:lang w:val="es-ES_tradnl"/>
        </w:rPr>
        <w:t>Fue un viaje fantástico. Duró dos horas, y en ese tiempo recorrí la distancia de 470.000 kilómetros. El viaje se realizó en una de las naves llamadas platillos volantes. Tuvo comienzo a las 18.30 horas y terminó exactamente dos horas y veinte minutos después.</w:t>
      </w:r>
    </w:p>
    <w:p>
      <w:pPr>
        <w:pStyle w:val="Normal"/>
        <w:jc w:val="both"/>
        <w:rPr>
          <w:lang w:val="es-ES_tradnl"/>
        </w:rPr>
      </w:pPr>
      <w:r>
        <w:rPr>
          <w:lang w:val="es-ES_tradnl"/>
        </w:rPr>
        <w:noBreakHyphen/>
        <w:t xml:space="preserve"> </w:t>
      </w:r>
      <w:r>
        <w:rPr>
          <w:lang w:val="es-ES_tradnl"/>
        </w:rPr>
        <w:t>¿En qué lugar le subieron a usted a bordo del aparato y cómo era?</w:t>
      </w:r>
    </w:p>
    <w:p>
      <w:pPr>
        <w:pStyle w:val="Normal"/>
        <w:jc w:val="both"/>
        <w:rPr>
          <w:lang w:val="es-ES_tradnl"/>
        </w:rPr>
      </w:pPr>
      <w:r>
        <w:rPr>
          <w:lang w:val="es-ES_tradnl"/>
        </w:rPr>
        <w:noBreakHyphen/>
        <w:t xml:space="preserve"> </w:t>
      </w:r>
      <w:r>
        <w:rPr>
          <w:lang w:val="es-ES_tradnl"/>
        </w:rPr>
        <w:t>Mi viaje comenzó en R.agalna, una villa turística muy próxima al Etna, a pocos kilómetros de Palermo. El aparato tenía forma lenticular y su diámetro sería de unos doce metros. En su interior había espaciosos corredores circulares que daban a numerosos compartimentos, donde iban instaladas complicadas máquinas científi</w:t>
        <w:softHyphen/>
        <w:t>cas para el vuelo cósmico, Entre los compartimentos había también cómodos dormitorios.</w:t>
      </w:r>
    </w:p>
    <w:p>
      <w:pPr>
        <w:pStyle w:val="Normal"/>
        <w:jc w:val="both"/>
        <w:rPr>
          <w:lang w:val="es-ES_tradnl"/>
        </w:rPr>
      </w:pPr>
      <w:r>
        <w:rPr>
          <w:lang w:val="es-ES_tradnl"/>
        </w:rPr>
        <w:noBreakHyphen/>
        <w:t xml:space="preserve"> </w:t>
      </w:r>
      <w:r>
        <w:rPr>
          <w:lang w:val="es-ES_tradnl"/>
        </w:rPr>
        <w:t>¿Qué aparatos vio usted en el interior de la nave?</w:t>
      </w:r>
    </w:p>
    <w:p>
      <w:pPr>
        <w:pStyle w:val="Normal"/>
        <w:jc w:val="both"/>
        <w:rPr>
          <w:lang w:val="es-ES_tradnl"/>
        </w:rPr>
      </w:pPr>
      <w:r>
        <w:rPr>
          <w:lang w:val="es-ES_tradnl"/>
        </w:rPr>
        <w:noBreakHyphen/>
        <w:t xml:space="preserve"> </w:t>
      </w:r>
      <w:r>
        <w:rPr>
          <w:lang w:val="es-ES_tradnl"/>
        </w:rPr>
        <w:t>No es fácil para mí definir su interior. Cuando entré en el primer recinto de la nave, noté que había grandes cuadros cartográficos y paneles luminosos, donde era posible seguir las líneas magnéticas de la Tierra y comprobar la imagen de la zona que se estaba sobrevolando. Estos paneles se hallaban dotados incluso de unos potentes zooms. Me fue permitido entrar también en otro compartimento donde había instalado un televisor globular. Las imágenes que aparecieron allí ante mis ojos eran extraordinarias. Le puedo decir que por su medio yo mismo podía verme autoproyectado como viajando en otro aparato.</w:t>
      </w:r>
    </w:p>
    <w:p>
      <w:pPr>
        <w:pStyle w:val="Normal"/>
        <w:jc w:val="both"/>
        <w:rPr>
          <w:lang w:val="es-ES_tradnl"/>
        </w:rPr>
      </w:pPr>
      <w:r>
        <w:rPr>
          <w:lang w:val="es-ES_tradnl"/>
        </w:rPr>
        <w:noBreakHyphen/>
        <w:t xml:space="preserve"> </w:t>
      </w:r>
      <w:r>
        <w:rPr>
          <w:lang w:val="es-ES_tradnl"/>
        </w:rPr>
        <w:t>¿Se pararon durante el viaje? ¿Hicieron alguna escala?</w:t>
      </w:r>
    </w:p>
    <w:p>
      <w:pPr>
        <w:pStyle w:val="Normal"/>
        <w:jc w:val="both"/>
        <w:rPr>
          <w:lang w:val="es-ES_tradnl"/>
        </w:rPr>
      </w:pPr>
      <w:r>
        <w:rPr>
          <w:lang w:val="es-ES_tradnl"/>
        </w:rPr>
        <w:noBreakHyphen/>
        <w:t xml:space="preserve"> </w:t>
      </w:r>
      <w:r>
        <w:rPr>
          <w:lang w:val="es-ES_tradnl"/>
        </w:rPr>
        <w:t>No. Fuimos directamente al lugar de destino.</w:t>
      </w:r>
    </w:p>
    <w:p>
      <w:pPr>
        <w:pStyle w:val="Normal"/>
        <w:jc w:val="both"/>
        <w:rPr>
          <w:lang w:val="es-ES_tradnl"/>
        </w:rPr>
      </w:pPr>
      <w:r>
        <w:rPr>
          <w:lang w:val="es-ES_tradnl"/>
        </w:rPr>
        <w:noBreakHyphen/>
        <w:t xml:space="preserve"> </w:t>
      </w:r>
      <w:r>
        <w:rPr>
          <w:lang w:val="es-ES_tradnl"/>
        </w:rPr>
        <w:t>¿Cuál era dicho lugar? ¿Cómo era?</w:t>
      </w:r>
    </w:p>
    <w:p>
      <w:pPr>
        <w:pStyle w:val="Normal"/>
        <w:jc w:val="both"/>
        <w:rPr>
          <w:lang w:val="es-ES_tradnl"/>
        </w:rPr>
      </w:pPr>
      <w:r>
        <w:rPr>
          <w:lang w:val="es-ES_tradnl"/>
        </w:rPr>
        <w:noBreakHyphen/>
        <w:t xml:space="preserve"> </w:t>
      </w:r>
      <w:r>
        <w:rPr>
          <w:lang w:val="es-ES_tradnl"/>
        </w:rPr>
        <w:t>Se trataba de la Luna Negra. Y llegamos en siete minutos exactos. La Luna Negra no es un satélite. Es una gran astronave que la ciencia ha localizado muy bien. Tiene una función precisa y delicada: mostrar a la Tierra siempre la misma cara de la Luna y mantener la otra oculta.</w:t>
      </w:r>
    </w:p>
    <w:p>
      <w:pPr>
        <w:pStyle w:val="Normal"/>
        <w:jc w:val="both"/>
        <w:rPr>
          <w:lang w:val="es-ES_tradnl"/>
        </w:rPr>
      </w:pPr>
      <w:r>
        <w:rPr>
          <w:lang w:val="es-ES_tradnl"/>
        </w:rPr>
        <w:noBreakHyphen/>
        <w:t xml:space="preserve"> </w:t>
      </w:r>
      <w:r>
        <w:rPr>
          <w:lang w:val="es-ES_tradnl"/>
        </w:rPr>
        <w:t>¿Qué vió en la Luna Negra?</w:t>
      </w:r>
    </w:p>
    <w:p>
      <w:pPr>
        <w:pStyle w:val="Normal"/>
        <w:jc w:val="both"/>
        <w:rPr>
          <w:lang w:val="es-ES_tradnl"/>
        </w:rPr>
      </w:pPr>
      <w:r>
        <w:rPr>
          <w:lang w:val="es-ES_tradnl"/>
        </w:rPr>
        <w:noBreakHyphen/>
        <w:t xml:space="preserve"> </w:t>
      </w:r>
      <w:r>
        <w:rPr>
          <w:lang w:val="es-ES_tradnl"/>
        </w:rPr>
        <w:t>La Luna Negra es una auténtica ciudad volante, una ciudad maravillosa, una ciudad de ensueño. Nosotros no hemos construido ninguna igual, ni en los filmes de ciencia ficción. Apenas puse el pie sobre esta astronave, vislumbré, circundado de bellísimas mujeres, quiénes agitaban un objeto que no sabría definir, un hombre que llevaba una placa colgada del cuello.</w:t>
      </w:r>
    </w:p>
    <w:p>
      <w:pPr>
        <w:pStyle w:val="Normal"/>
        <w:jc w:val="both"/>
        <w:rPr>
          <w:lang w:val="es-ES_tradnl"/>
        </w:rPr>
      </w:pPr>
      <w:r>
        <w:rPr>
          <w:lang w:val="es-ES_tradnl"/>
        </w:rPr>
        <w:noBreakHyphen/>
        <w:t xml:space="preserve"> </w:t>
      </w:r>
      <w:r>
        <w:rPr>
          <w:lang w:val="es-ES_tradnl"/>
        </w:rPr>
        <w:t>¿Quién era? ¿Un extraterrestre?</w:t>
      </w:r>
    </w:p>
    <w:p>
      <w:pPr>
        <w:pStyle w:val="Normal"/>
        <w:jc w:val="both"/>
        <w:rPr>
          <w:lang w:val="es-ES_tradnl"/>
        </w:rPr>
      </w:pPr>
      <w:r>
        <w:rPr>
          <w:lang w:val="es-ES_tradnl"/>
        </w:rPr>
        <w:noBreakHyphen/>
        <w:t xml:space="preserve"> </w:t>
      </w:r>
      <w:r>
        <w:rPr>
          <w:lang w:val="es-ES_tradnl"/>
        </w:rPr>
        <w:t>No. El personaje era un terrestre que se encontraba en la Luna Negra. No hablé con él. Sé que es un mecánico nacido en Bolonia y que se llama Galli. Le he vuelto a ver en la propia Bolonia hace algún tiempo...</w:t>
      </w:r>
    </w:p>
    <w:p>
      <w:pPr>
        <w:pStyle w:val="Normal"/>
        <w:jc w:val="both"/>
        <w:rPr>
          <w:lang w:val="es-ES_tradnl"/>
        </w:rPr>
      </w:pPr>
      <w:r>
        <w:rPr>
          <w:lang w:val="es-ES_tradnl"/>
        </w:rPr>
        <w:noBreakHyphen/>
        <w:t xml:space="preserve"> </w:t>
      </w:r>
      <w:r>
        <w:rPr>
          <w:lang w:val="es-ES_tradnl"/>
        </w:rPr>
        <w:t>¿Qué hizo usted en la Luna Negra? ¿Por qué le llevaron allí?</w:t>
      </w:r>
    </w:p>
    <w:p>
      <w:pPr>
        <w:pStyle w:val="Normal"/>
        <w:jc w:val="both"/>
        <w:rPr>
          <w:lang w:val="es-ES_tradnl"/>
        </w:rPr>
      </w:pPr>
      <w:r>
        <w:rPr>
          <w:lang w:val="es-ES_tradnl"/>
        </w:rPr>
        <w:noBreakHyphen/>
        <w:t xml:space="preserve"> </w:t>
      </w:r>
      <w:r>
        <w:rPr>
          <w:lang w:val="es-ES_tradnl"/>
        </w:rPr>
        <w:t>Fuimos conducidos a un enorme salón muy luminoso, como si estuviese tapizado de placas de plata. Tenía forma circular, o más bien forma de herradura de caballo. En torno había sillas con complicados aparatos, que a mí me recordaban las que utilizan los americanos en las penas de muerte. En ellas estaban sentados extrate</w:t>
        <w:softHyphen/>
        <w:t>rrestres, silenciosos e inmóviles como estátuas. Llevaba túnicas de diversos colores.</w:t>
      </w:r>
    </w:p>
    <w:p>
      <w:pPr>
        <w:pStyle w:val="Normal"/>
        <w:jc w:val="both"/>
        <w:rPr>
          <w:lang w:val="es-ES_tradnl"/>
        </w:rPr>
      </w:pPr>
      <w:r>
        <w:rPr>
          <w:lang w:val="es-ES_tradnl"/>
        </w:rPr>
        <w:noBreakHyphen/>
        <w:t xml:space="preserve"> </w:t>
      </w:r>
      <w:r>
        <w:rPr>
          <w:lang w:val="es-ES_tradnl"/>
        </w:rPr>
        <w:t>¿Qué hacían los extraterrestres, sentados de tal manera?</w:t>
      </w:r>
    </w:p>
    <w:p>
      <w:pPr>
        <w:pStyle w:val="Normal"/>
        <w:jc w:val="both"/>
        <w:rPr>
          <w:lang w:val="es-ES_tradnl"/>
        </w:rPr>
      </w:pPr>
      <w:r>
        <w:rPr>
          <w:lang w:val="es-ES_tradnl"/>
        </w:rPr>
        <w:noBreakHyphen/>
        <w:t xml:space="preserve"> </w:t>
      </w:r>
      <w:r>
        <w:rPr>
          <w:lang w:val="es-ES_tradnl"/>
        </w:rPr>
        <w:t>Se trataba de hermanos en misión sobre la Tierra, en estado de desdoblamiento. Está claro que los extraterrestres tienen la facultad del desdoblamiento y pueden trasladarse a la Tierra perfectamente en forma astral. Si he contado bien, son cerca de seis millones el número de extraterrestres en acción sobre la Tierra. Este tipo de trabajo lo pueden hacer hasta los 80 años; después deben retornar.</w:t>
      </w:r>
    </w:p>
    <w:p>
      <w:pPr>
        <w:pStyle w:val="Normal"/>
        <w:jc w:val="both"/>
        <w:rPr>
          <w:lang w:val="es-ES_tradnl"/>
        </w:rPr>
      </w:pPr>
      <w:r>
        <w:rPr>
          <w:lang w:val="es-ES_tradnl"/>
        </w:rPr>
        <w:noBreakHyphen/>
        <w:t xml:space="preserve"> </w:t>
      </w:r>
      <w:r>
        <w:rPr>
          <w:lang w:val="es-ES_tradnl"/>
        </w:rPr>
        <w:t>¿Quién gobernaba la nave en que realizó el viaje?</w:t>
      </w:r>
    </w:p>
    <w:p>
      <w:pPr>
        <w:pStyle w:val="Normal"/>
        <w:jc w:val="both"/>
        <w:rPr>
          <w:lang w:val="es-ES_tradnl"/>
        </w:rPr>
      </w:pPr>
      <w:r>
        <w:rPr>
          <w:lang w:val="es-ES_tradnl"/>
        </w:rPr>
        <w:noBreakHyphen/>
        <w:t xml:space="preserve"> </w:t>
      </w:r>
      <w:r>
        <w:rPr>
          <w:lang w:val="es-ES_tradnl"/>
        </w:rPr>
        <w:t>Su comandante era Woodok y fuimos a la Luna. Juntos penetramos bajo la corteza lunar y bajamos hasta 400 metros. La primera cosa que vi fue un núcleo solar de modestas dimensiones. A aquella profundidad me era posible respirar bien, porque, contrariamente a lo que se afirma en la Tierra, allí se encuentran todos los elementos necesarios para la vida. La Luna está poblada y tiene animales y vegetación. Los extraterrestres han construido enormes angares donde pueden entrar y permanecer sus naves en misión sobre el cosmos.</w:t>
      </w:r>
    </w:p>
    <w:p>
      <w:pPr>
        <w:pStyle w:val="Normal"/>
        <w:jc w:val="both"/>
        <w:rPr>
          <w:lang w:val="es-ES_tradnl"/>
        </w:rPr>
      </w:pPr>
      <w:r>
        <w:rPr>
          <w:lang w:val="es-ES_tradnl"/>
        </w:rPr>
        <w:noBreakHyphen/>
        <w:t xml:space="preserve"> </w:t>
      </w:r>
      <w:r>
        <w:rPr>
          <w:lang w:val="es-ES_tradnl"/>
        </w:rPr>
        <w:t>¿Le dieron algún dato científico sobre la Luna?</w:t>
      </w:r>
    </w:p>
    <w:p>
      <w:pPr>
        <w:pStyle w:val="Normal"/>
        <w:jc w:val="both"/>
        <w:rPr>
          <w:lang w:val="es-ES_tradnl"/>
        </w:rPr>
      </w:pPr>
      <w:r>
        <w:rPr>
          <w:lang w:val="es-ES_tradnl"/>
        </w:rPr>
        <w:noBreakHyphen/>
        <w:t xml:space="preserve"> </w:t>
      </w:r>
      <w:r>
        <w:rPr>
          <w:lang w:val="es-ES_tradnl"/>
        </w:rPr>
        <w:t>Sí. La Luna, en contra de lo que creen los americanos ylos rusos, es tan joven como la Tierra. Las piedras que han traído de allí no sirven para nada. La Tierra, como la Luna y las otras dos lunas desaparecidas, nació de una explosión de una estrella supernova.</w:t>
      </w:r>
    </w:p>
    <w:p>
      <w:pPr>
        <w:pStyle w:val="Normal"/>
        <w:jc w:val="both"/>
        <w:rPr>
          <w:lang w:val="es-ES_tradnl"/>
        </w:rPr>
      </w:pPr>
      <w:r>
        <w:rPr>
          <w:lang w:val="es-ES_tradnl"/>
        </w:rPr>
        <w:noBreakHyphen/>
        <w:t xml:space="preserve"> </w:t>
      </w:r>
      <w:r>
        <w:rPr>
          <w:lang w:val="es-ES_tradnl"/>
        </w:rPr>
        <w:t>¿Qué son, qué eran las dos lunas desaparecidas?</w:t>
      </w:r>
    </w:p>
    <w:p>
      <w:pPr>
        <w:pStyle w:val="Normal"/>
        <w:jc w:val="both"/>
        <w:rPr>
          <w:lang w:val="es-ES_tradnl"/>
        </w:rPr>
      </w:pPr>
      <w:r>
        <w:rPr>
          <w:lang w:val="es-ES_tradnl"/>
        </w:rPr>
        <w:t>Eran dos satélites caídos sobre la Tierra por la fuerza de la gravedad. La primera cayó en el continente .Mut y la segunda destruyó la Atlántida. Las tres lunas nacieron de la Tierra cuando nuestro planeta estaba todavía en estado fluído, sin embargo, no creo que los americanos y rusos ignoren las razones de que en la Tierra veamos siempre la misma cara de la Luna.</w:t>
      </w:r>
    </w:p>
    <w:p>
      <w:pPr>
        <w:pStyle w:val="Normal"/>
        <w:jc w:val="both"/>
        <w:rPr>
          <w:lang w:val="es-ES_tradnl"/>
        </w:rPr>
      </w:pPr>
      <w:r>
        <w:rPr>
          <w:lang w:val="es-ES_tradnl"/>
        </w:rPr>
        <w:noBreakHyphen/>
        <w:t xml:space="preserve"> </w:t>
      </w:r>
      <w:r>
        <w:rPr>
          <w:lang w:val="es-ES_tradnl"/>
        </w:rPr>
        <w:t>Si americanos y rusos conocen alguno de los secretos de la cara oculta de la Luna, ¿por qué no han alunizado allí, en vez de hacerlo en la cara visible?</w:t>
      </w:r>
    </w:p>
    <w:p>
      <w:pPr>
        <w:pStyle w:val="Normal"/>
        <w:jc w:val="both"/>
        <w:rPr>
          <w:lang w:val="es-ES_tradnl"/>
        </w:rPr>
      </w:pPr>
      <w:r>
        <w:rPr>
          <w:lang w:val="es-ES_tradnl"/>
        </w:rPr>
        <w:noBreakHyphen/>
        <w:t xml:space="preserve"> </w:t>
      </w:r>
      <w:r>
        <w:rPr>
          <w:lang w:val="es-ES_tradnl"/>
        </w:rPr>
        <w:t>Los rusos, como usted sabrá, intentaron un aterrizaje en la cara oculta, con la intención de desvelarlos secretos que allí se ocultan. Personalmente, recibí un mensaje al respecto. Se me decía que los astronautas rusos serían devueltos a la Tierra y regresarían como dormidos cuando los recogiesen, pero que estarían realmente muertos. Y así fue.</w:t>
      </w:r>
    </w:p>
    <w:p>
      <w:pPr>
        <w:pStyle w:val="Normal"/>
        <w:jc w:val="both"/>
        <w:rPr>
          <w:lang w:val="es-ES_tradnl"/>
        </w:rPr>
      </w:pPr>
      <w:r>
        <w:rPr>
          <w:lang w:val="es-ES_tradnl"/>
        </w:rPr>
        <w:noBreakHyphen/>
        <w:t xml:space="preserve"> </w:t>
      </w:r>
      <w:r>
        <w:rPr>
          <w:lang w:val="es-ES_tradnl"/>
        </w:rPr>
        <w:t>¿Desde cuándo está habitada la Luna? ¿Qué más le dijeron?</w:t>
      </w:r>
    </w:p>
    <w:p>
      <w:pPr>
        <w:pStyle w:val="Normal"/>
        <w:jc w:val="both"/>
        <w:rPr>
          <w:lang w:val="es-ES_tradnl"/>
        </w:rPr>
      </w:pPr>
      <w:r>
        <w:rPr>
          <w:lang w:val="es-ES_tradnl"/>
        </w:rPr>
        <w:noBreakHyphen/>
        <w:t xml:space="preserve"> </w:t>
      </w:r>
      <w:r>
        <w:rPr>
          <w:lang w:val="es-ES_tradnl"/>
        </w:rPr>
        <w:t>La Luna está habitada desde hace 175.000 años. Los miembros de la Confederación Interestelar pusieron allí su base hace 175.000 años. No es aconsejable habitar sobre la superficiecie de la Luna, porque el núcleo central ígneo</w:t>
        <w:noBreakHyphen/>
        <w:t>cósmico de nuestro satélite está en contínua contracción, con pérdida de masa. Eso explica los cráteres lunares, que no son debidos a la caída de meteoritos, sino al vacío que la pérdida de masa de la superficie provoca, causando sedimentos imprevistos. Además, la super</w:t>
        <w:softHyphen/>
        <w:t>ficie de la Luna está sometida a tremendos estertores ondulatorios por causa de la influencia de nuestros océanos.</w:t>
      </w:r>
    </w:p>
    <w:p>
      <w:pPr>
        <w:pStyle w:val="Normal"/>
        <w:jc w:val="both"/>
        <w:rPr>
          <w:lang w:val="es-ES_tradnl"/>
        </w:rPr>
      </w:pPr>
      <w:r>
        <w:rPr>
          <w:lang w:val="es-ES_tradnl"/>
        </w:rPr>
        <w:noBreakHyphen/>
        <w:t xml:space="preserve"> </w:t>
      </w:r>
      <w:r>
        <w:rPr>
          <w:lang w:val="es-ES_tradnl"/>
        </w:rPr>
        <w:t>Nos ha dicho antes que la Luna tiene habitantes en su interior, que vió un Sol dentro. La Tierra ¿puede encontrarse también hueca en su interior, o bien su núcleo está constituído por el fuego?</w:t>
      </w:r>
    </w:p>
    <w:p>
      <w:pPr>
        <w:pStyle w:val="Normal"/>
        <w:jc w:val="both"/>
        <w:rPr>
          <w:lang w:val="es-ES_tradnl"/>
        </w:rPr>
      </w:pPr>
      <w:r>
        <w:rPr>
          <w:lang w:val="es-ES_tradnl"/>
        </w:rPr>
        <w:noBreakHyphen/>
        <w:t xml:space="preserve"> </w:t>
      </w:r>
      <w:r>
        <w:rPr>
          <w:lang w:val="es-ES_tradnl"/>
        </w:rPr>
        <w:t>Con Woodok hablé también de la Tierra. En efecto, está habitada en su interior. Consta interiormente de un núcleo solar. Los sistemas solares alimentan y nutren nuestra vida. Nosotros formamos parte de una escala, y en la misma ocupamos el plano más primario.</w:t>
      </w:r>
    </w:p>
    <w:p>
      <w:pPr>
        <w:pStyle w:val="Normal"/>
        <w:jc w:val="both"/>
        <w:rPr>
          <w:lang w:val="es-ES_tradnl"/>
        </w:rPr>
      </w:pPr>
      <w:r>
        <w:rPr>
          <w:lang w:val="es-ES_tradnl"/>
        </w:rPr>
        <w:noBreakHyphen/>
        <w:t xml:space="preserve"> </w:t>
      </w:r>
      <w:r>
        <w:rPr>
          <w:lang w:val="es-ES_tradnl"/>
        </w:rPr>
        <w:t>Su teoría es fantástica. ¿La saben los científicos? ¿Podría ofrecernos alguna prueba?</w:t>
      </w:r>
    </w:p>
    <w:p>
      <w:pPr>
        <w:pStyle w:val="Normal"/>
        <w:jc w:val="both"/>
        <w:rPr>
          <w:lang w:val="es-ES_tradnl"/>
        </w:rPr>
      </w:pPr>
      <w:r>
        <w:rPr>
          <w:lang w:val="es-ES_tradnl"/>
        </w:rPr>
        <w:noBreakHyphen/>
        <w:t xml:space="preserve"> </w:t>
      </w:r>
      <w:r>
        <w:rPr>
          <w:lang w:val="es-ES_tradnl"/>
        </w:rPr>
        <w:t>Comprendo que sea fantástica. Los científicos americanos y rusos han puesto en órbita numerosos satélites, unos tripulados y otros no, en torno a la Tierra. ¿Qué objeto tienen?. Le voy a enseñar un documento que prueba cuanto le digo. (Me mostró unas fotos del Polo Norte abriéndose como un obturador de una cámara fotográfica. Las adjuntamos como primicia y como prueba testimonial de cuanto Eugenio Siragusa dijo sobre el tema). Dichas fotos del polo Norte dilatándose constituyen uno de los documentos obtenidos entre las 39.953 fotograbas que hizo uno de los satélites de la N.A.S.A. Este es un documento que los científicos de todo el mundo ignoran. Demuestran que nuestro polo Norte, por efecto de una dilatación de la materia, porque es elástica, se abre periódicamente. En otras palabras: nuestro polo Norte se está expandiendo, y ninguno se da cuenta. En el centro de la Tierra viven seres de dos a cinco metros de altura, de una tez totalmente blanca. Sus proporciones están determinadas por efecto de la fuerza centrífuga contraria a la nuestra.</w:t>
      </w:r>
    </w:p>
    <w:p>
      <w:pPr>
        <w:pStyle w:val="Normal"/>
        <w:jc w:val="both"/>
        <w:rPr>
          <w:lang w:val="es-ES_tradnl"/>
        </w:rPr>
      </w:pPr>
      <w:r>
        <w:rPr>
          <w:lang w:val="es-ES_tradnl"/>
        </w:rPr>
        <w:t>De trascendentales hay que catalogar las experiencias vividas por Eugenio Siragusa en este su viaje a la Luna Negra y a nuestra propia Luna. Según definición del propio Eugenio Siragusa, la Luna Negra es un satélite artificial que la ciencia ha localizado muy bien. Hace habitualmente el recorrido de Luna a Venus y regresa. Su objetivo preciso es mantener la Luna nuestra en su órbita y evitar su aproximación y choque con la Tierra. La trayectoria del satélite se realiza describiendo un ocho entre la Luna y Venus.</w:t>
      </w:r>
    </w:p>
    <w:p>
      <w:pPr>
        <w:pStyle w:val="Normal"/>
        <w:jc w:val="both"/>
        <w:rPr>
          <w:lang w:val="es-ES_tradnl"/>
        </w:rPr>
      </w:pPr>
      <w:r>
        <w:rPr>
          <w:lang w:val="es-ES_tradnl"/>
        </w:rPr>
      </w:r>
    </w:p>
    <w:p>
      <w:pPr>
        <w:pStyle w:val="Normal"/>
        <w:jc w:val="both"/>
        <w:rPr/>
      </w:pPr>
      <w:r>
        <w:rPr>
          <w:b/>
          <w:lang w:val="es-ES_tradnl"/>
        </w:rPr>
        <w:t>LA SERPIENTE EMPLUMADA</w:t>
      </w:r>
      <w:r>
        <w:rPr>
          <w:lang w:val="es-ES_tradnl"/>
        </w:rPr>
        <w:t>. (El origen del hombre)</w:t>
      </w:r>
    </w:p>
    <w:p>
      <w:pPr>
        <w:pStyle w:val="Normal"/>
        <w:jc w:val="both"/>
        <w:rPr>
          <w:lang w:val="es-ES_tradnl"/>
        </w:rPr>
      </w:pPr>
      <w:r>
        <w:rPr>
          <w:lang w:val="es-ES_tradnl"/>
        </w:rPr>
        <w:t>En su día. Eugenio Siragusa, recibió por parte de los extraterrestres una serie de comunicados que hacían una clara alusión, a la formación de nuestro sistema solar, al origen del hombre y su posterior injerto de la inteligencia.</w:t>
      </w:r>
    </w:p>
    <w:p>
      <w:pPr>
        <w:pStyle w:val="Normal"/>
        <w:jc w:val="both"/>
        <w:rPr>
          <w:lang w:val="es-ES_tradnl"/>
        </w:rPr>
      </w:pPr>
      <w:r>
        <w:rPr>
          <w:lang w:val="es-ES_tradnl"/>
        </w:rPr>
        <w:t>En nuestros archivos tenemos la historia relativa a la formación de vuestro sistema solar. Este se formó, hace unos veinte mil millones de años de vuestro tiempo, de una estrella supernova (como vosotros la llamáis), que fecundaba en un espacio que ahora ya no existe porque se ha expandido.</w:t>
      </w:r>
    </w:p>
    <w:p>
      <w:pPr>
        <w:pStyle w:val="Normal"/>
        <w:jc w:val="both"/>
        <w:rPr>
          <w:lang w:val="es-ES_tradnl"/>
        </w:rPr>
      </w:pPr>
      <w:r>
        <w:rPr>
          <w:lang w:val="es-ES_tradnl"/>
        </w:rPr>
        <w:t>Poseemos también. la historia de los estados evolutivos que se han sucedido hasta vuestros días. Vuestro tiempo y vuestro espacio no tienen sentido para nosotros que vivimos fuera del tiempo y del espacio. Nuestra naturaleza astral permite introdu</w:t>
        <w:softHyphen/>
        <w:t>cirnos, provisionalmente, en todas las dimensiones, ya que estamos compuestos de Luz, elemento primario que todo lo compenetra, ya sea sobre los planos sensitivos, o bien, sobre los psíquicos y fisicos.</w:t>
      </w:r>
    </w:p>
    <w:p>
      <w:pPr>
        <w:pStyle w:val="Normal"/>
        <w:jc w:val="both"/>
        <w:rPr>
          <w:lang w:val="es-ES_tradnl"/>
        </w:rPr>
      </w:pPr>
      <w:r>
        <w:rPr>
          <w:lang w:val="es-ES_tradnl"/>
        </w:rPr>
      </w:r>
    </w:p>
    <w:p>
      <w:pPr>
        <w:pStyle w:val="Textoindependiente3"/>
        <w:rPr>
          <w:sz w:val="20"/>
        </w:rPr>
      </w:pPr>
      <w:r>
        <w:rPr>
          <w:sz w:val="20"/>
        </w:rPr>
        <w:t>NOSOTROS NO SOMOS MORTALES.</w:t>
      </w:r>
    </w:p>
    <w:p>
      <w:pPr>
        <w:pStyle w:val="Normal"/>
        <w:jc w:val="both"/>
        <w:rPr>
          <w:lang w:val="es-ES_tradnl"/>
        </w:rPr>
      </w:pPr>
      <w:r>
        <w:rPr>
          <w:lang w:val="es-ES_tradnl"/>
        </w:rPr>
        <w:t>Nosotros coordinamos, elaboramos las estructuras del universo visible y todo cuanto a él le es útil para su devenir. Somos nosotros quiénes creamos las genéticas cósmicas y las agregaciones de los elementos que alimentan la existencia de toda cosa visible e invisible.</w:t>
      </w:r>
    </w:p>
    <w:p>
      <w:pPr>
        <w:pStyle w:val="Normal"/>
        <w:jc w:val="both"/>
        <w:rPr>
          <w:lang w:val="es-ES_tradnl"/>
        </w:rPr>
      </w:pPr>
      <w:r>
        <w:rPr>
          <w:lang w:val="es-ES_tradnl"/>
        </w:rPr>
        <w:t>Nosotros somos Los Arquetipos, Los Elohim, Los Dioses de la Historia. Vosotros existís porque nosotros lo hemos querido. haciéndoos a nuestra Imagen y Semejanza. Podríais, incluso, dejar de existir. si así lo quisiéramos.</w:t>
      </w:r>
    </w:p>
    <w:p>
      <w:pPr>
        <w:pStyle w:val="Normal"/>
        <w:jc w:val="both"/>
        <w:rPr>
          <w:lang w:val="es-ES_tradnl"/>
        </w:rPr>
      </w:pPr>
      <w:r>
        <w:rPr>
          <w:lang w:val="es-ES_tradnl"/>
        </w:rPr>
        <w:t>Vuestros primeros padres, aquellos que fecundaron la vida inteligente sobre vuestro planeta, vinieron de lejos y no eran terrestres.</w:t>
      </w:r>
    </w:p>
    <w:p>
      <w:pPr>
        <w:pStyle w:val="Normal"/>
        <w:jc w:val="both"/>
        <w:rPr>
          <w:lang w:val="es-ES_tradnl"/>
        </w:rPr>
      </w:pPr>
      <w:r>
        <w:rPr>
          <w:lang w:val="es-ES_tradnl"/>
        </w:rPr>
        <w:t>Las primeras tribus humanoides, hijos del mundo, estaban privados de inteligen</w:t>
        <w:softHyphen/>
        <w:t>cia, antes que acaeciese el acoplamiento entre los Hijos de Dios y las hijas de los hombres. Entonces, se formó el homo</w:t>
        <w:noBreakHyphen/>
        <w:t>sapiens, verdadero heredero de una genética injertada por una voluntad superior del Dios Viviente. Los Dioses estaban compla</w:t>
        <w:softHyphen/>
        <w:t>cidos, volviendo un hombre animal a su Imagen y Semejanza, y concediéndole el beneficio de la inmortalidad, con unas condiciones bien precisas, y con la obligación de respetar y obedecer la ley de los creadores y venerar la fuerza omnipotente y omnisciente del Espíritu Santo, creador de todo, Dioses comprendidos.</w:t>
      </w:r>
    </w:p>
    <w:p>
      <w:pPr>
        <w:pStyle w:val="Normal"/>
        <w:jc w:val="both"/>
        <w:rPr>
          <w:lang w:val="es-ES_tradnl"/>
        </w:rPr>
      </w:pPr>
      <w:r>
        <w:rPr>
          <w:lang w:val="es-ES_tradnl"/>
        </w:rPr>
        <w:t>Cada cielo tiene un padre. un gobernador de la Inteligencia Creadora, un Dios, como vosotros lo llamáis, asistido por una lista indefinible de coordinadores, de instructores, de vigilantes, de modificadores, de manipuladores hijos de la Luz y dueños de su poder y de los elementos primarios, realizadores de la vida en sus varias dimensiones.</w:t>
      </w:r>
    </w:p>
    <w:p>
      <w:pPr>
        <w:pStyle w:val="Normal"/>
        <w:jc w:val="both"/>
        <w:rPr>
          <w:lang w:val="es-ES_tradnl"/>
        </w:rPr>
      </w:pPr>
      <w:r>
        <w:rPr>
          <w:lang w:val="es-ES_tradnl"/>
        </w:rPr>
        <w:t>Vuestro Sol es logos de la idea Divina creadora, donde cada idea se hace forma antes de ser, de existir, de servir, de ser servido.</w:t>
      </w:r>
    </w:p>
    <w:p>
      <w:pPr>
        <w:pStyle w:val="Normal"/>
        <w:jc w:val="both"/>
        <w:rPr>
          <w:lang w:val="es-ES_tradnl"/>
        </w:rPr>
      </w:pPr>
      <w:r>
        <w:rPr>
          <w:lang w:val="es-ES_tradnl"/>
        </w:rPr>
        <w:t>La verdad es el conocimiento, y la conciencia es acumulación, depósito indestruc</w:t>
        <w:softHyphen/>
        <w:t>tible de las obras experimentadas en el edificio creativo donde se forja el devenir contínuo, mutable, eterno del cosmos.</w:t>
      </w:r>
    </w:p>
    <w:p>
      <w:pPr>
        <w:pStyle w:val="Normal"/>
        <w:jc w:val="both"/>
        <w:rPr>
          <w:lang w:val="es-ES_tradnl"/>
        </w:rPr>
      </w:pPr>
      <w:r>
        <w:rPr>
          <w:lang w:val="es-ES_tradnl"/>
        </w:rPr>
        <w:t>El ayer y el mañana se identifican en el eterno presente, mientras el espacio y el tiempo no son más que apariencias brotadas de las dimensiones relativas de las masas gravitantes de los hemisferios materiales.</w:t>
      </w:r>
    </w:p>
    <w:p>
      <w:pPr>
        <w:pStyle w:val="Normal"/>
        <w:jc w:val="both"/>
        <w:rPr>
          <w:lang w:val="es-ES_tradnl"/>
        </w:rPr>
      </w:pPr>
      <w:r>
        <w:rPr>
          <w:lang w:val="es-ES_tradnl"/>
        </w:rPr>
        <w:t>El absoluto existe sólo en la astralidad, donde todo es causa sublimada de la incorruptible armonía del poder Divino y de la androgeneidad de las formas nacidas de la idea de la Luz Creante.</w:t>
      </w:r>
    </w:p>
    <w:p>
      <w:pPr>
        <w:pStyle w:val="Normal"/>
        <w:jc w:val="both"/>
        <w:rPr>
          <w:lang w:val="es-ES_tradnl"/>
        </w:rPr>
      </w:pPr>
      <w:r>
        <w:rPr>
          <w:lang w:val="es-ES_tradnl"/>
        </w:rPr>
        <w:t>Leídos y meditados estos mensajes celestes recibidos por Eugenio Siragusa, será la misma fuente reveladora la que nos describa paso a paso el origen del hombre. Pero vamos a partir del estudio sobre el tema, que realizaron en su día Tino Paglialunga y Giorgio Bongiovanni, ambos estudiosos aplicados de la Revelación Extraterrestre.</w:t>
      </w:r>
    </w:p>
    <w:p>
      <w:pPr>
        <w:pStyle w:val="Normal"/>
        <w:jc w:val="both"/>
        <w:rPr>
          <w:lang w:val="es-ES_tradnl"/>
        </w:rPr>
      </w:pPr>
      <w:r>
        <w:rPr>
          <w:lang w:val="es-ES_tradnl"/>
        </w:rPr>
        <w:t>Hace unos cien millones de años, en las aguas vivas, durante bastante tiempo, se desarrolló un pez con unas cualidades intelectivas y genéticas idóneas:el mamífero prehistórico, llamado delfín. Los Elohim, entonces, manipularon el tronco de este animal, programándolo para injertar en él la Inteligencia; pero, después de varias tentativas, abandonaron aquel propósito, por una causa fundamental: dicho animal, que aparecerá situado en una zona particular del planeta, llamada después Lemuria (entre Africa y América, después de su división), presentaba una particular estruc</w:t>
        <w:softHyphen/>
        <w:t>tura en la cabeza que resultó inmodificable para poder adaptarla a la vida de un indivíduo vegetariano en la superficie terrestre.</w:t>
      </w:r>
    </w:p>
    <w:p>
      <w:pPr>
        <w:pStyle w:val="Normal"/>
        <w:jc w:val="both"/>
        <w:rPr>
          <w:lang w:val="es-ES_tradnl"/>
        </w:rPr>
      </w:pPr>
      <w:r>
        <w:rPr>
          <w:lang w:val="es-ES_tradnl"/>
        </w:rPr>
        <w:t>Entonces, estos Seres, de inteligencia volumétrica, después de transformar de nuevo al delfín en lo que era antes, buscaron a otro dinosaurio marino: La Serpiente Emplumada.</w:t>
      </w:r>
    </w:p>
    <w:p>
      <w:pPr>
        <w:pStyle w:val="Normal"/>
        <w:jc w:val="both"/>
        <w:rPr>
          <w:lang w:val="es-ES_tradnl"/>
        </w:rPr>
      </w:pPr>
      <w:r>
        <w:rPr>
          <w:lang w:val="es-ES_tradnl"/>
        </w:rPr>
        <w:t>Los Señores de la Luz bajaron a la Tierra; su propósito: generar vida. Ellos cogieron a un dinosaurio acuático de medianas dimensiones, criatura sensible y astuta: La Serpiente Emplumada, poseedora de las cualidades primarias para iniciar la ascensión evolutiva.</w:t>
      </w:r>
    </w:p>
    <w:p>
      <w:pPr>
        <w:pStyle w:val="Normal"/>
        <w:jc w:val="both"/>
        <w:rPr>
          <w:lang w:val="es-ES_tradnl"/>
        </w:rPr>
      </w:pPr>
      <w:r>
        <w:rPr>
          <w:lang w:val="es-ES_tradnl"/>
        </w:rPr>
        <w:t>Del agua, fuente de la vida, la serpiente salió a la tierra para convertirse en el antropos, el hombre futuro. En ese instante, los enviados de la conciencia suprema intervinieron. Normalizaron la estatura y modificaron el código de la hipófisis, insertaron en el cuerpo el código que permitió reasumir físicamente a nivel de glándulas su plumaje y finalmente, del ser andrógino, separaron los sexos, porque el saurio que servía de base al antropos era un animal andrógino, era a la vez macho y hembra, se autofecundaba para después parir. Ellos manipularon por tanto también el coxis y separaron los sexos, lo hicieron a su imagen y semejanza.</w:t>
      </w:r>
    </w:p>
    <w:p>
      <w:pPr>
        <w:pStyle w:val="Normal"/>
        <w:jc w:val="both"/>
        <w:rPr>
          <w:lang w:val="es-ES_tradnl"/>
        </w:rPr>
      </w:pPr>
      <w:r>
        <w:rPr>
          <w:lang w:val="es-ES_tradnl"/>
        </w:rPr>
        <w:t>Los Elohim dijeron: daremos al hombre la luz para que viva en la conciencia, daremos al caballo un caballero eterno. De forma que al cuerpo en ese instante evolutivo se acopló el astral.</w:t>
      </w:r>
    </w:p>
    <w:p>
      <w:pPr>
        <w:pStyle w:val="Normal"/>
        <w:jc w:val="both"/>
        <w:rPr>
          <w:lang w:val="es-ES_tradnl"/>
        </w:rPr>
      </w:pPr>
      <w:r>
        <w:rPr>
          <w:lang w:val="es-ES_tradnl"/>
        </w:rPr>
        <w:t>Y los hijos de las estrellas cohabitaron con las hijas del hombre, insertando nuevos genes con valores hereditarios distintos.</w:t>
      </w:r>
    </w:p>
    <w:p>
      <w:pPr>
        <w:pStyle w:val="Normal"/>
        <w:jc w:val="both"/>
        <w:rPr>
          <w:lang w:val="es-ES_tradnl"/>
        </w:rPr>
      </w:pPr>
      <w:r>
        <w:rPr>
          <w:lang w:val="es-ES_tradnl"/>
        </w:rPr>
        <w:t>El ambiente general del planeta fue mutado para hacer posible la evolución de la vida. Los saurios sufrieron con este proceso, una reducción sustancial de su mole, aparecieron nuevas especies animales traídas de otros mundos.</w:t>
      </w:r>
    </w:p>
    <w:p>
      <w:pPr>
        <w:pStyle w:val="Normal"/>
        <w:jc w:val="both"/>
        <w:rPr>
          <w:lang w:val="es-ES_tradnl"/>
        </w:rPr>
      </w:pPr>
      <w:r>
        <w:rPr>
          <w:lang w:val="es-ES_tradnl"/>
        </w:rPr>
        <w:t>La Tierra y sus nuevas semillas fueron bendecidas por el Sol. El Hombre</w:t>
        <w:noBreakHyphen/>
        <w:t>Dios potencial Adam</w:t>
        <w:noBreakHyphen/>
        <w:t>Eva, habían sido engendrados.</w:t>
      </w:r>
    </w:p>
    <w:p>
      <w:pPr>
        <w:pStyle w:val="Normal"/>
        <w:jc w:val="both"/>
        <w:rPr>
          <w:lang w:val="es-ES_tradnl"/>
        </w:rPr>
      </w:pPr>
      <w:r>
        <w:rPr>
          <w:lang w:val="es-ES_tradnl"/>
        </w:rPr>
        <w:t>La serpiente emplumada dorada, dinosaurio acuático de modestas dimensiones (seis o siete metros), es el generador de las estructuras bio</w:t>
        <w:noBreakHyphen/>
        <w:t>fisicas iniciales del cuerpo que, actualmente, el hombre posee. Se trata de un mamífero andrógino, cuyo elemento existencial es el agua, antes de que se iniciara la lenta metamorfosis y, consecuentemente, el desarrollo de los órganos necesarios para la nueva adaptación a la tierra firme.</w:t>
      </w:r>
    </w:p>
    <w:p>
      <w:pPr>
        <w:pStyle w:val="Normal"/>
        <w:jc w:val="both"/>
        <w:rPr>
          <w:lang w:val="es-ES_tradnl"/>
        </w:rPr>
      </w:pPr>
      <w:r>
        <w:rPr>
          <w:lang w:val="es-ES_tradnl"/>
        </w:rPr>
        <w:t>Este dinosaurio acuático, sufre dentro del agua una serie de metamorfosis. El animal empieza a perder las estructuras de un ser acuático, para adquirir, a través de un proceso químico</w:t>
        <w:noBreakHyphen/>
        <w:t>biológico, las estructuras características de un animal adaptado a la tierra firme.</w:t>
      </w:r>
    </w:p>
    <w:p>
      <w:pPr>
        <w:pStyle w:val="Normal"/>
        <w:jc w:val="both"/>
        <w:rPr>
          <w:lang w:val="es-ES_tradnl"/>
        </w:rPr>
      </w:pPr>
      <w:r>
        <w:rPr>
          <w:lang w:val="es-ES_tradnl"/>
        </w:rPr>
        <w:t>Llegados a este punto, los Elohim actúan sobre el prototipo y llevan a cabo la primera intervención. El coxis y la hipófisis son manipulados para normalizar la estatura, de forma que sea más idónea para un determinado ambiente climático. Además, introducen en el cuerpo los sistemas glandulares.</w:t>
      </w:r>
    </w:p>
    <w:p>
      <w:pPr>
        <w:pStyle w:val="Normal"/>
        <w:jc w:val="both"/>
        <w:rPr>
          <w:lang w:val="es-ES_tradnl"/>
        </w:rPr>
      </w:pPr>
      <w:r>
        <w:rPr>
          <w:lang w:val="es-ES_tradnl"/>
        </w:rPr>
        <w:t>Nace, así, el ser, adamítico. de naturaleza andrógina y, por tanto, bisexual, con la posibilidad de autoprocrear.</w:t>
      </w:r>
    </w:p>
    <w:p>
      <w:pPr>
        <w:pStyle w:val="Normal"/>
        <w:jc w:val="both"/>
        <w:rPr>
          <w:lang w:val="es-ES_tradnl"/>
        </w:rPr>
      </w:pPr>
      <w:r>
        <w:rPr>
          <w:lang w:val="es-ES_tradnl"/>
        </w:rPr>
        <w:t>Las sucesivas manipulaciones se producen de la siguiente manera:</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Desdoblamiento de los sexos del ser andrógino; operación efectuada con el fin de transmitir la genética y los caracteres hereditarios.</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Fase de acoplamiento. Los seres deben multiplicarse para transmitir la genética.</w:t>
      </w:r>
    </w:p>
    <w:p>
      <w:pPr>
        <w:pStyle w:val="Normal"/>
        <w:jc w:val="both"/>
        <w:rPr>
          <w:lang w:val="es-ES_tradnl"/>
        </w:rPr>
      </w:pPr>
      <w:r>
        <w:rPr>
          <w:lang w:val="es-ES_tradnl"/>
        </w:rPr>
      </w:r>
    </w:p>
    <w:p>
      <w:pPr>
        <w:pStyle w:val="Normal"/>
        <w:numPr>
          <w:ilvl w:val="0"/>
          <w:numId w:val="3"/>
        </w:numPr>
        <w:jc w:val="both"/>
        <w:rPr>
          <w:lang w:val="es-ES_tradnl"/>
        </w:rPr>
      </w:pPr>
      <w:r>
        <w:rPr>
          <w:lang w:val="es-ES_tradnl"/>
        </w:rPr>
        <w:t>Modificación genética y de los caracteres hereditarios, de forma que puedan desarrollarse, completamente, los valores psíquicos latentes y los valores somáticos.</w:t>
      </w:r>
    </w:p>
    <w:p>
      <w:pPr>
        <w:pStyle w:val="Normal"/>
        <w:jc w:val="both"/>
        <w:rPr>
          <w:lang w:val="es-ES_tradnl"/>
        </w:rPr>
      </w:pPr>
      <w:r>
        <w:rPr>
          <w:lang w:val="es-ES_tradnl"/>
        </w:rPr>
      </w:r>
    </w:p>
    <w:p>
      <w:pPr>
        <w:pStyle w:val="TextBody"/>
        <w:rPr>
          <w:sz w:val="20"/>
        </w:rPr>
      </w:pPr>
      <w:r>
        <w:rPr>
          <w:sz w:val="20"/>
        </w:rPr>
        <w:t>Finalmente, el prototipo de hombre presenta todas las cualidades mentales y psicofsicas para poder adquirir la Inteligencia</w:t>
        <w:noBreakHyphen/>
        <w:t>Espíritu, o sea, el Ego</w:t>
        <w:noBreakHyphen/>
        <w:t>Sum: Yo Soy.</w:t>
      </w:r>
    </w:p>
    <w:p>
      <w:pPr>
        <w:pStyle w:val="Normal"/>
        <w:jc w:val="both"/>
        <w:rPr>
          <w:lang w:val="es-ES_tradnl"/>
        </w:rPr>
      </w:pPr>
      <w:r>
        <w:rPr>
          <w:lang w:val="es-ES_tradnl"/>
        </w:rPr>
        <w:t>Al cuerpo se acopla el Pneuma o Alma y, he aquí, al hombre creado a Imagen y Semejanza de los Elohim.</w:t>
      </w:r>
    </w:p>
    <w:p>
      <w:pPr>
        <w:pStyle w:val="Normal"/>
        <w:jc w:val="both"/>
        <w:rPr>
          <w:lang w:val="es-ES_tradnl"/>
        </w:rPr>
      </w:pPr>
      <w:r>
        <w:rPr>
          <w:lang w:val="es-ES_tradnl"/>
        </w:rPr>
        <w:t>Los hijos de Dios se enamoraron de las hijas de los hombres y las fecundaron.</w:t>
      </w:r>
    </w:p>
    <w:p>
      <w:pPr>
        <w:pStyle w:val="Normal"/>
        <w:jc w:val="both"/>
        <w:rPr>
          <w:lang w:val="es-ES_tradnl"/>
        </w:rPr>
      </w:pPr>
      <w:r>
        <w:rPr>
          <w:lang w:val="es-ES_tradnl"/>
        </w:rPr>
        <w:t>Podemos considerar que esta extraordinaria intervención de los extraterrestres, por voluntad suprema de los Elohim, tuvo lugar hace unos cinco millones de años.</w:t>
      </w:r>
    </w:p>
    <w:p>
      <w:pPr>
        <w:pStyle w:val="Normal"/>
        <w:jc w:val="both"/>
        <w:rPr>
          <w:lang w:val="es-ES_tradnl"/>
        </w:rPr>
      </w:pPr>
      <w:r>
        <w:rPr>
          <w:lang w:val="es-ES_tradnl"/>
        </w:rPr>
        <w:t>Los perfectos conocimientos científicos de los extraterrestres, provenientes de Orlón', Proción, Alpha Centauro y Las Pléyades, les permite surcar el gran e ilimitado océano del espacio y llegar al actual sistema solar, con un fin bien preciso, instruidos por Los Astrales: injertar la nueva genética en el hombre del planeta Tierra.</w:t>
      </w:r>
    </w:p>
    <w:p>
      <w:pPr>
        <w:pStyle w:val="Normal"/>
        <w:jc w:val="both"/>
        <w:rPr>
          <w:lang w:val="es-ES_tradnl"/>
        </w:rPr>
      </w:pPr>
      <w:r>
        <w:rPr>
          <w:lang w:val="es-ES_tradnl"/>
        </w:rPr>
        <w:t>Este sublime acto de amor hacia el hombre terrestre, transmitiendo una nueva genética, se realiza a través del acoplamiento físico; como resultado, nacen los titanes, portadores de la genética G.N.A., con unos valores potencialmente cuatri</w:t>
        <w:softHyphen/>
        <w:t>dimensionales.</w:t>
      </w:r>
    </w:p>
    <w:p>
      <w:pPr>
        <w:pStyle w:val="Normal"/>
        <w:jc w:val="both"/>
        <w:rPr>
          <w:lang w:val="es-ES_tradnl"/>
        </w:rPr>
      </w:pPr>
      <w:r>
        <w:rPr>
          <w:lang w:val="es-ES_tradnl"/>
        </w:rPr>
        <w:t>Las inmensas naves espaciales aterrizaron en extensas y verdes llanuras de la Tierra. Miles de islas voladoras se posaron por grupos, en varios puntos del planeta. Sus Jefes Guías eran cuatro, y cada uno de ellos representaba la voluntad colectiva de las cuatro razas: la blanca, la negra, la amarilla y la roja.</w:t>
      </w:r>
    </w:p>
    <w:p>
      <w:pPr>
        <w:pStyle w:val="Normal"/>
        <w:jc w:val="both"/>
        <w:rPr>
          <w:lang w:val="es-ES_tradnl"/>
        </w:rPr>
      </w:pPr>
      <w:r>
        <w:rPr>
          <w:lang w:val="es-ES_tradnl"/>
        </w:rPr>
        <w:t>Las características de cada raza son muy distintas una de otra. Por ejemplo, la raza injertada por los seres de Alpha Centauro, de diversas estaturas, rubios, altos, hermosos y con los ojos azules, tienen una precisa genética informativa erótico</w:t>
        <w:softHyphen/>
        <w:t>creativa, con un dinamismo psico</w:t>
        <w:noBreakHyphen/>
        <w:t>motriz muy acentuado en el plano físico. En cambio, la raza injertada por los seres de las Pléyades, de variada estatura, corpulentos, de piel roja como la sangre de buey, ojos oscuros y ovalados, llevaba impresa una genética informativa espiritual, con un dinamismo psico</w:t>
        <w:noBreakHyphen/>
        <w:t>motriz cons</w:t>
        <w:softHyphen/>
        <w:t>tructivo y contemplativo de la leyes fundamentales del Espíritu Creativo.</w:t>
      </w:r>
    </w:p>
    <w:p>
      <w:pPr>
        <w:pStyle w:val="Normal"/>
        <w:jc w:val="both"/>
        <w:rPr>
          <w:lang w:val="es-ES_tradnl"/>
        </w:rPr>
      </w:pPr>
      <w:r>
        <w:rPr>
          <w:lang w:val="es-ES_tradnl"/>
        </w:rPr>
        <w:t>La raza injertada por los seres de Proción, de estatura variada, corpulentos, de piel amarilla o verdosa clara, ojos oscuros y ovalados, portaba una genética informa</w:t>
        <w:softHyphen/>
        <w:t>tiva intelectual, con un dinamismo psico</w:t>
        <w:noBreakHyphen/>
        <w:t>motriz inventivo, provechoso, colectivísimo y místico.</w:t>
      </w:r>
    </w:p>
    <w:p>
      <w:pPr>
        <w:pStyle w:val="Normal"/>
        <w:jc w:val="both"/>
        <w:rPr>
          <w:lang w:val="es-ES_tradnl"/>
        </w:rPr>
      </w:pPr>
      <w:r>
        <w:rPr>
          <w:lang w:val="es-ES_tradnl"/>
        </w:rPr>
        <w:t>Y finalmente, la raza injertada por los seres de Orlón, de diversa estatura, corpulentos, de piel bronceada y con ojos normales, poseía una fuerte genética informativa mágica, con un dinamismo psico</w:t>
        <w:noBreakHyphen/>
        <w:t>motriz genial, instructivo de las´fuerzas materiales y de las vibraciones principales de la energía.</w:t>
      </w:r>
    </w:p>
    <w:p>
      <w:pPr>
        <w:pStyle w:val="Normal"/>
        <w:jc w:val="both"/>
        <w:rPr>
          <w:lang w:val="es-ES_tradnl"/>
        </w:rPr>
      </w:pPr>
      <w:r>
        <w:rPr>
          <w:lang w:val="es-ES_tradnl"/>
        </w:rPr>
        <w:t>Las cuatro razas injertadas por voluntad de los arquetipos solares, definían formas humanoídes. Los Arquetivos, que aparecieron y transmitieron las entidades espirituales para llevar a cabo tal proceso evolutivo</w:t>
        <w:noBreakHyphen/>
        <w:t>creativo en esta célula del Divino Cuerpo Macrocósmico, pertenecían a los genios solares de tres constelaciones que gobernaban parte del Universo: Aguda, León y Toro. Estos artífices de la vida del Dios manifestado, habían desarrollado en nuestro planeta un plan cosmológico, con predisposiciones evolutivas iniciales para un grupo encimático tridimensional, es</w:t>
        <w:softHyphen/>
        <w:t>tando dotados de un proceso de valores mutantes, a través de un conocimiento binario.</w:t>
      </w:r>
    </w:p>
    <w:p>
      <w:pPr>
        <w:pStyle w:val="Normal"/>
        <w:jc w:val="both"/>
        <w:rPr>
          <w:lang w:val="es-ES_tradnl"/>
        </w:rPr>
      </w:pPr>
      <w:r>
        <w:rPr>
          <w:lang w:val="es-ES_tradnl"/>
        </w:rPr>
        <w:t>El pensamiento creativo, nacido de la Suprema Inteligencia cósmica, se había manifestado por medio de los Seres</w:t>
        <w:noBreakHyphen/>
        <w:t>Dioses, que lo interpretaron y lo convirtieron en ejecutivo.</w:t>
      </w:r>
    </w:p>
    <w:p>
      <w:pPr>
        <w:pStyle w:val="Normal"/>
        <w:jc w:val="both"/>
        <w:rPr>
          <w:lang w:val="es-ES_tradnl"/>
        </w:rPr>
      </w:pPr>
      <w:r>
        <w:rPr>
          <w:lang w:val="es-ES_tradnl"/>
        </w:rPr>
        <w:t>El injerto dio sus frutos, y la ascensión empezó a tener aceptación, por parte de las enzimas, para evolucionar en conocimiento y en conciencia, de la obediencia o rechazo a la Ley Divina y, de este modo, sufrir un proceso obligado por la rígidas leyes que sostienen la economía creativa del Ser Macrocósmico.</w:t>
      </w:r>
    </w:p>
    <w:p>
      <w:pPr>
        <w:pStyle w:val="Normal"/>
        <w:jc w:val="both"/>
        <w:rPr>
          <w:lang w:val="es-ES_tradnl"/>
        </w:rPr>
      </w:pPr>
      <w:r>
        <w:rPr>
          <w:lang w:val="es-ES_tradnl"/>
        </w:rPr>
        <w:t>Ahora, el hombre era libre en la experimentación para percibir, a través de la experiencia dualista, el conocimiento y la plena conciencia de la verdad, para discernir lo negativo de lo positivo, y viceversa, y para iniciarse en ser un instrumento activo y operador de la economía creativa y automedonte del reino tridimensional del Espíritu Creativo manifestado o Dios Viviente (mineral, vegetal y animal).</w:t>
      </w:r>
    </w:p>
    <w:p>
      <w:pPr>
        <w:pStyle w:val="Normal"/>
        <w:jc w:val="both"/>
        <w:rPr>
          <w:lang w:val="es-ES_tradnl"/>
        </w:rPr>
      </w:pPr>
      <w:r>
        <w:rPr>
          <w:lang w:val="es-ES_tradnl"/>
        </w:rPr>
        <w:t>Una ardua responsabilidad que, tampoco, los hombres de hoy asumen, a pesar de las duras reprimendas de la Suprema Ley Creativa, a pesar de las amonestaciones de aquellos que presiden el derecho del Cosmos y las inmutables leyes que lo gobiernan. La desobediencia continua y las degeneraciones no cesan, hipertrófica</w:t>
        <w:softHyphen/>
        <w:t>mente, recorriendo un sendero que activa nuevas y más duras reprimendas por parte de la Suprema Ley de la Armonía Creativa. Los zigos (mineral, vegetal, animal: aire, agua, fuego y tierra) se rebelan, porque se ven forzados a soportar un proceso involutivo y destructivo por parte del hombre.</w:t>
      </w:r>
    </w:p>
    <w:p>
      <w:pPr>
        <w:pStyle w:val="Normal"/>
        <w:jc w:val="both"/>
        <w:rPr>
          <w:lang w:val="es-ES_tradnl"/>
        </w:rPr>
      </w:pPr>
      <w:r>
        <w:rPr>
          <w:lang w:val="es-ES_tradnl"/>
        </w:rPr>
        <w:t>La verdad es que el hombre existe, porque debe alcanzar la meta que le ha sido predestinada desde su nacimiento: ser, verdaderamente, la imagen del Creador, para continuar la gran obra del devenir eterno del Cosmos.</w:t>
      </w:r>
    </w:p>
    <w:p>
      <w:pPr>
        <w:pStyle w:val="Normal"/>
        <w:jc w:val="both"/>
        <w:rPr>
          <w:lang w:val="es-ES_tradnl"/>
        </w:rPr>
      </w:pPr>
      <w:r>
        <w:rPr>
          <w:lang w:val="es-ES_tradnl"/>
        </w:rPr>
        <w:t>A lo largo de estos casi 40 años, Eugenio Siragusa ha enviado a los Gobiernos de las Grandes Superpotencias y a los poderosos del mundo entero, una serie de mensajes y comunicados, donde invitaba a poner las cosas en su justo sitio antes de que fuera demasiado tarde. Poco, o ningún caso ha sido la respuesta recibida. Ahora la Humanidad entera se ve obligada a vivir en sus propias carnes los efectos deletéreos de unas causas mal edificadas. Así mismo, anunció con años de antelación toda una serie de descubrimientos que posteriormente la ciencia terrestre ha tenido que avalar.</w:t>
      </w:r>
    </w:p>
    <w:p>
      <w:pPr>
        <w:pStyle w:val="Normal"/>
        <w:jc w:val="both"/>
        <w:rPr>
          <w:lang w:val="es-ES_tradnl"/>
        </w:rPr>
      </w:pPr>
      <w:r>
        <w:rPr>
          <w:lang w:val="es-ES_tradnl"/>
        </w:rPr>
        <w:t>En la Revista Karma</w:t>
        <w:noBreakHyphen/>
        <w:t>7, n° 196 pág. 13,14,15 y 16, aparece un artículo que hace referencia a la actividad profética de nuestro contactado. El citado artículo aunque muy sintetizado por razones de espacio, está magníficamente expuesto por C. y F. Bongiovanni.</w:t>
      </w:r>
    </w:p>
    <w:p>
      <w:pPr>
        <w:pStyle w:val="Normal"/>
        <w:jc w:val="both"/>
        <w:rPr>
          <w:lang w:val="es-ES_tradnl"/>
        </w:rPr>
      </w:pPr>
      <w:r>
        <w:rPr>
          <w:lang w:val="es-ES_tradnl"/>
        </w:rPr>
        <w:t>El siglo XX de la civilización del planeta Tierra es el período más dramático y más apocalíptico que la sociedad humana ha atravesado en toda su epopeya. De cuanto afirmamos tenemos la tangible prueba de los acontecimientos que se han producido desde el año 1.900 hasta 1.988.</w:t>
      </w:r>
    </w:p>
    <w:p>
      <w:pPr>
        <w:pStyle w:val="Normal"/>
        <w:jc w:val="both"/>
        <w:rPr>
          <w:lang w:val="es-ES_tradnl"/>
        </w:rPr>
      </w:pPr>
      <w:r>
        <w:rPr>
          <w:lang w:val="es-ES_tradnl"/>
        </w:rPr>
        <w:t>La Primera guerra mundial, acontecida en los inicios de este siglo, hubiera debido suscitar en el alma del hombre una seria y responsable toma de conciencia, para que se pusiese fin a la triste y traumatizante experimentación de la violencia, del egoísmo y del orgullo, principales causas de las tristes estadísticas de muerte y destrucción; en cambio, desgraciadamente, tan sólo ha sido la tarjeta de visita de la parte negativa que el hombre hubiera debido sofocar o eliminar totalmente: lo diabólico.</w:t>
      </w:r>
    </w:p>
    <w:p>
      <w:pPr>
        <w:pStyle w:val="Normal"/>
        <w:jc w:val="both"/>
        <w:rPr>
          <w:lang w:val="es-ES_tradnl"/>
        </w:rPr>
      </w:pPr>
      <w:r>
        <w:rPr>
          <w:lang w:val="es-ES_tradnl"/>
        </w:rPr>
        <w:t>En la sociedad del siglo XX se desencadenan la locura (harbar), la corrupción más aberrante, la sodomia más nefasta, y la humanidad cada vez más encaminada hacia el abismo de la autodestrucción, no sólo de la materia, sino también y sobre todo en los valores morales y espirituales.</w:t>
      </w:r>
    </w:p>
    <w:p>
      <w:pPr>
        <w:pStyle w:val="Normal"/>
        <w:jc w:val="both"/>
        <w:rPr>
          <w:lang w:val="es-ES_tradnl"/>
        </w:rPr>
      </w:pPr>
      <w:r>
        <w:rPr>
          <w:lang w:val="es-ES_tradnl"/>
        </w:rPr>
        <w:t>Hemos dado, y seguimos dando, una extensa síntesis de los perniciosos aconteci</w:t>
        <w:softHyphen/>
        <w:t>mientos que cada día se producen en nuestro mundo. Quienes nos acusan de catastrofismo, alarmismo, etc, nos induce a pensar que éstos no aman a sus hijos y que, incluso, se vuelven cómplices y, de un modo más o menos consciente, en causantes de la total decadencia de nuestra civilización.</w:t>
      </w:r>
    </w:p>
    <w:p>
      <w:pPr>
        <w:pStyle w:val="Normal"/>
        <w:jc w:val="both"/>
        <w:rPr>
          <w:lang w:val="es-ES_tradnl"/>
        </w:rPr>
      </w:pPr>
      <w:r>
        <w:rPr>
          <w:lang w:val="es-ES_tradnl"/>
        </w:rPr>
        <w:t>Desde hace tiempo, ya estamos en pleno Apocalipsis (que significa Revelación de los acontecimientos finales), cuya fase definitiva comenzó en el año 1.976, lo cual ya fue anunciado por la Virgen a los pastorcillos de Fátima, cuando en el Tercer Mensaje habla de la segunda mitad del siglo XX.</w:t>
      </w:r>
    </w:p>
    <w:p>
      <w:pPr>
        <w:pStyle w:val="Normal"/>
        <w:jc w:val="both"/>
        <w:rPr>
          <w:lang w:val="es-ES_tradnl"/>
        </w:rPr>
      </w:pPr>
      <w:r>
        <w:rPr>
          <w:lang w:val="es-ES_tradnl"/>
        </w:rPr>
        <w:t>Por Apocalipsis no debe interpretarse el fin del mundo o destrucción de la Tierra, sino una mutación radical de nuestra sociedad, con acontecimientos sobrenaturales que determinarán el renacimiento de una nueva generación: El Reino de Dios en la Tierra.</w:t>
      </w:r>
    </w:p>
    <w:p>
      <w:pPr>
        <w:pStyle w:val="Normal"/>
        <w:jc w:val="both"/>
        <w:rPr/>
      </w:pPr>
      <w:r>
        <w:rPr>
          <w:lang w:val="es-ES_tradnl"/>
        </w:rPr>
        <w:t xml:space="preserve">Para verificarse esto, la Tierra tiene necesidad de una total purificación y, solamente con intervenciones directas de la Inteligencia Divina, cargadas de justicia, el programa está sobre la Tierra, y sus instrumentos, que son los </w:t>
      </w:r>
      <w:r>
        <w:rPr>
          <w:b/>
          <w:lang w:val="es-ES_tradnl"/>
        </w:rPr>
        <w:t>cuatro jinetes: agua, aire, tierra y fuego (los zigos),</w:t>
      </w:r>
      <w:r>
        <w:rPr>
          <w:lang w:val="es-ES_tradnl"/>
        </w:rPr>
        <w:t xml:space="preserve"> están poniendo a dura prueba a las conciencias de los hombres.</w:t>
      </w:r>
    </w:p>
    <w:p>
      <w:pPr>
        <w:pStyle w:val="TextBody"/>
        <w:rPr>
          <w:sz w:val="20"/>
        </w:rPr>
      </w:pPr>
      <w:r>
        <w:rPr>
          <w:sz w:val="20"/>
        </w:rPr>
        <w:t>Juan, el Apóstol, en el último libro de la Biblia, el Apocalipsis, precisamente habla con un lenguaje simbólico de los acontecimientos que nuestra sociedad tiene que pasar. Redimensionando su mensaje y poniéndolo sobre el plano de la lógica moderna, se aprecia clarísimamente que las revelaciones que les fueron transmiti</w:t>
        <w:softHyphen/>
        <w:t>das por Seres de volumétrica conciencia, hacen referencia a los tiempos actuales.</w:t>
      </w:r>
    </w:p>
    <w:p>
      <w:pPr>
        <w:pStyle w:val="Normal"/>
        <w:jc w:val="both"/>
        <w:rPr>
          <w:lang w:val="es-ES_tradnl"/>
        </w:rPr>
      </w:pPr>
      <w:r>
        <w:rPr>
          <w:lang w:val="es-ES_tradnl"/>
        </w:rPr>
        <w:t>En el Apocalipsis se habla de grandes imperios, de las dos bestias sedientas de sangre, de guerras, de atroces pestilencias, de hambre, de grandes sufrimientos para la humanidad. Y, en efecto, hoy, las dos bestias que atenazan la Tierra, bajo una cruel mordaza de poder, se las identifica con las dos superpotencias.</w:t>
      </w:r>
    </w:p>
    <w:p>
      <w:pPr>
        <w:pStyle w:val="Normal"/>
        <w:jc w:val="both"/>
        <w:rPr>
          <w:lang w:val="es-ES_tradnl"/>
        </w:rPr>
      </w:pPr>
      <w:r>
        <w:rPr>
          <w:lang w:val="es-ES_tradnl"/>
        </w:rPr>
        <w:t>A continuación, resumimos algunos de los mensajes divulgados en todo el mundo por el Amigo del Homo en los que se anunciaba primero lo que más tarde se ha manisfestado con el aval del signo de los tiempos y, a menudo, también, con el de la ciencia terrestre.</w:t>
      </w:r>
    </w:p>
    <w:p>
      <w:pPr>
        <w:pStyle w:val="Normal"/>
        <w:jc w:val="both"/>
        <w:rPr>
          <w:lang w:val="es-ES_tradnl"/>
        </w:rPr>
      </w:pPr>
      <w:r>
        <w:rPr>
          <w:lang w:val="es-ES_tradnl"/>
        </w:rPr>
      </w:r>
    </w:p>
    <w:p>
      <w:pPr>
        <w:pStyle w:val="Normal"/>
        <w:jc w:val="both"/>
        <w:rPr/>
      </w:pPr>
      <w:r>
        <w:rPr>
          <w:b/>
          <w:lang w:val="es-ES_tradnl"/>
        </w:rPr>
        <w:t>LOS EFECTOS DE LOS EXPERIMENTOS NUCLEARES</w:t>
      </w:r>
      <w:r>
        <w:rPr>
          <w:lang w:val="es-ES_tradnl"/>
        </w:rPr>
        <w:t>. Mensajes de 1.962 y 1.984:</w:t>
      </w:r>
    </w:p>
    <w:p>
      <w:pPr>
        <w:pStyle w:val="TextBody"/>
        <w:rPr>
          <w:sz w:val="20"/>
        </w:rPr>
      </w:pPr>
      <w:r>
        <w:rPr>
          <w:sz w:val="20"/>
        </w:rPr>
        <w:t>Los extraterrestres comunicaron a Eugenio Siragusa: Evitad a toda costa los experimentos nucleares que serán la causa de terribles terremotos y del desarrollo del harbar (peste de las neuronas del cerebro que origina deseos de matar y matarse en los hombres y en los animales).</w:t>
      </w:r>
    </w:p>
    <w:p>
      <w:pPr>
        <w:pStyle w:val="Normal"/>
        <w:jc w:val="both"/>
        <w:rPr>
          <w:lang w:val="es-ES_tradnl"/>
        </w:rPr>
      </w:pPr>
      <w:r>
        <w:rPr>
          <w:lang w:val="es-ES_tradnl"/>
        </w:rPr>
        <w:t>En pocas palabras, explicaron que el harbar no es más que un trauma psicológico de naturaleza dinámica que daña irremediablemente las neuronas del cerebro a causa de las radiaciones, del stress cotidiano, del negativo bombardeo de los medios de comunicación, de la droga, de la contaminación, en general, y de los alimentos adulterados. Las primeras especies que serían golpeadas por este morbo serían las de algunos animales: cetáceos, ratas etc. En efecto, la mortandad de delfines, tortugas y peces de todas las especies, que incluso se han producido en las costas italianas, ha hecho sonar la alarma de los expertos que todavía no han encontrado una explicación a este fenómeno. Hay que constatar que en algunos de estos mamíferos se ha efectuado la autopsia y se ha sabido que el alimento con el que se han nutrido era altamente tóxico y muy contaminado.</w:t>
      </w:r>
    </w:p>
    <w:p>
      <w:pPr>
        <w:pStyle w:val="Normal"/>
        <w:jc w:val="both"/>
        <w:rPr>
          <w:lang w:val="es-ES_tradnl"/>
        </w:rPr>
      </w:pPr>
      <w:r>
        <w:rPr>
          <w:lang w:val="es-ES_tradnl"/>
        </w:rPr>
        <w:t>En el año en curso, la ciencia ha descubierto que existe un stress en el cerebro del hombre que causa suicidios en jovenes, adultos y ancianos, existiendo un aumento de gran porcentaje de locura en la sociedad. Una peste peor que el Sida.</w:t>
      </w:r>
    </w:p>
    <w:p>
      <w:pPr>
        <w:pStyle w:val="Normal"/>
        <w:jc w:val="both"/>
        <w:rPr>
          <w:lang w:val="es-ES_tradnl"/>
        </w:rPr>
      </w:pPr>
      <w:r>
        <w:rPr>
          <w:lang w:val="es-ES_tradnl"/>
        </w:rPr>
      </w:r>
    </w:p>
    <w:p>
      <w:pPr>
        <w:pStyle w:val="Textoindependiente3"/>
        <w:rPr>
          <w:sz w:val="20"/>
        </w:rPr>
      </w:pPr>
      <w:r>
        <w:rPr>
          <w:sz w:val="20"/>
        </w:rPr>
        <w:t>OSCILACION DEL EJE MAGNETICO TERRESTRE.</w:t>
      </w:r>
    </w:p>
    <w:p>
      <w:pPr>
        <w:pStyle w:val="Normal"/>
        <w:jc w:val="both"/>
        <w:rPr>
          <w:lang w:val="es-ES_tradnl"/>
        </w:rPr>
      </w:pPr>
      <w:r>
        <w:rPr>
          <w:lang w:val="es-ES_tradnl"/>
        </w:rPr>
        <w:t>En 1.976 y en 1.985, los Extraterrestres, a través de su operador, explicaron que: ... los experimentos nucleares provocarán oscilaciones del eje magnético con una probable fuga sin retorno de consecuencias catastróficas.</w:t>
      </w:r>
    </w:p>
    <w:p>
      <w:pPr>
        <w:pStyle w:val="Normal"/>
        <w:jc w:val="both"/>
        <w:rPr>
          <w:lang w:val="es-ES_tradnl"/>
        </w:rPr>
      </w:pPr>
      <w:r>
        <w:rPr>
          <w:lang w:val="es-ES_tradnl"/>
        </w:rPr>
        <w:t>Aval científico en 1.986:</w:t>
      </w:r>
    </w:p>
    <w:p>
      <w:pPr>
        <w:pStyle w:val="Normal"/>
        <w:jc w:val="both"/>
        <w:rPr>
          <w:lang w:val="es-ES_tradnl"/>
        </w:rPr>
      </w:pPr>
      <w:r>
        <w:rPr>
          <w:lang w:val="es-ES_tradnl"/>
        </w:rPr>
      </w:r>
    </w:p>
    <w:p>
      <w:pPr>
        <w:pStyle w:val="Normal"/>
        <w:jc w:val="both"/>
        <w:rPr>
          <w:lang w:val="es-ES_tradnl"/>
        </w:rPr>
      </w:pPr>
      <w:r>
        <w:rPr>
          <w:lang w:val="es-ES_tradnl"/>
        </w:rPr>
        <w:t>1) El Eje magnético, en pocos años, se ha desplazado 100 km. de su posición originaria hacia el nord</w:t>
        <w:noBreakHyphen/>
        <w:t>este.</w:t>
      </w:r>
    </w:p>
    <w:p>
      <w:pPr>
        <w:pStyle w:val="Normal"/>
        <w:jc w:val="both"/>
        <w:rPr>
          <w:lang w:val="es-ES_tradnl"/>
        </w:rPr>
      </w:pPr>
      <w:r>
        <w:rPr>
          <w:lang w:val="es-ES_tradnl"/>
        </w:rPr>
      </w:r>
    </w:p>
    <w:p>
      <w:pPr>
        <w:pStyle w:val="Normal"/>
        <w:jc w:val="both"/>
        <w:rPr>
          <w:lang w:val="es-ES_tradnl"/>
        </w:rPr>
      </w:pPr>
      <w:r>
        <w:rPr>
          <w:lang w:val="es-ES_tradnl"/>
        </w:rPr>
        <w:t>2) Científicos neozelandeses han dado a conocer, como resultado de estudios encaminados a determinar cada cinco años el desplazamiento efectuado por el polo magnético meridional, que el polo magnético sur está más cerca de Australia (en los gráficos proporcionados por Eugenio y publicados en el n°2 de la revista Nonsiamo</w:t>
        <w:softHyphen/>
        <w:t>soli, del año 1.985, éste especificó dicho desplazamiento que había sido previsto perfectamente).</w:t>
      </w:r>
    </w:p>
    <w:p>
      <w:pPr>
        <w:pStyle w:val="Normal"/>
        <w:jc w:val="both"/>
        <w:rPr>
          <w:lang w:val="es-ES_tradnl"/>
        </w:rPr>
      </w:pPr>
      <w:r>
        <w:rPr>
          <w:lang w:val="es-ES_tradnl"/>
        </w:rPr>
      </w:r>
    </w:p>
    <w:p>
      <w:pPr>
        <w:pStyle w:val="Normal"/>
        <w:jc w:val="both"/>
        <w:rPr>
          <w:lang w:val="es-ES_tradnl"/>
        </w:rPr>
      </w:pPr>
      <w:r>
        <w:rPr>
          <w:lang w:val="es-ES_tradnl"/>
        </w:rPr>
        <w:t>3) Frecuentes cambios repentinos de temperatura con intensos calores y anómalos fríos.</w:t>
      </w:r>
    </w:p>
    <w:p>
      <w:pPr>
        <w:pStyle w:val="Normal"/>
        <w:jc w:val="both"/>
        <w:rPr>
          <w:lang w:val="es-ES_tradnl"/>
        </w:rPr>
      </w:pPr>
      <w:r>
        <w:rPr>
          <w:lang w:val="es-ES_tradnl"/>
        </w:rPr>
      </w:r>
    </w:p>
    <w:p>
      <w:pPr>
        <w:pStyle w:val="Normal"/>
        <w:jc w:val="both"/>
        <w:rPr/>
      </w:pPr>
      <w:r>
        <w:rPr>
          <w:b/>
          <w:lang w:val="es-ES_tradnl"/>
        </w:rPr>
        <w:t xml:space="preserve">LOS VIRUS. </w:t>
      </w:r>
      <w:r>
        <w:rPr>
          <w:lang w:val="es-ES_tradnl"/>
        </w:rPr>
        <w:t>Comunicado de 1.979</w:t>
      </w:r>
    </w:p>
    <w:p>
      <w:pPr>
        <w:pStyle w:val="Normal"/>
        <w:jc w:val="both"/>
        <w:rPr>
          <w:lang w:val="es-ES_tradnl"/>
        </w:rPr>
      </w:pPr>
      <w:r>
        <w:rPr>
          <w:lang w:val="es-ES_tradnl"/>
        </w:rPr>
        <w:t>Los extraterrestres habían amonestado que los virus serían la causa de tremendas enfermedades que segarían de un zarpazo mortal a millones de personas. ¿El antídoto?. Eliminar las contaminaciones que recubren de negra suciedad al hombre: contaminación atmosférica, acuática, terrestre, y sobre todo, espiritual. La amones</w:t>
        <w:softHyphen/>
        <w:t>tación iba encaminada a poner fin a las suciedades humanas, incluidas las sexuales. Dijeron textualmente:</w:t>
      </w:r>
    </w:p>
    <w:p>
      <w:pPr>
        <w:pStyle w:val="Normal"/>
        <w:jc w:val="both"/>
        <w:rPr>
          <w:lang w:val="es-ES_tradnl"/>
        </w:rPr>
      </w:pPr>
      <w:r>
        <w:rPr>
          <w:lang w:val="es-ES_tradnl"/>
        </w:rPr>
        <w:t>...Si no poneis remedio a cuanto habéis seriamente afectado con vuestra obra, los virus encontrarán amplio espacio en vuestro hábitat.</w:t>
      </w:r>
    </w:p>
    <w:p>
      <w:pPr>
        <w:pStyle w:val="Textoindependiente3"/>
        <w:rPr>
          <w:b w:val="false"/>
          <w:b w:val="false"/>
          <w:sz w:val="20"/>
        </w:rPr>
      </w:pPr>
      <w:r>
        <w:rPr>
          <w:b w:val="false"/>
          <w:sz w:val="20"/>
        </w:rPr>
        <w:t>Año 1.985. El científico Robert Gallo descubre uno de los más terribles males víricos que provoca la muerte segura a quién está contagiado. Golpea, sobre todo, a los individuos que practican actos sexuales contranaturales, a las prostitutas o prosti</w:t>
        <w:softHyphen/>
        <w:t>tutos y a los drogadictos. Por su espantosa expansión por contagio, ha tomado el nombre de la peste del año 2.000: El Sida.</w:t>
      </w:r>
    </w:p>
    <w:p>
      <w:pPr>
        <w:pStyle w:val="Normal"/>
        <w:jc w:val="both"/>
        <w:rPr>
          <w:lang w:val="es-ES_tradnl"/>
        </w:rPr>
      </w:pPr>
      <w:r>
        <w:rPr>
          <w:lang w:val="es-ES_tradnl"/>
        </w:rPr>
        <w:t>Eugenio Siragusa conocía pues, detalladamente, diez, veinte, treinta años antes, los males que arrastraría la humanidad, a no ser que ésta pusiera en práctica el arrepentimiento necesario, a fin de que todos aquéllos no se tuvieran que manifestar.</w:t>
      </w:r>
    </w:p>
    <w:p>
      <w:pPr>
        <w:pStyle w:val="Normal"/>
        <w:jc w:val="both"/>
        <w:rPr>
          <w:lang w:val="es-ES_tradnl"/>
        </w:rPr>
      </w:pPr>
      <w:r>
        <w:rPr>
          <w:lang w:val="es-ES_tradnl"/>
        </w:rPr>
        <w:t>La actividad, como embajador de los extraterrestres, le llevó también á ofrecer a la ciencia terrestre importantes sugerencias que hubieran debido ayudar positiva</w:t>
        <w:softHyphen/>
        <w:t>mente al desarrollo tecnológico y moral de la especie humana. No fue escuchado, pero hoy muchos descubrimientos le dan la razón con su aval, también en este caso, de los hechos.</w:t>
      </w:r>
    </w:p>
    <w:p>
      <w:pPr>
        <w:pStyle w:val="Normal"/>
        <w:jc w:val="both"/>
        <w:rPr>
          <w:lang w:val="es-ES_tradnl"/>
        </w:rPr>
      </w:pPr>
      <w:r>
        <w:rPr>
          <w:lang w:val="es-ES_tradnl"/>
        </w:rPr>
      </w:r>
    </w:p>
    <w:p>
      <w:pPr>
        <w:pStyle w:val="Textoindependiente3"/>
        <w:rPr>
          <w:sz w:val="20"/>
        </w:rPr>
      </w:pPr>
      <w:r>
        <w:rPr>
          <w:sz w:val="20"/>
        </w:rPr>
        <w:t>MARTE, UN PLANETA HABITADO.</w:t>
      </w:r>
    </w:p>
    <w:p>
      <w:pPr>
        <w:pStyle w:val="Normal"/>
        <w:jc w:val="both"/>
        <w:rPr>
          <w:lang w:val="es-ES_tradnl"/>
        </w:rPr>
      </w:pPr>
      <w:r>
        <w:rPr>
          <w:lang w:val="es-ES_tradnl"/>
        </w:rPr>
        <w:t>1.969: Comunicados extraterrestres dicen que Marte está habitado según una vida cuatridimensional y que en el planeta hay agua y oxígeno.</w:t>
      </w:r>
    </w:p>
    <w:p>
      <w:pPr>
        <w:pStyle w:val="Normal"/>
        <w:jc w:val="both"/>
        <w:rPr>
          <w:lang w:val="es-ES_tradnl"/>
        </w:rPr>
      </w:pPr>
      <w:r>
        <w:rPr>
          <w:lang w:val="es-ES_tradnl"/>
        </w:rPr>
        <w:t>1.970: Llega el aval de las sondas espaciales extraterrestres que aterrizaron en el planeta rojo. Estas confirmaron que existe el elemento prioritario de la vida. Incluso la más famosa agente del descrédito extraterrestre, la astrónoma Margarita Hack, confirma que podría existir, o que existiría en un futuro, vida sobre dicho planeta. Una computadora americana revela, además, una zona particular en la que se ven pirámides y una gran imagen de rostro humano, semejante a nuestra esfinge de Gizhé; monumentos que, necesariamente, alguien construyó. Es el aval de cuanto el científico extraterrestre, Hoara, años atrás, le había dicho a Eugenio Siragusa: Los marcianos instruyeron al pueblo atlantídeo y a una parte del egipcio. He aquí, el porqué de la semejanza en las construcciones que fueron edificadas con un programa y una función bien precisos.</w:t>
      </w:r>
    </w:p>
    <w:p>
      <w:pPr>
        <w:pStyle w:val="Normal"/>
        <w:jc w:val="both"/>
        <w:rPr>
          <w:lang w:val="es-ES_tradnl"/>
        </w:rPr>
      </w:pPr>
      <w:r>
        <w:rPr>
          <w:lang w:val="es-ES_tradnl"/>
        </w:rPr>
      </w:r>
    </w:p>
    <w:p>
      <w:pPr>
        <w:pStyle w:val="Heading7"/>
        <w:rPr>
          <w:sz w:val="20"/>
        </w:rPr>
      </w:pPr>
      <w:r>
        <w:rPr>
          <w:sz w:val="20"/>
        </w:rPr>
        <w:t>OXIGENO EN LA LUNA</w:t>
      </w:r>
    </w:p>
    <w:p>
      <w:pPr>
        <w:pStyle w:val="Normal"/>
        <w:jc w:val="both"/>
        <w:rPr>
          <w:lang w:val="es-ES_tradnl"/>
        </w:rPr>
      </w:pPr>
      <w:r>
        <w:rPr>
          <w:lang w:val="es-ES_tradnl"/>
        </w:rPr>
        <w:t>Bajo la Luna, hay oxígeno. Bajo la arena lunar, a unos seiscientos metros, existe la posibilidad de vivir respirando aire. Esta es la síntesis de un mensaje extraterres</w:t>
        <w:softHyphen/>
        <w:t>tre dado, a través de su operador, en 1.969. Solamente un año después (1.970), el científico De Maria individualizó en las piedra lunares el oxígeno.</w:t>
      </w:r>
    </w:p>
    <w:p>
      <w:pPr>
        <w:pStyle w:val="Normal"/>
        <w:jc w:val="both"/>
        <w:rPr>
          <w:lang w:val="es-ES_tradnl"/>
        </w:rPr>
      </w:pPr>
      <w:r>
        <w:rPr>
          <w:lang w:val="es-ES_tradnl"/>
        </w:rPr>
      </w:r>
    </w:p>
    <w:p>
      <w:pPr>
        <w:pStyle w:val="Heading7"/>
        <w:rPr>
          <w:sz w:val="20"/>
        </w:rPr>
      </w:pPr>
      <w:r>
        <w:rPr>
          <w:sz w:val="20"/>
        </w:rPr>
        <w:t>EL SOL FRIO</w:t>
      </w:r>
    </w:p>
    <w:p>
      <w:pPr>
        <w:pStyle w:val="Normal"/>
        <w:jc w:val="both"/>
        <w:rPr>
          <w:lang w:val="es-ES_tradnl"/>
        </w:rPr>
      </w:pPr>
      <w:r>
        <w:rPr>
          <w:lang w:val="es-ES_tradnl"/>
        </w:rPr>
        <w:t>Durante una conferencia celebrada en Catania, en 1.966, Eugenio Siragusa declaró:</w:t>
      </w:r>
    </w:p>
    <w:p>
      <w:pPr>
        <w:pStyle w:val="Normal"/>
        <w:jc w:val="both"/>
        <w:rPr>
          <w:lang w:val="es-ES_tradnl"/>
        </w:rPr>
      </w:pPr>
      <w:r>
        <w:rPr>
          <w:lang w:val="es-ES_tradnl"/>
        </w:rPr>
        <w:t>El Sol en su interior es frío y cuanto os digo, dentro de pocos años, vuestros científicos lo confirmarán.</w:t>
      </w:r>
    </w:p>
    <w:p>
      <w:pPr>
        <w:pStyle w:val="Normal"/>
        <w:jc w:val="both"/>
        <w:rPr>
          <w:lang w:val="es-ES_tradnl"/>
        </w:rPr>
      </w:pPr>
      <w:r>
        <w:rPr>
          <w:lang w:val="es-ES_tradnl"/>
        </w:rPr>
        <w:t>El científico argentino, Romanuk, y el descubridor del planeta Urano, el inglés Hershel, en los anos 80, demostraron que el Sol es frío.</w:t>
      </w:r>
    </w:p>
    <w:p>
      <w:pPr>
        <w:pStyle w:val="Normal"/>
        <w:jc w:val="both"/>
        <w:rPr>
          <w:lang w:val="es-ES_tradnl"/>
        </w:rPr>
      </w:pPr>
      <w:r>
        <w:rPr>
          <w:lang w:val="es-ES_tradnl"/>
        </w:rPr>
      </w:r>
    </w:p>
    <w:p>
      <w:pPr>
        <w:pStyle w:val="Heading7"/>
        <w:rPr>
          <w:sz w:val="20"/>
        </w:rPr>
      </w:pPr>
      <w:r>
        <w:rPr>
          <w:sz w:val="20"/>
        </w:rPr>
        <w:t>LA TIERRA HUECA.</w:t>
      </w:r>
    </w:p>
    <w:p>
      <w:pPr>
        <w:pStyle w:val="Normal"/>
        <w:jc w:val="both"/>
        <w:rPr>
          <w:lang w:val="es-ES_tradnl"/>
        </w:rPr>
      </w:pPr>
      <w:r>
        <w:rPr>
          <w:lang w:val="es-ES_tradnl"/>
        </w:rPr>
        <w:t>Declaración de 1.970 y 1.976:</w:t>
      </w:r>
    </w:p>
    <w:p>
      <w:pPr>
        <w:pStyle w:val="Normal"/>
        <w:jc w:val="both"/>
        <w:rPr>
          <w:lang w:val="es-ES_tradnl"/>
        </w:rPr>
      </w:pPr>
      <w:r>
        <w:rPr>
          <w:lang w:val="es-ES_tradnl"/>
        </w:rPr>
        <w:t>Bajo la corteza terrestre, con entradas principales por los Polos, existen continen</w:t>
        <w:softHyphen/>
        <w:t>tes gigantescos: El Dorado (por la parte del Polo Sur, es una Base extraterrestre y es tan grande como cuatro veces España) y Aghartan (por parte de Polo Norte, es la morada de los espíritus desencarnados en vías de purificación; es la sede principal de este mundo).</w:t>
      </w:r>
    </w:p>
    <w:p>
      <w:pPr>
        <w:pStyle w:val="Normal"/>
        <w:jc w:val="both"/>
        <w:rPr>
          <w:lang w:val="es-ES_tradnl"/>
        </w:rPr>
      </w:pPr>
      <w:r>
        <w:rPr>
          <w:lang w:val="es-ES_tradnl"/>
        </w:rPr>
        <w:t>Muchos exploradores han confirmado las declaraciones de Eugenio. La más importante es, sin duda, la del coronel Byrd que, recorrió unas mil millas por el interior del planeta descubriendo grandes continentes cubiertos por abundante vegetación y habitados. Todo ello está narrado en un libro publicado en 1.976 y que tiene por título Lo gran desconocido.</w:t>
      </w:r>
    </w:p>
    <w:p>
      <w:pPr>
        <w:pStyle w:val="Normal"/>
        <w:jc w:val="both"/>
        <w:rPr>
          <w:lang w:val="es-ES_tradnl"/>
        </w:rPr>
      </w:pPr>
      <w:r>
        <w:rPr>
          <w:lang w:val="es-ES_tradnl"/>
        </w:rPr>
        <w:t>Además, un satélite de la NASA, Essa</w:t>
        <w:noBreakHyphen/>
        <w:t>7, durante un pasaje sobre el Polo Norte, efectuó una serie de fotografias en las que se aprecia inequívocamente la progresi</w:t>
        <w:softHyphen/>
        <w:t>va apertura dinámica del Polo.</w:t>
      </w:r>
    </w:p>
    <w:p>
      <w:pPr>
        <w:pStyle w:val="Normal"/>
        <w:jc w:val="both"/>
        <w:rPr>
          <w:b/>
          <w:b/>
          <w:lang w:val="es-ES_tradnl"/>
        </w:rPr>
      </w:pPr>
      <w:r>
        <w:rPr>
          <w:b/>
          <w:lang w:val="es-ES_tradnl"/>
        </w:rPr>
      </w:r>
    </w:p>
    <w:p>
      <w:pPr>
        <w:pStyle w:val="Textoindependiente3"/>
        <w:rPr>
          <w:sz w:val="20"/>
        </w:rPr>
      </w:pPr>
      <w:r>
        <w:rPr>
          <w:sz w:val="20"/>
        </w:rPr>
        <w:t>ASTEROIDES.</w:t>
      </w:r>
    </w:p>
    <w:p>
      <w:pPr>
        <w:pStyle w:val="Normal"/>
        <w:jc w:val="both"/>
        <w:rPr>
          <w:lang w:val="es-ES_tradnl"/>
        </w:rPr>
      </w:pPr>
      <w:r>
        <w:rPr>
          <w:lang w:val="es-ES_tradnl"/>
        </w:rPr>
        <w:t>Eugenio Siragusa comunicó a todo el mundo, en el año 1,985, la noticia de que un asteroide podría entrar en la órbita terrestre y que, al girar en sentido inverso al de rotación de la Tierra, provocaría el incendio de la atmósfera con consecuencias apocalípticas. Este asteroide ha sido ahora localizado.</w:t>
      </w:r>
    </w:p>
    <w:p>
      <w:pPr>
        <w:pStyle w:val="Normal"/>
        <w:jc w:val="both"/>
        <w:rPr>
          <w:lang w:val="es-ES_tradnl"/>
        </w:rPr>
      </w:pPr>
      <w:r>
        <w:rPr>
          <w:lang w:val="es-ES_tradnl"/>
        </w:rPr>
      </w:r>
    </w:p>
    <w:p>
      <w:pPr>
        <w:pStyle w:val="Textoindependiente3"/>
        <w:rPr>
          <w:sz w:val="20"/>
        </w:rPr>
      </w:pPr>
      <w:r>
        <w:rPr>
          <w:sz w:val="20"/>
        </w:rPr>
        <w:t>MENSAJES Y COMUNICADOS.</w:t>
      </w:r>
    </w:p>
    <w:p>
      <w:pPr>
        <w:pStyle w:val="Normal"/>
        <w:jc w:val="both"/>
        <w:rPr>
          <w:lang w:val="es-ES_tradnl"/>
        </w:rPr>
      </w:pPr>
      <w:r>
        <w:rPr>
          <w:lang w:val="es-ES_tradnl"/>
        </w:rPr>
        <w:t>Eugenio Siragusa, ha recibido a lo largo de todo este tiempo, una ingente cantidad de mensajes y comunicados por parte de los extraterrestres. Algunos de estos mensajes, les han sido dados de una forma personal (cara a cara). Otros, por télex</w:t>
        <w:softHyphen/>
        <w:t>sens (vía directa entre la mente extraterrestre yla del propio contactado. Ampliados estos mensajes con imágenes visuales).</w:t>
      </w:r>
    </w:p>
    <w:p>
      <w:pPr>
        <w:pStyle w:val="Normal"/>
        <w:jc w:val="both"/>
        <w:rPr>
          <w:lang w:val="es-ES_tradnl"/>
        </w:rPr>
      </w:pPr>
      <w:r>
        <w:rPr>
          <w:lang w:val="es-ES_tradnl"/>
        </w:rPr>
        <w:t>En estos mensajes, se exponen y barajan los más variados temas: Droga, aborto, armamento, suicidio, Dios, Energías, Sol, Fin del Mundo etc. Por ello , incluyo, a continuación algunos de estos mensajes, que podrían llevarle al lector una mayor comprensión intelectual de ellos y, crear una cierta predisposición autorrealizativa de los mismos.</w:t>
      </w:r>
    </w:p>
    <w:p>
      <w:pPr>
        <w:pStyle w:val="Normal"/>
        <w:jc w:val="both"/>
        <w:rPr/>
      </w:pPr>
      <w:r>
        <w:rPr>
          <w:b/>
          <w:lang w:val="es-ES_tradnl"/>
        </w:rPr>
        <w:t>LA DROGA.</w:t>
      </w:r>
      <w:r>
        <w:rPr>
          <w:lang w:val="es-ES_tradnl"/>
        </w:rPr>
        <w:t xml:space="preserve"> </w:t>
      </w:r>
    </w:p>
    <w:p>
      <w:pPr>
        <w:pStyle w:val="Normal"/>
        <w:jc w:val="both"/>
        <w:rPr>
          <w:lang w:val="es-ES_tradnl"/>
        </w:rPr>
      </w:pPr>
      <w:r>
        <w:rPr>
          <w:lang w:val="es-ES_tradnl"/>
        </w:rPr>
        <w:t>Una espantosa reeresión amenaza la humanidad de este Planeta.</w:t>
      </w:r>
    </w:p>
    <w:p>
      <w:pPr>
        <w:pStyle w:val="Normal"/>
        <w:jc w:val="both"/>
        <w:rPr>
          <w:lang w:val="es-ES_tradnl"/>
        </w:rPr>
      </w:pPr>
      <w:r>
        <w:rPr>
          <w:lang w:val="es-ES_tradnl"/>
        </w:rPr>
        <w:t>El extraterrestre Adoniesis me ha dicho: las estructuras y las emociones psicofi</w:t>
        <w:softHyphen/>
        <w:t>sicas aceleradas por la acción destructiva de las drogas pueden transformar al homo</w:t>
        <w:softHyphen/>
        <w:t>sapiens en hombre animal. La perseverancia en este terrible vicio provoca una mutación progresiva de las estructuras informativas genéticas hasta finalizar con la inhibición total de las facultades intelectuales y la anulación completa del mecanismo bio</w:t>
        <w:noBreakHyphen/>
        <w:t>fisico necesario al espíritu que es la Inteligencia Divina. En tiempos pasados, hubo sobre vuestro planeta una regresión del género humano dado a un gran abuso de drogas. Sobre la Tierra, los animales que vosotros llamáis MONOS son todavía la prueba de la terrible regresión que transformó al homosapiens en hombre animal.</w:t>
      </w:r>
    </w:p>
    <w:p>
      <w:pPr>
        <w:pStyle w:val="Normal"/>
        <w:jc w:val="both"/>
        <w:rPr>
          <w:lang w:val="es-ES_tradnl"/>
        </w:rPr>
      </w:pPr>
      <w:r>
        <w:rPr>
          <w:lang w:val="es-ES_tradnl"/>
        </w:rPr>
        <w:t>Este terrible destino podría ser el de una gran parte de vuestra especie, si no conseguís, por todos los medios, acabar con la progresión de este vicio que se extiende cada vez más entre vosotros.</w:t>
      </w:r>
    </w:p>
    <w:p>
      <w:pPr>
        <w:pStyle w:val="Normal"/>
        <w:jc w:val="both"/>
        <w:rPr>
          <w:lang w:val="es-ES_tradnl"/>
        </w:rPr>
      </w:pPr>
      <w:r>
        <w:rPr>
          <w:lang w:val="es-ES_tradnl"/>
        </w:rPr>
        <w:t>Si vuestra ciencia se queda pasiva, el dinamismo mental demoníaco se extenderá como una mancha de aceite y terribles y doloras desgracias azotarán vuestra especie. Nos produce una gran tristeza haceros esta declaración que es algo desagradable aceptar, pero si no queréis correr el peligro de hacer que vuestras mentes sean incapaces de contener la responsabilidad de lo que os comunicamos y tomar conciencia de la urgencia que hay en poner término a este grave vicio de la droga. Os aconsejamos no perder más tiempo, porque en este caso particular es muy precioso.</w:t>
      </w:r>
    </w:p>
    <w:p>
      <w:pPr>
        <w:pStyle w:val="Normal"/>
        <w:jc w:val="both"/>
        <w:rPr>
          <w:lang w:val="es-ES_tradnl"/>
        </w:rPr>
      </w:pPr>
      <w:r>
        <w:rPr>
          <w:lang w:val="es-ES_tradnl"/>
        </w:rPr>
        <w:t>Nuestro operador, en servicio sobre vuestro planeta, ha recibido directivas muy precisas sobre el particular y esta a la disposición de todos aquellos que, animados de buena voluntad, quieren hacer todo lo necesario y que debe ser hecho con el fin de impedir que este vicio tan temible no vaya más allá del punto crítico.</w:t>
      </w:r>
    </w:p>
    <w:p>
      <w:pPr>
        <w:pStyle w:val="Normal"/>
        <w:jc w:val="both"/>
        <w:rPr>
          <w:lang w:val="es-ES_tradnl"/>
        </w:rPr>
      </w:pPr>
      <w:r>
        <w:rPr>
          <w:lang w:val="es-ES_tradnl"/>
        </w:rPr>
        <w:t xml:space="preserve">Sed conscientes y perseverad en el bien.  Con Universal Amor </w:t>
      </w:r>
      <w:r>
        <w:rPr>
          <w:b/>
          <w:i/>
          <w:lang w:val="es-ES_tradnl"/>
        </w:rPr>
        <w:t>Adoniesis.</w:t>
      </w:r>
    </w:p>
    <w:p>
      <w:pPr>
        <w:pStyle w:val="Normal"/>
        <w:jc w:val="both"/>
        <w:rPr>
          <w:lang w:val="es-ES_tradnl"/>
        </w:rPr>
      </w:pPr>
      <w:r>
        <w:rPr>
          <w:lang w:val="es-ES_tradnl"/>
        </w:rPr>
      </w:r>
    </w:p>
    <w:p>
      <w:pPr>
        <w:pStyle w:val="Textoindependiente3"/>
        <w:rPr>
          <w:sz w:val="20"/>
        </w:rPr>
      </w:pPr>
      <w:r>
        <w:rPr>
          <w:sz w:val="20"/>
        </w:rPr>
        <w:t>QUE SE DEBE COMPRENDER POR FIN DEL MUNDO.</w:t>
      </w:r>
    </w:p>
    <w:p>
      <w:pPr>
        <w:pStyle w:val="Normal"/>
        <w:jc w:val="both"/>
        <w:rPr>
          <w:lang w:val="es-ES_tradnl"/>
        </w:rPr>
      </w:pPr>
      <w:r>
        <w:rPr>
          <w:lang w:val="es-ES_tradnl"/>
        </w:rPr>
        <w:t>Se ha oído siempre decir, y ahora de una forma muy particular, que el fin del mundo está cerca. Una gran parte de los hombres de este mundo han creído y creen en un final fisico del planeta en donde viven, pero no es eso. Son ciclos de crecimiento los que gobiernan vuestro planeta: esos ciclos pueden tener un fin negativo o en un sentido positivo dentro del ciclo determinado.</w:t>
      </w:r>
    </w:p>
    <w:p>
      <w:pPr>
        <w:pStyle w:val="Normal"/>
        <w:jc w:val="both"/>
        <w:rPr>
          <w:lang w:val="es-ES_tradnl"/>
        </w:rPr>
      </w:pPr>
      <w:r>
        <w:rPr>
          <w:lang w:val="es-ES_tradnl"/>
        </w:rPr>
        <w:t>Esta célula macrocósmica que llamáis Tierra vive su vida cosmogónica y los hombres no son más que los enzymas, elaboradores, transformadores de su naturaleza y de su evolución. Si estas enzymas producen desequilibrios tales que provocan un malestar general en su orden natural, es lógico que estén solicitados por medio de una ley de hierro a cambiar el orden negativo en orden positivo, y eso en función de la ley de amor que gobierna la Creación entera. Es verdad entonces, que al efecto negativo corresponde la necesidad de una intervención de una renovación, de una purificación y por lo tanto de un juicio.</w:t>
      </w:r>
    </w:p>
    <w:p>
      <w:pPr>
        <w:pStyle w:val="Normal"/>
        <w:jc w:val="both"/>
        <w:rPr>
          <w:lang w:val="es-ES_tradnl"/>
        </w:rPr>
      </w:pPr>
      <w:r>
        <w:rPr>
          <w:lang w:val="es-ES_tradnl"/>
        </w:rPr>
        <w:t>Vuestra generación ha producido desequilibrio de una densidad negativa tan importante que necesita la intervención de un proceso produciendo una sentencia y esta sentencia no será el fin del mundo sino el fin de la generación y no de toda la generación. Es por eso que estamos sobre la Tierra, para advertiros que el proceso pronto se terminará y el que la sentencia podría llegar de un día a otro, o mejor, en el momento establecido por el Supremo.</w:t>
      </w:r>
    </w:p>
    <w:p>
      <w:pPr>
        <w:pStyle w:val="Normal"/>
        <w:jc w:val="both"/>
        <w:rPr>
          <w:lang w:val="es-ES_tradnl"/>
        </w:rPr>
      </w:pPr>
      <w:r>
        <w:rPr>
          <w:lang w:val="es-ES_tradnl"/>
        </w:rPr>
        <w:t>El preludio al juicio no puede escaparos, porque las advertencias son claras y evidentes y las acusaciones son indiscutibles. NO PODEIS DECIR: YO NO SABIA,NO PODEIS JUSTIFICAROS, PREPARAROS MAS BIEN A REZAR SI QUEREIS SALVAR VUESTRAS ALMAS,PORQUE HA SIDO DICHO Y ESCRITO: TODAS LAS COSAS PASARAN PERO MI PALABRA NO PASARA JAMAS.</w:t>
      </w:r>
    </w:p>
    <w:p>
      <w:pPr>
        <w:pStyle w:val="Normal"/>
        <w:jc w:val="both"/>
        <w:rPr>
          <w:lang w:val="es-ES_tradnl"/>
        </w:rPr>
      </w:pPr>
      <w:r>
        <w:rPr>
          <w:lang w:val="es-ES_tradnl"/>
        </w:rPr>
        <w:t>Es necesario que sepáis lo que se entiende por fin del mundo, y también que el REINO DE DIOS SOBRE LA TIERRA, ha sido prometido y se establecerá en este mundo cuando esté revestido de luz nueva y de una vida nueva porla Santa Voluntad de DIOS y de sus ARQUETIPOS.</w:t>
      </w:r>
    </w:p>
    <w:p>
      <w:pPr>
        <w:pStyle w:val="Normal"/>
        <w:jc w:val="both"/>
        <w:rPr>
          <w:lang w:val="es-ES_tradnl"/>
        </w:rPr>
      </w:pPr>
      <w:r>
        <w:rPr>
          <w:b/>
          <w:i/>
          <w:lang w:val="es-ES_tradnl"/>
        </w:rPr>
        <w:t>Adoniesis.</w:t>
      </w:r>
    </w:p>
    <w:p>
      <w:pPr>
        <w:pStyle w:val="Normal"/>
        <w:jc w:val="both"/>
        <w:rPr>
          <w:lang w:val="es-ES_tradnl"/>
        </w:rPr>
      </w:pPr>
      <w:r>
        <w:rPr>
          <w:lang w:val="es-ES_tradnl"/>
        </w:rPr>
      </w:r>
    </w:p>
    <w:p>
      <w:pPr>
        <w:pStyle w:val="Textoindependiente3"/>
        <w:rPr>
          <w:sz w:val="20"/>
        </w:rPr>
      </w:pPr>
      <w:r>
        <w:rPr>
          <w:sz w:val="20"/>
        </w:rPr>
        <w:t>EL ABORTO.</w:t>
      </w:r>
    </w:p>
    <w:p>
      <w:pPr>
        <w:pStyle w:val="Normal"/>
        <w:jc w:val="both"/>
        <w:rPr>
          <w:lang w:val="es-ES_tradnl"/>
        </w:rPr>
      </w:pPr>
      <w:r>
        <w:rPr>
          <w:lang w:val="es-ES_tradnl"/>
        </w:rPr>
        <w:t>Adoniesis dice: ¡ES UN DELITO!</w:t>
      </w:r>
    </w:p>
    <w:p>
      <w:pPr>
        <w:pStyle w:val="Normal"/>
        <w:jc w:val="both"/>
        <w:rPr>
          <w:lang w:val="es-ES_tradnl"/>
        </w:rPr>
      </w:pPr>
      <w:r>
        <w:rPr>
          <w:lang w:val="es-ES_tradnl"/>
        </w:rPr>
        <w:t>Sabéis, muy bien, que suprimir una vida llamada, es una desobediencia grave hacia la ley Suprema de la Creación y del Creador. También sabéis, que existen períodos, durante los cuales una nueva vida no es llamada.</w:t>
      </w:r>
    </w:p>
    <w:p>
      <w:pPr>
        <w:pStyle w:val="Normal"/>
        <w:jc w:val="both"/>
        <w:rPr>
          <w:lang w:val="es-ES_tradnl"/>
        </w:rPr>
      </w:pPr>
      <w:r>
        <w:rPr>
          <w:lang w:val="es-ES_tradnl"/>
        </w:rPr>
        <w:t>El animal, distintamente que el hombre, actúa para hacer nacer la vida y multiplicar la especie; lo hace precisamente durante los períodos en los que la hembra es apta para ser fecundada (mestruación). No es lo mismo para la mujer; durante el período de mestruación no es fecundable; este período que varía, no sobrepasa jamás el séptimo día, si la mujer tiene buena salud. Hay todavía dos períodos de no fecundación, siete días antes y siete días después de la mestruación. En total 21 días os permiten actuar sobre el plan erótico sin incurrir en perjuicios por apremio o delito.</w:t>
      </w:r>
    </w:p>
    <w:p>
      <w:pPr>
        <w:pStyle w:val="Normal"/>
        <w:jc w:val="both"/>
        <w:rPr>
          <w:lang w:val="es-ES_tradnl"/>
        </w:rPr>
      </w:pPr>
      <w:r>
        <w:rPr>
          <w:lang w:val="es-ES_tradnl"/>
        </w:rPr>
        <w:t>Vuestra ciencia podría, con sólo quererlo, tener la certeza de esto que yo os comunico en síntesis, y esta certeza, evitaría los molestos traumatismos a menudo deletéreos hacia los que van vuestras mujeres cuando recurren a medios de impedi</w:t>
        <w:softHyphen/>
        <w:t>mentos coercitivos. A menudo estas intervenciones producen desequilibrios psico</w:t>
        <w:softHyphen/>
        <w:t>físico mortales. El aborto, como vosotros lo practicais, sin conciencia, además de ser un delito grave hacia Dios y los hombres, es también y sobre todo el efecto que no puede ser atrincherado por una Ley que vosotros debíais conocer bien. Yo os lo digo: SERIA MUY, MUY SALUDABLE HACER EL AMOR CON UN SENTIDO JUICIO</w:t>
        <w:softHyphen/>
        <w:t>SO DE LAS RESPONSABILIDADES YACORDANDOOS RELIGIOSAMENTE DE QUE VUESTRO PASO TEMPORAL EN EL MUNDO TIENE UN FIN BIEN PRECISO EN LA ECONOMIA DEL DEVENIR ETERNO DE LA VIDA Y DE LOS CICLOS ECOLOGICOS DE TODA LA CREACION.</w:t>
      </w:r>
    </w:p>
    <w:p>
      <w:pPr>
        <w:pStyle w:val="Normal"/>
        <w:jc w:val="both"/>
        <w:rPr>
          <w:lang w:val="es-ES_tradnl"/>
        </w:rPr>
      </w:pPr>
      <w:r>
        <w:rPr>
          <w:b/>
          <w:i/>
          <w:lang w:val="es-ES_tradnl"/>
        </w:rPr>
        <w:t>Adoniesis.</w:t>
      </w:r>
    </w:p>
    <w:p>
      <w:pPr>
        <w:pStyle w:val="Normal"/>
        <w:jc w:val="both"/>
        <w:rPr>
          <w:lang w:val="es-ES_tradnl"/>
        </w:rPr>
      </w:pPr>
      <w:r>
        <w:rPr>
          <w:lang w:val="es-ES_tradnl"/>
        </w:rPr>
      </w:r>
    </w:p>
    <w:p>
      <w:pPr>
        <w:pStyle w:val="Textoindependiente3"/>
        <w:rPr>
          <w:sz w:val="20"/>
        </w:rPr>
      </w:pPr>
      <w:r>
        <w:rPr>
          <w:sz w:val="20"/>
        </w:rPr>
        <w:t>LA PORNOGRAFÍA.</w:t>
      </w:r>
    </w:p>
    <w:p>
      <w:pPr>
        <w:pStyle w:val="Normal"/>
        <w:jc w:val="both"/>
        <w:rPr>
          <w:lang w:val="es-ES_tradnl"/>
        </w:rPr>
      </w:pPr>
      <w:r>
        <w:rPr>
          <w:lang w:val="es-ES_tradnl"/>
        </w:rPr>
        <w:t>Sobre este tema Adoniesis dice:</w:t>
      </w:r>
    </w:p>
    <w:p>
      <w:pPr>
        <w:pStyle w:val="Normal"/>
        <w:jc w:val="both"/>
        <w:rPr>
          <w:lang w:val="es-ES_tradnl"/>
        </w:rPr>
      </w:pPr>
      <w:r>
        <w:rPr>
          <w:lang w:val="es-ES_tradnl"/>
        </w:rPr>
        <w:t>Es una aberración del medio fisico, que destruye, lenta e inexorablemente, las emotividades naturales y los sentimientos más sublimes de vuestro ser espiritual. Es este arte diabólico el que empuja a los habitantes de Sodoma y Gomorra a la degeneración progresiva, hasta alcanzar los límites que vuestra generación ya logra con una desenvoltura cínica. Es este arte el que ha conducido los pueblos de Sodoma y Gomorra a los límites de la tolerancia de Dios, atrayendo La cólera de su Santa Justicia, con las consecuencias que ya vosotros conoceis.</w:t>
      </w:r>
    </w:p>
    <w:p>
      <w:pPr>
        <w:pStyle w:val="Normal"/>
        <w:jc w:val="both"/>
        <w:rPr>
          <w:lang w:val="es-ES_tradnl"/>
        </w:rPr>
      </w:pPr>
      <w:r>
        <w:rPr>
          <w:lang w:val="es-ES_tradnl"/>
        </w:rPr>
        <w:t>¿Queréis vosotros sufrir el mismo fin? ¡Continuad y lo sufrireis ciertamente! ¿Es posible que no comprendais todavía la Verdadera Ley que os gobierna?. Vosotros podríais cambiar vuestra vida infernal si solamente consintiéseis en actuar con moderación y discernimiento. Vosotros teneis una conciencia que os habla claramente, pero la escuchais muy dificilmente. Yo os digo: vosotros no sois mejores que los animales cuando actuais así, sino peores. Vosotros no sois los gobernantes de lo que os ha sido confiado por Dios, sino los discípulos del maligno; vosotros sois escorias de la más vil especie. Este es un cruel destino para el hombre que tiene el privilegio de poder representar a Dios sobre la Tierra. Meditad y deducid.</w:t>
      </w:r>
    </w:p>
    <w:p>
      <w:pPr>
        <w:pStyle w:val="Normal"/>
        <w:jc w:val="both"/>
        <w:rPr>
          <w:lang w:val="es-ES_tradnl"/>
        </w:rPr>
      </w:pPr>
      <w:r>
        <w:rPr>
          <w:b/>
          <w:i/>
          <w:lang w:val="es-ES_tradnl"/>
        </w:rPr>
        <w:t>Adoniesis.</w:t>
      </w:r>
    </w:p>
    <w:p>
      <w:pPr>
        <w:pStyle w:val="Normal"/>
        <w:jc w:val="both"/>
        <w:rPr>
          <w:b/>
          <w:b/>
          <w:lang w:val="es-ES_tradnl"/>
        </w:rPr>
      </w:pPr>
      <w:r>
        <w:rPr>
          <w:b/>
          <w:lang w:val="es-ES_tradnl"/>
        </w:rPr>
      </w:r>
    </w:p>
    <w:p>
      <w:pPr>
        <w:pStyle w:val="Normal"/>
        <w:jc w:val="both"/>
        <w:rPr>
          <w:lang w:val="es-ES_tradnl"/>
        </w:rPr>
      </w:pPr>
      <w:r>
        <w:rPr>
          <w:b/>
          <w:lang w:val="es-ES_tradnl"/>
        </w:rPr>
        <w:t>EL SUICIDIO.</w:t>
      </w:r>
    </w:p>
    <w:p>
      <w:pPr>
        <w:pStyle w:val="TextBody"/>
        <w:rPr>
          <w:sz w:val="20"/>
        </w:rPr>
      </w:pPr>
      <w:r>
        <w:rPr>
          <w:sz w:val="20"/>
        </w:rPr>
        <w:t>¿Cuántos son los que. en vuestro planeta, conocen el enorme valor de la VEDA y su significado real?.</w:t>
      </w:r>
    </w:p>
    <w:p>
      <w:pPr>
        <w:pStyle w:val="Normal"/>
        <w:jc w:val="both"/>
        <w:rPr>
          <w:lang w:val="es-ES_tradnl"/>
        </w:rPr>
      </w:pPr>
      <w:r>
        <w:rPr>
          <w:lang w:val="es-ES_tradnl"/>
        </w:rPr>
        <w:t>Para vosotros, terrestres, ella puede no tener ninguna significación, y suprimirla está permitido; pero para nosotros, que conocemos este don inmenso de la INTELI</w:t>
        <w:softHyphen/>
        <w:t>GENCIA CREADORA, nosotros LE damos el derecho sagrado de ser vivida con plena consciencia y con los valores reales que ELLA misma nos indica. LA VIDA, vivida como ella debe de ser vivida, y no como vosotros la vivís, es la obra maravillosa del DIOS VIVIENTE.</w:t>
      </w:r>
    </w:p>
    <w:p>
      <w:pPr>
        <w:pStyle w:val="Normal"/>
        <w:jc w:val="both"/>
        <w:rPr>
          <w:lang w:val="es-ES_tradnl"/>
        </w:rPr>
      </w:pPr>
      <w:r>
        <w:rPr>
          <w:lang w:val="es-ES_tradnl"/>
        </w:rPr>
        <w:t>¡ES DIOS MISMO QUIEN VIVE!</w:t>
      </w:r>
    </w:p>
    <w:p>
      <w:pPr>
        <w:pStyle w:val="Normal"/>
        <w:jc w:val="both"/>
        <w:rPr>
          <w:lang w:val="es-ES_tradnl"/>
        </w:rPr>
      </w:pPr>
      <w:r>
        <w:rPr>
          <w:lang w:val="es-ES_tradnl"/>
        </w:rPr>
        <w:t>¡El suicidio es un delito contra DIOS!. No puede haber ninguna justificación para el que renuncia a la VIDA, o que, solamente se predispone a perderla. Las vueltas de la LEY son muy pesadas y los efectos de esta causa absurda, extremadamente dolorosos.</w:t>
      </w:r>
    </w:p>
    <w:p>
      <w:pPr>
        <w:pStyle w:val="Normal"/>
        <w:jc w:val="both"/>
        <w:rPr>
          <w:lang w:val="es-ES_tradnl"/>
        </w:rPr>
      </w:pPr>
      <w:r>
        <w:rPr>
          <w:lang w:val="es-ES_tradnl"/>
        </w:rPr>
        <w:t>La VIDA es un don sagrado que debe ser respetado hasta su fin natural. Violentar la VIDA significa violentar a DIOS en su derecho de existir para operar en su Gloria Eterna.</w:t>
      </w:r>
    </w:p>
    <w:p>
      <w:pPr>
        <w:pStyle w:val="Normal"/>
        <w:jc w:val="both"/>
        <w:rPr>
          <w:lang w:val="es-ES_tradnl"/>
        </w:rPr>
      </w:pPr>
      <w:r>
        <w:rPr>
          <w:lang w:val="es-ES_tradnl"/>
        </w:rPr>
        <w:t>Recordaros que: EL HOMBRE ES LA INTELIGENCIA Y QUE LA INTELIGEN</w:t>
        <w:softHyphen/>
        <w:t>CIA NO ES EL ALMA, SINO EL ESPIRITU Y QUE EL ESPIRITU ES LUZ, VERBO DE DIOS QUE SE HACE CARNE.</w:t>
      </w:r>
    </w:p>
    <w:p>
      <w:pPr>
        <w:pStyle w:val="Normal"/>
        <w:jc w:val="both"/>
        <w:rPr>
          <w:lang w:val="es-ES_tradnl"/>
        </w:rPr>
      </w:pPr>
      <w:r>
        <w:rPr>
          <w:lang w:val="es-ES_tradnl"/>
        </w:rPr>
        <w:t>Comprended esto y estaréis convencidos de que la VIDA es sagrada y que debe ser vivida, cualquiera que sean las pruebas que ella pueda encontrar para la Gloria Suprema de DIOS. El que se mata será forzado a desear la VIDA y a no poder obtenerla. El errará largo tiempo, mucho tiempo, en la consternación y las tribula</w:t>
        <w:softHyphen/>
        <w:t>ciones. ¡Es útil que vosotros lo sepáis!.</w:t>
      </w:r>
    </w:p>
    <w:p>
      <w:pPr>
        <w:pStyle w:val="Heading6"/>
        <w:rPr>
          <w:sz w:val="20"/>
        </w:rPr>
      </w:pPr>
      <w:r>
        <w:rPr>
          <w:sz w:val="20"/>
        </w:rPr>
        <w:t>Adoniesis</w:t>
      </w:r>
    </w:p>
    <w:p>
      <w:pPr>
        <w:pStyle w:val="Normal"/>
        <w:jc w:val="both"/>
        <w:rPr>
          <w:sz w:val="20"/>
          <w:lang w:val="es-ES_tradnl"/>
        </w:rPr>
      </w:pPr>
      <w:r>
        <w:rPr>
          <w:sz w:val="20"/>
          <w:lang w:val="es-ES_tradnl"/>
        </w:rPr>
      </w:r>
    </w:p>
    <w:p>
      <w:pPr>
        <w:pStyle w:val="Heading7"/>
        <w:rPr>
          <w:sz w:val="20"/>
        </w:rPr>
      </w:pPr>
      <w:r>
        <w:rPr>
          <w:sz w:val="20"/>
        </w:rPr>
        <w:t>SOBRE EL PLANETA MARTE</w:t>
      </w:r>
    </w:p>
    <w:p>
      <w:pPr>
        <w:pStyle w:val="Normal"/>
        <w:jc w:val="both"/>
        <w:rPr>
          <w:lang w:val="es-ES_tradnl"/>
        </w:rPr>
      </w:pPr>
      <w:r>
        <w:rPr>
          <w:lang w:val="es-ES_tradnl"/>
        </w:rPr>
        <w:t>¿Por qué según vosotros terrestres, la vida sobre el planeta que llamáis Marte, debe ser, necesariamente como la vuestra?.</w:t>
      </w:r>
    </w:p>
    <w:p>
      <w:pPr>
        <w:pStyle w:val="Normal"/>
        <w:jc w:val="both"/>
        <w:rPr>
          <w:lang w:val="es-ES_tradnl"/>
        </w:rPr>
      </w:pPr>
      <w:r>
        <w:rPr>
          <w:lang w:val="es-ES_tradnl"/>
        </w:rPr>
        <w:t>La Inteligencia, o el Espíritu que ha experimentado, sirviéndose del instrumento fisico, los valores tridimensionales, pueden no necesitar más el habitáculo material en un planeta que ha alcanzado un plano evolutivo cósmico más avanzado que el de la Tierra.</w:t>
      </w:r>
    </w:p>
    <w:p>
      <w:pPr>
        <w:pStyle w:val="Normal"/>
        <w:jc w:val="both"/>
        <w:rPr>
          <w:lang w:val="es-ES_tradnl"/>
        </w:rPr>
      </w:pPr>
      <w:r>
        <w:rPr>
          <w:lang w:val="es-ES_tradnl"/>
        </w:rPr>
        <w:t>La materia sublimada, vuelta en gran parte dinámica, podría ser el instrumento de la Inteligencia o Espíritu y desarrollar actividad totalmente diferente de la que desarrollan los terrestres. Su naturaleza puede no ser visible, pero no por esto deben, necesariamente, no existir.</w:t>
      </w:r>
    </w:p>
    <w:p>
      <w:pPr>
        <w:pStyle w:val="Normal"/>
        <w:jc w:val="both"/>
        <w:rPr>
          <w:lang w:val="es-ES_tradnl"/>
        </w:rPr>
      </w:pPr>
      <w:r>
        <w:rPr>
          <w:lang w:val="es-ES_tradnl"/>
        </w:rPr>
        <w:t>Vosotros, terrestres, estais en condiciones de ver todo lo que vuestro poder visual os permite. 0 de oir lo que vuestra facultad auditiva os concede. Sobre el planeta que vuestra ciencia sondea (Marte), con medios en consonancia con las facultades humanas, puede haber un movimiento de intensa vida no percibida por vosotros.</w:t>
      </w:r>
    </w:p>
    <w:p>
      <w:pPr>
        <w:pStyle w:val="Normal"/>
        <w:jc w:val="both"/>
        <w:rPr>
          <w:lang w:val="es-ES_tradnl"/>
        </w:rPr>
      </w:pPr>
      <w:r>
        <w:rPr>
          <w:lang w:val="es-ES_tradnl"/>
        </w:rPr>
        <w:t>Un día, no lejano, os dareis cuenta de esto y entonces estareis obligados a creerlo.</w:t>
      </w:r>
    </w:p>
    <w:p>
      <w:pPr>
        <w:pStyle w:val="Normal"/>
        <w:jc w:val="both"/>
        <w:rPr>
          <w:b/>
          <w:b/>
          <w:i/>
          <w:i/>
          <w:lang w:val="es-ES_tradnl"/>
        </w:rPr>
      </w:pPr>
      <w:r>
        <w:rPr>
          <w:b/>
          <w:i/>
          <w:lang w:val="es-ES_tradnl"/>
        </w:rPr>
        <w:t>Woodok.</w:t>
      </w:r>
    </w:p>
    <w:p>
      <w:pPr>
        <w:pStyle w:val="Normal"/>
        <w:jc w:val="both"/>
        <w:rPr>
          <w:b/>
          <w:b/>
          <w:i/>
          <w:i/>
          <w:lang w:val="es-ES_tradnl"/>
        </w:rPr>
      </w:pPr>
      <w:r>
        <w:rPr>
          <w:b/>
          <w:i/>
          <w:lang w:val="es-ES_tradnl"/>
        </w:rPr>
      </w:r>
    </w:p>
    <w:p>
      <w:pPr>
        <w:pStyle w:val="Textoindependiente3"/>
        <w:rPr>
          <w:sz w:val="20"/>
        </w:rPr>
      </w:pPr>
      <w:r>
        <w:rPr>
          <w:sz w:val="20"/>
        </w:rPr>
        <w:t>EL PETRÓLEO.</w:t>
      </w:r>
    </w:p>
    <w:p>
      <w:pPr>
        <w:pStyle w:val="Normal"/>
        <w:jc w:val="both"/>
        <w:rPr>
          <w:lang w:val="es-ES_tradnl"/>
        </w:rPr>
      </w:pPr>
      <w:r>
        <w:rPr>
          <w:lang w:val="es-ES_tradnl"/>
        </w:rPr>
        <w:t>La absorción y la simbiosis del elemento agua de mar se hace lentamente con la colaboración de gas y de otros elementos yacentes en las capas profundas de la corteza terrestre, activadas, en su elaboración, por una fuerte radiación aprisiona</w:t>
        <w:softHyphen/>
        <w:t>da en el núcleo central del geoide. El petróleo puede ser comparado a uno de los numerosos elementos que producen, sobre el plano bio</w:t>
        <w:noBreakHyphen/>
        <w:t>físico, la estabilidad peristál</w:t>
        <w:softHyphen/>
        <w:t>tica y vital de una célula. Su explotación indiscriminada e inconsciente provoca sobre vuestro planeta una carencia bastante grave y desarmoniosa sobre todas las otras estructuras vitales de lo que vosotros podéis verdaderamente definir como una célula del cuerpo astrofisico del Cosmos. Esto constituye una incapacidad natural de reproducción del petróleo, substancia indispensable para la joven evolución vital del geoide. La explotación indiscriminada de los gases naturales también es dañina, pues también ellos son indispensables para la elaboración de toda la estructura armoniosa y vital de vuestro planeta.</w:t>
      </w:r>
    </w:p>
    <w:p>
      <w:pPr>
        <w:pStyle w:val="Normal"/>
        <w:jc w:val="both"/>
        <w:rPr>
          <w:lang w:val="es-ES_tradnl"/>
        </w:rPr>
      </w:pPr>
      <w:r>
        <w:rPr>
          <w:lang w:val="es-ES_tradnl"/>
        </w:rPr>
        <w:t>El agua polucionada estimula negativamente el humus dinámico de la vida en todos los sentidos, pues ella es la fuerza que cataliza el dinamismo de todas las formas materializadas. Como vosotros podéis constatar, vuestra inconsciencia acelera el envejecimiento de vuestro mundo, poniéndolo en una situación de stress importante y en consecuencia, en una condición de reacción capaz de producir una seria sacudida de autodefensa pudiendo tener repercusiones gigantecas sobre vuestra existencia.</w:t>
      </w:r>
    </w:p>
    <w:p>
      <w:pPr>
        <w:pStyle w:val="Normal"/>
        <w:jc w:val="both"/>
        <w:rPr>
          <w:lang w:val="es-ES_tradnl"/>
        </w:rPr>
      </w:pPr>
      <w:r>
        <w:rPr>
          <w:b/>
          <w:i/>
          <w:lang w:val="es-ES_tradnl"/>
        </w:rPr>
        <w:t>Adoniesis.</w:t>
      </w:r>
    </w:p>
    <w:p>
      <w:pPr>
        <w:pStyle w:val="Normal"/>
        <w:jc w:val="both"/>
        <w:rPr>
          <w:lang w:val="es-ES_tradnl"/>
        </w:rPr>
      </w:pPr>
      <w:r>
        <w:rPr>
          <w:lang w:val="es-ES_tradnl"/>
        </w:rPr>
      </w:r>
    </w:p>
    <w:p>
      <w:pPr>
        <w:pStyle w:val="Heading7"/>
        <w:rPr>
          <w:sz w:val="20"/>
        </w:rPr>
      </w:pPr>
      <w:r>
        <w:rPr>
          <w:sz w:val="20"/>
        </w:rPr>
        <w:t>ADONIESIS A LOS SABIOS DE LA TIERRA.</w:t>
      </w:r>
    </w:p>
    <w:p>
      <w:pPr>
        <w:pStyle w:val="Normal"/>
        <w:jc w:val="both"/>
        <w:rPr>
          <w:lang w:val="es-ES_tradnl"/>
        </w:rPr>
      </w:pPr>
      <w:r>
        <w:rPr>
          <w:lang w:val="es-ES_tradnl"/>
        </w:rPr>
        <w:t>Es el momento propicio para hacer serios esfuerzos y poner en práctica el proyecto de construcción de un satélite artificial laboratorio del tipo Phobos, capaz de transformar la energía solar en energía motriz y de enviarla sobre vuestro planeta. Tarde o temprano, vosotros estareis obligados a recurrir a esta fuerza inagotable de energía propia, también capaz de haceros salir de la era de la combustión con inmensos beneficios sobre el plano ecológico y vital. La explotación temporal de los flujos térmicos de los volcanes todavía en acción, también podría facilitar grande</w:t>
        <w:softHyphen/>
        <w:t>mente una dificultad momentánea, pero es necesario pedir el proyecto principal, que es la construcción en el espacio de uno o varios laboratorios orbitales, teniendo como fin específico la transformación de la energía solar. Este trabajo pide un esfuerzo colectivo considerable pero si la responsabilidad consciente prevalece, la realización de este proyecto será completamente posible. Nosotros os ayudaremos, programando mentalmente a los que estén disponibles para el estudio y para la realización de este proyecto que nosotros llamamos en vuestro idioma Del Cielo a la Tierra.</w:t>
      </w:r>
    </w:p>
    <w:p>
      <w:pPr>
        <w:pStyle w:val="Normal"/>
        <w:jc w:val="both"/>
        <w:rPr>
          <w:lang w:val="es-ES_tradnl"/>
        </w:rPr>
      </w:pPr>
      <w:r>
        <w:rPr>
          <w:b/>
          <w:i/>
          <w:lang w:val="es-ES_tradnl"/>
        </w:rPr>
        <w:t>Adoniesis.</w:t>
      </w:r>
    </w:p>
    <w:p>
      <w:pPr>
        <w:pStyle w:val="Normal"/>
        <w:jc w:val="both"/>
        <w:rPr>
          <w:lang w:val="es-ES_tradnl"/>
        </w:rPr>
      </w:pPr>
      <w:r>
        <w:rPr>
          <w:lang w:val="es-ES_tradnl"/>
        </w:rPr>
      </w:r>
    </w:p>
    <w:p>
      <w:pPr>
        <w:pStyle w:val="Textoindependiente3"/>
        <w:rPr>
          <w:sz w:val="20"/>
        </w:rPr>
      </w:pPr>
      <w:r>
        <w:rPr>
          <w:sz w:val="20"/>
        </w:rPr>
        <w:t>VUESTRA INSTITUCIÓN MATRIMONIAL.</w:t>
      </w:r>
    </w:p>
    <w:p>
      <w:pPr>
        <w:pStyle w:val="Normal"/>
        <w:jc w:val="both"/>
        <w:rPr>
          <w:lang w:val="es-ES_tradnl"/>
        </w:rPr>
      </w:pPr>
      <w:r>
        <w:rPr>
          <w:lang w:val="es-ES_tradnl"/>
        </w:rPr>
        <w:t>Es una institución blasfema y fuente de prostitución si no está alimentada del carisma, primero espiritual y luego material.</w:t>
      </w:r>
    </w:p>
    <w:p>
      <w:pPr>
        <w:pStyle w:val="Normal"/>
        <w:jc w:val="both"/>
        <w:rPr>
          <w:lang w:val="es-ES_tradnl"/>
        </w:rPr>
      </w:pPr>
      <w:r>
        <w:rPr>
          <w:lang w:val="es-ES_tradnl"/>
        </w:rPr>
        <w:t>A menudo, la unión entre el hombre y la mujer terrestre, llega por simpatía exclusivamente exterior, o peor, por intereses materiales.</w:t>
      </w:r>
    </w:p>
    <w:p>
      <w:pPr>
        <w:pStyle w:val="Normal"/>
        <w:jc w:val="both"/>
        <w:rPr>
          <w:lang w:val="es-ES_tradnl"/>
        </w:rPr>
      </w:pPr>
      <w:r>
        <w:rPr>
          <w:lang w:val="es-ES_tradnl"/>
        </w:rPr>
        <w:t>El desenlace de esta uniones es inevitable, porque el amor no existe.</w:t>
      </w:r>
    </w:p>
    <w:p>
      <w:pPr>
        <w:pStyle w:val="Normal"/>
        <w:jc w:val="both"/>
        <w:rPr>
          <w:lang w:val="es-ES_tradnl"/>
        </w:rPr>
      </w:pPr>
      <w:r>
        <w:rPr>
          <w:lang w:val="es-ES_tradnl"/>
        </w:rPr>
        <w:t>El amor vive y sobrevive, solo si el espíritu está en perfecta sintonía entre el hombre y la mujer; si esto existe el matrimonio, como vosotros lo llamais, se vuelve automáticamente indisoluble y la felicidad es grande.</w:t>
      </w:r>
    </w:p>
    <w:p>
      <w:pPr>
        <w:pStyle w:val="Normal"/>
        <w:jc w:val="both"/>
        <w:rPr>
          <w:lang w:val="es-ES_tradnl"/>
        </w:rPr>
      </w:pPr>
      <w:r>
        <w:rPr>
          <w:lang w:val="es-ES_tradnl"/>
        </w:rPr>
        <w:t>El matrimonio debe ser un real complemento, una recíproca fuente de seguridad y ayuda, vuestra institución matrimonial no respeta los valores eternos de la Ley Universal. La adulteración de este inmenso bien esta en vuestras costumbres, en la irrefrenable lujuria, en la exclusiva necesidad de satisfacer el sexo, en el orgasmo progresivo de la insatisfacción.</w:t>
      </w:r>
    </w:p>
    <w:p>
      <w:pPr>
        <w:pStyle w:val="Normal"/>
        <w:jc w:val="both"/>
        <w:rPr>
          <w:lang w:val="es-ES_tradnl"/>
        </w:rPr>
      </w:pPr>
      <w:r>
        <w:rPr>
          <w:lang w:val="es-ES_tradnl"/>
        </w:rPr>
        <w:t>Estos valores negativos llevan a la muerte al amor o empujan al hombre y a la mujer a prácticas sodomíticas aberrantes, son pocos los que, sobre vuestro planeta, están vinculados del verdadero amor.</w:t>
      </w:r>
    </w:p>
    <w:p>
      <w:pPr>
        <w:pStyle w:val="Normal"/>
        <w:jc w:val="both"/>
        <w:rPr>
          <w:b/>
          <w:b/>
          <w:i/>
          <w:i/>
          <w:lang w:val="es-ES_tradnl"/>
        </w:rPr>
      </w:pPr>
      <w:r>
        <w:rPr>
          <w:b/>
          <w:i/>
          <w:lang w:val="es-ES_tradnl"/>
        </w:rPr>
        <w:t>Woodok.</w:t>
      </w:r>
    </w:p>
    <w:p>
      <w:pPr>
        <w:pStyle w:val="Normal"/>
        <w:jc w:val="both"/>
        <w:rPr>
          <w:b/>
          <w:b/>
          <w:i/>
          <w:i/>
          <w:lang w:val="es-ES_tradnl"/>
        </w:rPr>
      </w:pPr>
      <w:r>
        <w:rPr>
          <w:b/>
          <w:i/>
          <w:lang w:val="es-ES_tradnl"/>
        </w:rPr>
      </w:r>
    </w:p>
    <w:p>
      <w:pPr>
        <w:pStyle w:val="Textoindependiente3"/>
        <w:rPr>
          <w:sz w:val="20"/>
        </w:rPr>
      </w:pPr>
      <w:r>
        <w:rPr>
          <w:sz w:val="20"/>
        </w:rPr>
        <w:t>SI CONTINUÁIS A CORRER HACIA LO SUPERFLUO, PRONTO OS FALTARÁ LO NECESARIO.</w:t>
      </w:r>
    </w:p>
    <w:p>
      <w:pPr>
        <w:pStyle w:val="Normal"/>
        <w:jc w:val="both"/>
        <w:rPr>
          <w:lang w:val="es-ES_tradnl"/>
        </w:rPr>
      </w:pPr>
      <w:r>
        <w:rPr>
          <w:lang w:val="es-ES_tradnl"/>
        </w:rPr>
        <w:t>Registramos los discursos que hacen vuestros expertos para proponer este sistema o el otro, buscando de este o de otro modo la solución a la progresiva descomposición económica mundial. Discursos inútiles y sin sentido, si están ausentes los valores basilares del conocimiento, de la consciencia y de la indispensable necesidad de eliminar el desequilibrio que provocan las locuras del consumo, las explotaciones indiscriminadas de los recursos naturales, las perturbaciones del dinamismo ecoló</w:t>
        <w:softHyphen/>
        <w:t>gico, el hipertrófico deseo de poseer lo superfluo, deteriorando sistemáticamente el sistema orgánico del ya decadente ciclo vital de vuestro planeta.</w:t>
      </w:r>
    </w:p>
    <w:p>
      <w:pPr>
        <w:pStyle w:val="Normal"/>
        <w:jc w:val="both"/>
        <w:rPr>
          <w:lang w:val="es-ES_tradnl"/>
        </w:rPr>
      </w:pPr>
      <w:r>
        <w:rPr>
          <w:lang w:val="es-ES_tradnl"/>
        </w:rPr>
        <w:t>Las alternativas deben ser cuerdas y cargadas de serias responsabilidades, si quereis sobrevivir, si deseáis la existencia próspera y feliz para todos los habitantes de vuestro planeta. El peor de vuestros males reside en los que anteponen, con férreo cinismo, su egoístico poder de posesión al bien de toda la humanidad. Si no conseguís parar este pernicioso y egoístico poder destructivo, el fin de la humanidad será inevitable. Del Cielo a la Tierra</w:t>
      </w:r>
    </w:p>
    <w:p>
      <w:pPr>
        <w:pStyle w:val="Normal"/>
        <w:jc w:val="both"/>
        <w:rPr>
          <w:lang w:val="es-ES_tradnl"/>
        </w:rPr>
      </w:pPr>
      <w:r>
        <w:rPr>
          <w:lang w:val="es-ES_tradnl"/>
        </w:rPr>
        <w:t>La libertad de vivir según la Ley de Dios. La libertad de vivir según la Ley del Hombre ser conscientes en DIOS, quiere decir programar su propia vida con los postulados que Jesucristo enseña magníficamente, para que el Amor, la Justicia y la Paz de Dios puedan reinar en el corazón de los hombres y haceros instrumentos conscientes de Su eterno devenir.</w:t>
      </w:r>
    </w:p>
    <w:p>
      <w:pPr>
        <w:pStyle w:val="Normal"/>
        <w:jc w:val="both"/>
        <w:rPr>
          <w:lang w:val="es-ES_tradnl"/>
        </w:rPr>
      </w:pPr>
      <w:r>
        <w:rPr>
          <w:lang w:val="es-ES_tradnl"/>
        </w:rPr>
        <w:t>El hombre tiene la prerrogativa de escoger una u otra ley para experimentar los valores dualistas que actúen en su propia dimensión.</w:t>
      </w:r>
    </w:p>
    <w:p>
      <w:pPr>
        <w:pStyle w:val="Normal"/>
        <w:jc w:val="both"/>
        <w:rPr>
          <w:lang w:val="es-ES_tradnl"/>
        </w:rPr>
      </w:pPr>
      <w:r>
        <w:rPr>
          <w:lang w:val="es-ES_tradnl"/>
        </w:rPr>
        <w:t>El es el único árbitro para escoger, vivir su vida con los valores del bien o del mal. Dios está presente en la Consciencia, pero EL no es nunca la causa del mal que escoge el hombre, porque EL es Armonía Suprema, Justicia Suprema, Amor Supremo.</w:t>
      </w:r>
    </w:p>
    <w:p>
      <w:pPr>
        <w:pStyle w:val="Normal"/>
        <w:jc w:val="both"/>
        <w:rPr>
          <w:lang w:val="es-ES_tradnl"/>
        </w:rPr>
      </w:pPr>
      <w:r>
        <w:rPr>
          <w:lang w:val="es-ES_tradnl"/>
        </w:rPr>
        <w:t>El hombre tiene dos formas de recorrer el sendero del Conocimiento que él mismo ha escogido: EL CONOCIMIENTO DEL BIEN A TRAVÉS DEL SUFRIMIENTO POR EXCESO 0 POR DEFECTO, o bien POR EL EQUILIBRIO DE LOS VALORES POSITIVOS Y NEGATIVOS.</w:t>
      </w:r>
    </w:p>
    <w:p>
      <w:pPr>
        <w:pStyle w:val="Normal"/>
        <w:jc w:val="both"/>
        <w:rPr>
          <w:lang w:val="es-ES_tradnl"/>
        </w:rPr>
      </w:pPr>
      <w:r>
        <w:rPr>
          <w:lang w:val="es-ES_tradnl"/>
        </w:rPr>
        <w:t>El hombre deber ser consciente de su naturaleza dualista: MATERIA</w:t>
        <w:noBreakHyphen/>
        <w:t>ESPIRI</w:t>
        <w:softHyphen/>
        <w:t>TU y también debe aprender a comprender que el mal no es un fin en sí mismo, sino el medio, el móvil que lo empuja al conocimiento del bien y de sus valores construc</w:t>
        <w:softHyphen/>
        <w:t>tivos. La Inteligencia Creativa sitúa cada cosa sobre un plano de causas y efectos. Ha sido dada al hombre la libertad de discernimiento por el derecho de auto</w:t>
        <w:noBreakHyphen/>
        <w:t>crítica y de auto juicio, según el valor positivo o negativo desarrollado por una causa definida de experimentación de la propia experiencia, sobre el plano en que vive y actúa.</w:t>
      </w:r>
    </w:p>
    <w:p>
      <w:pPr>
        <w:pStyle w:val="Normal"/>
        <w:jc w:val="both"/>
        <w:rPr>
          <w:lang w:val="es-ES_tradnl"/>
        </w:rPr>
      </w:pPr>
      <w:r>
        <w:rPr>
          <w:lang w:val="es-ES_tradnl"/>
        </w:rPr>
        <w:t>El hombre puede, si quiere, decir yo no acepto, pero NO ha sido dicho que pueda hacerlo toda la eternidad, porque tendrá siempre la posibilidad de transformar los efectos negativos en positivos por causas diferentes que Dios mismo ofrece de mil formas para que la Verdad instruya e ilumine al Espíritu Actuante del Ser, instrumento de la Naturaleza Cosmofisica.</w:t>
      </w:r>
    </w:p>
    <w:p>
      <w:pPr>
        <w:pStyle w:val="Normal"/>
        <w:jc w:val="both"/>
        <w:rPr>
          <w:lang w:val="es-ES_tradnl"/>
        </w:rPr>
      </w:pPr>
      <w:r>
        <w:rPr>
          <w:lang w:val="es-ES_tradnl"/>
        </w:rPr>
        <w:t>El mal no es DIOS, sino un medio para alcanzar lo que EL es realmente.</w:t>
      </w:r>
    </w:p>
    <w:p>
      <w:pPr>
        <w:pStyle w:val="Normal"/>
        <w:jc w:val="both"/>
        <w:rPr>
          <w:lang w:val="es-ES_tradnl"/>
        </w:rPr>
      </w:pPr>
      <w:r>
        <w:rPr>
          <w:lang w:val="es-ES_tradnl"/>
        </w:rPr>
        <w:t>Errar es humano, perseverar es diabólico. Esto vale para el hombre, pero no para DIOS, porque EL ES LEY DE AMOR Y DE ARMONIA.</w:t>
      </w:r>
    </w:p>
    <w:p>
      <w:pPr>
        <w:pStyle w:val="Normal"/>
        <w:jc w:val="both"/>
        <w:rPr>
          <w:lang w:val="es-ES_tradnl"/>
        </w:rPr>
      </w:pPr>
      <w:r>
        <w:rPr>
          <w:b/>
          <w:i/>
          <w:lang w:val="es-ES_tradnl"/>
        </w:rPr>
        <w:t>Adoniesis.</w:t>
      </w:r>
    </w:p>
    <w:p>
      <w:pPr>
        <w:pStyle w:val="Normal"/>
        <w:jc w:val="both"/>
        <w:rPr>
          <w:lang w:val="es-ES_tradnl"/>
        </w:rPr>
      </w:pPr>
      <w:r>
        <w:rPr>
          <w:lang w:val="es-ES_tradnl"/>
        </w:rPr>
      </w:r>
    </w:p>
    <w:p>
      <w:pPr>
        <w:pStyle w:val="Textoindependiente3"/>
        <w:rPr>
          <w:sz w:val="20"/>
        </w:rPr>
      </w:pPr>
      <w:r>
        <w:rPr>
          <w:sz w:val="20"/>
        </w:rPr>
        <w:t>LA RIQUEZA.</w:t>
      </w:r>
    </w:p>
    <w:p>
      <w:pPr>
        <w:pStyle w:val="Normal"/>
        <w:jc w:val="both"/>
        <w:rPr>
          <w:lang w:val="es-ES_tradnl"/>
        </w:rPr>
      </w:pPr>
      <w:r>
        <w:rPr>
          <w:lang w:val="es-ES_tradnl"/>
        </w:rPr>
        <w:t>La riqueza, caros amigos terrestres, no debe ser un fin, sino un medio.</w:t>
      </w:r>
    </w:p>
    <w:p>
      <w:pPr>
        <w:pStyle w:val="Normal"/>
        <w:jc w:val="both"/>
        <w:rPr>
          <w:lang w:val="es-ES_tradnl"/>
        </w:rPr>
      </w:pPr>
      <w:r>
        <w:rPr>
          <w:lang w:val="es-ES_tradnl"/>
        </w:rPr>
        <w:t>Cuando la riqueza se vuelve fin, a si misma, genera egoísmo, posesión obsesionan</w:t>
        <w:softHyphen/>
        <w:t>te, delirante signo, que llega a alimentar orgasmos delictivos, o peor, poder de opresión y de dominación. La experiencia de la riqueza es pesada y la tentación es fuerte. He ahí porque ha sido dicho y escrito: Es más fácil que un camello pase por el agujero de una aguja, que un rico vaya al paraíso.</w:t>
      </w:r>
    </w:p>
    <w:p>
      <w:pPr>
        <w:pStyle w:val="Normal"/>
        <w:jc w:val="both"/>
        <w:rPr>
          <w:lang w:val="es-ES_tradnl"/>
        </w:rPr>
      </w:pPr>
      <w:r>
        <w:rPr>
          <w:lang w:val="es-ES_tradnl"/>
        </w:rPr>
        <w:t>También la pobreza es un grave peligro para la paz y la concordia. Si la riqueza genera pobreza, ha edificado el propio suicidio por la falta de capacidad de haberla empleado como medio de equilibrio, renunciando al progresivo deseo de acumular por obsesión de posesión y así poder ejercitar el dominio, o peor la esclavitud, el servilismo total de los que tienen poco o nada.</w:t>
      </w:r>
    </w:p>
    <w:p>
      <w:pPr>
        <w:pStyle w:val="Normal"/>
        <w:jc w:val="both"/>
        <w:rPr>
          <w:lang w:val="es-ES_tradnl"/>
        </w:rPr>
      </w:pPr>
      <w:r>
        <w:rPr>
          <w:lang w:val="es-ES_tradnl"/>
        </w:rPr>
        <w:t>¿Qué habeis aprendido?</w:t>
      </w:r>
    </w:p>
    <w:p>
      <w:pPr>
        <w:pStyle w:val="Normal"/>
        <w:jc w:val="both"/>
        <w:rPr>
          <w:lang w:val="es-ES_tradnl"/>
        </w:rPr>
      </w:pPr>
      <w:r>
        <w:rPr>
          <w:lang w:val="es-ES_tradnl"/>
        </w:rPr>
        <w:t>¿No os bastan las experiencias del pasado?</w:t>
      </w:r>
    </w:p>
    <w:p>
      <w:pPr>
        <w:pStyle w:val="Normal"/>
        <w:jc w:val="both"/>
        <w:rPr>
          <w:lang w:val="es-ES_tradnl"/>
        </w:rPr>
      </w:pPr>
      <w:r>
        <w:rPr>
          <w:lang w:val="es-ES_tradnl"/>
        </w:rPr>
        <w:t>Los grandes imperios se han hundido por este imperdonable error con el que continuáis a perseverar. ¡Arrepentiros!.</w:t>
      </w:r>
    </w:p>
    <w:p>
      <w:pPr>
        <w:pStyle w:val="Normal"/>
        <w:jc w:val="both"/>
        <w:rPr>
          <w:b/>
          <w:b/>
          <w:i/>
          <w:i/>
          <w:lang w:val="es-ES_tradnl"/>
        </w:rPr>
      </w:pPr>
      <w:r>
        <w:rPr>
          <w:b/>
          <w:i/>
          <w:lang w:val="es-ES_tradnl"/>
        </w:rPr>
        <w:t>Woodok.</w:t>
      </w:r>
    </w:p>
    <w:p>
      <w:pPr>
        <w:pStyle w:val="Normal"/>
        <w:jc w:val="both"/>
        <w:rPr>
          <w:b/>
          <w:b/>
          <w:i/>
          <w:i/>
          <w:lang w:val="es-ES_tradnl"/>
        </w:rPr>
      </w:pPr>
      <w:r>
        <w:rPr>
          <w:b/>
          <w:i/>
          <w:lang w:val="es-ES_tradnl"/>
        </w:rPr>
      </w:r>
    </w:p>
    <w:p>
      <w:pPr>
        <w:pStyle w:val="Textoindependiente3"/>
        <w:rPr>
          <w:sz w:val="20"/>
        </w:rPr>
      </w:pPr>
      <w:r>
        <w:rPr>
          <w:sz w:val="20"/>
        </w:rPr>
        <w:t>A LOS POTENTES DEL MUNDO.</w:t>
      </w:r>
    </w:p>
    <w:p>
      <w:pPr>
        <w:pStyle w:val="Normal"/>
        <w:jc w:val="both"/>
        <w:rPr>
          <w:lang w:val="es-ES_tradnl"/>
        </w:rPr>
      </w:pPr>
      <w:r>
        <w:rPr>
          <w:lang w:val="es-ES_tradnl"/>
        </w:rPr>
        <w:t>No os arroguéis el derecho de ser los patrones del mundo. ¡No lo sois! Tenéis, sólo, el permiso de habitarlo y de custodiarlo. Tenéis el consentimiento del Padre Creativo, porque la estancia es Suya. Sabéis, muy bien, que su casa está hecha de muchas estancias. Ha sido dicho y escrito, no os hagáis los ignorantes.</w:t>
      </w:r>
    </w:p>
    <w:p>
      <w:pPr>
        <w:pStyle w:val="Normal"/>
        <w:jc w:val="both"/>
        <w:rPr>
          <w:lang w:val="es-ES_tradnl"/>
        </w:rPr>
      </w:pPr>
      <w:r>
        <w:rPr>
          <w:lang w:val="es-ES_tradnl"/>
        </w:rPr>
        <w:t>El mundo es de toda la humanidad, pero sólo cuando demuestre cuidarlo según los deseos del patrón que lo ha concedido sin pedir nada y con pactos precisos de derechos y deberes.</w:t>
      </w:r>
    </w:p>
    <w:p>
      <w:pPr>
        <w:pStyle w:val="Normal"/>
        <w:jc w:val="both"/>
        <w:rPr>
          <w:lang w:val="es-ES_tradnl"/>
        </w:rPr>
      </w:pPr>
      <w:r>
        <w:rPr>
          <w:lang w:val="es-ES_tradnl"/>
        </w:rPr>
        <w:t>Por consiguiente, atentos, porque, si no respetáis el pacto, el patrón (vosotros sabéis muy bien quien es) podría echaros y mandaros a otro sitio. Y entonces no seréis el taburete de sus pies, sino otra cosa peor.</w:t>
      </w:r>
    </w:p>
    <w:p>
      <w:pPr>
        <w:pStyle w:val="Normal"/>
        <w:jc w:val="both"/>
        <w:rPr>
          <w:lang w:val="es-ES_tradnl"/>
        </w:rPr>
      </w:pPr>
      <w:r>
        <w:rPr>
          <w:lang w:val="es-ES_tradnl"/>
        </w:rPr>
        <w:t>Tratad de merecer el mundo que os ha sido concedido habitar y disfrutar, cuerdamente, con amor y gratitud, de su miel y de su leche.</w:t>
      </w:r>
    </w:p>
    <w:p>
      <w:pPr>
        <w:pStyle w:val="Normal"/>
        <w:jc w:val="both"/>
        <w:rPr>
          <w:lang w:val="es-ES_tradnl"/>
        </w:rPr>
      </w:pPr>
      <w:r>
        <w:rPr>
          <w:lang w:val="es-ES_tradnl"/>
        </w:rPr>
        <w:t>A pesar nuestro, sabemos que además de creeros, los patrones os concedéis la libertad de destruir, de desarmonizar, de envenenar, de disfrutar, sin responsable discernimiento, es la estancia del Señor.</w:t>
      </w:r>
    </w:p>
    <w:p>
      <w:pPr>
        <w:pStyle w:val="Normal"/>
        <w:jc w:val="both"/>
        <w:rPr>
          <w:lang w:val="es-ES_tradnl"/>
        </w:rPr>
      </w:pPr>
      <w:r>
        <w:rPr>
          <w:lang w:val="es-ES_tradnl"/>
        </w:rPr>
        <w:t>Os aseguramos que haciendo así, seréis expulsados fuera; no os contamos una fábula, sino que decimos lo que conocemos y es verdad.</w:t>
      </w:r>
    </w:p>
    <w:p>
      <w:pPr>
        <w:pStyle w:val="Normal"/>
        <w:jc w:val="both"/>
        <w:rPr>
          <w:lang w:val="es-ES_tradnl"/>
        </w:rPr>
      </w:pPr>
      <w:r>
        <w:rPr>
          <w:lang w:val="es-ES_tradnl"/>
        </w:rPr>
        <w:t>Os hemos dicho, muchas veces, poner las cosas en su justo sitio. Os lo repetimos todavía, y si hacéis pronto y bien, el amor del patrón se podrá anteponer a la justicia. Pero si ignoráis la amonestación y el apremio que os llega, entonces no habrá salvación para vosotros. Así como ha sido escrito acaecerá. Sacudiré la tierra, el agua y el fuego y los cuatro Caballeros situados en los cuatro ángulos de la Tierra, golpearán a muerte a todos los que han desobedecido y perseverado, licenciosamente, en el error con espíritu diabólico.</w:t>
      </w:r>
    </w:p>
    <w:p>
      <w:pPr>
        <w:pStyle w:val="Normal"/>
        <w:jc w:val="both"/>
        <w:rPr>
          <w:lang w:val="es-ES_tradnl"/>
        </w:rPr>
      </w:pPr>
      <w:r>
        <w:rPr>
          <w:lang w:val="es-ES_tradnl"/>
        </w:rPr>
        <w:t>Recordad: También ha sido dicho quiénes heredarán la Tierra.</w:t>
      </w:r>
    </w:p>
    <w:p>
      <w:pPr>
        <w:pStyle w:val="Normal"/>
        <w:jc w:val="both"/>
        <w:rPr>
          <w:lang w:val="es-ES_tradnl"/>
        </w:rPr>
      </w:pPr>
      <w:r>
        <w:rPr>
          <w:lang w:val="es-ES_tradnl"/>
        </w:rPr>
        <w:t>No lo olvidéis.</w:t>
      </w:r>
    </w:p>
    <w:p>
      <w:pPr>
        <w:pStyle w:val="Normal"/>
        <w:jc w:val="both"/>
        <w:rPr>
          <w:b/>
          <w:b/>
          <w:i/>
          <w:i/>
          <w:lang w:val="es-ES_tradnl"/>
        </w:rPr>
      </w:pPr>
      <w:r>
        <w:rPr>
          <w:b/>
          <w:i/>
          <w:lang w:val="es-ES_tradnl"/>
        </w:rPr>
        <w:t>Woodok.</w:t>
      </w:r>
    </w:p>
    <w:p>
      <w:pPr>
        <w:pStyle w:val="Normal"/>
        <w:jc w:val="both"/>
        <w:rPr>
          <w:b/>
          <w:b/>
          <w:i/>
          <w:i/>
          <w:lang w:val="es-ES_tradnl"/>
        </w:rPr>
      </w:pPr>
      <w:r>
        <w:rPr>
          <w:b/>
          <w:i/>
          <w:lang w:val="es-ES_tradnl"/>
        </w:rPr>
      </w:r>
    </w:p>
    <w:p>
      <w:pPr>
        <w:pStyle w:val="Textoindependiente3"/>
        <w:rPr>
          <w:sz w:val="20"/>
        </w:rPr>
      </w:pPr>
      <w:r>
        <w:rPr>
          <w:sz w:val="20"/>
        </w:rPr>
        <w:t>DIVORCIO.</w:t>
      </w:r>
    </w:p>
    <w:p>
      <w:pPr>
        <w:pStyle w:val="Normal"/>
        <w:jc w:val="both"/>
        <w:rPr>
          <w:lang w:val="es-ES_tradnl"/>
        </w:rPr>
      </w:pPr>
      <w:r>
        <w:rPr>
          <w:lang w:val="es-ES_tradnl"/>
        </w:rPr>
        <w:t>Este problema sólo atañe a los pueblos de los planetas que aún no han conseguido ser una grande y única familia.</w:t>
      </w:r>
    </w:p>
    <w:p>
      <w:pPr>
        <w:pStyle w:val="Normal"/>
        <w:jc w:val="both"/>
        <w:rPr>
          <w:lang w:val="es-ES_tradnl"/>
        </w:rPr>
      </w:pPr>
      <w:r>
        <w:rPr>
          <w:lang w:val="es-ES_tradnl"/>
        </w:rPr>
        <w:t>Los niños pertenecen a todo el mundo y cada uno debe proveer para que tengan, en su libertad, la seguridad y la tranquilidad de sentirse amados, no solamente por los que han creado sus cuerpos, sino también por los que, aún no siendo consanguí</w:t>
        <w:softHyphen/>
        <w:t>neos son hermanos y hermanas en la luz de la Verdad y por consiguiente en perfecta comunión con todo el mundo.</w:t>
      </w:r>
    </w:p>
    <w:p>
      <w:pPr>
        <w:pStyle w:val="Normal"/>
        <w:jc w:val="both"/>
        <w:rPr>
          <w:lang w:val="es-ES_tradnl"/>
        </w:rPr>
      </w:pPr>
      <w:r>
        <w:rPr>
          <w:lang w:val="es-ES_tradnl"/>
        </w:rPr>
        <w:t>Vuestro planeta se vuelve acuciante porque os faltan las condiciones ideales de este orden Universal, que ya existe en números mundos según una Verdad que vuelve libre, verdaderamente libre.</w:t>
      </w:r>
    </w:p>
    <w:p>
      <w:pPr>
        <w:pStyle w:val="Normal"/>
        <w:jc w:val="both"/>
        <w:rPr>
          <w:lang w:val="es-ES_tradnl"/>
        </w:rPr>
      </w:pPr>
      <w:r>
        <w:rPr>
          <w:lang w:val="es-ES_tradnl"/>
        </w:rPr>
        <w:t>En vuestro mundo se esparcen más y más las fuerzas especulativas que hacen sufrir y esto a causa del egoísmo hipertrófico y de una fuerza de positividad enfermiza, que no son ni pueden ser justificadas en ciertos casos. La coacción es un mal y este mal empeora cuando la falta de complemento pone a los niños en situaciones dañinas cuando ven, oyen, deducen y sufren por estas constataciones de los efectos de una incomprensión irremediable existente en el ambiente en el que están forzados a vivir.</w:t>
      </w:r>
    </w:p>
    <w:p>
      <w:pPr>
        <w:pStyle w:val="Normal"/>
        <w:jc w:val="both"/>
        <w:rPr>
          <w:lang w:val="es-ES_tradnl"/>
        </w:rPr>
      </w:pPr>
      <w:r>
        <w:rPr>
          <w:lang w:val="es-ES_tradnl"/>
        </w:rPr>
        <w:t>Sería necesario cambiar las bases sobre las que se funda la unión de dos seres dispuestos para ser instrumentos creadores. Se necesita una gran consciencia y un gran sentido de la responsabilidad en la elección, pero estos valores, todavía faltan en vuestra estructura social y moral y creo que pasará mucho tiempo antes de que consigáis poner en práctica lo que ya es el método de vida según la Ley en los otros mundos.</w:t>
      </w:r>
    </w:p>
    <w:p>
      <w:pPr>
        <w:pStyle w:val="Normal"/>
        <w:jc w:val="both"/>
        <w:rPr>
          <w:lang w:val="es-ES_tradnl"/>
        </w:rPr>
      </w:pPr>
      <w:r>
        <w:rPr>
          <w:b/>
          <w:i/>
          <w:lang w:val="es-ES_tradnl"/>
        </w:rPr>
        <w:t>Adoniesis.</w:t>
      </w:r>
    </w:p>
    <w:p>
      <w:pPr>
        <w:pStyle w:val="Normal"/>
        <w:jc w:val="both"/>
        <w:rPr>
          <w:b/>
          <w:b/>
          <w:lang w:val="es-ES_tradnl"/>
        </w:rPr>
      </w:pPr>
      <w:r>
        <w:rPr>
          <w:b/>
          <w:lang w:val="es-ES_tradnl"/>
        </w:rPr>
      </w:r>
    </w:p>
    <w:p>
      <w:pPr>
        <w:pStyle w:val="Textoindependiente3"/>
        <w:rPr>
          <w:sz w:val="20"/>
        </w:rPr>
      </w:pPr>
      <w:r>
        <w:rPr>
          <w:sz w:val="20"/>
        </w:rPr>
        <w:t>LA BOMBA DE NEUTRONES.</w:t>
      </w:r>
    </w:p>
    <w:p>
      <w:pPr>
        <w:pStyle w:val="Normal"/>
        <w:jc w:val="both"/>
        <w:rPr>
          <w:lang w:val="es-ES_tradnl"/>
        </w:rPr>
      </w:pPr>
      <w:r>
        <w:rPr>
          <w:lang w:val="es-ES_tradnl"/>
        </w:rPr>
        <w:t>Una nueva invención de vuestra diabólica ciencia; una nueva forma de destruir la vida; un nuevo acto de vuestra animalesca veleidad de dominio y de muerte.</w:t>
      </w:r>
    </w:p>
    <w:p>
      <w:pPr>
        <w:pStyle w:val="Normal"/>
        <w:jc w:val="both"/>
        <w:rPr>
          <w:lang w:val="es-ES_tradnl"/>
        </w:rPr>
      </w:pPr>
      <w:r>
        <w:rPr>
          <w:lang w:val="es-ES_tradnl"/>
        </w:rPr>
        <w:t>Una nueva capacidad de suscitar en Dios la ira santa y acelerar los tiempos de vuestro fin.</w:t>
      </w:r>
    </w:p>
    <w:p>
      <w:pPr>
        <w:pStyle w:val="Normal"/>
        <w:jc w:val="both"/>
        <w:rPr>
          <w:lang w:val="es-ES_tradnl"/>
        </w:rPr>
      </w:pPr>
      <w:r>
        <w:rPr>
          <w:lang w:val="es-ES_tradnl"/>
        </w:rPr>
        <w:t>La esperanza de vuestra sobrevivencia se aleja, cada vez más, y la destrucción de esta forma de vivir vuestra se vuelve inevitable, indispensable.</w:t>
      </w:r>
    </w:p>
    <w:p>
      <w:pPr>
        <w:pStyle w:val="Normal"/>
        <w:jc w:val="both"/>
        <w:rPr>
          <w:lang w:val="es-ES_tradnl"/>
        </w:rPr>
      </w:pPr>
      <w:r>
        <w:rPr>
          <w:lang w:val="es-ES_tradnl"/>
        </w:rPr>
        <w:t>Vuestra ciencia atenta, con cínica desenvoltura, contra el equilibrio del sistema planetario. Sabed que estos actos no serán tolerados por la inteligencia que gobierna las cosas celestes. No os ilusioneis de poder vadear impunemente sus fuerzas y sus leyes. Bastaría una sola hora para expulsaros definitivamente de este mundo que, recordaros: Es casa del Señor, una de sus estancias.</w:t>
      </w:r>
    </w:p>
    <w:p>
      <w:pPr>
        <w:pStyle w:val="Normal"/>
        <w:jc w:val="both"/>
        <w:rPr>
          <w:lang w:val="es-ES_tradnl"/>
        </w:rPr>
      </w:pPr>
      <w:r>
        <w:rPr>
          <w:lang w:val="es-ES_tradnl"/>
        </w:rPr>
        <w:t>No podreis evitar vuestra segunda muerte, ni tampoco podreis evitar las tribula</w:t>
        <w:softHyphen/>
        <w:t>ciones que esta comporta. Esperad lo que mereceis por vuestra inconsciencia y diabólica desobediencia a la llamada de la justicia y del amor de la luz creadora.</w:t>
      </w:r>
    </w:p>
    <w:p>
      <w:pPr>
        <w:pStyle w:val="Normal"/>
        <w:jc w:val="both"/>
        <w:rPr>
          <w:lang w:val="es-ES_tradnl"/>
        </w:rPr>
      </w:pPr>
      <w:r>
        <w:rPr>
          <w:lang w:val="es-ES_tradnl"/>
        </w:rPr>
        <w:t>Lloraréis y gemireis: Esto os decimos. Meditad.</w:t>
      </w:r>
    </w:p>
    <w:p>
      <w:pPr>
        <w:pStyle w:val="Normal"/>
        <w:jc w:val="both"/>
        <w:rPr>
          <w:lang w:val="es-ES_tradnl"/>
        </w:rPr>
      </w:pPr>
      <w:r>
        <w:rPr>
          <w:b/>
          <w:i/>
          <w:lang w:val="es-ES_tradnl"/>
        </w:rPr>
        <w:t>Adoniesis.</w:t>
      </w:r>
    </w:p>
    <w:p>
      <w:pPr>
        <w:pStyle w:val="Normal"/>
        <w:jc w:val="both"/>
        <w:rPr>
          <w:lang w:val="es-ES_tradnl"/>
        </w:rPr>
      </w:pPr>
      <w:r>
        <w:rPr>
          <w:lang w:val="es-ES_tradnl"/>
        </w:rPr>
      </w:r>
    </w:p>
    <w:p>
      <w:pPr>
        <w:pStyle w:val="Textoindependiente3"/>
        <w:rPr>
          <w:sz w:val="20"/>
        </w:rPr>
      </w:pPr>
      <w:r>
        <w:rPr>
          <w:sz w:val="20"/>
        </w:rPr>
        <w:t>EL HOMBRE NO PUEDE MORIR. NI AÚN SI LO DESEA: SU PATRIA ES LA  ETERNIDAD.</w:t>
      </w:r>
    </w:p>
    <w:p>
      <w:pPr>
        <w:pStyle w:val="Normal"/>
        <w:jc w:val="both"/>
        <w:rPr>
          <w:lang w:val="es-ES_tradnl"/>
        </w:rPr>
      </w:pPr>
      <w:r>
        <w:rPr>
          <w:lang w:val="es-ES_tradnl"/>
        </w:rPr>
        <w:t>Quién está iluminado por la eterna verdad sabe esto y no teme la muerte.</w:t>
      </w:r>
    </w:p>
    <w:p>
      <w:pPr>
        <w:pStyle w:val="Normal"/>
        <w:jc w:val="both"/>
        <w:rPr>
          <w:lang w:val="es-ES_tradnl"/>
        </w:rPr>
      </w:pPr>
      <w:r>
        <w:rPr>
          <w:lang w:val="es-ES_tradnl"/>
        </w:rPr>
        <w:t>Os engañáis cuando creéis que el hombre es la envoltura fisica; os engañáis, porque no es verdad. El hombre, el Yo Eterno, está dentro de su medio, de su instrumento físicosensorial.</w:t>
      </w:r>
    </w:p>
    <w:p>
      <w:pPr>
        <w:pStyle w:val="Normal"/>
        <w:jc w:val="both"/>
        <w:rPr>
          <w:lang w:val="es-ES_tradnl"/>
        </w:rPr>
      </w:pPr>
      <w:r>
        <w:rPr>
          <w:lang w:val="es-ES_tradnl"/>
        </w:rPr>
        <w:t>El cuerpo sólo es servidor, colaborador de aquel que planea en el tiempo y en el espacio, fuera del tiempo y del espacio.</w:t>
      </w:r>
    </w:p>
    <w:p>
      <w:pPr>
        <w:pStyle w:val="Normal"/>
        <w:jc w:val="both"/>
        <w:rPr>
          <w:lang w:val="es-ES_tradnl"/>
        </w:rPr>
      </w:pPr>
      <w:r>
        <w:rPr>
          <w:lang w:val="es-ES_tradnl"/>
        </w:rPr>
        <w:t>El cuerpo es el habitáculo temporal del espíritu viviente y operante en la dimensión fisica.</w:t>
      </w:r>
    </w:p>
    <w:p>
      <w:pPr>
        <w:pStyle w:val="Normal"/>
        <w:jc w:val="both"/>
        <w:rPr>
          <w:lang w:val="es-ES_tradnl"/>
        </w:rPr>
      </w:pPr>
      <w:r>
        <w:rPr>
          <w:lang w:val="es-ES_tradnl"/>
        </w:rPr>
        <w:t>El verdadero hombre, el real y eterno no podrá morir nunca, nunca. La muerte del cuerpo es la causa de su traslado a otra sede, a otro plano operativo experimental, en otro habitáculo idóneo para mejorar los conocimientos, para rehabilitar los errores, para ampliar la capacidad evolutiva, para comprender, cada vez mejor, la función de los valores complementarios que instruyen el contínuo devenir y el crecimiento del ser Macro</w:t>
        <w:noBreakHyphen/>
        <w:t>Cósmico.</w:t>
      </w:r>
    </w:p>
    <w:p>
      <w:pPr>
        <w:pStyle w:val="Normal"/>
        <w:jc w:val="both"/>
        <w:rPr>
          <w:lang w:val="es-ES_tradnl"/>
        </w:rPr>
      </w:pPr>
      <w:r>
        <w:rPr>
          <w:lang w:val="es-ES_tradnl"/>
        </w:rPr>
        <w:t>Muchos son los senderos y muchas las experimentaciones que el espíritu recorre y ejercita. La Inteligencia y el Espíritu son una misma cosa.</w:t>
      </w:r>
    </w:p>
    <w:p>
      <w:pPr>
        <w:pStyle w:val="Normal"/>
        <w:jc w:val="both"/>
        <w:rPr>
          <w:b/>
          <w:b/>
          <w:i/>
          <w:i/>
          <w:lang w:val="es-ES_tradnl"/>
        </w:rPr>
      </w:pPr>
      <w:r>
        <w:rPr>
          <w:b/>
          <w:i/>
          <w:lang w:val="es-ES_tradnl"/>
        </w:rPr>
        <w:t>Hoara.</w:t>
      </w:r>
    </w:p>
    <w:p>
      <w:pPr>
        <w:pStyle w:val="Normal"/>
        <w:jc w:val="both"/>
        <w:rPr>
          <w:b/>
          <w:b/>
          <w:i/>
          <w:i/>
          <w:lang w:val="es-ES_tradnl"/>
        </w:rPr>
      </w:pPr>
      <w:r>
        <w:rPr>
          <w:b/>
          <w:i/>
          <w:lang w:val="es-ES_tradnl"/>
        </w:rPr>
      </w:r>
    </w:p>
    <w:p>
      <w:pPr>
        <w:pStyle w:val="Normal"/>
        <w:jc w:val="both"/>
        <w:rPr>
          <w:lang w:val="es-ES_tradnl"/>
        </w:rPr>
      </w:pPr>
      <w:r>
        <w:rPr>
          <w:lang w:val="es-ES_tradnl"/>
        </w:rPr>
        <w:t>Hasta aquí algunos de los mensajes recibidos por Eugenio Siragusa. Ahora, que cada uno medite y deduzca los altos conceptos que estos mensajes contienen. Particularmente tengo que decir, que estos comunicados están llenos de Conocimien</w:t>
        <w:softHyphen/>
        <w:t>to, de Amor, pero que también dejan entrever lo que puede ser la Justicia.</w:t>
      </w:r>
    </w:p>
    <w:p>
      <w:pPr>
        <w:pStyle w:val="Normal"/>
        <w:jc w:val="both"/>
        <w:rPr>
          <w:lang w:val="es-ES_tradnl"/>
        </w:rPr>
      </w:pPr>
      <w:r>
        <w:rPr>
          <w:lang w:val="es-ES_tradnl"/>
        </w:rPr>
        <w:t>Hoy día, Eugenio Siragusa, sigue operante tratando de sacudir la conciencia de esta humanidad. Pues él, mejor que nadie, conoce la importancia que tiene el tiempo que vivimos.</w:t>
      </w:r>
    </w:p>
    <w:p>
      <w:pPr>
        <w:pStyle w:val="Normal"/>
        <w:jc w:val="both"/>
        <w:rPr>
          <w:lang w:val="es-ES_tradnl"/>
        </w:rPr>
      </w:pPr>
      <w:r>
        <w:rPr>
          <w:lang w:val="es-ES_tradnl"/>
        </w:rPr>
        <w:t>Actualmente, Giorgio y Filippo Bongiovanni continuan la obra divulgadora de Eugenio Siragusa en el mundo.</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b w:val="false"/>
          <w:b w:val="false"/>
          <w:sz w:val="20"/>
          <w:lang w:val="es-ES_tradnl"/>
        </w:rPr>
      </w:pPr>
      <w:r>
        <w:rPr>
          <w:b w:val="false"/>
          <w:sz w:val="20"/>
          <w:lang w:val="es-ES_tradnl"/>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i/>
          <w:sz w:val="28"/>
        </w:rPr>
      </w:pPr>
      <w:r>
        <w:rPr>
          <w:i/>
          <w:sz w:val="28"/>
        </w:rPr>
        <w:t>CAPITULO XIV</w:t>
      </w:r>
    </w:p>
    <w:p>
      <w:pPr>
        <w:pStyle w:val="Normal"/>
        <w:rPr>
          <w:i/>
          <w:i/>
          <w:sz w:val="28"/>
        </w:rPr>
      </w:pPr>
      <w:r>
        <w:rPr>
          <w:i/>
          <w:sz w:val="28"/>
        </w:rPr>
      </w:r>
    </w:p>
    <w:p>
      <w:pPr>
        <w:pStyle w:val="Normal"/>
        <w:rPr/>
      </w:pPr>
      <w:r>
        <w:rPr/>
      </w:r>
    </w:p>
    <w:p>
      <w:pPr>
        <w:pStyle w:val="Textoindependiente2"/>
        <w:rPr>
          <w:sz w:val="20"/>
        </w:rPr>
      </w:pPr>
      <w:r>
        <w:rPr>
          <w:sz w:val="20"/>
        </w:rPr>
        <w:t>Vosotros debéis aprender y aceptar que hay más de 150 billones de Universos en continua expansión...</w:t>
      </w:r>
    </w:p>
    <w:p>
      <w:pPr>
        <w:pStyle w:val="Normal"/>
        <w:jc w:val="both"/>
        <w:rPr>
          <w:i/>
          <w:i/>
          <w:sz w:val="20"/>
          <w:lang w:val="es-ES_tradnl"/>
        </w:rPr>
      </w:pPr>
      <w:r>
        <w:rPr>
          <w:i/>
          <w:sz w:val="20"/>
          <w:lang w:val="es-ES_tradnl"/>
        </w:rPr>
      </w:r>
    </w:p>
    <w:p>
      <w:pPr>
        <w:pStyle w:val="Textoindependiente3"/>
        <w:rPr>
          <w:i/>
          <w:i/>
          <w:sz w:val="20"/>
        </w:rPr>
      </w:pPr>
      <w:r>
        <w:rPr>
          <w:i/>
          <w:sz w:val="20"/>
        </w:rPr>
        <w:t>LA ALUCINANTE HISTORIA DE MEL NOEL.</w:t>
      </w:r>
    </w:p>
    <w:p>
      <w:pPr>
        <w:pStyle w:val="Normal"/>
        <w:jc w:val="both"/>
        <w:rPr>
          <w:lang w:val="es-ES_tradnl"/>
        </w:rPr>
      </w:pPr>
      <w:r>
        <w:rPr>
          <w:lang w:val="es-ES_tradnl"/>
        </w:rPr>
        <w:t>(Año 1.953)</w:t>
      </w:r>
    </w:p>
    <w:p>
      <w:pPr>
        <w:pStyle w:val="Normal"/>
        <w:jc w:val="both"/>
        <w:rPr>
          <w:lang w:val="es-ES_tradnl"/>
        </w:rPr>
      </w:pPr>
      <w:r>
        <w:rPr>
          <w:lang w:val="es-ES_tradnl"/>
        </w:rPr>
        <w:t>El Giornale del Misteri del mes de Enero de 1.975 nos cuenta una alucinante historia de un oficial piloto de la Fuerza Aérea Americana, llamado Mel Noel.</w:t>
      </w:r>
    </w:p>
    <w:p>
      <w:pPr>
        <w:pStyle w:val="Normal"/>
        <w:jc w:val="both"/>
        <w:rPr>
          <w:lang w:val="es-ES_tradnl"/>
        </w:rPr>
      </w:pPr>
      <w:r>
        <w:rPr>
          <w:lang w:val="es-ES_tradnl"/>
        </w:rPr>
        <w:t>Después de haber callado por muchos años dado que fue obligado al silencio por sus superiores, Noel se ha decidido finalmente a contar sus personales experiencias. Mel Noel no ha buscado ni desea publicidad y no ha recibido ninguna ganancia material por sus manifestaciones. Noel es conocido en su ambiente como persona honesta y digna de estima. Asegura que el contenido de su informe responde plenamente a la verdad y afirma estar decidido a hablar por exigencias de romper, de una vez por todas, la barrera del silencio que la autoridad guarda celosamente en torno al tema UFO. He aquí el informe.</w:t>
      </w:r>
    </w:p>
    <w:p>
      <w:pPr>
        <w:pStyle w:val="Normal"/>
        <w:jc w:val="both"/>
        <w:rPr>
          <w:lang w:val="es-ES_tradnl"/>
        </w:rPr>
      </w:pPr>
      <w:r>
        <w:rPr>
          <w:lang w:val="es-ES_tradnl"/>
        </w:rPr>
      </w:r>
    </w:p>
    <w:p>
      <w:pPr>
        <w:pStyle w:val="Normal"/>
        <w:jc w:val="both"/>
        <w:rPr>
          <w:lang w:val="es-ES_tradnl"/>
        </w:rPr>
      </w:pPr>
      <w:r>
        <w:rPr>
          <w:lang w:val="es-ES_tradnl"/>
        </w:rPr>
        <w:t>Sucede en 1.953 y en los primeros meses de 1.954. Ninguno de nosotros había tomado parte directa en la guerra de Corea porque todavía frecuentábamos la Escuela de Vuelo.</w:t>
      </w:r>
    </w:p>
    <w:p>
      <w:pPr>
        <w:pStyle w:val="Normal"/>
        <w:jc w:val="both"/>
        <w:rPr>
          <w:lang w:val="es-ES_tradnl"/>
        </w:rPr>
      </w:pPr>
      <w:r>
        <w:rPr>
          <w:lang w:val="es-ES_tradnl"/>
        </w:rPr>
        <w:t>Habíamos sido asignados a una escuadrilla aérea situada en una región occidental de los E.E.U.U. Poco tiempo después. tres de nosotros fuímos elegidos y se nos dijo que debíamos participar en una misión. Se nos afirmó que estaba en juego la seguridad del Estado. Nunca supimos por qué la elección había caído sobre nosotros. Se nos había dicho que la misión tenía que ver con los Ufos. Se nos hizo también saber que todo aquello que nos ocurriera en el curso de la misión, era estrictamente secreto y que no podíamos hablar ni con los amigos ni con los familiares, ni siquiera con los otros oficiales; ni tampoco entre nosotros mismos. Nos dijeron: ¡Haced vuestro informe y después olvidad cualquier recuerdo de la mente, haceros la idea de que nada sucedió!.</w:t>
      </w:r>
    </w:p>
    <w:p>
      <w:pPr>
        <w:pStyle w:val="Normal"/>
        <w:jc w:val="both"/>
        <w:rPr>
          <w:lang w:val="es-ES_tradnl"/>
        </w:rPr>
      </w:pPr>
      <w:r>
        <w:rPr>
          <w:lang w:val="es-ES_tradnl"/>
        </w:rPr>
        <w:t>Por muchas horas seguidas se nos mostró films tomados por aviones militares. Se nos enseñó centenares de fotografias de UFOS, muchos de estos documentos prove</w:t>
        <w:softHyphen/>
        <w:t>nían de los archivos gubernativos y otros habían sido confiscados a civiles.</w:t>
      </w:r>
    </w:p>
    <w:p>
      <w:pPr>
        <w:pStyle w:val="Normal"/>
        <w:jc w:val="both"/>
        <w:rPr>
          <w:lang w:val="es-ES_tradnl"/>
        </w:rPr>
      </w:pPr>
      <w:r>
        <w:rPr>
          <w:lang w:val="es-ES_tradnl"/>
        </w:rPr>
        <w:t>Recibímos instrucciones para específicas maniobras de vuelo y se nos aseguró que todas las armas de nuestro Jet F</w:t>
        <w:noBreakHyphen/>
        <w:t>86</w:t>
        <w:noBreakHyphen/>
        <w:t>A habían sido sustituídas por aparatos fotográficos y cinematográficos, y por películas infrarrojas.</w:t>
      </w:r>
    </w:p>
    <w:p>
      <w:pPr>
        <w:pStyle w:val="Normal"/>
        <w:jc w:val="both"/>
        <w:rPr>
          <w:lang w:val="es-ES_tradnl"/>
        </w:rPr>
      </w:pPr>
      <w:r>
        <w:rPr>
          <w:lang w:val="es-ES_tradnl"/>
        </w:rPr>
        <w:t>Cuando fiu'mos instruidos suficientemente sobre la misión, nos pusieron a las órdenes de un Coronel que no hacía parte de nuestra escuadrilla, había venido directamente desde Washington. Durante todo el tiempo él fue nuestro inmediato superior y enseguida se hizo un buen amigo y confidente. Cuando estábamos en misión tenía un comportamiento militar; no hablaba nunca de argumentos persona</w:t>
        <w:softHyphen/>
        <w:t>les, sociales o de actualidad; pensaba sólo en el silencio.</w:t>
      </w:r>
    </w:p>
    <w:p>
      <w:pPr>
        <w:pStyle w:val="Normal"/>
        <w:jc w:val="both"/>
        <w:rPr>
          <w:lang w:val="es-ES_tradnl"/>
        </w:rPr>
      </w:pPr>
      <w:r>
        <w:rPr>
          <w:lang w:val="es-ES_tradnl"/>
        </w:rPr>
        <w:t>Antes del inicio de la misión, nosotros estábamos convencidos de que no sucedería nada especial y aunque sabíamos que nuestro trabajo tenía que ver con los UFOS, no pensábamos encontrarnos con ninguno. ¡Y mucho menos escucharlos!.</w:t>
      </w:r>
    </w:p>
    <w:p>
      <w:pPr>
        <w:pStyle w:val="Normal"/>
        <w:jc w:val="both"/>
        <w:rPr>
          <w:lang w:val="es-ES_tradnl"/>
        </w:rPr>
      </w:pPr>
      <w:r>
        <w:rPr>
          <w:lang w:val="es-ES_tradnl"/>
        </w:rPr>
        <w:t>Los primeros vuelos los hicimos para orientarnos con las más diversas situaciones climáticas. Volamos en estrecha formación a cerca de 38.000 pies de altura sobre la región de Rocky Mountains de Idaho, en Utah y también más al norte.</w:t>
      </w:r>
    </w:p>
    <w:p>
      <w:pPr>
        <w:pStyle w:val="Normal"/>
        <w:jc w:val="both"/>
        <w:rPr>
          <w:lang w:val="es-ES_tradnl"/>
        </w:rPr>
      </w:pPr>
      <w:r>
        <w:rPr>
          <w:lang w:val="es-ES_tradnl"/>
        </w:rPr>
        <w:t>Cuando tuvimos el primer avistamiento, el Teniente X anunció: Bogeys, son las nueve horas, nuestra misma altura. La palabra Bogeys hace parte de una particular terminología del Air Force. Significa objeto volante desconocido; cualquier cosa que no es nuestra y que la vemos junto a nosotros. De esto éramos todos conscientes.</w:t>
      </w:r>
    </w:p>
    <w:p>
      <w:pPr>
        <w:pStyle w:val="Normal"/>
        <w:jc w:val="both"/>
        <w:rPr>
          <w:lang w:val="es-ES_tradnl"/>
        </w:rPr>
      </w:pPr>
      <w:r>
        <w:rPr>
          <w:lang w:val="es-ES_tradnl"/>
        </w:rPr>
        <w:t>Eran 16 objetos en perfecta formación en V, volaban cerca de nosotros a la misma velocidad; era de 680 nudos (1 nudo = 1.85 Km/h). A esta velocidad era posible distinguirlos relativamente bien. Notábamos que estaban rodeados de un aura, como si fuese una iluminación tenue parecida al neón.</w:t>
      </w:r>
    </w:p>
    <w:p>
      <w:pPr>
        <w:pStyle w:val="Normal"/>
        <w:jc w:val="both"/>
        <w:rPr>
          <w:lang w:val="es-ES_tradnl"/>
        </w:rPr>
      </w:pPr>
      <w:r>
        <w:rPr>
          <w:lang w:val="es-ES_tradnl"/>
        </w:rPr>
        <w:t>Mi impresión. Estaba bastante confuso, no sabía lo que estaba pasando. Nunca antes había visto ningún objeto semejante. No hablamos después de volar juntos un rato.</w:t>
      </w:r>
    </w:p>
    <w:p>
      <w:pPr>
        <w:pStyle w:val="Normal"/>
        <w:jc w:val="both"/>
        <w:rPr>
          <w:lang w:val="es-ES_tradnl"/>
        </w:rPr>
      </w:pPr>
      <w:r>
        <w:rPr>
          <w:lang w:val="es-ES_tradnl"/>
        </w:rPr>
        <w:t>Nos acercamos. pero obedeciendo la orden de mantener una cierta distancia. Sabíamos bien qué les había sucedido a los aviones que se habían acercado mucho y no teníamos ningún deseo de acabar como ellos.</w:t>
      </w:r>
    </w:p>
    <w:p>
      <w:pPr>
        <w:pStyle w:val="Normal"/>
        <w:jc w:val="both"/>
        <w:rPr>
          <w:lang w:val="es-ES_tradnl"/>
        </w:rPr>
      </w:pPr>
      <w:r>
        <w:rPr>
          <w:lang w:val="es-ES_tradnl"/>
        </w:rPr>
        <w:t>Los objetos rompieron la formación y se hicieron cuatro grupos de cuatro objetos cada uno. Después de un minuto rompieron también esta formación y nos enseñaron maniobras que son absolutamente imposibles para nuestros aviones; se paraban de repente a velocidades no inferiores a 3.000 millas y así como se apaga una luz. Después arrancaban de la misma forma. Cuando se paraban podíamos distinguir bien los contornos. Tenían un diámetro de 150/180 pies y una altura en su centro de 20 a 30 pies. Cuando aceleraban el color del aura cambiaba como el espectro.No sentíamos ningún ruido.</w:t>
      </w:r>
    </w:p>
    <w:p>
      <w:pPr>
        <w:pStyle w:val="Normal"/>
        <w:jc w:val="both"/>
        <w:rPr>
          <w:lang w:val="es-ES_tradnl"/>
        </w:rPr>
      </w:pPr>
      <w:r>
        <w:rPr>
          <w:lang w:val="es-ES_tradnl"/>
        </w:rPr>
        <w:t>Todas las maniobras duraron 8 minutos y después los UFOS desaparecieron en la misma forma que habían aparecido. Nada más aterrizar se nos volvió a recordar el mantener silencio sobre cuanto habíamos visto. Hicimos nuestro informe. Nunca supimos si las cámaras fotográficas a bordo de nuestros aviones habían tomado fotos, dado que las películas fueron recogidas apenas habíamos aterrizado. Tampoco supimos donde habían sido llevadas.</w:t>
      </w:r>
    </w:p>
    <w:p>
      <w:pPr>
        <w:pStyle w:val="Normal"/>
        <w:jc w:val="both"/>
        <w:rPr>
          <w:lang w:val="es-ES_tradnl"/>
        </w:rPr>
      </w:pPr>
      <w:r>
        <w:rPr>
          <w:lang w:val="es-ES_tradnl"/>
        </w:rPr>
        <w:t>Volamos durante algún tiempo sin tener ningún avistamiento. Luego vimos los UFOS por segunda vez y eran 5 y también esta vez fue el Teniente X el que los vió primero. Todo se desarrollo como la primera vez, pero estaban allí y se movían oscilando de arriba a abajo. Las leyes fisicas que habíamos estudiado en la escuela nada tenían que ver con sus maniobras.</w:t>
      </w:r>
    </w:p>
    <w:p>
      <w:pPr>
        <w:pStyle w:val="Normal"/>
        <w:jc w:val="both"/>
        <w:rPr>
          <w:lang w:val="es-ES_tradnl"/>
        </w:rPr>
      </w:pPr>
      <w:r>
        <w:rPr>
          <w:lang w:val="es-ES_tradnl"/>
        </w:rPr>
        <w:t>En el tercer avistamiento se nos ordenó cambiarla frecuencia de nuestros aparatos de radio. Esta orden se nos trasmitió en código, en una forma que nosotros llamamos código alfabético al revés. Tardé 20 o 25 segundos para encontrar la frecuencia.</w:t>
      </w:r>
    </w:p>
    <w:p>
      <w:pPr>
        <w:pStyle w:val="Normal"/>
        <w:jc w:val="both"/>
        <w:rPr>
          <w:lang w:val="es-ES_tradnl"/>
        </w:rPr>
      </w:pPr>
      <w:r>
        <w:rPr>
          <w:lang w:val="es-ES_tradnl"/>
        </w:rPr>
        <w:t>Cuando finalmente la encontré, oí una voz que hablaba y no era la mía ni ninguna de las otra tres de la escuadrilla. Esta voz respondería a algunas preguntas.</w:t>
      </w:r>
    </w:p>
    <w:p>
      <w:pPr>
        <w:pStyle w:val="Normal"/>
        <w:jc w:val="both"/>
        <w:rPr>
          <w:lang w:val="es-ES_tradnl"/>
        </w:rPr>
      </w:pPr>
      <w:r>
        <w:rPr>
          <w:lang w:val="es-ES_tradnl"/>
        </w:rPr>
        <w:t>Debo precisar que ni yo ni los otros tres pilotos hicimos ninguna pregunta, y aún así la calidad de la transmisión era tan perfecta como si utilizáramos las radios de la Base. La comunicación era clarísima, la pronunciación y la utilización de las vocales, excelente, sólo que las palabras eran pronunciadas muy lentamente. Más tarde el Coronel dijo que había sido él a preguntar. Dijo: No he formulado preguntas con la voz, las he pensado simplemente y ellos no han respondido a todas las preguntas, sólo a un par de ellas. Dijo también que la primera pregunta fue:</w:t>
      </w:r>
    </w:p>
    <w:p>
      <w:pPr>
        <w:pStyle w:val="Normal"/>
        <w:jc w:val="both"/>
        <w:rPr>
          <w:b/>
          <w:b/>
          <w:i/>
          <w:i/>
          <w:lang w:val="es-ES_tradnl"/>
        </w:rPr>
      </w:pPr>
      <w:r>
        <w:rPr>
          <w:b/>
          <w:i/>
          <w:lang w:val="es-ES_tradnl"/>
        </w:rPr>
        <w:noBreakHyphen/>
        <w:t xml:space="preserve"> </w:t>
      </w:r>
      <w:r>
        <w:rPr>
          <w:b/>
          <w:i/>
          <w:lang w:val="es-ES_tradnl"/>
        </w:rPr>
        <w:t>¿Creéis en Dios?...</w:t>
      </w:r>
    </w:p>
    <w:p>
      <w:pPr>
        <w:pStyle w:val="Normal"/>
        <w:jc w:val="both"/>
        <w:rPr>
          <w:lang w:val="es-ES_tradnl"/>
        </w:rPr>
      </w:pPr>
      <w:r>
        <w:rPr>
          <w:lang w:val="es-ES_tradnl"/>
        </w:rPr>
        <w:t>Había preguntado esto porque si se trataba de criaturas inteligentes creyentes en Dios se podía presumir que no tenían intenciones hostiles. La respuesta la habíamos escuchado todos:</w:t>
      </w:r>
    </w:p>
    <w:p>
      <w:pPr>
        <w:pStyle w:val="Normal"/>
        <w:jc w:val="both"/>
        <w:rPr>
          <w:lang w:val="es-ES_tradnl"/>
        </w:rPr>
      </w:pPr>
      <w:r>
        <w:rPr>
          <w:lang w:val="es-ES_tradnl"/>
        </w:rPr>
        <w:noBreakHyphen/>
        <w:t xml:space="preserve"> </w:t>
      </w:r>
      <w:r>
        <w:rPr>
          <w:lang w:val="es-ES_tradnl"/>
        </w:rPr>
        <w:t>Vosotros debéis aprender y aceptar que hay más de 150 billones de Universo.</w:t>
      </w:r>
    </w:p>
    <w:p>
      <w:pPr>
        <w:pStyle w:val="Normal"/>
        <w:jc w:val="both"/>
        <w:rPr>
          <w:lang w:val="es-ES_tradnl"/>
        </w:rPr>
      </w:pPr>
      <w:r>
        <w:rPr>
          <w:lang w:val="es-ES_tradnl"/>
        </w:rPr>
        <w:t>La otra pregunta había sido la siguiente:</w:t>
      </w:r>
    </w:p>
    <w:p>
      <w:pPr>
        <w:pStyle w:val="Normal"/>
        <w:jc w:val="both"/>
        <w:rPr>
          <w:lang w:val="es-ES_tradnl"/>
        </w:rPr>
      </w:pPr>
      <w:r>
        <w:rPr>
          <w:lang w:val="es-ES_tradnl"/>
        </w:rPr>
        <w:noBreakHyphen/>
        <w:t xml:space="preserve"> </w:t>
      </w:r>
      <w:r>
        <w:rPr>
          <w:lang w:val="es-ES_tradnl"/>
        </w:rPr>
        <w:t>¿</w:t>
      </w:r>
      <w:r>
        <w:rPr>
          <w:b/>
          <w:i/>
          <w:lang w:val="es-ES_tradnl"/>
        </w:rPr>
        <w:t>De donde Venis?...</w:t>
      </w:r>
    </w:p>
    <w:p>
      <w:pPr>
        <w:pStyle w:val="TextBody"/>
        <w:rPr>
          <w:sz w:val="20"/>
        </w:rPr>
      </w:pPr>
      <w:r>
        <w:rPr>
          <w:sz w:val="20"/>
        </w:rPr>
        <w:t>La respuesta había sido ésta: Nuestras escuadrillas están compuestas por individuos provenientes de los planetas que vosotros llamáis Venus, Júpiter, Mercurio, Marte, Saturno.</w:t>
      </w:r>
    </w:p>
    <w:p>
      <w:pPr>
        <w:pStyle w:val="Normal"/>
        <w:jc w:val="both"/>
        <w:rPr>
          <w:lang w:val="es-ES_tradnl"/>
        </w:rPr>
      </w:pPr>
      <w:r>
        <w:rPr>
          <w:lang w:val="es-ES_tradnl"/>
        </w:rPr>
        <w:t>El resultado de esta aventura fue que cuando aterrizamos no nos teníamos en pie. Estábamos literalmente destruídos, no nos encontrábamos preparados para lo que había sucedido, deseábamos sólo no seguir formando parte de la misión y marchar</w:t>
        <w:softHyphen/>
        <w:t>nos, y así lo dijimos claramente. Se nos facilitaron tranquilizantes y seguido el Coronel nos dijo: No habléis a ninguno de esta comunicación. Decid sólo que hemos visto los UFOS, pero no hablad del tema de la radio.</w:t>
      </w:r>
    </w:p>
    <w:p>
      <w:pPr>
        <w:pStyle w:val="Normal"/>
        <w:jc w:val="both"/>
        <w:rPr>
          <w:lang w:val="es-ES_tradnl"/>
        </w:rPr>
      </w:pPr>
      <w:r>
        <w:rPr>
          <w:lang w:val="es-ES_tradnl"/>
        </w:rPr>
        <w:t>El siguiente día fuimos relevados de la misión especial y nos llevaron al servicio regular. Pero era un problema el vivir después de haber pasado aquella experiencia. Yo he hablado con veteranos de guerra, he visto las consecuencias psicológicas del combate cuerpo a cuerpo. Es la misma cosa, se juzga a la humanidad, se juzga el propio modo de pensar, el mundo etc...y se pregunta uno cómo se puede conciliar esta experiencia con mi vida, con mi habitual forma de vida.</w:t>
      </w:r>
    </w:p>
    <w:p>
      <w:pPr>
        <w:pStyle w:val="Normal"/>
        <w:jc w:val="both"/>
        <w:rPr>
          <w:lang w:val="es-ES_tradnl"/>
        </w:rPr>
      </w:pPr>
      <w:r>
        <w:rPr>
          <w:lang w:val="es-ES_tradnl"/>
        </w:rPr>
        <w:t>Pero ésta es tan sólo la primera parte de la historia.</w:t>
      </w:r>
    </w:p>
    <w:p>
      <w:pPr>
        <w:pStyle w:val="Normal"/>
        <w:jc w:val="both"/>
        <w:rPr>
          <w:lang w:val="es-ES_tradnl"/>
        </w:rPr>
      </w:pPr>
      <w:r>
        <w:rPr>
          <w:lang w:val="es-ES_tradnl"/>
        </w:rPr>
        <w:t>Dos meses después el Coronel me telefoneó y me dijo: Venga a mi casa, quisiera hablarle. Fui contento porque esperaba que un coloquio con él me ayudaría.</w:t>
      </w:r>
    </w:p>
    <w:p>
      <w:pPr>
        <w:pStyle w:val="Normal"/>
        <w:jc w:val="both"/>
        <w:rPr>
          <w:lang w:val="es-ES_tradnl"/>
        </w:rPr>
      </w:pPr>
      <w:r>
        <w:rPr>
          <w:lang w:val="es-ES_tradnl"/>
        </w:rPr>
        <w:t>Cuando llegué vi a los otros dos pilotos, habían ya llegado. El Coronel estaba nervioso, caminaba de arriba para abajo y al final nos dice: yo deseo hablar con alguien, debo decir lo que sucede. Lo escuchaba conteniendo la respiración, yo debo tomar una decisión. Continuó Pero tengo la necesidad de hablar con alguno que me pueda entender. Cree que solo vosotros estáis en grado de comprender. Yo he descubierto la verdad. Calló un momento y después continuó: yo soy a pesar de todo un oficial de este país, hago parte de la Fuerza Aérea y tengo deberes y responsabi</w:t>
        <w:softHyphen/>
        <w:t>lidades. Y la verdad que he descubierto no se concilia con todo esto. Debo tomar una decisión. No sé que hacer, pero ciertamente ellos no hacen saber nada de cuanto ha de suceder. Dudó un poco y luego concluyó: Esto es cuanto puedo deciros, nos veremos pronto.</w:t>
      </w:r>
    </w:p>
    <w:p>
      <w:pPr>
        <w:pStyle w:val="Normal"/>
        <w:jc w:val="both"/>
        <w:rPr>
          <w:lang w:val="es-ES_tradnl"/>
        </w:rPr>
      </w:pPr>
      <w:r>
        <w:rPr>
          <w:lang w:val="es-ES_tradnl"/>
        </w:rPr>
        <w:t>Nos telefoneó después de un par de semanas: Venid tengo algo que deciros. Aquella comunicación no fue la primera; es la primera que junto a mí había alguno más. Después nos contó alguna cosa de su experiencia y no creo que nos haya dicho ni una décima parte de cuanto sabía, pero aún así para nosotros era mucho. Nos dijo también que los discos no pueden volar de un planeta a otro. Las naves madres sirven para el transporte interplanetario de estos discos. Ellos provienen de diversos planetas incluso fuera de nuestro sistema solar.</w:t>
      </w:r>
    </w:p>
    <w:p>
      <w:pPr>
        <w:pStyle w:val="Normal"/>
        <w:jc w:val="both"/>
        <w:rPr>
          <w:lang w:val="es-ES_tradnl"/>
        </w:rPr>
      </w:pPr>
      <w:r>
        <w:rPr>
          <w:lang w:val="es-ES_tradnl"/>
        </w:rPr>
        <w:t>Durante un vuelo hacia Luke. Base Aérea de Phoenix (Arizona) había hablado por primera vez con los pilotos de estas naves. Ellos le habían informado que habían organizado un encuentro a bordo de un UFO. A 18 Kms. de Phoenix, el Coronel había entrado en un disco de 150 pies de diámetro que se encontraba en un rincón solitario del campo, apoyándose sobre tres soportes.</w:t>
      </w:r>
    </w:p>
    <w:p>
      <w:pPr>
        <w:pStyle w:val="Normal"/>
        <w:jc w:val="both"/>
        <w:rPr>
          <w:lang w:val="es-ES_tradnl"/>
        </w:rPr>
      </w:pPr>
      <w:r>
        <w:rPr>
          <w:lang w:val="es-ES_tradnl"/>
        </w:rPr>
        <w:t>Después el Coronel nos ensenó un pequeño disco metálico. Le había sido dicho que retuviera el disco con las manos en el estómago para no sufrir daños en la entrada del campo de fuerza del UFO. A bordo le fue presentado un Maestro y había comenzado a hacerle preguntas sobre el porqué se encontraba allí y sobre lo que se esperaba del futuro. Me dijeron, contó el Coronel, que eran responsables de este planeta que un futuro no se encontraría en condiciones favorables. Nuestro planeta es considerado como un purgatorio donde vienen encarnados quienes tienen proble</w:t>
        <w:softHyphen/>
        <w:t>mas de fondo por resolver. Ellos me explicaron qué era la reencarnación.</w:t>
      </w:r>
    </w:p>
    <w:p>
      <w:pPr>
        <w:pStyle w:val="Normal"/>
        <w:jc w:val="both"/>
        <w:rPr>
          <w:lang w:val="es-ES_tradnl"/>
        </w:rPr>
      </w:pPr>
      <w:r>
        <w:rPr>
          <w:lang w:val="es-ES_tradnl"/>
        </w:rPr>
        <w:t>El Maestro hizo una serie de previsiones, incluso sobre el futuro de California. Ellos me anunciaron el inicio de una nueva Era cuyo influjo se estaba ya notando pero que se sentirá plenamente hacia el año 2.000. Como preparación deseamos hacer numerosos cambios políticos, revoluciones religiosas y sociales. Los habitantes de la Tierra producen vibraciones de tipo permanentemente negativas. Nuestro mundo es materialista y no cree mas en lo que ve. Los hombres prefieren cosas tangibles, pero debemos aceptar que no poseemos nada, ni siquiera a nuestros propios hijos.</w:t>
      </w:r>
    </w:p>
    <w:p>
      <w:pPr>
        <w:pStyle w:val="Normal"/>
        <w:jc w:val="both"/>
        <w:rPr>
          <w:lang w:val="es-ES_tradnl"/>
        </w:rPr>
      </w:pPr>
      <w:r>
        <w:rPr>
          <w:lang w:val="es-ES_tradnl"/>
        </w:rPr>
        <w:t>El Coronel dijo después que nosotros los hombres habíamos recibido en cierta medida una licencia para gobernarnos solos. No sabía quién había concedido tal licencia, pero éramos libres de utilizarla tierra, el agua, el aire. No teníamos tasa que pagar por este uso sino cumplir lo que ordenaba la Ley Universal de Causa</w:t>
        <w:noBreakHyphen/>
        <w:t>Efecto.</w:t>
      </w:r>
    </w:p>
    <w:p>
      <w:pPr>
        <w:pStyle w:val="Normal"/>
        <w:jc w:val="both"/>
        <w:rPr>
          <w:lang w:val="es-ES_tradnl"/>
        </w:rPr>
      </w:pPr>
      <w:r>
        <w:rPr>
          <w:lang w:val="es-ES_tradnl"/>
        </w:rPr>
        <w:t>El Coronel había pedido explicaciones a propósito de lo que nosotros llamamos Karma. El Maestro había dicho: La reencarnación es simple, como la escuela elemental; se va por primera vez y se aprende lo que es necesario, al final de año se afronta el examen y se es admitido en la clase siguiente que abre mayores posibili</w:t>
        <w:softHyphen/>
        <w:t>dades de enseñanza. Segundo, se suspende y se debe repetir clase. Tercero, se está en el curso todo el año y se retira uno justo al examen; en este caso, se debe estar por centenares de años, quizá miles, fuera de la escuela antes de coger el nivel de conciencia que consiste en afrontar la prueba.</w:t>
      </w:r>
    </w:p>
    <w:p>
      <w:pPr>
        <w:pStyle w:val="Normal"/>
        <w:jc w:val="both"/>
        <w:rPr>
          <w:lang w:val="es-ES_tradnl"/>
        </w:rPr>
      </w:pPr>
      <w:r>
        <w:rPr>
          <w:lang w:val="es-ES_tradnl"/>
        </w:rPr>
        <w:t>El Maestro había dicho también: Los niños son vuestra única esperanza. A los cuatro años los habéis ya influenciado con vuestros Perjuicios, desconfianza, odio, egoísmo hasta el punto de encontrarse ya en el camino equivocado. Nosotros comenzamos ya educar a los niños a los 3 meses de edad. A los 15 años ya son campeones de la telepatía. Esto es concluyó el Coronel ahora sabéis todo, podéis hacer lo que queráis, aceptarlo o no aceptarlo.</w:t>
      </w:r>
    </w:p>
    <w:p>
      <w:pPr>
        <w:pStyle w:val="Normal"/>
        <w:jc w:val="both"/>
        <w:rPr>
          <w:lang w:val="es-ES_tradnl"/>
        </w:rPr>
      </w:pPr>
      <w:r>
        <w:rPr>
          <w:lang w:val="es-ES_tradnl"/>
        </w:rPr>
        <w:t>En 1.957 nos separaron y no retorné a Connecticut. Dos anos después recibí un telegrama del Coronel; estaba en el aeropuerto de White Plants y me daba su número de teléfono. Lo llamé y él me invitó a ir a encontrarlo, porque tenía cosas importantes que decirme. Cuando llegué salió a mi encuentro muy contento. ¡He decidido irme con ellos! exclamó. yo le dije: Coronel, han pasado 2 años, me debe poner al corriente. ¿Qué quiere decirme?. Lo que le he dicho: dentro de tres días me voy con ellos.</w:t>
      </w:r>
    </w:p>
    <w:p>
      <w:pPr>
        <w:pStyle w:val="Normal"/>
        <w:jc w:val="both"/>
        <w:rPr>
          <w:b/>
          <w:b/>
          <w:i/>
          <w:i/>
          <w:lang w:val="es-ES_tradnl"/>
        </w:rPr>
      </w:pPr>
      <w:r>
        <w:rPr>
          <w:b/>
          <w:i/>
          <w:lang w:val="es-ES_tradnl"/>
        </w:rPr>
        <w:noBreakHyphen/>
        <w:t xml:space="preserve"> </w:t>
      </w:r>
      <w:r>
        <w:rPr>
          <w:b/>
          <w:i/>
          <w:lang w:val="es-ES_tradnl"/>
        </w:rPr>
        <w:t>¿Tiene miedo?...</w:t>
      </w:r>
    </w:p>
    <w:p>
      <w:pPr>
        <w:pStyle w:val="Normal"/>
        <w:jc w:val="both"/>
        <w:rPr>
          <w:lang w:val="es-ES_tradnl"/>
        </w:rPr>
      </w:pPr>
      <w:r>
        <w:rPr>
          <w:lang w:val="es-ES_tradnl"/>
        </w:rPr>
        <w:noBreakHyphen/>
        <w:t xml:space="preserve"> </w:t>
      </w:r>
      <w:r>
        <w:rPr>
          <w:lang w:val="es-ES_tradnl"/>
        </w:rPr>
        <w:t>¡Nada!. Soy el hombre más feliz del mundo. Espero este momento como un niño espera a Papa Noel. Sé donde iré y esto es muy importante.</w:t>
      </w:r>
    </w:p>
    <w:p>
      <w:pPr>
        <w:pStyle w:val="Normal"/>
        <w:jc w:val="both"/>
        <w:rPr>
          <w:lang w:val="es-ES_tradnl"/>
        </w:rPr>
      </w:pPr>
      <w:r>
        <w:rPr>
          <w:lang w:val="es-ES_tradnl"/>
        </w:rPr>
        <w:t>Desde entonces le llamé por teléfono cada día. Si estaba en vuelo, me llamaba él a su regreso. El 27° día lo busqué en el aeropuerto y se me informó que estaba en misión sobre el Atlántico, dejé dicho que me llamase, pero no lo hizo, entonces volví a telefonear y me dijeron que su avión no había regresado. Esperé un par de horas y volví a llamar: Lo estamos buscando, se ha perdido. A la mañana siguiente volví a llamar: Ninguna señal de él ni de su aparato. Renunciamos a buscarlo.</w:t>
      </w:r>
    </w:p>
    <w:p>
      <w:pPr>
        <w:pStyle w:val="Normal"/>
        <w:jc w:val="both"/>
        <w:rPr>
          <w:lang w:val="es-ES_tradnl"/>
        </w:rPr>
      </w:pPr>
      <w:r>
        <w:rPr>
          <w:lang w:val="es-ES_tradnl"/>
        </w:rPr>
      </w:r>
    </w:p>
    <w:p>
      <w:pPr>
        <w:pStyle w:val="Normal"/>
        <w:jc w:val="both"/>
        <w:rPr>
          <w:lang w:val="es-ES_tradnl"/>
        </w:rPr>
      </w:pPr>
      <w:r>
        <w:rPr>
          <w:lang w:val="es-ES_tradnl"/>
        </w:rPr>
        <w:t>Seguidamente, paso a sintetizar para el lector, los principales aspectos que se dan en este contacto.</w:t>
      </w:r>
    </w:p>
    <w:p>
      <w:pPr>
        <w:pStyle w:val="Normal"/>
        <w:jc w:val="both"/>
        <w:rPr>
          <w:lang w:val="es-ES_tradnl"/>
        </w:rPr>
      </w:pPr>
      <w:r>
        <w:rPr>
          <w:lang w:val="es-ES_tradnl"/>
        </w:rPr>
      </w:r>
    </w:p>
    <w:p>
      <w:pPr>
        <w:pStyle w:val="Normal"/>
        <w:jc w:val="both"/>
        <w:rPr>
          <w:lang w:val="es-ES_tradnl"/>
        </w:rPr>
      </w:pPr>
      <w:r>
        <w:rPr>
          <w:lang w:val="es-ES_tradnl"/>
        </w:rPr>
        <w:t>1° El testimonio nos viene dado por un oficial de las Fuerzas aéreas Americanas. En este aspecto militar podemos observar, como ya en aquel tiempo las Grandes Superpotencias amonestaban a sus pilotos para mantener en silencio la realidad Ovni y Extraterrestre.</w:t>
      </w:r>
    </w:p>
    <w:p>
      <w:pPr>
        <w:pStyle w:val="Normal"/>
        <w:jc w:val="both"/>
        <w:rPr>
          <w:lang w:val="es-ES_tradnl"/>
        </w:rPr>
      </w:pPr>
      <w:r>
        <w:rPr>
          <w:lang w:val="es-ES_tradnl"/>
        </w:rPr>
      </w:r>
    </w:p>
    <w:p>
      <w:pPr>
        <w:pStyle w:val="Normal"/>
        <w:jc w:val="both"/>
        <w:rPr>
          <w:lang w:val="es-ES_tradnl"/>
        </w:rPr>
      </w:pPr>
      <w:r>
        <w:rPr>
          <w:lang w:val="es-ES_tradnl"/>
        </w:rPr>
        <w:t>2° Vosotros debéis de aprender y aceptar que hay más de 150 billones de Universos...</w:t>
      </w:r>
    </w:p>
    <w:p>
      <w:pPr>
        <w:pStyle w:val="Normal"/>
        <w:jc w:val="both"/>
        <w:rPr>
          <w:lang w:val="es-ES_tradnl"/>
        </w:rPr>
      </w:pPr>
      <w:r>
        <w:rPr>
          <w:lang w:val="es-ES_tradnl"/>
        </w:rPr>
        <w:t>Esta respuesta a la pregunta ¿Creéis en Dios?, debe hacer reflexionar a las personas de la Tierra que todavía se creen ser los únicos seres inteligentes del Universo. A estas personas las invito a meditar lo siguiente.</w:t>
      </w:r>
    </w:p>
    <w:p>
      <w:pPr>
        <w:pStyle w:val="Normal"/>
        <w:jc w:val="both"/>
        <w:rPr>
          <w:lang w:val="es-ES_tradnl"/>
        </w:rPr>
      </w:pPr>
      <w:r>
        <w:rPr>
          <w:lang w:val="es-ES_tradnl"/>
        </w:rPr>
        <w:t>Según revelación extraterrestre, este Edificio Macrocósmico el cuál apenas perci</w:t>
        <w:softHyphen/>
        <w:t>bimos. está compuesto por más de 150 billones de Universos en contínua expansión.</w:t>
      </w:r>
    </w:p>
    <w:p>
      <w:pPr>
        <w:pStyle w:val="Normal"/>
        <w:jc w:val="both"/>
        <w:rPr>
          <w:lang w:val="es-ES_tradnl"/>
        </w:rPr>
      </w:pPr>
      <w:r>
        <w:rPr>
          <w:lang w:val="es-ES_tradnl"/>
        </w:rPr>
        <w:t>Si tenemos en cuenta que cada Universo está compuesto por millones y millones de Galaxias como nuestra Vía Láctea o más grandes. Y si cada Galaxia está compuesta por millones y millones de sistemas Solares como el nuestro o más grandes, iremos teniendo una Tierra que viene a ser como un grano de arena frente al desierto de Sahara. De lo que se deduce, que el creernos los únicos seres inteligentes del Universo, es el mayor acto de presunción en el que puede caer el ser humano.</w:t>
      </w:r>
    </w:p>
    <w:p>
      <w:pPr>
        <w:pStyle w:val="Normal"/>
        <w:jc w:val="both"/>
        <w:rPr>
          <w:lang w:val="es-ES_tradnl"/>
        </w:rPr>
      </w:pPr>
      <w:r>
        <w:rPr>
          <w:lang w:val="es-ES_tradnl"/>
        </w:rPr>
        <w:t>Por otro lado, si el hombre se observara más interiormente, vería como hay una innata predisposición, que tarde o temprano le empuja hacia lo alto. Esta es la Deidad que todo hombre lleva dentro de si, y que reconoce al Cosmos Infinito como su real Patria.</w:t>
      </w:r>
    </w:p>
    <w:p>
      <w:pPr>
        <w:pStyle w:val="Normal"/>
        <w:jc w:val="both"/>
        <w:rPr>
          <w:lang w:val="es-ES_tradnl"/>
        </w:rPr>
      </w:pPr>
      <w:r>
        <w:rPr>
          <w:lang w:val="es-ES_tradnl"/>
        </w:rPr>
        <w:t>Un día también el hombre de la Tierra viajará por ese Cosmos. con las gratifi cantes experiencias que ese logro le ofrecerá. Pero antes el hombre deberá saber quien es, que hace aquí, y cual debe ser su relación con el Todo que le rodea. Solamente entonces podrá ingresar en la Confederación Intelestelar de Mundos redimidos. Nunca antes.</w:t>
      </w:r>
    </w:p>
    <w:p>
      <w:pPr>
        <w:pStyle w:val="Normal"/>
        <w:jc w:val="both"/>
        <w:rPr>
          <w:lang w:val="es-ES_tradnl"/>
        </w:rPr>
      </w:pPr>
      <w:r>
        <w:rPr>
          <w:lang w:val="es-ES_tradnl"/>
        </w:rPr>
      </w:r>
    </w:p>
    <w:p>
      <w:pPr>
        <w:pStyle w:val="Normal"/>
        <w:jc w:val="both"/>
        <w:rPr>
          <w:lang w:val="es-ES_tradnl"/>
        </w:rPr>
      </w:pPr>
      <w:r>
        <w:rPr>
          <w:lang w:val="es-ES_tradnl"/>
        </w:rPr>
        <w:t>3° La procedencia de las naves extraterrestres de: Venus. Marte, mercurio, Saturno etc., es avalado por el testimonio de otros Contactados. Así mismo, el encontrarnos en estos momentos viviendo un cambio de Era, es un hecho no solamente avalado por los grandes contactados de nuestro tiempo. sino también por casi todas las corrientes espiritualistas.</w:t>
      </w:r>
    </w:p>
    <w:p>
      <w:pPr>
        <w:pStyle w:val="Normal"/>
        <w:jc w:val="both"/>
        <w:rPr>
          <w:lang w:val="es-ES_tradnl"/>
        </w:rPr>
      </w:pPr>
      <w:r>
        <w:rPr>
          <w:lang w:val="es-ES_tradnl"/>
        </w:rPr>
        <w:t>Sobre el futuro de California, aunque Mel Noel no se pronuncia, existen varias fuentes de información que anuncian el inminente hundimiento de los Angeles, San Francisco y de casi toda California debido al estado precario en que se encuentra la falla de San Andrés.</w:t>
      </w:r>
    </w:p>
    <w:p>
      <w:pPr>
        <w:pStyle w:val="Normal"/>
        <w:jc w:val="both"/>
        <w:rPr>
          <w:lang w:val="es-ES_tradnl"/>
        </w:rPr>
      </w:pPr>
      <w:r>
        <w:rPr>
          <w:lang w:val="es-ES_tradnl"/>
        </w:rPr>
      </w:r>
    </w:p>
    <w:p>
      <w:pPr>
        <w:pStyle w:val="Normal"/>
        <w:jc w:val="both"/>
        <w:rPr>
          <w:lang w:val="es-ES_tradnl"/>
        </w:rPr>
      </w:pPr>
      <w:r>
        <w:rPr>
          <w:lang w:val="es-ES_tradnl"/>
        </w:rPr>
        <w:t>4° Hemos podido observar como la Reencarnación no es solamente exclusiva propiedad de algunas Religiones de la Tierra. Sino que el extraterrestre la tiene asumida y aceptada en su conciencia.</w:t>
      </w:r>
    </w:p>
    <w:p>
      <w:pPr>
        <w:pStyle w:val="Normal"/>
        <w:jc w:val="both"/>
        <w:rPr>
          <w:lang w:val="es-ES_tradnl"/>
        </w:rPr>
      </w:pPr>
      <w:r>
        <w:rPr>
          <w:lang w:val="es-ES_tradnl"/>
        </w:rPr>
        <w:t>Efectivamente, la reencarnación es una constante en el Universo entero. No solamente se reencarnan las humanidades, también lo hacen los reinos inferiores. Así mismo, los sistemas Solares y las Galaxias, una vez terminados sus ciclos de fecundidad también se reencarnan. No en vano fue dicho: De polvo a roca y de roca a polvo. Todo muta. Toda cambia. Para servir y ser servido.</w:t>
      </w:r>
    </w:p>
    <w:p>
      <w:pPr>
        <w:pStyle w:val="Normal"/>
        <w:jc w:val="center"/>
        <w:rPr>
          <w:b/>
          <w:b/>
          <w:lang w:val="es-ES_tradnl"/>
        </w:rPr>
      </w:pPr>
      <w:r>
        <w:rPr>
          <w:b/>
          <w:lang w:val="es-ES_tradnl"/>
        </w:rPr>
      </w:r>
    </w:p>
    <w:p>
      <w:pPr>
        <w:pStyle w:val="Heading2"/>
        <w:rPr>
          <w:i/>
          <w:i/>
          <w:sz w:val="28"/>
        </w:rPr>
      </w:pPr>
      <w:r>
        <w:rPr>
          <w:i/>
          <w:sz w:val="28"/>
        </w:rPr>
        <w:t>CAPITULO XV</w:t>
      </w:r>
    </w:p>
    <w:p>
      <w:pPr>
        <w:pStyle w:val="Normal"/>
        <w:rPr>
          <w:i/>
          <w:i/>
          <w:sz w:val="28"/>
        </w:rPr>
      </w:pPr>
      <w:r>
        <w:rPr>
          <w:i/>
          <w:sz w:val="28"/>
        </w:rPr>
      </w:r>
    </w:p>
    <w:p>
      <w:pPr>
        <w:pStyle w:val="Normal"/>
        <w:rPr/>
      </w:pPr>
      <w:r>
        <w:rPr/>
      </w:r>
    </w:p>
    <w:p>
      <w:pPr>
        <w:pStyle w:val="Textoindependiente2"/>
        <w:rPr>
          <w:sz w:val="20"/>
        </w:rPr>
      </w:pPr>
      <w:r>
        <w:rPr>
          <w:sz w:val="20"/>
        </w:rPr>
        <w:t>... Cuando yo muera, desaparecerá la luz de mi cuer</w:t>
        <w:softHyphen/>
        <w:t>po. Entonces deberás colocarme dentro de este saco. y junto con los otros dos hombres me llevaréis al río, donde desapareceré. A continuación os lavareis a fondo con agua para que no quedéis contaminados.</w:t>
      </w:r>
    </w:p>
    <w:p>
      <w:pPr>
        <w:pStyle w:val="Normal"/>
        <w:jc w:val="both"/>
        <w:rPr>
          <w:i/>
          <w:i/>
          <w:sz w:val="20"/>
          <w:lang w:val="es-ES_tradnl"/>
        </w:rPr>
      </w:pPr>
      <w:r>
        <w:rPr>
          <w:i/>
          <w:sz w:val="20"/>
          <w:lang w:val="es-ES_tradnl"/>
        </w:rPr>
      </w:r>
    </w:p>
    <w:p>
      <w:pPr>
        <w:pStyle w:val="Heading7"/>
        <w:rPr>
          <w:sz w:val="20"/>
        </w:rPr>
      </w:pPr>
      <w:r>
        <w:rPr>
          <w:i/>
          <w:sz w:val="20"/>
        </w:rPr>
        <w:t>AGONIA DE UN EXTRATERRESTRE.</w:t>
      </w:r>
    </w:p>
    <w:p>
      <w:pPr>
        <w:pStyle w:val="Normal"/>
        <w:jc w:val="both"/>
        <w:rPr>
          <w:lang w:val="es-ES_tradnl"/>
        </w:rPr>
      </w:pPr>
      <w:r>
        <w:rPr>
          <w:lang w:val="es-ES_tradnl"/>
        </w:rPr>
        <w:t>Antes de nada, me gustaría hacer una pequeña introducción al tema de la muerte. Para posteriormente transcribirles un caso insólito y poco conocido dentro de la temática extraterrestre, como es: la agonía y muerte de un extraterrestre.</w:t>
      </w:r>
    </w:p>
    <w:p>
      <w:pPr>
        <w:pStyle w:val="Normal"/>
        <w:jc w:val="both"/>
        <w:rPr>
          <w:lang w:val="es-ES_tradnl"/>
        </w:rPr>
      </w:pPr>
      <w:r>
        <w:rPr>
          <w:lang w:val="es-ES_tradnl"/>
        </w:rPr>
        <w:t>La muerte, es esa vieja amiga de los hombres que termina por visitar a cada uno de los seres vivos que pueblan este planeta. Ciertamente es un compañero incómodo pero infalible. Antes o después debemos acercarnos a la comprensión de esta realidad.</w:t>
      </w:r>
    </w:p>
    <w:p>
      <w:pPr>
        <w:pStyle w:val="Normal"/>
        <w:jc w:val="both"/>
        <w:rPr>
          <w:lang w:val="es-ES_tradnl"/>
        </w:rPr>
      </w:pPr>
      <w:r>
        <w:rPr>
          <w:lang w:val="es-ES_tradnl"/>
        </w:rPr>
        <w:t>Hablar de la muerte como un fin total de la existencia no es correcto, si tenemos en cuenta la tradición hablada y escrita de todas las doctrinas y corrientes filosóficas del orbe; todos en mayor o menor medida, creen en la eternidad del Alma. Es decir, después de abandonar el cuerpo en la Tierra, el Alma viaja a las regiones de lo imponderable para rendir tributo al Espíritu. Es en este Alma donde se almacena toda la experimentación de esta vida por dejar y se compara con las anteriores una vez que se ha dado el plano de fusión con el Espíritu que siempre nos espera y que siempre nos obliga a retornar con otras experiencias y otras vicisitudes a cual más particulares y extrañas.</w:t>
      </w:r>
    </w:p>
    <w:p>
      <w:pPr>
        <w:pStyle w:val="Normal"/>
        <w:jc w:val="both"/>
        <w:rPr>
          <w:lang w:val="es-ES_tradnl"/>
        </w:rPr>
      </w:pPr>
      <w:r>
        <w:rPr>
          <w:lang w:val="es-ES_tradnl"/>
        </w:rPr>
        <w:t>El morir en esta dimensión viene a significar el nacer en la otra, y el morir en la otra, significa que nacemos en ésta. Es siempre en el eterno ir y venir como aprendemos y almacenamos cada vez más, un mejor y más abundante conocimiento.</w:t>
      </w:r>
    </w:p>
    <w:p>
      <w:pPr>
        <w:pStyle w:val="Normal"/>
        <w:jc w:val="both"/>
        <w:rPr>
          <w:lang w:val="es-ES_tradnl"/>
        </w:rPr>
      </w:pPr>
      <w:r>
        <w:rPr>
          <w:lang w:val="es-ES_tradnl"/>
        </w:rPr>
        <w:t>En la práctica, queramos o no, cuando un ser querido se nos muere derramamos lágrimas y preguntamos al cielo el porqué de esa marcha. Nadie se resigna a perder al ser amado y menos cuando no se sabe dónde estará y qué haremos con el recuerdo del que ha partido. Por otra parte, en los pueblos de gentes sencillas se repite el dicho sarcástico: ¡Nadie ha vuelto para contárnoslo!...y es que el mundo de las respuestas suele ser un desierto estéril en la imaginación de los que desean penetrar en el conocimiento.</w:t>
      </w:r>
    </w:p>
    <w:p>
      <w:pPr>
        <w:pStyle w:val="Normal"/>
        <w:jc w:val="both"/>
        <w:rPr>
          <w:lang w:val="es-ES_tradnl"/>
        </w:rPr>
      </w:pPr>
      <w:r>
        <w:rPr>
          <w:lang w:val="es-ES_tradnl"/>
        </w:rPr>
        <w:t>Sólo se puede afrontar el dilema de la muerte, desde la perfecta comprensión de la premisa necesaria y anterior: la vida. Si no entendemos y valoramos ésta, mal podemos comprender la muerte.</w:t>
      </w:r>
    </w:p>
    <w:p>
      <w:pPr>
        <w:pStyle w:val="Normal"/>
        <w:jc w:val="both"/>
        <w:rPr>
          <w:lang w:val="es-ES_tradnl"/>
        </w:rPr>
      </w:pPr>
      <w:r>
        <w:rPr>
          <w:lang w:val="es-ES_tradnl"/>
        </w:rPr>
        <w:t>Existir es ser consciente de la realidad espiritual o deidad que todo hombre lleva dentro de sí. El Espíritu vive en muchas formas y en muchos espacios diversos; una vez se viste de materia, otra de aparente quietud, otra de ida, otra de regreso etc...</w:t>
      </w:r>
    </w:p>
    <w:p>
      <w:pPr>
        <w:pStyle w:val="Normal"/>
        <w:jc w:val="both"/>
        <w:rPr>
          <w:lang w:val="es-ES_tradnl"/>
        </w:rPr>
      </w:pPr>
      <w:r>
        <w:rPr>
          <w:lang w:val="es-ES_tradnl"/>
        </w:rPr>
        <w:t>Ahora bien...¿Cómo muere un extraterrestre?..¿Cuál es la concepción de la muerte para él? ¿Cómo se comportan ante esta realidad?...Las respuestas las vamos ha encontrar en el siguiente relato que es uno de los más bellos que he podido leer y comprender.</w:t>
      </w:r>
    </w:p>
    <w:p>
      <w:pPr>
        <w:pStyle w:val="TextBody"/>
        <w:rPr>
          <w:sz w:val="20"/>
        </w:rPr>
      </w:pPr>
      <w:r>
        <w:rPr>
          <w:sz w:val="20"/>
        </w:rPr>
        <w:t>La revista UFO nachrichten (Alemania) nos lo cuenta así:</w:t>
      </w:r>
    </w:p>
    <w:p>
      <w:pPr>
        <w:pStyle w:val="Normal"/>
        <w:jc w:val="both"/>
        <w:rPr>
          <w:lang w:val="es-ES_tradnl"/>
        </w:rPr>
      </w:pPr>
      <w:r>
        <w:rPr>
          <w:lang w:val="es-ES_tradnl"/>
        </w:rPr>
        <w:t>En cierta ocasión vi y hablé con un hombre de esos que ustedes muestran en estas diapositivas. En 1.955 yo era trabajador forestal en Bottenviken, Vasternorrland, con unos hermanos que proveían de madera un aserrador del centro de Suecia. A primeras horas de una mañana de Julio, cuando estábamos muy ocupados en la tala de árboles, oímos de pronto un ruido crepitante, como cuando un animal se abre paso entre la maleza. En ese mismo instante vimos un objeto en forma de cigarro que, zigzagueando, volaba hacia las copas de los árboles. La primera idea que tuve, fue que se trataba de una avioneta que había perdido las alas y que quería intentar un aterrizaje forzoso. A unos 300 o 400 metros de nosotros, discurría un río, y era evidente que aquel objeto tomaba rumbo hacia él. Los tres sabíamos que en los siguientes segundos el objeto se estrellaría, por lo que iniciamos una carrera en la misma dirección de su vuelo. A unos 15 o 20 metros antes de que saliéramos del bosque, vimos como el objeto caía en el descampado, a sólo unos 30 metros del río.</w:t>
      </w:r>
    </w:p>
    <w:p>
      <w:pPr>
        <w:pStyle w:val="Normal"/>
        <w:jc w:val="both"/>
        <w:rPr>
          <w:lang w:val="es-ES_tradnl"/>
        </w:rPr>
      </w:pPr>
      <w:r>
        <w:rPr>
          <w:lang w:val="es-ES_tradnl"/>
        </w:rPr>
        <w:t>Ya no recuerdo qué había esperado; acaso un estruendo ensordecedor, cuando el tanque de gasolina chocara contra el suelo. Pero no hubo ruido alguno. Pero sí una potentísima luz que iluminó toda la zona como un rayo gigantesco, tan fuerte que llegó casi a empalidecer la luz solar. Tan potente era esa luz, que de hecho pudimos ver a través de los árboles. Durante un breve instante fui capaz de contemplar los anillos anuales de un árbol de casi 1 metro de diámetro como si me hallara ante una radiografia. A los pocos segundos una especie de ola succionadora, atrajo todo hacia el punto luminoso. Los tres fuimos arrojados hacia adelante, al tiempo que la hojarasca y las ramas volaban a nuestro alrededor. Es posible que todo esto durara sólo una fracción de segundo, pero todavía recuerdo cómo fui arrojado contra un árbol. El tiempo parecía estar parado, y todos los acontecimientos de mi vida fueron desfilando ante mi mente. Incluso los ruidos naturales del bosque habían desapare</w:t>
        <w:softHyphen/>
        <w:t>cido. Cuando de nuevo habíamos vuelto en nosotros, nos encaminamos hacia el punto en el cual se había producido el extraño fenómeno. En el lugar del choque no podía verse nada, excepto unos cuantos montones de tablas dispersas, llevadas allí por el viento. Estuvimos muy confusos y decidimos regresar a nuestro trabajo.</w:t>
      </w:r>
    </w:p>
    <w:p>
      <w:pPr>
        <w:pStyle w:val="Normal"/>
        <w:jc w:val="both"/>
        <w:rPr>
          <w:lang w:val="es-ES_tradnl"/>
        </w:rPr>
      </w:pPr>
      <w:r>
        <w:rPr>
          <w:lang w:val="es-ES_tradnl"/>
        </w:rPr>
        <w:t>Llegados al borde del bosque, uno de los hermanos exclamó de pronto: ¡Aquí hay un enano uniformado!. Parece ser que el aparato se había estrellado en el río, despidiendo al enano.Durante un buen rato no supimos qué hacer, limitándonos a mirar a aquel ser inmóvil. Era de estatura reducida, entre 110 y 120 cm., y su cuerpo entero estaba rodeado de una luz blancuza, como un aura. Cuando uno de los hermanos quiso colocar la mano sobre él, la retiró con rapidez prorrumpiendo en gritos. Completamente pálido, dijo que le había parecido recibir una descarga eléctrica de varios cientos de voltios. En aquel mismo instante el extraño abrió los ojos y dijo en perfecto sueco: No me toquéis, pues recibiríais una impresión muy desagradable. Su sueco era tan puro que los hermanos, quienes hablaban un dialecto muy marcado. poco entendieron lo que decía.</w:t>
      </w:r>
    </w:p>
    <w:p>
      <w:pPr>
        <w:pStyle w:val="Normal"/>
        <w:jc w:val="both"/>
        <w:rPr>
          <w:lang w:val="es-ES_tradnl"/>
        </w:rPr>
      </w:pPr>
      <w:r>
        <w:rPr>
          <w:lang w:val="es-ES_tradnl"/>
        </w:rPr>
        <w:t>Ahora sabéis quién soy, dijo el enano. Ya sabía de antemano qué íbamos a contestar nosotros y sólo constató que su pregunta había sido bien entendida. Se mostró muy asombrado. De pronto me tranquilicé y comencé a contemplarlo con todo detalle. No se trataba de un enano. Su cuerpo era muy armónico, con espaldas anchas y formas normales. Su tez era amarillenta, como la de un asiático. Los ojos eran negros, hundidos, sin blanco. Su rostro mostraba los efectos de la caída, con unas grandes heridas en los pómulos y en la frente. No sangraba, pero la piel mostraba un aspecto acuoso en las heridas. El cabello era casi blanco. Los lóbulos de las orejas estaban unidos al cuello, mostrando similitud con las aletas de los tiburones. Los labios eran delgados, con pliegues e incoloros. Cuando sonreía, lo cual hacia con frecuencia, podían verse dientes delgados en ambas mandíbulas. Pude comprobar que el lugar de los colmillos lo ocupaban unos dientes planos de tamaño de dos de nuestros incisivos. Tenía manos pequeñas, provistas de cinco dedos delgados, y cuando las movía, parecía cómo si el dedo anular estuviera unido al meñique. El uniforme del hombrecillo estaba formado por un metal rojizo, completamente amol</w:t>
        <w:softHyphen/>
        <w:t>dado al cuerpo, como si se tratara de un mono. La cabeza y las manos no estaban cubiertos, pero en los pies la vestimenta se convertía en unos zapatos ocultos de talla 35 a 37. Las suelas eran onduladas y vibraban, haciéndome pensar por un instante en las cadenas de un tanque.</w:t>
      </w:r>
    </w:p>
    <w:p>
      <w:pPr>
        <w:pStyle w:val="Normal"/>
        <w:jc w:val="both"/>
        <w:rPr>
          <w:lang w:val="es-ES_tradnl"/>
        </w:rPr>
      </w:pPr>
      <w:r>
        <w:rPr>
          <w:lang w:val="es-ES_tradnl"/>
        </w:rPr>
        <w:t>El extraño me miró y asintió ligeramente con la cabeza. Estaba claro en qué estaba pensando. Con ayuda de sus zapatos podía rodar delante o detrás sin tener que mover las piernas.En torno a la cintura tenía un cinturón metálico luminoso, con una hebilla descomunal, que lucía en tono débilmente azul, que más tarde</w:t>
        <w:noBreakHyphen/>
        <w:t>cuando murió</w:t>
        <w:softHyphen/>
        <w:t>se transformó en un azul oscuro. Y en el centro de la hebilla había un signo en oro con las letras UV donde la V aparecía encallada en la U:</w:t>
      </w:r>
    </w:p>
    <w:p>
      <w:pPr>
        <w:pStyle w:val="Normal"/>
        <w:jc w:val="both"/>
        <w:rPr>
          <w:lang w:val="es-ES_tradnl"/>
        </w:rPr>
      </w:pPr>
      <w:r>
        <w:rPr>
          <w:lang w:val="es-ES_tradnl"/>
        </w:rPr>
        <w:t>El sabía que yo le estaba estudiando y me dijo: Gracias a mi vestimenta todavía me encuentro con vida.</w:t>
      </w:r>
    </w:p>
    <w:p>
      <w:pPr>
        <w:pStyle w:val="Normal"/>
        <w:jc w:val="both"/>
        <w:rPr>
          <w:lang w:val="es-ES_tradnl"/>
        </w:rPr>
      </w:pPr>
      <w:r>
        <w:rPr>
          <w:lang w:val="es-ES_tradnl"/>
        </w:rPr>
        <w:t>Entonces su mano derecha desapareció en el uniforme, sin bien no pude descubrir ningún bolsillo. Sacó de allí un objeto rectangular, de tamaño de una caja de cerillas y provisto de 12 pequeños hoyos. Con un punzón metálico sujeto al citado objeto, presionó repetidas veces en diferentes hoyos. Cuando acabó con esta operación, intentó arrojar el objeto a cierta distancia de donde se encontraba echado.</w:t>
      </w:r>
    </w:p>
    <w:p>
      <w:pPr>
        <w:pStyle w:val="Normal"/>
        <w:jc w:val="both"/>
        <w:rPr>
          <w:lang w:val="es-ES_tradnl"/>
        </w:rPr>
      </w:pPr>
      <w:r>
        <w:rPr>
          <w:lang w:val="es-ES_tradnl"/>
        </w:rPr>
        <w:t>No lo toques, me advirtió sonriente, pues anunciará a mis amigos lo ocurrido, de forma que no tendrán que buscarme. Allí de donde procedo hay también alguien que espera. El extraño individuo permaneció durante un rato como si estuviera durmien</w:t>
        <w:softHyphen/>
        <w:t>do. Sus manos estaban entrelazadas y era evidente que estaba sufriendo fuertes dolores. De repente los hermanos se mostraron muy azorados y, sin decir nada, regresaron al bosque. Más tarde, pasados ya varios años, al reconstruir los hechos, llegué al convencimiento de que el extraño había rogado, de algún modo desconocido para mí, para que se alejaran los hermanos. Así pues, quedé yo sólo y pude charlar con el extraño por espacio de dos horas, antes que muriera.</w:t>
      </w:r>
    </w:p>
    <w:p>
      <w:pPr>
        <w:pStyle w:val="Normal"/>
        <w:jc w:val="both"/>
        <w:rPr>
          <w:lang w:val="es-ES_tradnl"/>
        </w:rPr>
      </w:pPr>
      <w:r>
        <w:rPr>
          <w:lang w:val="es-ES_tradnl"/>
        </w:rPr>
        <w:t>El testigo no nos quiso narrar en detalle todo cuanto discutió a lo largo de aquellas dos horas. Le rogué varias veces que lo hiciera, pero en vano. Sólo pude enterarme de aspectos fragmentarios. El extraño procedía de un lugar en las proximidades de la Constelación del Aguila (en la cual se encuentra la estrella Altair, de primera magnitud). Existen diversas inteligencias procedentes del espacio que visitan nuestro planeta, y algunas han llegado a tal punto de desarrollo, que nosotros sólo podemos ver a estos individuos cuando se materializan y desmaterializan para visitar un Universo paralelo en la Tierra.</w:t>
      </w:r>
    </w:p>
    <w:p>
      <w:pPr>
        <w:pStyle w:val="Normal"/>
        <w:jc w:val="both"/>
        <w:rPr>
          <w:lang w:val="es-ES_tradnl"/>
        </w:rPr>
      </w:pPr>
      <w:r>
        <w:rPr>
          <w:lang w:val="es-ES_tradnl"/>
        </w:rPr>
        <w:t>Algunos de estos visitantes se ocupante vigilar a los humanos, cosa que ya hacen desde varios miles de años. Otros visitantes toman pruebas de la Tierra, con el fin de establecerse más tarde en ella. Y un tercer grupo de visitantes está en contacto con los humanos desde hace ya algunos siglos.</w:t>
      </w:r>
    </w:p>
    <w:p>
      <w:pPr>
        <w:pStyle w:val="Normal"/>
        <w:jc w:val="both"/>
        <w:rPr>
          <w:lang w:val="es-ES_tradnl"/>
        </w:rPr>
      </w:pPr>
      <w:r>
        <w:rPr>
          <w:lang w:val="es-ES_tradnl"/>
        </w:rPr>
        <w:t>Todos estos datos se parecen a otros casos ya comunicados y parecen muy interesantes. Claro que habría sido importante obtener más detalles a cerca de ellos.</w:t>
      </w:r>
    </w:p>
    <w:p>
      <w:pPr>
        <w:pStyle w:val="Normal"/>
        <w:jc w:val="both"/>
        <w:rPr>
          <w:lang w:val="es-ES_tradnl"/>
        </w:rPr>
      </w:pPr>
      <w:r>
        <w:rPr>
          <w:lang w:val="es-ES_tradnl"/>
        </w:rPr>
        <w:t>El testigo siguió diciéndome que. poco antes de que aquel extraño ser muriera, saco de su invisible bolsillo un saco plegado y se lo entregó con estas palabras.</w:t>
      </w:r>
    </w:p>
    <w:p>
      <w:pPr>
        <w:pStyle w:val="Normal"/>
        <w:jc w:val="both"/>
        <w:rPr>
          <w:lang w:val="es-ES_tradnl"/>
        </w:rPr>
      </w:pPr>
      <w:r>
        <w:rPr>
          <w:lang w:val="es-ES_tradnl"/>
        </w:rPr>
        <w:t>Cuando yo muera, desaparecerá la luz de mi cuerpo. Entonces deberás colocarme dentro de este saco y junto con los otros dos hombres me llevareis al río, donde desapareceré. A continuación os lavareis a fondo con agua para que no quedéis contaminados.</w:t>
      </w:r>
    </w:p>
    <w:p>
      <w:pPr>
        <w:pStyle w:val="Normal"/>
        <w:jc w:val="both"/>
        <w:rPr>
          <w:lang w:val="es-ES_tradnl"/>
        </w:rPr>
      </w:pPr>
      <w:r>
        <w:rPr>
          <w:lang w:val="es-ES_tradnl"/>
        </w:rPr>
        <w:t>Respiró con bastante dificultad, y comprendí que ya no viviría mucho tiempo. La luz a su alrededor se iba extinguiendo, hasta desaparecer dentro del uniforme. Al mismo tiempo, la hebilla azul celeste de su cinturón iba oscureciéndose gradualmen</w:t>
        <w:softHyphen/>
        <w:t>te.</w:t>
      </w:r>
    </w:p>
    <w:p>
      <w:pPr>
        <w:pStyle w:val="Normal"/>
        <w:jc w:val="both"/>
        <w:rPr>
          <w:lang w:val="es-ES_tradnl"/>
        </w:rPr>
      </w:pPr>
      <w:r>
        <w:rPr>
          <w:lang w:val="es-ES_tradnl"/>
        </w:rPr>
        <w:t>Me miró unos instantes y sonrío. Entonces dijo algo en una lengua que no había oído nunca, ni antes ni después. Pero de repente volvió a hablar en sueco, y pude entender sus últimas palabras:</w:t>
      </w:r>
    </w:p>
    <w:p>
      <w:pPr>
        <w:pStyle w:val="Normal"/>
        <w:jc w:val="both"/>
        <w:rPr>
          <w:lang w:val="es-ES_tradnl"/>
        </w:rPr>
      </w:pPr>
      <w:r>
        <w:rPr>
          <w:lang w:val="es-ES_tradnl"/>
        </w:rPr>
        <w:t>Tú has venido sin quererlo, y tú te vas en contra de tu voluntad. Nuestra vida es como una niebla...</w:t>
      </w:r>
    </w:p>
    <w:p>
      <w:pPr>
        <w:pStyle w:val="Normal"/>
        <w:jc w:val="both"/>
        <w:rPr>
          <w:lang w:val="es-ES_tradnl"/>
        </w:rPr>
      </w:pPr>
      <w:r>
        <w:rPr>
          <w:lang w:val="es-ES_tradnl"/>
        </w:rPr>
        <w:t>Todavía dijo algunas palabras más, pero ya debilmente, que no pude entenderlas.</w:t>
      </w:r>
    </w:p>
    <w:p>
      <w:pPr>
        <w:pStyle w:val="Normal"/>
        <w:jc w:val="both"/>
        <w:rPr>
          <w:lang w:val="es-ES_tradnl"/>
        </w:rPr>
      </w:pPr>
      <w:r>
        <w:rPr>
          <w:lang w:val="es-ES_tradnl"/>
        </w:rPr>
        <w:t>Estoy convencido de que rezaba a su Dios antes de morir. Aquello me conmovió.</w:t>
      </w:r>
    </w:p>
    <w:p>
      <w:pPr>
        <w:pStyle w:val="Normal"/>
        <w:jc w:val="both"/>
        <w:rPr>
          <w:lang w:val="es-ES_tradnl"/>
        </w:rPr>
      </w:pPr>
      <w:r>
        <w:rPr>
          <w:lang w:val="es-ES_tradnl"/>
        </w:rPr>
        <w:t>Con ayuda de los dos hermanos logramos meterlo en el saco y lo llevamos al río. El saco olía a azufre y producía dolor en nuestras manos, que parecían no tener piel. Pesaba bastante. entre 90 y 100 kilos. Cuando el saco tocó el agua, todo comenzó a hervir y del fondo salieron burbujas. Comprendimos que se estaba produciendo un proceso químico. Al cabo de cinco minutos ya no se veía nada. Estuve reflexionando que, si el extraño había querido arrojarse al agua, había tenido mala suerte al estar obligado a permanecer durante unas horas moribundo en el suelo, mientras yo le planteaba preguntas incómodas. A buen seguro habría preferido morir solitario, pensando en su hogar, allí en el espacio, a varios años luz de distancia.</w:t>
      </w:r>
    </w:p>
    <w:p>
      <w:pPr>
        <w:pStyle w:val="Normal"/>
        <w:jc w:val="both"/>
        <w:rPr>
          <w:lang w:val="es-ES_tradnl"/>
        </w:rPr>
      </w:pPr>
      <w:r>
        <w:rPr>
          <w:lang w:val="es-ES_tradnl"/>
        </w:rPr>
        <w:t>Esto fue todo, concluyó el testigo. Todavía seguí durante unos años con los hermanos, pero pocas veces hablamos acerca de lo acontecido, aunque creo que cada uno de nosotros pensaba a diario en ello. Ahora los hermanos están muertos y yo recuerdo todavía aquello como si hubiera ocurrido ayer mismos. A pesar de que sucedió hace 22 años, he reconocido a primera vista a aquel extraño ser en una de las diapositivas que Vdes. han mostrado a aquí. Hasta ahora creí que yo era el único que conocía a extraterrestres de este tipo. En el curso de los años he visto muchas fotos y dibujos de visitantes del espacio. pero nunca vi algo que se pareciera al que yo había visto.</w:t>
      </w:r>
    </w:p>
    <w:p>
      <w:pPr>
        <w:pStyle w:val="Normal"/>
        <w:jc w:val="both"/>
        <w:rPr>
          <w:lang w:val="es-ES_tradnl"/>
        </w:rPr>
      </w:pPr>
      <w:r>
        <w:rPr>
          <w:lang w:val="es-ES_tradnl"/>
        </w:rPr>
        <w:t>El testigo me mostró una pieza metálica. Parecía una larga aguja. Ante mi mirada atónita me dijo: Pocos días después de aquello acudí al lugar donde había estado tendido el extraño. El objeto rectangular había desaparecido, pero todavía seguía allí el punzón brillando en la hierba. Lo tomé como prueba de que no se trataba de un sueño.</w:t>
      </w:r>
    </w:p>
    <w:p>
      <w:pPr>
        <w:pStyle w:val="Normal"/>
        <w:jc w:val="both"/>
        <w:rPr>
          <w:lang w:val="es-ES_tradnl"/>
        </w:rPr>
      </w:pPr>
      <w:r>
        <w:rPr>
          <w:lang w:val="es-ES_tradnl"/>
        </w:rPr>
        <w:t>El testigo dio media vuelta y se alejó de allí, desapareciendo pronto entre la multitud. Un hombre anónimo, que con su historia y su punzón podría aparecer en los titulares de la prensa de todo el mundo. Creo que, puesto que el acontecimiento es real, es posible mantenerlo en secreto durante largos años. Un psicólogo analizaría a buen seguro que fue la diapositiva la que actuó como reactivo para que el hombre que tantos años había mantenido en secreto su aventura por temor a ser considerado un loco, la diera por fin a conocer.</w:t>
      </w:r>
    </w:p>
    <w:p>
      <w:pPr>
        <w:pStyle w:val="Normal"/>
        <w:jc w:val="both"/>
        <w:rPr>
          <w:lang w:val="es-ES_tradnl"/>
        </w:rPr>
      </w:pPr>
      <w:r>
        <w:rPr>
          <w:lang w:val="es-ES_tradnl"/>
        </w:rPr>
        <w:t>Insólito y conmovedor el relato de este contacto. En el poder ver como este extraterrestre se enfrenta al fenómeno de su partida con una naturalidad pasmosa y con un amor hacia sí mismo y hacia sus hermanos que le habían enviado en misión a nuestro planeta. Se muere poco a poco, pero su ánimo se redimensiona en una absoluta trascendencia, y con un gesto poderoso, da las últimas instrucciones al testigo que nos cuenta la historia. Es consciente de su misión hasta el final y cumple su deber por encima del hecho de su realidad vital.</w:t>
      </w:r>
    </w:p>
    <w:p>
      <w:pPr>
        <w:pStyle w:val="Normal"/>
        <w:jc w:val="both"/>
        <w:rPr>
          <w:lang w:val="es-ES_tradnl"/>
        </w:rPr>
      </w:pPr>
      <w:r>
        <w:rPr>
          <w:lang w:val="es-ES_tradnl"/>
        </w:rPr>
        <w:t>Lo importante es que sus hermanos del espacio sepan lo que ha pasado y como segundo término, su marcha hacia las regiones del Infinito. No existe por tanto ningún trauma en todo el hecho, ningún sobresalto; sólo una auténtica consciencia que le hace vivir segundo a segundo otra forma de realidad con la cual ya contaba antes de venir a este mundo.</w:t>
      </w:r>
    </w:p>
    <w:p>
      <w:pPr>
        <w:pStyle w:val="Normal"/>
        <w:jc w:val="both"/>
        <w:rPr>
          <w:lang w:val="es-ES_tradnl"/>
        </w:rPr>
      </w:pPr>
      <w:r>
        <w:rPr>
          <w:lang w:val="es-ES_tradn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28"/>
        </w:rPr>
      </w:pPr>
      <w:r>
        <w:rPr>
          <w:i/>
          <w:sz w:val="28"/>
        </w:rPr>
        <w:t>CAPITULO XVI</w:t>
      </w:r>
    </w:p>
    <w:p>
      <w:pPr>
        <w:pStyle w:val="Normal"/>
        <w:rPr>
          <w:i/>
          <w:i/>
          <w:sz w:val="28"/>
        </w:rPr>
      </w:pPr>
      <w:r>
        <w:rPr>
          <w:i/>
          <w:sz w:val="28"/>
        </w:rPr>
      </w:r>
    </w:p>
    <w:p>
      <w:pPr>
        <w:pStyle w:val="Normal"/>
        <w:rPr/>
      </w:pPr>
      <w:r>
        <w:rPr/>
      </w:r>
    </w:p>
    <w:p>
      <w:pPr>
        <w:pStyle w:val="Normal"/>
        <w:jc w:val="both"/>
        <w:rPr>
          <w:i/>
          <w:i/>
        </w:rPr>
      </w:pPr>
      <w:r>
        <w:rPr>
          <w:i/>
          <w:lang w:val="es-ES_tradnl"/>
        </w:rPr>
        <w:t>Estos seres hablaron en inglés y difiero a Eisen</w:t>
        <w:softHyphen/>
        <w:t xml:space="preserve">hower que querían un programa de educación para la gente de la Tierra, para alertar a la humanidad de su presencia. </w:t>
      </w:r>
    </w:p>
    <w:p>
      <w:pPr>
        <w:pStyle w:val="Normal"/>
        <w:jc w:val="both"/>
        <w:rPr>
          <w:i/>
          <w:i/>
        </w:rPr>
      </w:pPr>
      <w:r>
        <w:rPr>
          <w:i/>
        </w:rPr>
      </w:r>
    </w:p>
    <w:p>
      <w:pPr>
        <w:pStyle w:val="Heading7"/>
        <w:rPr>
          <w:sz w:val="20"/>
          <w:lang w:val="en-US"/>
        </w:rPr>
      </w:pPr>
      <w:r>
        <w:rPr>
          <w:i/>
          <w:sz w:val="20"/>
          <w:lang w:val="en-US"/>
        </w:rPr>
        <w:t xml:space="preserve">DWIGHT EISENHOWER </w:t>
        <w:noBreakHyphen/>
        <w:t xml:space="preserve"> J.F. KENNEDY</w:t>
      </w:r>
    </w:p>
    <w:p>
      <w:pPr>
        <w:pStyle w:val="Normal"/>
        <w:jc w:val="both"/>
        <w:rPr>
          <w:lang w:val="es-ES_tradnl"/>
        </w:rPr>
      </w:pPr>
      <w:r>
        <w:rPr>
          <w:lang w:val="es-ES_tradnl"/>
        </w:rPr>
        <w:t>(Presidentes ambos de los E.E.U.U.)</w:t>
      </w:r>
    </w:p>
    <w:p>
      <w:pPr>
        <w:pStyle w:val="Normal"/>
        <w:jc w:val="both"/>
        <w:rPr>
          <w:lang w:val="es-ES_tradnl"/>
        </w:rPr>
      </w:pPr>
      <w:r>
        <w:rPr>
          <w:lang w:val="es-ES_tradnl"/>
        </w:rPr>
        <w:t>A todos los investigadores de la temática extraterrestre, tarde o temprano le hacen la siguiente pregunta: ¿Por qué estos pilotos, provenientes de otros mundos, no contactan con los Jefes de Gobierno?.</w:t>
      </w:r>
    </w:p>
    <w:p>
      <w:pPr>
        <w:pStyle w:val="Normal"/>
        <w:jc w:val="both"/>
        <w:rPr>
          <w:lang w:val="es-ES_tradnl"/>
        </w:rPr>
      </w:pPr>
      <w:r>
        <w:rPr>
          <w:lang w:val="es-ES_tradnl"/>
        </w:rPr>
        <w:t>Mi respuesta particular se traduce en a continuación transcribirles las experien</w:t>
        <w:softHyphen/>
        <w:t>cias de contacto que mantuvieron personajes como: Dwight Eisenhower, J.F. ken</w:t>
        <w:softHyphen/>
        <w:t>nedy, Juan XXIII y Jimmy Carter.</w:t>
      </w:r>
    </w:p>
    <w:p>
      <w:pPr>
        <w:pStyle w:val="Normal"/>
        <w:jc w:val="both"/>
        <w:rPr>
          <w:lang w:val="es-ES_tradnl"/>
        </w:rPr>
      </w:pPr>
      <w:r>
        <w:rPr>
          <w:lang w:val="es-ES_tradnl"/>
        </w:rPr>
        <w:t>El que fuera presidente de los Estados Unidos Dwight Eisenhower, se entrevistó con seres de otros planetas hace 36 anos, tal como lo revela un alto oficial del gobierno británico.</w:t>
      </w:r>
    </w:p>
    <w:p>
      <w:pPr>
        <w:pStyle w:val="Normal"/>
        <w:jc w:val="both"/>
        <w:rPr>
          <w:lang w:val="es-ES_tradnl"/>
        </w:rPr>
      </w:pPr>
      <w:r>
        <w:rPr>
          <w:lang w:val="es-ES_tradnl"/>
        </w:rPr>
        <w:t>De acuerdo con el Conde Clancarty, miembro del Parlamento y autor de siete libros sobre ovnis, la reunión de alto secreto tuvo lugar en 1.954 en la Base de las Fuerzas Aéreas Edwards en California.</w:t>
      </w:r>
    </w:p>
    <w:p>
      <w:pPr>
        <w:pStyle w:val="Normal"/>
        <w:jc w:val="both"/>
        <w:rPr>
          <w:lang w:val="es-ES_tradnl"/>
        </w:rPr>
      </w:pPr>
      <w:r>
        <w:rPr>
          <w:lang w:val="es-ES_tradnl"/>
        </w:rPr>
        <w:t>Lord Clancarty que encabezaba un grupo de la Casa de los Lores, exige que el gobierno británico revele la clasificada información sobre ovnis, dice que él fue informado sobre el increíble encuentro, por un alto piloto de pruebas norteamerica</w:t>
        <w:softHyphen/>
        <w:t>no. El piloto dijo que</w:t>
        <w:noBreakHyphen/>
        <w:t>fue una de las seis personas en la entrevista de Eisenhower con los extraterrestres. Lord Clancarty reveló: El había sido llamado como consejero técnico por su reputación y habilidad como piloto de pruebas.</w:t>
      </w:r>
    </w:p>
    <w:p>
      <w:pPr>
        <w:pStyle w:val="Normal"/>
        <w:jc w:val="both"/>
        <w:rPr>
          <w:lang w:val="es-ES_tradnl"/>
        </w:rPr>
      </w:pPr>
      <w:r>
        <w:rPr>
          <w:lang w:val="es-ES_tradnl"/>
        </w:rPr>
        <w:t>El piloto de pruebas dijo a Lord Clancarty: Cinco diferentes naves extraterrenas aterrizaron en la Base. Había tres con forma de platillo y dos tenían forma de cigarros. Eisenhower que estaba de vacaciones cerca de Palm Springs en ese año. parecía aparentemente convocado a la Base por oficiales militares. El y su pequeño grupo observaron a los seres del espacio desembarcar yluego aproximarse a ellos. Los extraterrestres parecían algo así como humanos, pero no exactamente, dijo el piloto. Estos seres hablaron en inglés y dijeron a Eisenhower que querían un programa de educación para la gente de la Tierra, para alertar a la humanidad de su presencia. Eisenhower les dijo que no creía que el mundo estaba preparado para ello, y estaba preocupado que esta revelación causara pánico, según dijo el piloto.</w:t>
      </w:r>
    </w:p>
    <w:p>
      <w:pPr>
        <w:pStyle w:val="Normal"/>
        <w:jc w:val="both"/>
        <w:rPr>
          <w:lang w:val="es-ES_tradnl"/>
        </w:rPr>
      </w:pPr>
      <w:r>
        <w:rPr>
          <w:lang w:val="es-ES_tradnl"/>
        </w:rPr>
        <w:t>Los extraterrestres parecían comprender y lo acordaron. Luego dijeron que 120 continuarían haciendo contactos a nivel individual, hasta que la gente de la Tierra llegara a hacerse a ellos.</w:t>
      </w:r>
    </w:p>
    <w:p>
      <w:pPr>
        <w:pStyle w:val="Normal"/>
        <w:jc w:val="both"/>
        <w:rPr>
          <w:lang w:val="es-ES_tradnl"/>
        </w:rPr>
      </w:pPr>
      <w:r>
        <w:rPr>
          <w:lang w:val="es-ES_tradnl"/>
        </w:rPr>
        <w:t>Ellos mostraron sus naves espaciales al Presidente, dijo el piloto, y también le mostraron sus habilidades de hacerse invisibles. Esto realmente molestó y causó disconformidad al Presidente, ya que ninguno de los allí presentes, podíamos verlos, aún sabiendo que estaban allí. Los extraterrestres abordaron después sus naves y se marcharon. Todo quedó en el más completo secreto.</w:t>
      </w:r>
    </w:p>
    <w:p>
      <w:pPr>
        <w:pStyle w:val="Normal"/>
        <w:jc w:val="both"/>
        <w:rPr>
          <w:lang w:val="es-ES_tradnl"/>
        </w:rPr>
      </w:pPr>
      <w:r>
        <w:rPr>
          <w:lang w:val="es-ES_tradnl"/>
        </w:rPr>
        <w:t>Lord Clancarty dijo: El piloto afirmó que nuca había hablado de ello a otra persona, ya que excepto él todos los involucrados estaban muertos.</w:t>
      </w:r>
    </w:p>
    <w:p>
      <w:pPr>
        <w:pStyle w:val="Normal"/>
        <w:jc w:val="both"/>
        <w:rPr>
          <w:lang w:val="es-ES_tradnl"/>
        </w:rPr>
      </w:pPr>
      <w:r>
        <w:rPr>
          <w:lang w:val="es-ES_tradnl"/>
        </w:rPr>
        <w:t>Rumores sobre la reunión de Eisenhower con los seres del espacio habían circulado por décadas. Durante la mitad de los años 50, un sargento comentó al experto en ovnis Gabe Green en Los Angeles, sobre los extraterrestres y su llegada a Edwards.</w:t>
      </w:r>
    </w:p>
    <w:p>
      <w:pPr>
        <w:pStyle w:val="Normal"/>
        <w:jc w:val="both"/>
        <w:rPr>
          <w:lang w:val="es-ES_tradnl"/>
        </w:rPr>
      </w:pPr>
      <w:r>
        <w:rPr>
          <w:lang w:val="es-ES_tradnl"/>
        </w:rPr>
        <w:t>Increíble, dice Berlitz. Eisenhower misteriosamente, desapareció de su retiro en Palm Springs, no lejos de Muroc, el 20 de Febrero de 1.954, la fecha del reporte de la reunión.</w:t>
      </w:r>
    </w:p>
    <w:p>
      <w:pPr>
        <w:pStyle w:val="Normal"/>
        <w:jc w:val="both"/>
        <w:rPr>
          <w:lang w:val="es-ES_tradnl"/>
        </w:rPr>
      </w:pPr>
      <w:r>
        <w:rPr>
          <w:lang w:val="es-ES_tradnl"/>
        </w:rPr>
        <w:t>Asimismo, la revista NO ESTAMOS SOLOS  en Octubre de 1.985 publica un artículo donde nos narra las experiencias de contacto que mantuvieron J.F. Kennedy y N. Kruschev con seres del espacio. El citado trabajo dice así: ...Después los extraterrestres, intervinieron para resolver otra crisis mundial: la de CUBA. En 1.963 el entonces presidente de los Estados Unidos. J.F. Kennedy y el lider soviético N. Kruschev entraron en desacuerdo por la instalación de misiles soviéticos en la isla de Cuba por lo que los Estados Unidos amenazaron de intervenir incluso con armas nucleares. En este periódo, el contactista Eugenio Siragusa.,directo mensajero de los extraterrestres, divulgó en todo el mundo un comunicado; en este, afirmaba que la crisis cubana no causaría una guerra atómica entre naciones, ya que se daría una toma de conciencia y un serio arrepentimiento por parte de los presidentes de las dos superpotencias, a fin de evitar la destrucción del género humano. De hecho, los misiles fueron desmantelados y devueltos a Rusia. El mismo presidente Kennedy, dio la prueba del despertar de su conciencia en el discurso efectuado a la O.N.U. el 20</w:t>
        <w:noBreakHyphen/>
        <w:t>9</w:t>
        <w:noBreakHyphen/>
        <w:t>1963. exclamando: ¡CIUDADANOS DE ESTE PLANETA!. ¡SALVEMOS AL MUNDO DE LA DESTRUCCION Y EL HAMBRE!.</w:t>
      </w:r>
    </w:p>
    <w:p>
      <w:pPr>
        <w:pStyle w:val="Normal"/>
        <w:jc w:val="both"/>
        <w:rPr>
          <w:lang w:val="es-ES_tradnl"/>
        </w:rPr>
      </w:pPr>
      <w:r>
        <w:rPr>
          <w:lang w:val="es-ES_tradnl"/>
        </w:rPr>
        <w:t>Sabemos que, efectivamente, el presidente Kennedy y el jefe de Rusia Kruschev. fueron visitados por los extraterrestres y, por su iniciativa, fue aplicado El PACTO ROJO entre Moscú y Washington para evitar una guerra atómica. El encuentro de J.F. Kennedy sucedió el 24 de marzo de 1.963, cuando en la base de Edwars en California aterrizó un disco volante del que descendieron dos seres de otro mundo preguntando por él. Este, rápidamente informado, llegó al día siguiente, o sea, el 25 de marzo de 1.963 y tuvo con ellos un coloquio extenso.</w:t>
      </w:r>
    </w:p>
    <w:p>
      <w:pPr>
        <w:pStyle w:val="Normal"/>
        <w:jc w:val="both"/>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XVII</w:t>
      </w:r>
    </w:p>
    <w:p>
      <w:pPr>
        <w:pStyle w:val="Normal"/>
        <w:rPr>
          <w:i/>
          <w:i/>
          <w:sz w:val="28"/>
        </w:rPr>
      </w:pPr>
      <w:r>
        <w:rPr>
          <w:i/>
          <w:sz w:val="28"/>
        </w:rPr>
      </w:r>
    </w:p>
    <w:p>
      <w:pPr>
        <w:pStyle w:val="Normal"/>
        <w:rPr/>
      </w:pPr>
      <w:r>
        <w:rPr/>
      </w:r>
    </w:p>
    <w:p>
      <w:pPr>
        <w:pStyle w:val="Textoindependiente2"/>
        <w:rPr>
          <w:sz w:val="20"/>
        </w:rPr>
      </w:pPr>
      <w:r>
        <w:rPr>
          <w:sz w:val="20"/>
        </w:rPr>
        <w:t>... Los hijos de DIOS están en todas partes; algunas veces tenemos dificultad en reconocer a nuestros propios hermanos.</w:t>
      </w:r>
    </w:p>
    <w:p>
      <w:pPr>
        <w:pStyle w:val="Normal"/>
        <w:jc w:val="both"/>
        <w:rPr>
          <w:sz w:val="20"/>
          <w:lang w:val="es-ES_tradnl"/>
        </w:rPr>
      </w:pPr>
      <w:r>
        <w:rPr>
          <w:sz w:val="20"/>
          <w:lang w:val="es-ES_tradnl"/>
        </w:rPr>
      </w:r>
    </w:p>
    <w:p>
      <w:pPr>
        <w:pStyle w:val="Textoindependiente3"/>
        <w:rPr>
          <w:i/>
          <w:i/>
          <w:sz w:val="20"/>
        </w:rPr>
      </w:pPr>
      <w:r>
        <w:rPr>
          <w:i/>
          <w:sz w:val="20"/>
        </w:rPr>
        <w:t>JUAN XXIII.</w:t>
      </w:r>
    </w:p>
    <w:p>
      <w:pPr>
        <w:pStyle w:val="Normal"/>
        <w:jc w:val="both"/>
        <w:rPr>
          <w:lang w:val="es-ES_tradnl"/>
        </w:rPr>
      </w:pPr>
      <w:r>
        <w:rPr>
          <w:lang w:val="es-ES_tradnl"/>
        </w:rPr>
        <w:t>EL PAPA JUAN XXIII TUVO UN INTIMO ENCUENTRO CON SERES EXTRATERRESTRES</w:t>
      </w:r>
    </w:p>
    <w:p>
      <w:pPr>
        <w:pStyle w:val="Normal"/>
        <w:jc w:val="both"/>
        <w:rPr>
          <w:lang w:val="es-ES_tradnl"/>
        </w:rPr>
      </w:pPr>
      <w:r>
        <w:rPr>
          <w:lang w:val="es-ES_tradnl"/>
        </w:rPr>
        <w:t>(Publicado en el periódico SUN de Los Angeles (California) el 23/07/85)</w:t>
      </w:r>
    </w:p>
    <w:p>
      <w:pPr>
        <w:pStyle w:val="Normal"/>
        <w:jc w:val="both"/>
        <w:rPr>
          <w:lang w:val="es-ES_tradnl"/>
        </w:rPr>
      </w:pPr>
      <w:r>
        <w:rPr>
          <w:lang w:val="es-ES_tradnl"/>
        </w:rPr>
        <w:t>El Papa Juan XXIII, cuya alma es acreditada con miles de hechos milagrosos en curaciones de enfermedades y gente moribunda a través de todo el Mundo, tuvo varios encuentros íntimos con seres extraterrestres. Uno de ellos muy especial y bien documentado, tuvo lugar en la residencia veraniega del Papa en Castell Gandolfo, en 1.961.</w:t>
      </w:r>
    </w:p>
    <w:p>
      <w:pPr>
        <w:pStyle w:val="Normal"/>
        <w:jc w:val="both"/>
        <w:rPr>
          <w:lang w:val="es-ES_tradnl"/>
        </w:rPr>
      </w:pPr>
      <w:r>
        <w:rPr>
          <w:lang w:val="es-ES_tradnl"/>
        </w:rPr>
        <w:t>Según declaró uno de los asistentes de su Santidad, el líder espiritual tuvo este encuentro con seres de otro planeta justamente dos años antes de su muerte.</w:t>
      </w:r>
    </w:p>
    <w:p>
      <w:pPr>
        <w:pStyle w:val="Normal"/>
        <w:jc w:val="both"/>
        <w:rPr>
          <w:lang w:val="es-ES_tradnl"/>
        </w:rPr>
      </w:pPr>
      <w:r>
        <w:rPr>
          <w:lang w:val="es-ES_tradnl"/>
        </w:rPr>
        <w:t>El Papa y yo estábamos andando a través del jardín una noche de Julio de 1.961. cuando observamos sobre nuestras cabezas una naves, recordó este asistente. Era de forma oval y tenía luces intermitentes azules y ámbar. La nave pareció sobrevolar nuestras cabezas por unos minutos, luego aterrizó sobre el césped en el lado Sur del jardín. Un extraño ser salió de la nave; parecía un humano a excepción de que estaba rodeado de una luz dorada y tenía orejas alargadas. Su Santidad y yo nos arrodilla</w:t>
        <w:softHyphen/>
        <w:t>mos. No sabíamos lo que estábamos viendo. pero supimos que no era de este mundo, por lo tanto debía ser un acontecimiento celestial. Rezamos y cuando levantamos nuestras cabezas, el ser estaba todavía allí. Eso fue la prueba de que no habíamos tenido una visión.</w:t>
      </w:r>
    </w:p>
    <w:p>
      <w:pPr>
        <w:pStyle w:val="Normal"/>
        <w:jc w:val="both"/>
        <w:rPr>
          <w:lang w:val="es-ES_tradnl"/>
        </w:rPr>
      </w:pPr>
      <w:r>
        <w:rPr>
          <w:lang w:val="es-ES_tradnl"/>
        </w:rPr>
        <w:t>El Santo Padre se levantó y caminó hacia el ser. Los dos estuvieron de 15 a 20 minutos, parecían hablar intensamente. Ellos no me llamaron, así que permanecí donde estaba y no pude oir nada de lo que hablaron. El ser dio la vuelta y caminó hacia su nave. enseguida se marchó. Su Santidad se dio la vuelta hacia mí y me dijo: Los hijos de DIOS están en todas partes; algunas veces tenemos dificultad en reconocer a nuestros propios hermanos.</w:t>
      </w:r>
    </w:p>
    <w:p>
      <w:pPr>
        <w:pStyle w:val="Normal"/>
        <w:jc w:val="both"/>
        <w:rPr>
          <w:lang w:val="es-ES_tradnl"/>
        </w:rPr>
      </w:pPr>
      <w:r>
        <w:rPr>
          <w:lang w:val="es-ES_tradnl"/>
        </w:rPr>
        <w:t>Este asistente dijo también que el Papa Juan nunca habló con el sobre esta experiencia. Después que el ser extraterrestre retornó a su nave y despegó, el Papa y yo continuamos nuestro paseo como si nada hubiera pasado. Varias veces después de aquel suceso el Papa y el asistente caminaron a través del jardín, y sus ojos miraban hacia el Cielo. El nunca dijo nada de platillos volantes, pero estoy seguro que ambos teníamos a los visitantes extraterrenos en nuestras mentes.</w:t>
      </w:r>
    </w:p>
    <w:p>
      <w:pPr>
        <w:pStyle w:val="Normal"/>
        <w:jc w:val="both"/>
        <w:rPr>
          <w:lang w:val="es-ES_tradnl"/>
        </w:rPr>
      </w:pPr>
      <w:r>
        <w:rPr>
          <w:lang w:val="es-ES_tradnl"/>
        </w:rPr>
        <w:t>En pocas ocasiones el Papa fue de paseo solo. Algunas veces el asistente estaba seguro de que había Ovnis en el área. Veía sus luces intermitentes, pero desde que su Santidad y yo paseamos juntos no puedo decir si El los vió o no.</w:t>
      </w:r>
    </w:p>
    <w:p>
      <w:pPr>
        <w:pStyle w:val="Normal"/>
        <w:jc w:val="both"/>
        <w:rPr>
          <w:lang w:val="es-ES_tradnl"/>
        </w:rPr>
      </w:pPr>
      <w:r>
        <w:rPr>
          <w:lang w:val="es-ES_tradnl"/>
        </w:rPr>
        <w:t>Hasta aquí lo publicado en el citado periódico de Los Angeles.</w:t>
      </w:r>
    </w:p>
    <w:p>
      <w:pPr>
        <w:pStyle w:val="Normal"/>
        <w:jc w:val="both"/>
        <w:rPr>
          <w:lang w:val="es-ES_tradnl"/>
        </w:rPr>
      </w:pPr>
      <w:r>
        <w:rPr>
          <w:lang w:val="es-ES_tradnl"/>
        </w:rPr>
        <w:t>Personalmente creo que Juan XXIII ha sido uno de los personajes más carismáti</w:t>
        <w:softHyphen/>
        <w:t>cos e importantes de este siglo. Aunque han pasado casi treinta años desde que Juan XXIII murió, esta religiosa y valiente figura es todavía orada y admirada por muchos devotos seguidores. Algunos de ellos reivindican haber recibido milagros curativos después de rezarle. La señora Lorainne Rambeau de Paris (Francia) estaba a punto de morir de un cáncer de estómago. Ella rezó por nueve días al Papa, después dejó de rezar y el cáncer se le curó.</w:t>
      </w:r>
    </w:p>
    <w:p>
      <w:pPr>
        <w:pStyle w:val="Normal"/>
        <w:jc w:val="both"/>
        <w:rPr>
          <w:lang w:val="es-ES_tradnl"/>
        </w:rPr>
      </w:pPr>
      <w:r>
        <w:rPr>
          <w:lang w:val="es-ES_tradnl"/>
        </w:rPr>
        <w:t>Por otro lado. en el libro Las Profecías del Papa Juan XXIII de Pir Carpi, y en sus pág. 188 y 189 se puede leer el texto siguiente Las luces del Cielo serán rojas, azules y verdes, y veloces. Crecerán. Alguien viene de lejos. Quiere conocer a los hombres de la perra. Ya ha habido encuentros. Pero quién vio realmente ha guardado silencio.</w:t>
      </w:r>
    </w:p>
    <w:p>
      <w:pPr>
        <w:pStyle w:val="Normal"/>
        <w:jc w:val="both"/>
        <w:rPr>
          <w:lang w:val="es-ES_tradnl"/>
        </w:rPr>
      </w:pPr>
      <w:r>
        <w:rPr>
          <w:lang w:val="es-ES_tradnl"/>
        </w:rPr>
        <w:t>Magnífico el testimonio que nos presenta Juan XXIII en estas líneas de sus Profecías. En ellas nos hace una clara alusión a los Ovnis. A los extraterrestres que vienen de lejos. Y nos afirma que ha habido encuentros con estos seres del espacio.</w:t>
      </w:r>
    </w:p>
    <w:p>
      <w:pPr>
        <w:pStyle w:val="Normal"/>
        <w:jc w:val="both"/>
        <w:rPr>
          <w:lang w:val="es-ES_tradnl"/>
        </w:rPr>
      </w:pPr>
      <w:r>
        <w:rPr>
          <w:lang w:val="es-ES_tradnl"/>
        </w:rPr>
        <w:t>Así mismo la alusión de los Ovnis y extraterrestres que nos presenta Juan XXIII en sus Profecías lo que hacen es darle mayor consistencia y credibilidad al relato de su asist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2"/>
        <w:rPr>
          <w:i/>
          <w:i/>
          <w:sz w:val="28"/>
        </w:rPr>
      </w:pPr>
      <w:r>
        <w:rPr>
          <w:i/>
          <w:sz w:val="28"/>
        </w:rPr>
        <w:t>CAPITULO XVIII</w:t>
      </w:r>
    </w:p>
    <w:p>
      <w:pPr>
        <w:pStyle w:val="Normal"/>
        <w:rPr>
          <w:i/>
          <w:i/>
          <w:sz w:val="28"/>
        </w:rPr>
      </w:pPr>
      <w:r>
        <w:rPr>
          <w:i/>
          <w:sz w:val="28"/>
        </w:rPr>
      </w:r>
    </w:p>
    <w:p>
      <w:pPr>
        <w:pStyle w:val="Normal"/>
        <w:rPr/>
      </w:pPr>
      <w:r>
        <w:rPr/>
      </w:r>
    </w:p>
    <w:p>
      <w:pPr>
        <w:pStyle w:val="Textoindependiente2"/>
        <w:rPr>
          <w:sz w:val="20"/>
        </w:rPr>
      </w:pPr>
      <w:r>
        <w:rPr>
          <w:sz w:val="20"/>
        </w:rPr>
        <w:t>...Soy FranciscoAtienza, desciendo de hombres de la Tierra, pero he nacido en otro planeta. He estado en imperfecta comunicación telepática con usted, pre</w:t>
        <w:softHyphen/>
        <w:t>parando este encuentro de paz y amistad.</w:t>
      </w:r>
    </w:p>
    <w:p>
      <w:pPr>
        <w:pStyle w:val="Textoindependiente2"/>
        <w:rPr>
          <w:sz w:val="20"/>
        </w:rPr>
      </w:pPr>
      <w:r>
        <w:rPr>
          <w:sz w:val="20"/>
        </w:rPr>
      </w:r>
    </w:p>
    <w:p>
      <w:pPr>
        <w:pStyle w:val="Textoindependiente2"/>
        <w:rPr/>
      </w:pPr>
      <w:r>
        <w:rPr>
          <w:sz w:val="20"/>
        </w:rPr>
        <w:t xml:space="preserve"> </w:t>
      </w:r>
      <w:r>
        <w:rPr>
          <w:b/>
          <w:sz w:val="20"/>
        </w:rPr>
        <w:t>F.SINOD.</w:t>
      </w:r>
    </w:p>
    <w:p>
      <w:pPr>
        <w:pStyle w:val="Normal"/>
        <w:jc w:val="both"/>
        <w:rPr>
          <w:lang w:val="es-ES_tradnl"/>
        </w:rPr>
      </w:pPr>
      <w:r>
        <w:rPr>
          <w:lang w:val="es-ES_tradnl"/>
        </w:rPr>
        <w:t>La revista La Actualidad Española con fecha 12</w:t>
        <w:noBreakHyphen/>
        <w:t>12</w:t>
        <w:noBreakHyphen/>
        <w:t>68, publicaba un reportaje que hacía referencia a la fantástica experiencia vivida por un conocido hombre de negocios del Levante español y un extraterrestre llamado Francisco Atienza.</w:t>
      </w:r>
    </w:p>
    <w:p>
      <w:pPr>
        <w:pStyle w:val="Normal"/>
        <w:jc w:val="both"/>
        <w:rPr>
          <w:lang w:val="es-ES_tradnl"/>
        </w:rPr>
      </w:pPr>
      <w:r>
        <w:rPr>
          <w:lang w:val="es-ES_tradnl"/>
        </w:rPr>
        <w:t>Nuestro contactado, ya fallecido, decidió desde el primer momento de su aventura permanecer en el anonimato. El contacto, tuvo lugar la madrugada del 12 al 13 de noviembre muy cerca del pueblo Castillo de Alarcón.</w:t>
      </w:r>
    </w:p>
    <w:p>
      <w:pPr>
        <w:pStyle w:val="Normal"/>
        <w:jc w:val="both"/>
        <w:rPr>
          <w:lang w:val="es-ES_tradnl"/>
        </w:rPr>
      </w:pPr>
      <w:r>
        <w:rPr>
          <w:lang w:val="es-ES_tradnl"/>
        </w:rPr>
        <w:t>Al lector, debe ser extraño el que un extraterrestre pueda llamarse Francisco Atienza. Debo confesar que a mí también me lo pareció. Pero a medida que vayamos entrando en el relato de los hechos, veremos como estos tienen coherencia y sentido. Hasta llevarnos a la comprensión racional del por qué de ese nombre.</w:t>
      </w:r>
    </w:p>
    <w:p>
      <w:pPr>
        <w:pStyle w:val="Normal"/>
        <w:jc w:val="both"/>
        <w:rPr>
          <w:lang w:val="es-ES_tradnl"/>
        </w:rPr>
      </w:pPr>
      <w:r>
        <w:rPr>
          <w:lang w:val="es-ES_tradnl"/>
        </w:rPr>
        <w:t>El relato es el siguiente:  Soy director en Levante de una importante sociedad y me desplazo en mi automóvil, con gran frecuencia entre las distintas provincias del Levante español. Tengo una casa en la capital de España y otra en la costa de Alicante.</w:t>
      </w:r>
    </w:p>
    <w:p>
      <w:pPr>
        <w:pStyle w:val="Normal"/>
        <w:jc w:val="both"/>
        <w:rPr>
          <w:lang w:val="es-ES_tradnl"/>
        </w:rPr>
      </w:pPr>
      <w:r>
        <w:rPr>
          <w:lang w:val="es-ES_tradnl"/>
        </w:rPr>
        <w:t>Desde hace un mes, y especialmente los días 25 y 26 de Octubre, en que estuve en dos distintas ciudades para pronunciar sendas conferencias, recibía casi diariamen</w:t>
        <w:softHyphen/>
        <w:t>te, una especie de confuso mensaje mental anunciándome un próximo encuentro con un hombre extraterrestre.</w:t>
      </w:r>
    </w:p>
    <w:p>
      <w:pPr>
        <w:pStyle w:val="Normal"/>
        <w:jc w:val="both"/>
        <w:rPr>
          <w:lang w:val="es-ES_tradnl"/>
        </w:rPr>
      </w:pPr>
      <w:r>
        <w:rPr>
          <w:lang w:val="es-ES_tradnl"/>
        </w:rPr>
        <w:t>Como nunca he tenido alucinaciones y apenas sueños, ello me sorprendió muchí</w:t>
        <w:softHyphen/>
        <w:t>simo, pero procuré relegarlo al olvido creyendo se trataba de absurdos pensamientos.</w:t>
      </w:r>
    </w:p>
    <w:p>
      <w:pPr>
        <w:pStyle w:val="Normal"/>
        <w:jc w:val="both"/>
        <w:rPr>
          <w:lang w:val="es-ES_tradnl"/>
        </w:rPr>
      </w:pPr>
      <w:r>
        <w:rPr>
          <w:lang w:val="es-ES_tradnl"/>
        </w:rPr>
        <w:t>El día 12 del corriente, después de una jornada de trabajo normal y de entrevis</w:t>
        <w:softHyphen/>
        <w:t>tarme con dos clientes en Valencia, cené en el pueblo de Chiva, pues me dirigía a Madrid con el triple objeto de recoger un Seat 124 que acababan de adjudicarme (vendiendo el Seat 1.500 en el que hacía el viaje), de inspeccionar el replanteo de un chalet que van a empezar a construirme en la parcela que he adquirido en una urbanización de los alrededores de Madrid y de ocuparme de la compra de un piso, pues una de mis hijas va a casarse dentro de unos cuantos meses.</w:t>
      </w:r>
    </w:p>
    <w:p>
      <w:pPr>
        <w:pStyle w:val="Normal"/>
        <w:jc w:val="both"/>
        <w:rPr>
          <w:lang w:val="es-ES_tradnl"/>
        </w:rPr>
      </w:pPr>
      <w:r>
        <w:rPr>
          <w:lang w:val="es-ES_tradnl"/>
        </w:rPr>
        <w:t>Nunca pruebo el alcohol y aquella noche tomé una cena de las más sencillas. Pedí un café doble, como hago siempre que conduzco de noche. Estaba perfectamente en forma para realizar un rápido viaje nocturno.</w:t>
      </w:r>
    </w:p>
    <w:p>
      <w:pPr>
        <w:pStyle w:val="Normal"/>
        <w:jc w:val="both"/>
        <w:rPr>
          <w:lang w:val="es-ES_tradnl"/>
        </w:rPr>
      </w:pPr>
      <w:r>
        <w:rPr>
          <w:lang w:val="es-ES_tradnl"/>
        </w:rPr>
        <w:t>Sin embargo, apenas me puse al volante, empecé a recibir en forma telepática, el mismo mensaje que ya he mencionado, muy confuso al principio, pero después cada vez con mayor precisión e intensidad, como si quien emitía aquellos pensamientos fuera gradualmente acercándose a mí. El mensaje se concretaba señalándome que no debía albelgar ningún temor y que el encuentro se produciría en la carretera de desvío que conduce al parador de Castillo de Alarcón. Seguía yo entre tanto mi camino por la carretera de Valencia a Madrid, a velocidad mucho menor de la que nor</w:t>
        <w:softHyphen/>
        <w:t>malmente suelo llevar.</w:t>
      </w:r>
    </w:p>
    <w:p>
      <w:pPr>
        <w:pStyle w:val="Normal"/>
        <w:jc w:val="both"/>
        <w:rPr>
          <w:lang w:val="es-ES_tradnl"/>
        </w:rPr>
      </w:pPr>
      <w:r>
        <w:rPr>
          <w:lang w:val="es-ES_tradnl"/>
        </w:rPr>
        <w:t>Unos cuatro kilómetros antes de llegar al cruce que conduce al parador, empezaron a parpadear los faros del 1.500 y a fallar la ignición, terminando el coche por detenerse. Al mismo tiempo, sentía como si me hablasen mentalmente a escasa distancia y desde arriban. El mensaje era ahora casi una orden amablemente imperativa: Toma el primer desvío a la izquierda: vamos a encontrarnos. No temas. Será una experiencia que te complacerá haber tenido toda la vida.</w:t>
      </w:r>
    </w:p>
    <w:p>
      <w:pPr>
        <w:pStyle w:val="Normal"/>
        <w:jc w:val="both"/>
        <w:rPr>
          <w:lang w:val="es-ES_tradnl"/>
        </w:rPr>
      </w:pPr>
      <w:r>
        <w:rPr>
          <w:lang w:val="es-ES_tradnl"/>
        </w:rPr>
        <w:t>Pensaba yo entonces que era víctima de una alucinación y que en aquellas condi</w:t>
        <w:softHyphen/>
        <w:t>ciones no debía seguir viaje a Madrid, de modo que me pareció prudente irme a dormir al parador (¿o quizá, inconscientemente, quería seguir la orden que me daban?). Sería en aquel momento cerca de la una de la madrugada.</w:t>
      </w:r>
    </w:p>
    <w:p>
      <w:pPr>
        <w:pStyle w:val="Normal"/>
        <w:jc w:val="both"/>
        <w:rPr>
          <w:lang w:val="es-ES_tradnl"/>
        </w:rPr>
      </w:pPr>
      <w:r>
        <w:rPr>
          <w:lang w:val="es-ES_tradnl"/>
        </w:rPr>
        <w:t>Al tratar de poner en marcha el coche, éste no arrancaba. Entonces, a cierta distancia, en la carretera apareció un camión que se dirigía hacía Madrid. Le hice señas para que se detuviera y así lo hizo.</w:t>
      </w:r>
    </w:p>
    <w:p>
      <w:pPr>
        <w:pStyle w:val="Normal"/>
        <w:jc w:val="both"/>
        <w:rPr>
          <w:lang w:val="es-ES_tradnl"/>
        </w:rPr>
      </w:pPr>
      <w:r>
        <w:rPr>
          <w:lang w:val="es-ES_tradnl"/>
        </w:rPr>
        <w:t>Expliqué al conductor cómo el coche no arrancaba e hicimos un intento de ponerlo en marcha sin éxito. Le pregunté tímidamente si no recibía como un mensaje desde arriban (me avergonzaba de explicar más ampliamente mi sensación a un extraño, temiendo que me tomara por loco). Creo que no me prestó atención en esto, lógicamente preocupado por ayudarme a arrancar el coche y proseguir rápidamente su camino. Me dijo que me pusiera a los mandos del coche para él empujarle, y así conseguimos poner en marcha el motor. Mientras me preocupaba por acelerarlo para que no se me calase, él subió a su camión y yo le precedí con mi coche, quedando él atrás puesto que marchaba más lentamente. (Por cierto, que sería para mí muy interesante comunicarme con este amable camionero, a quién apenas si pude dar las gracias).</w:t>
      </w:r>
    </w:p>
    <w:p>
      <w:pPr>
        <w:pStyle w:val="Normal"/>
        <w:jc w:val="both"/>
        <w:rPr>
          <w:lang w:val="es-ES_tradnl"/>
        </w:rPr>
      </w:pPr>
      <w:r>
        <w:rPr>
          <w:lang w:val="es-ES_tradnl"/>
        </w:rPr>
        <w:t>Pocos minutos después llegué al cruce, torcí a la izquierda en dirección al parador, y cuando había recorrido unos dos kilómetros por la carretera de desvío (siempre el mensaje en mi mente, cada vez más preciso, anunciándome el encuentro inminen</w:t>
        <w:softHyphen/>
        <w:t>te) empezaron a parpadear de nuevo las luces, a fallar la chispa de las bujías y el motor se detuvo apenas iniciado el descenso de un pequeño repecho que acababa de coronar, a la vez que veía a mi izquierda y delante un inmenso aparato de forma discoidal o parecido a un plato sopero invertido de 15 a 20 metros de diámetro, suspendido a tres metros de altura sobre el suelo, con uno de sus bordes tangentes al plato vertical que contuviera la orilla izquierda de la carretera con una torreta central de unos tres metros de altura. Estaba iluminado por una suave luz rosada que permitía adivinar una serie de escotillas dispuestas de forma circular.</w:t>
      </w:r>
    </w:p>
    <w:p>
      <w:pPr>
        <w:pStyle w:val="Normal"/>
        <w:jc w:val="both"/>
        <w:rPr>
          <w:lang w:val="es-ES_tradnl"/>
        </w:rPr>
      </w:pPr>
      <w:r>
        <w:rPr>
          <w:lang w:val="es-ES_tradnl"/>
        </w:rPr>
        <w:t>Recuerdo que no sentí temor, simplemente pensé:¡Caramba, pues es verdad, tan excelente había sido la preparación telepática.</w:t>
      </w:r>
    </w:p>
    <w:p>
      <w:pPr>
        <w:pStyle w:val="Normal"/>
        <w:jc w:val="both"/>
        <w:rPr>
          <w:lang w:val="es-ES_tradnl"/>
        </w:rPr>
      </w:pPr>
      <w:r>
        <w:rPr>
          <w:lang w:val="es-ES_tradnl"/>
        </w:rPr>
        <w:t>Descendí del 1.500 que quedó estacionado a la derecha de la carretera y yo a su lado. Me sentí entonces un poco entumecido, moviéndome y respirando con alguna dificultad, experimentaba la sensación de estar dentro de un campo electro de potentes líneas de fuerza.</w:t>
      </w:r>
    </w:p>
    <w:p>
      <w:pPr>
        <w:pStyle w:val="Normal"/>
        <w:jc w:val="both"/>
        <w:rPr>
          <w:lang w:val="es-ES_tradnl"/>
        </w:rPr>
      </w:pPr>
      <w:r>
        <w:rPr>
          <w:lang w:val="es-ES_tradnl"/>
        </w:rPr>
        <w:t>Se abrió una de las escotillas del aparato. Asomó una escalera extensible telescó</w:t>
        <w:softHyphen/>
        <w:t>pica que descendió unos tres metros hasta tocar el borde de la carretera y por ella bajó un ser que se dirigió hacia mí con los brazos y manos abiertos.</w:t>
      </w:r>
    </w:p>
    <w:p>
      <w:pPr>
        <w:pStyle w:val="Normal"/>
        <w:jc w:val="both"/>
        <w:rPr>
          <w:lang w:val="es-ES_tradnl"/>
        </w:rPr>
      </w:pPr>
      <w:r>
        <w:rPr>
          <w:lang w:val="es-ES_tradnl"/>
        </w:rPr>
        <w:t>Al acercárseme pude verle a la luz de la Luna, que en aquel momento salió de entre las nubes a mi izquierda.</w:t>
      </w:r>
    </w:p>
    <w:p>
      <w:pPr>
        <w:pStyle w:val="Normal"/>
        <w:jc w:val="both"/>
        <w:rPr>
          <w:lang w:val="es-ES_tradnl"/>
        </w:rPr>
      </w:pPr>
      <w:r>
        <w:rPr>
          <w:lang w:val="es-ES_tradnl"/>
        </w:rPr>
        <w:t>Parecía un hombre normal, de estatura próxima a 1,62 metros, delgado, de unos cincuenta años de edad, vestido con una especie de traje de esquiador de una pieza, ajustados los pantalones a los tobillos y fabricado con una hermosa tela grisácea y brillante.</w:t>
      </w:r>
    </w:p>
    <w:p>
      <w:pPr>
        <w:pStyle w:val="Normal"/>
        <w:jc w:val="both"/>
        <w:rPr>
          <w:lang w:val="es-ES_tradnl"/>
        </w:rPr>
      </w:pPr>
      <w:r>
        <w:rPr>
          <w:lang w:val="es-ES_tradnl"/>
        </w:rPr>
        <w:t>Avanzó hacia mí sonriendo: Soy Francisco Atienza desciendo de hombres de la Tierra, pero he nacido en otro planeta. He estado en imperfecta comunicación telepática con usted, preparando este encuentro de paz y amistad. (Sentía yo la sensación de que irradiaba ondas de comprensión, de bondad y de amistad).</w:t>
      </w:r>
    </w:p>
    <w:p>
      <w:pPr>
        <w:pStyle w:val="Normal"/>
        <w:jc w:val="both"/>
        <w:rPr>
          <w:lang w:val="es-ES_tradnl"/>
        </w:rPr>
      </w:pPr>
      <w:r>
        <w:rPr>
          <w:lang w:val="es-ES_tradnl"/>
        </w:rPr>
        <w:t>Me estrechó la mano. Observé que se daba cuenta de mi malestar ñsico y sentí que lanzaba una orden al platillo volante. Las luces de éste se apagaron, desapa</w:t>
        <w:softHyphen/>
        <w:t>reció mi opresión. Me sentía mejor: fue como si el campo eléctrico se hubiera extinguido.</w:t>
      </w:r>
    </w:p>
    <w:p>
      <w:pPr>
        <w:pStyle w:val="Normal"/>
        <w:jc w:val="both"/>
        <w:rPr>
          <w:lang w:val="es-ES_tradnl"/>
        </w:rPr>
      </w:pPr>
      <w:r>
        <w:rPr>
          <w:lang w:val="es-ES_tradnl"/>
        </w:rPr>
        <w:t>El hombre me dijo: Hace más bien frío (hablaba en perfecto castellano). ¿No estaremos mejor sentados en su coche?. Abrí la puerta trasera izquierda y entré en el coche, sentándome en el lado derecho. El entró también y se sentó a mi lado.</w:t>
      </w:r>
    </w:p>
    <w:p>
      <w:pPr>
        <w:pStyle w:val="Normal"/>
        <w:jc w:val="both"/>
        <w:rPr>
          <w:lang w:val="es-ES_tradnl"/>
        </w:rPr>
      </w:pPr>
      <w:r>
        <w:rPr>
          <w:lang w:val="es-ES_tradnl"/>
        </w:rPr>
        <w:t>Dejé encendida la luz interior del 1.500, los faros de cruce y las luces de posición.</w:t>
      </w:r>
    </w:p>
    <w:p>
      <w:pPr>
        <w:pStyle w:val="Normal"/>
        <w:jc w:val="both"/>
        <w:rPr>
          <w:lang w:val="es-ES_tradnl"/>
        </w:rPr>
      </w:pPr>
      <w:r>
        <w:rPr>
          <w:lang w:val="es-ES_tradnl"/>
        </w:rPr>
        <w:noBreakHyphen/>
        <w:t xml:space="preserve"> </w:t>
      </w:r>
      <w:r>
        <w:rPr>
          <w:lang w:val="es-ES_tradnl"/>
        </w:rPr>
        <w:t>¿Cómo habla usted perfectamente nuestro idioma?</w:t>
        <w:noBreakHyphen/>
        <w:t xml:space="preserve"> le pregunté.</w:t>
      </w:r>
    </w:p>
    <w:p>
      <w:pPr>
        <w:pStyle w:val="Normal"/>
        <w:jc w:val="both"/>
        <w:rPr>
          <w:lang w:val="es-ES_tradnl"/>
        </w:rPr>
      </w:pPr>
      <w:r>
        <w:rPr>
          <w:lang w:val="es-ES_tradnl"/>
        </w:rPr>
        <w:noBreakHyphen/>
        <w:t xml:space="preserve"> </w:t>
      </w:r>
      <w:r>
        <w:rPr>
          <w:lang w:val="es-ES_tradnl"/>
        </w:rPr>
        <w:t>Sí, al igual que el francés, inglés, alemán y los demás idiomas de Europa Occidental. Lo ha aprendido leyendo en la mente de los humanos, aparte de los conocimientos idiomáticos de mis antepasados directos, que hablaban el castellano antiguo. Fíjese en mis labios, cesaré de moverlos y, sin embargo, seguirá oyéndome telepáticamente. Tampoco es necesario que usted me hable: yo leo sus pensamientos. Haga la prueba</w:t>
        <w:noBreakHyphen/>
        <w:t xml:space="preserve"> y su mano derecha sujetó mi muñeca izquierda suavemente.</w:t>
      </w:r>
    </w:p>
    <w:p>
      <w:pPr>
        <w:pStyle w:val="Normal"/>
        <w:jc w:val="both"/>
        <w:rPr>
          <w:lang w:val="es-ES_tradnl"/>
        </w:rPr>
      </w:pPr>
      <w:r>
        <w:rPr>
          <w:lang w:val="es-ES_tradnl"/>
        </w:rPr>
        <w:t>En efecto, a partir de aquel momento se entabló entre nosotros una conversación telepática más clara y precisa que si fuera hablada. Cuando, repentinamente, soltó mi muñeca, apareció como si hubiera un cambio de tono y de volúmen (más bajo), pero conservando la perfección de la transmisión.</w:t>
      </w:r>
    </w:p>
    <w:p>
      <w:pPr>
        <w:pStyle w:val="Normal"/>
        <w:jc w:val="both"/>
        <w:rPr>
          <w:lang w:val="es-ES_tradnl"/>
        </w:rPr>
      </w:pPr>
      <w:r>
        <w:rPr>
          <w:lang w:val="es-ES_tradnl"/>
        </w:rPr>
        <w:t>Y empezó entre nosotros un asombroso diálogo telepático que había de durar una hora viéndonos gracias al alumbrado interior del coche y por la luz de la Luna, casi siempre oscurecida por las nubes que, de tiempo en tiempo, iluminaba la enorme masa del platillo volante suspendido majestuosamente sobre el suelo. A la derecha, a un kilómetro de distancia, las luces del pueblo de Castillo de Alarcón, en el que se encuentra el Parador Nacional de Marqués de Villena. Ni un solo rumor alteraba el perfecto silencio de la noche, mientras mi cerebro, febrilmente, absorbía la preciosa información que con palabras y a velocidad creciente pasaba del cerebro de Francisco Atienza al mío.</w:t>
      </w:r>
    </w:p>
    <w:p>
      <w:pPr>
        <w:pStyle w:val="Normal"/>
        <w:jc w:val="both"/>
        <w:rPr>
          <w:lang w:val="es-ES_tradnl"/>
        </w:rPr>
      </w:pPr>
      <w:r>
        <w:rPr>
          <w:lang w:val="es-ES_tradnl"/>
        </w:rPr>
      </w:r>
    </w:p>
    <w:p>
      <w:pPr>
        <w:pStyle w:val="Textoindependiente3"/>
        <w:rPr>
          <w:sz w:val="20"/>
        </w:rPr>
      </w:pPr>
      <w:r>
        <w:rPr>
          <w:sz w:val="20"/>
        </w:rPr>
        <w:t>HACE UNOS TRESCIENTOS AÑOS.</w:t>
      </w:r>
    </w:p>
    <w:p>
      <w:pPr>
        <w:pStyle w:val="Normal"/>
        <w:jc w:val="both"/>
        <w:rPr>
          <w:lang w:val="es-ES_tradnl"/>
        </w:rPr>
      </w:pPr>
      <w:r>
        <w:rPr>
          <w:lang w:val="es-ES_tradnl"/>
        </w:rPr>
        <w:t>Mi primera pregunta mental se refirió al deseo de conocer sus orígenes y cómo había llegado hasta. aquel lugar.</w:t>
      </w:r>
    </w:p>
    <w:p>
      <w:pPr>
        <w:pStyle w:val="Normal"/>
        <w:jc w:val="both"/>
        <w:rPr>
          <w:lang w:val="es-ES_tradnl"/>
        </w:rPr>
      </w:pPr>
      <w:r>
        <w:rPr>
          <w:lang w:val="es-ES_tradnl"/>
        </w:rPr>
        <w:noBreakHyphen/>
        <w:t xml:space="preserve"> </w:t>
      </w:r>
      <w:r>
        <w:rPr>
          <w:lang w:val="es-ES_tradnl"/>
        </w:rPr>
        <w:t>El único antepasado mío terrestre del que conocemos el nombre con seguridad se llamaba Francisco Atienza, como yo mismo, y vivía hace unos trescientos años en el interior de lo que hoy es la Argentina, cerca de la frontera con Chile.</w:t>
      </w:r>
    </w:p>
    <w:p>
      <w:pPr>
        <w:pStyle w:val="Normal"/>
        <w:jc w:val="both"/>
        <w:rPr>
          <w:lang w:val="es-ES_tradnl"/>
        </w:rPr>
      </w:pPr>
      <w:r>
        <w:rPr>
          <w:lang w:val="es-ES_tradnl"/>
        </w:rPr>
        <w:t>Era un soldado español que después decidió establecerse allí como pequeño agri</w:t>
        <w:softHyphen/>
        <w:t>cultor y ganadero y que vivía aislado con su mujer, de origen indio, que murió de una enfermedad cuando el hijo de esta pareja cumplió ocho años. También formaba parte de la familia una niña india de cinco años que había sido recogida por aquellos.</w:t>
      </w:r>
    </w:p>
    <w:p>
      <w:pPr>
        <w:pStyle w:val="Normal"/>
        <w:jc w:val="both"/>
        <w:rPr>
          <w:lang w:val="es-ES_tradnl"/>
        </w:rPr>
      </w:pPr>
      <w:r>
        <w:rPr>
          <w:lang w:val="es-ES_tradnl"/>
        </w:rPr>
        <w:t>En aquella época, la Cuarta Civilización de Urln (la fonética de este nombre me fue repetida varias veces y la escribo de modo más parecido posible, aunque no exacto), establecida en un planeta relativamente próximo a la Tierra, trataba de establecer contacto con los terrícolas, encontrando para ello dificultades similares a las que tendrán los astronautas terrestres cuando lleguen a la Luna al tener que moverse dentro de trajes espaciales con equipo que les permita respirar en un ambiente no creado para ellos.</w:t>
      </w:r>
    </w:p>
    <w:p>
      <w:pPr>
        <w:pStyle w:val="Normal"/>
        <w:jc w:val="both"/>
        <w:rPr>
          <w:lang w:val="es-ES_tradnl"/>
        </w:rPr>
      </w:pPr>
      <w:r>
        <w:rPr>
          <w:lang w:val="es-ES_tradnl"/>
        </w:rPr>
        <w:t>Como los seres inteligentes de la Cuarta Civilización de Urln eran distintos de los seres terrestres, éstos reaccionaban ante aquéllos unas veces huyendo aterrorizados y otras intentando agredirles.</w:t>
      </w:r>
    </w:p>
    <w:p>
      <w:pPr>
        <w:pStyle w:val="Normal"/>
        <w:jc w:val="both"/>
        <w:rPr>
          <w:lang w:val="es-ES_tradnl"/>
        </w:rPr>
      </w:pPr>
      <w:r>
        <w:rPr>
          <w:lang w:val="es-ES_tradnl"/>
        </w:rPr>
        <w:t>Procuraron pues, limitar sus contactos a familias u hombres aislados a los que trataban de ayudar y mostrar sus sentimientos amistosos, para llegar a entenderse con ellos, puesto que los seres de Urln, que se comunicaban entre sí de modo telepático, no podían hacerlo con los hombres de la Tierra más que en forma muy imperfecta y unilateral.</w:t>
      </w:r>
    </w:p>
    <w:p>
      <w:pPr>
        <w:pStyle w:val="Normal"/>
        <w:jc w:val="both"/>
        <w:rPr>
          <w:lang w:val="es-ES_tradnl"/>
        </w:rPr>
      </w:pPr>
      <w:r>
        <w:rPr>
          <w:lang w:val="es-ES_tradnl"/>
        </w:rPr>
        <w:t>Francisco Atienza y su familia, excepcionalmente, acabaron acostumbrándose a la presencia de los platillos volantes y de los hombres de traje raro que les ayudaban en todo e intercambiaban información por señas y dibujos.</w:t>
      </w:r>
    </w:p>
    <w:p>
      <w:pPr>
        <w:pStyle w:val="Normal"/>
        <w:jc w:val="both"/>
        <w:rPr>
          <w:lang w:val="es-ES_tradnl"/>
        </w:rPr>
      </w:pPr>
      <w:r>
        <w:rPr>
          <w:lang w:val="es-ES_tradnl"/>
        </w:rPr>
        <w:t>Esta convivencia duró casi un año, hasta que Francisco Atienza, ya entonces viudo, murió en un accidente y entonces, como los dos niños de ocho y cinco años de edad quedaban totalmente desamparados en aquel lugar solitario, se los llevaron al planeta Urln, después de una cuidadosa preparación de un compartimento de la astronave para su traslado y de fabricarles en un remoto planeta una especie de gran vivienda encristalada como un invernadero que retenía en su interior una atmós</w:t>
        <w:softHyphen/>
        <w:t>fera artificial producida y lo más parecida posible a la Tierra. También el suelo se fabricó para que fuese similar al suelo terrestre y pudiera producir ciertos vegetales y semillas que de la Tierra se llevaron (al parecer ha habido intercambio mutuo de semillas entre la Tierra y Urln).</w:t>
      </w:r>
    </w:p>
    <w:p>
      <w:pPr>
        <w:pStyle w:val="Normal"/>
        <w:jc w:val="both"/>
        <w:rPr>
          <w:lang w:val="es-ES_tradnl"/>
        </w:rPr>
      </w:pPr>
      <w:r>
        <w:rPr>
          <w:lang w:val="es-ES_tradnl"/>
        </w:rPr>
        <w:t>Los mejores pedagogos de Urln penetraban en aquella vivienda especial de los niños terrestres y les enseñaban la forma de comunicarse con ellos y especialmente los conocimientos morálles, sociales, políticos y religiosos que les permitieron inte</w:t>
        <w:softHyphen/>
        <w:t>grarse mentalmente con la población de Urln.</w:t>
      </w:r>
    </w:p>
    <w:p>
      <w:pPr>
        <w:pStyle w:val="Normal"/>
        <w:jc w:val="both"/>
        <w:rPr>
          <w:lang w:val="es-ES_tradnl"/>
        </w:rPr>
      </w:pPr>
      <w:r>
        <w:rPr>
          <w:lang w:val="es-ES_tradnl"/>
        </w:rPr>
        <w:t>También los niños hacían excursiones exteriores desde su pequeña ciudad de cristal (no debe tomarse en sentido literal, es un símil), pero generalmente perma</w:t>
        <w:softHyphen/>
        <w:t>necían en el interior de ésta para poder moverse libremente, evitar riesgos de accidentes y no experimentar las grandes dificultades que origina la adopción de trajes estancos a la atmósfera exterior.</w:t>
      </w:r>
    </w:p>
    <w:p>
      <w:pPr>
        <w:pStyle w:val="Normal"/>
        <w:jc w:val="both"/>
        <w:rPr>
          <w:lang w:val="es-ES_tradnl"/>
        </w:rPr>
      </w:pPr>
      <w:r>
        <w:rPr>
          <w:lang w:val="es-ES_tradnl"/>
        </w:rPr>
        <w:t>Después de doce generaciones se aclimataron a este género de vida los descendien</w:t>
        <w:softHyphen/>
        <w:t>tes de aquella pareja inicial de niños y de otros hombres y mujeres terrestres que, en contadas ocasiones especiales, también fueron llevados de la Tierra a Urln.</w:t>
      </w:r>
    </w:p>
    <w:p>
      <w:pPr>
        <w:pStyle w:val="Normal"/>
        <w:jc w:val="both"/>
        <w:rPr>
          <w:lang w:val="es-ES_tradnl"/>
        </w:rPr>
      </w:pPr>
      <w:r>
        <w:rPr>
          <w:lang w:val="es-ES_tradnl"/>
        </w:rPr>
        <w:t>Los últimos descendientes de esta duodécima generación son hombres y mujeres que mentalmente están mucho más evolucionados que los terrícolas actuales, pero morfológicamente siguen siendo casi idénticos a nosotros. Las diferencias son: la estatura media es estacionaria, el peso del cerebro y la capacidad craneal son un poco mayores y con tendencia a crecer y la fertilidad en los varones es menor, lo que ha exigido, por una parte, que casi todos los humanos trasladados de la Tierra a Urln sean hombres y, por otra, que se haya establecido la poligamia entre el centenar de descendientes de terrestres que habitan en Urln.</w:t>
      </w:r>
    </w:p>
    <w:p>
      <w:pPr>
        <w:pStyle w:val="Normal"/>
        <w:jc w:val="both"/>
        <w:rPr>
          <w:lang w:val="es-ES_tradnl"/>
        </w:rPr>
      </w:pPr>
      <w:r>
        <w:rPr>
          <w:lang w:val="es-ES_tradnl"/>
        </w:rPr>
        <w:t>Así como en la Tierra el número de varones nacidos es parecido al de hembras, entre los miembros de la raza emigrada a Urln nacen muchas más hembras que varones, y los sabios de la raza de Urln, que están muy avanzados en genética, no conocen las causas con exactitud, aunque las atribuyen a las diferencias de alimen</w:t>
        <w:softHyphen/>
        <w:t>tación, gravedad, temperatura, etc., y especialmente al género de vida en pequeñas ciudades estancadas, con atmósfera artificial.</w:t>
      </w:r>
    </w:p>
    <w:p>
      <w:pPr>
        <w:pStyle w:val="Normal"/>
        <w:jc w:val="both"/>
        <w:rPr>
          <w:lang w:val="es-ES_tradnl"/>
        </w:rPr>
      </w:pPr>
      <w:r>
        <w:rPr>
          <w:lang w:val="es-ES_tradnl"/>
        </w:rPr>
        <w:t>De igual modo que en la Tierra muchos animales en cautividad se reproducen difícilmente (y sin que ello implique comparación irreverente), los hombres terres</w:t>
        <w:softHyphen/>
        <w:t>tres trasladados a Urln pierden fertilidad.</w:t>
      </w:r>
    </w:p>
    <w:p>
      <w:pPr>
        <w:pStyle w:val="Normal"/>
        <w:jc w:val="both"/>
        <w:rPr>
          <w:lang w:val="es-ES_tradnl"/>
        </w:rPr>
      </w:pPr>
      <w:r>
        <w:rPr>
          <w:lang w:val="es-ES_tradnl"/>
        </w:rPr>
        <w:t>Esto constituye una gran tristeza en la raza emigrada y de los seres inteligentes de Urln que la patrocinan, pues ven en ello una prueba de que quizás no es grato a Dios el trasplante de seres de uno a otro planeta. (Aquí mi mente interrogó a Francisco Atienza acerca de por qué no volvían a la Tierra ese centenar de hombres y mujeres que ahora habitan en Urln.)</w:t>
      </w:r>
    </w:p>
    <w:p>
      <w:pPr>
        <w:pStyle w:val="Normal"/>
        <w:jc w:val="both"/>
        <w:rPr>
          <w:lang w:val="es-ES_tradnl"/>
        </w:rPr>
      </w:pPr>
      <w:r>
        <w:rPr>
          <w:lang w:val="es-ES_tradnl"/>
        </w:rPr>
        <w:noBreakHyphen/>
        <w:t xml:space="preserve"> </w:t>
      </w:r>
      <w:r>
        <w:rPr>
          <w:lang w:val="es-ES_tradnl"/>
        </w:rPr>
        <w:t>Aunque morfológicamente podríamos confundirnos con los terrícolas y adaptar</w:t>
        <w:softHyphen/>
        <w:t>nos, con alguna pequeña incomodidad, a la vida fisica en la Tierra, mentalmente nos sería imposible hacerlo, porque nuestra manera de actuar es distinta de la de los terrícolas y originaría continuos conflictos.</w:t>
      </w:r>
    </w:p>
    <w:p>
      <w:pPr>
        <w:pStyle w:val="Normal"/>
        <w:jc w:val="both"/>
        <w:rPr>
          <w:lang w:val="es-ES_tradnl"/>
        </w:rPr>
      </w:pPr>
      <w:r>
        <w:rPr>
          <w:lang w:val="es-ES_tradnl"/>
        </w:rPr>
        <w:t>Nosotros leemos en la mente de buena parte de los terrícolas, y lo que leemos en ella no nos complace. Vuestro mundo es inmensamente hipócrita e insincero, aunque una gran parte de la Humanidad terrestre dice aceptar el precepto divino, en que nosotros creemos de amar a Dios sobre todas las cosas y al prójimo como a tí mismo. Entre nosotros, este mandato informa sistemáticamente nuestra conducta, mien</w:t>
        <w:softHyphen/>
        <w:t>tras que muchos de los que entre vosotros alardean de cristianos, contradicen con su forma de vida lo que ellos pregonan como sus creencias.</w:t>
      </w:r>
    </w:p>
    <w:p>
      <w:pPr>
        <w:pStyle w:val="Normal"/>
        <w:jc w:val="both"/>
        <w:rPr>
          <w:lang w:val="es-ES_tradnl"/>
        </w:rPr>
      </w:pPr>
      <w:r>
        <w:rPr>
          <w:lang w:val="es-ES_tradnl"/>
        </w:rPr>
        <w:t>Esto, para quienes nos hemos educado en la Cuarta Civilización de Urln, es inimaginable y no porque seamos perfectamente virtuosos, pero ya están proscritos de entre nosotros los grandes pecados sociales que vosotros cometéis y eliminadas las guerras, las matanzas, la feroz ambición, el afán de dominio y de poder que prevalece en gran número de los humanos. Todo eso nos es tan ajeno como pueda serlo el canibalismo para los españoles de hoy.</w:t>
      </w:r>
    </w:p>
    <w:p>
      <w:pPr>
        <w:pStyle w:val="Normal"/>
        <w:jc w:val="both"/>
        <w:rPr>
          <w:lang w:val="es-ES_tradnl"/>
        </w:rPr>
      </w:pPr>
      <w:r>
        <w:rPr>
          <w:lang w:val="es-ES_tradnl"/>
        </w:rPr>
        <w:t>Aquellas plagas existieron en la Tercera Civilización de Urln, en la etapa de los Nacionalismos, que con la ayuda de Dios hemos dejado atrás, y que conste que no somos tan estúpidos y orgullosos como para creernos por ello superiores. Simplemen</w:t>
        <w:softHyphen/>
        <w:t>te, hemos tenido acceso a una civilización más adelantada, por más vieja, y hemos elevado así un tanto nuestro grado de virtud colectiva.</w:t>
      </w:r>
    </w:p>
    <w:p>
      <w:pPr>
        <w:pStyle w:val="Normal"/>
        <w:jc w:val="both"/>
        <w:rPr>
          <w:lang w:val="es-ES_tradnl"/>
        </w:rPr>
      </w:pPr>
      <w:r>
        <w:rPr>
          <w:lang w:val="es-ES_tradnl"/>
        </w:rPr>
        <w:t>De la infinita serie de escalones que separan a la Divinidad de los seres inteligentes que pueblan el Universo, nosotros estamos respecto a vosotros en una posición que, relativamente, podríamos definir de unos pocos escalones más arriba, que, indudablemente, con el tiempo, también subiréis superándonos quizá, como ya nos superáis en el mundo de la pintura, escultura, música y literatura.</w:t>
      </w:r>
    </w:p>
    <w:p>
      <w:pPr>
        <w:pStyle w:val="Normal"/>
        <w:jc w:val="both"/>
        <w:rPr>
          <w:lang w:val="es-ES_tradnl"/>
        </w:rPr>
      </w:pPr>
      <w:r>
        <w:rPr>
          <w:lang w:val="es-ES_tradnl"/>
        </w:rPr>
        <w:t>La tragedia en nuestras posibles relaciones mutuas estriba en que no vemos la forma clara de poder ayudaros a subir los escalones más deprisa.</w:t>
      </w:r>
    </w:p>
    <w:p>
      <w:pPr>
        <w:pStyle w:val="Normal"/>
        <w:jc w:val="both"/>
        <w:rPr>
          <w:lang w:val="es-ES_tradnl"/>
        </w:rPr>
      </w:pPr>
      <w:r>
        <w:rPr>
          <w:lang w:val="es-ES_tradnl"/>
        </w:rPr>
        <w:t>En cuanto el centenar de emigrados de la Tierra y sus descendientes viniese a este planeta en que estamos, vosotros, que establecéis diferencias raciales tan sutiles como el color de la piel, los catalogaríais como invasores, espías, extraterrestres que vienen a invadir vuestro mundo etc, etc..</w:t>
      </w:r>
    </w:p>
    <w:p>
      <w:pPr>
        <w:pStyle w:val="Normal"/>
        <w:jc w:val="both"/>
        <w:rPr>
          <w:lang w:val="es-ES_tradnl"/>
        </w:rPr>
      </w:pPr>
      <w:r>
        <w:rPr>
          <w:lang w:val="es-ES_tradnl"/>
        </w:rPr>
        <w:t>Un escollo esencial para la convivencia entre los hombres de la Tierra es su total falta de sinceridad. La palabra sirve al hombre para ocultar su pensamiento.</w:t>
      </w:r>
    </w:p>
    <w:p>
      <w:pPr>
        <w:pStyle w:val="Normal"/>
        <w:jc w:val="both"/>
        <w:rPr>
          <w:lang w:val="es-ES_tradnl"/>
        </w:rPr>
      </w:pPr>
      <w:r>
        <w:rPr>
          <w:lang w:val="es-ES_tradnl"/>
        </w:rPr>
        <w:t>Sería insufrible para vosotros que cuando alguno de vuestros políticos nos dijese: Sed bien venidos, deseamos acoger a vuestros sabios para que nos enseñen lo que ignoramos, nosotros, que no podemos mentir porque nos lo impide nuestro mecanis</w:t>
        <w:softHyphen/>
        <w:t>mo mental, tuviéramos que responderle: Leemos en tu mente y vemos que tus palabras son insinceras: tenéis grandes dudas sobre la conveniencia del trato con nosotros. Deseáis nuestros adelantos científicos para mejor dominar a otros países. Por ello consideramos nocivo el proporcionaros acceso a una tecnología más avanza</w:t>
        <w:softHyphen/>
        <w:t>da. Vuestro fallo está en vuestra escasa velocidad en el progreso social, político, moral y religioso, del que os ocupáis muy poco, obsesionados por las conquistas materiales y científicas. Jesucristo os señaló los claros caminos a seguir y vosotros le crucificas</w:t>
        <w:softHyphen/>
        <w:t>teis. Han pasado veinte siglos y apenas habéis mejorado en lo esencial. Es serio el peligro de una guerra atómica, en una de las naciones técnicamente más avanzadas de la Tierra han sido asesinados recientemente tres de los hombres cuyas ideas podrían haber ayudado a su progreso real.</w:t>
      </w:r>
    </w:p>
    <w:p>
      <w:pPr>
        <w:pStyle w:val="Normal"/>
        <w:jc w:val="both"/>
        <w:rPr>
          <w:lang w:val="es-ES_tradnl"/>
        </w:rPr>
      </w:pPr>
      <w:r>
        <w:rPr>
          <w:lang w:val="es-ES_tradnl"/>
        </w:rPr>
        <w:t>(Aquí mi mente, ansiosa de más saber,  le interrumpió: pienso en cuál ha sido su objetivo al entablar contacto conmigo.)</w:t>
      </w:r>
    </w:p>
    <w:p>
      <w:pPr>
        <w:pStyle w:val="TextBody"/>
        <w:rPr>
          <w:sz w:val="20"/>
        </w:rPr>
      </w:pPr>
      <w:r>
        <w:rPr>
          <w:sz w:val="20"/>
        </w:rPr>
        <w:t>Sin darse usted cuenta está cansándose mentalmente como consecuencia de este ejercicio, para usted desacostumbrado, de la transmisión telepática que cada vez me pide a mayor velocidad. Interrumpimos nuestro diálogo breve tiempo y después proseguiré contestando a su pregunta.</w:t>
      </w:r>
    </w:p>
    <w:p>
      <w:pPr>
        <w:pStyle w:val="Normal"/>
        <w:jc w:val="both"/>
        <w:rPr>
          <w:sz w:val="20"/>
          <w:lang w:val="es-ES_tradnl"/>
        </w:rPr>
      </w:pPr>
      <w:r>
        <w:rPr>
          <w:sz w:val="20"/>
          <w:lang w:val="es-ES_tradnl"/>
        </w:rPr>
      </w:r>
    </w:p>
    <w:p>
      <w:pPr>
        <w:pStyle w:val="Textoindependiente3"/>
        <w:rPr>
          <w:sz w:val="20"/>
        </w:rPr>
      </w:pPr>
      <w:r>
        <w:rPr>
          <w:sz w:val="20"/>
        </w:rPr>
        <w:t>NO SABEMOS NADA...</w:t>
      </w:r>
    </w:p>
    <w:p>
      <w:pPr>
        <w:pStyle w:val="Normal"/>
        <w:jc w:val="both"/>
        <w:rPr>
          <w:lang w:val="es-ES_tradnl"/>
        </w:rPr>
      </w:pPr>
      <w:r>
        <w:rPr>
          <w:lang w:val="es-ES_tradnl"/>
        </w:rPr>
        <w:t>Tras unos minutos de descanso. Francisco Atienza, el hombre extraterrestre, contestó:</w:t>
      </w:r>
    </w:p>
    <w:p>
      <w:pPr>
        <w:pStyle w:val="Normal"/>
        <w:jc w:val="both"/>
        <w:rPr>
          <w:lang w:val="es-ES_tradnl"/>
        </w:rPr>
      </w:pPr>
      <w:r>
        <w:rPr>
          <w:lang w:val="es-ES_tradnl"/>
        </w:rPr>
        <w:t>La raza terrestre emigrada al planeta Urln posee aún una mayor capacidad telepática para recibirmensajes mentales de los terrícolas que la propia raza de Urln, lo cual es lógico si se considera la igualdad morfológica existente entre los terrícolas y los hombres como yo. La razón principal que hubo para la emigración de algunos terrícolas, emigración dirigida por la raza de Urln, fue precisamente llegar a contar con una serie de humanos terrestres, educados por ellos en una civilización superior, que pudieran servir de puente o enlace entre las dos razas.</w:t>
      </w:r>
    </w:p>
    <w:p>
      <w:pPr>
        <w:pStyle w:val="Normal"/>
        <w:jc w:val="both"/>
        <w:rPr>
          <w:lang w:val="es-ES_tradnl"/>
        </w:rPr>
      </w:pPr>
      <w:r>
        <w:rPr>
          <w:lang w:val="es-ES_tradnl"/>
        </w:rPr>
        <w:t>Este ensayo hasta ahora ha sido negativo en algunos puntos y positivo en otros.</w:t>
      </w:r>
    </w:p>
    <w:p>
      <w:pPr>
        <w:pStyle w:val="Normal"/>
        <w:jc w:val="both"/>
        <w:rPr>
          <w:lang w:val="es-ES_tradnl"/>
        </w:rPr>
      </w:pPr>
      <w:r>
        <w:rPr>
          <w:lang w:val="es-ES_tradnl"/>
        </w:rPr>
        <w:t>Leemos en la mente de una buena parte de los hombres de la Tierra, con mayor o menor perfección según cada caso particular, según la distancia que separa al lector de la persona leída y según las circunstancias anímicas momentáneas de esta última.</w:t>
      </w:r>
    </w:p>
    <w:p>
      <w:pPr>
        <w:pStyle w:val="Normal"/>
        <w:jc w:val="both"/>
        <w:rPr>
          <w:lang w:val="es-ES_tradnl"/>
        </w:rPr>
      </w:pPr>
      <w:r>
        <w:rPr>
          <w:lang w:val="es-ES_tradnl"/>
        </w:rPr>
        <w:t>Hombres y mujeres de todas las razas y clases sociales, de todas las edades y de toda condición nos suministran así una información completísima de los aconteci</w:t>
        <w:softHyphen/>
        <w:t>mientos de la Tierra y, además, de lo que ellos piensan acerca de esos acontecimien</w:t>
        <w:softHyphen/>
        <w:t>tos.</w:t>
      </w:r>
    </w:p>
    <w:p>
      <w:pPr>
        <w:pStyle w:val="Normal"/>
        <w:jc w:val="both"/>
        <w:rPr>
          <w:lang w:val="es-ES_tradnl"/>
        </w:rPr>
      </w:pPr>
      <w:r>
        <w:rPr>
          <w:lang w:val="es-ES_tradnl"/>
        </w:rPr>
        <w:t>Sólo nos interesan los hechos político</w:t>
        <w:noBreakHyphen/>
        <w:t>sociales y económicos que afectan a los grupos humanos y muy especialmente los procesos que conducen a la toma de decisiones de grupo en los aspectos moral y religioso. Jamás entramos en la vida íntima de las personas como tales.</w:t>
      </w:r>
    </w:p>
    <w:p>
      <w:pPr>
        <w:pStyle w:val="Normal"/>
        <w:jc w:val="both"/>
        <w:rPr>
          <w:lang w:val="es-ES_tradnl"/>
        </w:rPr>
      </w:pPr>
      <w:r>
        <w:rPr>
          <w:lang w:val="es-ES_tradnl"/>
        </w:rPr>
        <w:t>Como contrapartida, hasta ahora habíamos fracasado totalmente en conseguir que los hombres de la Tierra entendiesen nuestros mensajes: yo soy, por ejemplo, un excelente receptor del pensamiento de miles de terrícolas, pero sólo con usted he podido conseguir que, aunque imperfectamente, mi pensamiento le alcanzase hasta lograr nuestro encuentro en este lugar.</w:t>
      </w:r>
    </w:p>
    <w:p>
      <w:pPr>
        <w:pStyle w:val="Normal"/>
        <w:jc w:val="both"/>
        <w:rPr>
          <w:lang w:val="es-ES_tradnl"/>
        </w:rPr>
      </w:pPr>
      <w:r>
        <w:rPr>
          <w:lang w:val="es-ES_tradnl"/>
        </w:rPr>
        <w:t>Se aprende haciendo. En este momento ambos estamos practicando el mecanismo de transmisión telepática bilateral, facilitado por nuestra gran proximidad can la esperanza de poder continuar nuestra comunicación a distancia cuando nos separe</w:t>
        <w:softHyphen/>
        <w:t>mos.</w:t>
      </w:r>
    </w:p>
    <w:p>
      <w:pPr>
        <w:pStyle w:val="Normal"/>
        <w:jc w:val="both"/>
        <w:rPr>
          <w:lang w:val="es-ES_tradnl"/>
        </w:rPr>
      </w:pPr>
      <w:r>
        <w:rPr>
          <w:lang w:val="es-ES_tradnl"/>
        </w:rPr>
        <w:t>De modo parecido a como los receptores de radio y televisión debidamente sinto</w:t>
        <w:softHyphen/>
        <w:t>nizados reciben las ondas de ciertas estaciones emisoras, usted y yo estamos consi</w:t>
        <w:softHyphen/>
        <w:t>guiendo una sintonización bilateral para el futuro. Nuestro experimento es ahora mismo seguido en Urln con enorme expectación, pues es la primera experiencia de recepción perfecta por un terrícola.</w:t>
      </w:r>
    </w:p>
    <w:p>
      <w:pPr>
        <w:pStyle w:val="Normal"/>
        <w:jc w:val="both"/>
        <w:rPr>
          <w:lang w:val="es-ES_tradnl"/>
        </w:rPr>
      </w:pPr>
      <w:r>
        <w:rPr>
          <w:lang w:val="es-ES_tradnl"/>
        </w:rPr>
        <w:t>Previamente, la totalidad de los hombres y mujeres que viven en Urln, proceden</w:t>
        <w:softHyphen/>
        <w:t>tes de la raza terrestre  han tratado de enviarle mensajes y usted no ha recibido ninguno: sólo los míos. Parece lo más probable que cuando uno de nosotros dos muera, la comunicación bilateral quedará rota, hasta que aparezca otra pareja capaz de conseguir la sintonización que nosotros ya hemos establecido. Sobre esto trabajare</w:t>
        <w:softHyphen/>
        <w:t>mos incansablemente, animados por este primer éxito verdadero.</w:t>
      </w:r>
    </w:p>
    <w:p>
      <w:pPr>
        <w:pStyle w:val="Normal"/>
        <w:jc w:val="both"/>
        <w:rPr>
          <w:lang w:val="es-ES_tradnl"/>
        </w:rPr>
      </w:pPr>
      <w:r>
        <w:rPr>
          <w:lang w:val="es-ES_tradnl"/>
        </w:rPr>
        <w:t>La recepción por los hombres de Urln de los pensamientos que se inscriben en las mentes de los hombres de la Tierra no nos presenta ya ningún problema. Curio</w:t>
        <w:softHyphen/>
        <w:t>samente, los médiums, los telépatas terrestres (que entre ellos se comunican sin dificultad) no tienen disposición especial para relacionarse con nosotros. En cambio, el grupo de los políticos, de los escritores, de los predicadores, de los músicos y artistas, de los presidentes de grandes organizaciones de líderes de multitudes, etc, etc...todos los que viven de su relación con el público o tratan de influir sobre él, suelen ser mentes abiertas, en las que leemos con mayor precisión y claridad que en las demás.</w:t>
      </w:r>
    </w:p>
    <w:p>
      <w:pPr>
        <w:pStyle w:val="Normal"/>
        <w:jc w:val="both"/>
        <w:rPr>
          <w:lang w:val="es-ES_tradnl"/>
        </w:rPr>
      </w:pPr>
      <w:r>
        <w:rPr>
          <w:lang w:val="es-ES_tradnl"/>
        </w:rPr>
        <w:t>Es preciso tener en cuenta que nosotros no podemos utilizar para fines terrestres la información que recogemos: sólo para nuestro conocimiento. Conservamos lo que leemos en la mente de un terrícola como un secreto de profesión. Por otra parte, vuelvo a recalcar, no podemos invadir la zona personal del sentimiento de los humanos. Contigo hemos podido establecer un contacto telepático bilateral y podemos hacerte sugerencias, jamás obligarte a obrar.</w:t>
      </w:r>
    </w:p>
    <w:p>
      <w:pPr>
        <w:pStyle w:val="Normal"/>
        <w:jc w:val="both"/>
        <w:rPr>
          <w:lang w:val="es-ES_tradnl"/>
        </w:rPr>
      </w:pPr>
      <w:r>
        <w:rPr>
          <w:lang w:val="es-ES_tradnl"/>
        </w:rPr>
        <w:t>Creo muy conveniente insistir en estos puntos porque la mente de los terrícolas, si difundes esta información, es propensa a pensar: Usarán del conocimiento de nuestra mente para convertirnos en sus esclavos y hacernos obrar de acuerdo con sus fines particulares.</w:t>
      </w:r>
    </w:p>
    <w:p>
      <w:pPr>
        <w:pStyle w:val="Normal"/>
        <w:jc w:val="both"/>
        <w:rPr>
          <w:lang w:val="es-ES_tradnl"/>
        </w:rPr>
      </w:pPr>
      <w:r>
        <w:rPr>
          <w:lang w:val="es-ES_tradnl"/>
        </w:rPr>
        <w:t>La verdad es que ni lo deseamos ni podemos hacerlo así. Es algo parecido a lo que ocurre con aquellos terrícolas que pueden hipnotizar a otros, pero no obligarles a actuar en contra de su conciencia, o forzarles, por ejemplo a que asesinen a otro ser humano. La Divina Sabiduría dispone de una serie de seguros en este aspecto que nuestra experiencia demuestra que no pueden sobrepasarse nunca. El alma es siempre libre.</w:t>
      </w:r>
    </w:p>
    <w:p>
      <w:pPr>
        <w:pStyle w:val="Normal"/>
        <w:jc w:val="both"/>
        <w:rPr>
          <w:lang w:val="es-ES_tradnl"/>
        </w:rPr>
      </w:pPr>
      <w:r>
        <w:rPr>
          <w:lang w:val="es-ES_tradnl"/>
        </w:rPr>
        <w:t>En verdad, todos los seres con alma que habitan en Urln sólo saben que no saben nada. A medida que aumenta el volumen de nuestros conocimientos (como el volumen de una esfera cuyo radio creciese), aumenta también la superficie de contacto (de la esfera) con el exterior, con lo desconocido, y por tanto, cuanto más sabemos, más nos damos cuenta de la inmensidad de lo que ignoramos.</w:t>
      </w:r>
    </w:p>
    <w:p>
      <w:pPr>
        <w:pStyle w:val="Normal"/>
        <w:jc w:val="both"/>
        <w:rPr>
          <w:lang w:val="es-ES_tradnl"/>
        </w:rPr>
      </w:pPr>
      <w:r>
        <w:rPr>
          <w:lang w:val="es-ES_tradnl"/>
        </w:rPr>
        <w:t>Por otra parte nosotros hemos recibido de la Tierra una preciosa cultura que atesoramos y usamos. En Urln se difunde la música de Mendelssoh, Mozart, Bach, Beethoven, Wagner, Chopin, Schubert, folklore negro (¡oh, los spirituals!) y de todas las razas e incluso ciertas formas de música moderna, aunque nos asombra lo poco que seleccionáis tanto en música como en libros o espectáculos. Parecéis preferir lo más ramplón o vulgar, con tal de que sea nuevo.</w:t>
      </w:r>
    </w:p>
    <w:p>
      <w:pPr>
        <w:pStyle w:val="Normal"/>
        <w:jc w:val="both"/>
        <w:rPr>
          <w:lang w:val="es-ES_tradnl"/>
        </w:rPr>
      </w:pPr>
      <w:r>
        <w:rPr>
          <w:lang w:val="es-ES_tradnl"/>
        </w:rPr>
        <w:t>Si bien es cierto que la moralidad o religiosidad en la masa de nuestra población es mucho más elevada que en la vuestra, en cambio nunca hemos producido todavía individualidades como una Teresa de Jesús o un San Juan de la Cruz, que llegaron por sí solos al diálogo directo con Dios, quienes creemos es el fin último de las civilizaciones.</w:t>
      </w:r>
    </w:p>
    <w:p>
      <w:pPr>
        <w:pStyle w:val="Normal"/>
        <w:jc w:val="both"/>
        <w:rPr>
          <w:lang w:val="es-ES_tradnl"/>
        </w:rPr>
      </w:pPr>
      <w:r>
        <w:rPr>
          <w:lang w:val="es-ES_tradnl"/>
        </w:rPr>
        <w:t>(Aquí mi mente aventuró una pregunta inmediatamente contestada.)</w:t>
      </w:r>
    </w:p>
    <w:p>
      <w:pPr>
        <w:pStyle w:val="Normal"/>
        <w:jc w:val="both"/>
        <w:rPr>
          <w:lang w:val="es-ES_tradnl"/>
        </w:rPr>
      </w:pPr>
      <w:r>
        <w:rPr>
          <w:lang w:val="es-ES_tradnl"/>
        </w:rPr>
        <w:noBreakHyphen/>
        <w:t xml:space="preserve"> </w:t>
      </w:r>
      <w:r>
        <w:rPr>
          <w:lang w:val="es-ES_tradnl"/>
        </w:rPr>
        <w:t>Note asombres del detalle con que conocemos vuestra vida en al Tierra. A través del pensamiento de los humanos, por la grabación de vuestras emisiones de radio y de televisión, leyendo vuestro libros a través de vuestras mentes (todos los descen</w:t>
        <w:softHyphen/>
        <w:t>dientes de terrícolas que vivimos en Urln nos dedicamos a estas emisiones ayudados por la raza Urln), recogiendo muestras de vuestros minerales, de vuestras tierras, de vuestros vegetales y animales, tenemos un dossier más completo sobre todo lo que se refiere a la Tierra que cualquiera de los que los hombres habéis formado en vuestro planeta. Comprendo que si comunicases a los terrícolas el gran número de artistas de cine que, sin saberlo, nos envían información, considerarían esto como una frívola imaginación y condenarían el resto del relato como fantástico. Estáis en un estado de vuestra evolución en que diñcilmente soportáis la verdad. Por eso es casi imposible que nos entendáis y por eso queremos relacionarnos con algún terrestre cmo tú que pueda pasar a los demás, al menos, alguna parte de nuestras ideas.</w:t>
      </w:r>
    </w:p>
    <w:p>
      <w:pPr>
        <w:pStyle w:val="Normal"/>
        <w:jc w:val="both"/>
        <w:rPr>
          <w:lang w:val="es-ES_tradnl"/>
        </w:rPr>
      </w:pPr>
      <w:r>
        <w:rPr>
          <w:lang w:val="es-ES_tradnl"/>
        </w:rPr>
        <w:t>Esto explica también por qué no os damos apenas nada: simplemente porque no estáis en condiciones de recibirlo. Ejemplo: vosotros podeis querer muchos a vuestro gatito, le comprendeis bastante bien a él, pero os es imposible comunicarle plenamen</w:t>
        <w:softHyphen/>
        <w:t>te vuestro mundo de ideas y sentimientos. Y pido otra vez perdón por la irreverencia de las comparaciones, pero no encuentro otro símil más apropiado. ¿Cómo vais a entender un mundo de mayor número de dimensiones que el que veis?. El diálogo y la explicación son casi imposibles. Por ello, todos los extraterrestres que estudian la Tierra evitan los contactos, especialmente con grupos grandes de hombres, que originarían incidentes desaforados.</w:t>
      </w:r>
    </w:p>
    <w:p>
      <w:pPr>
        <w:pStyle w:val="Normal"/>
        <w:jc w:val="both"/>
        <w:rPr>
          <w:lang w:val="es-ES_tradnl"/>
        </w:rPr>
      </w:pPr>
      <w:r>
        <w:rPr>
          <w:lang w:val="es-ES_tradnl"/>
        </w:rPr>
        <w:t>Sin embargo, yo soy ñuna muestra del potencial existente en la raza terrestre, pues en sólo doce generaciones hemos alcanzado a la Cuarta Civilazión de Urln. Esta es la gran alegría de nuestra raza emigrada. Algunas de nuestras individualidades ayudan al gobierno de Urln.</w:t>
      </w:r>
    </w:p>
    <w:p>
      <w:pPr>
        <w:pStyle w:val="Normal"/>
        <w:jc w:val="both"/>
        <w:rPr>
          <w:lang w:val="es-ES_tradnl"/>
        </w:rPr>
      </w:pPr>
      <w:r>
        <w:rPr>
          <w:lang w:val="es-ES_tradnl"/>
        </w:rPr>
        <w:t>Nosotros conocemos, con algún detalle, diez civilaziones actuales diferentes a la nuestra. Unas en grado de evolución superior, otras en grado de evolución inferior. en el momento actual deben de existir otras muchas más civilaziones que nostros desconocemos.</w:t>
      </w:r>
    </w:p>
    <w:p>
      <w:pPr>
        <w:pStyle w:val="Normal"/>
        <w:jc w:val="both"/>
        <w:rPr>
          <w:lang w:val="es-ES_tradnl"/>
        </w:rPr>
      </w:pPr>
      <w:r>
        <w:rPr>
          <w:lang w:val="es-ES_tradnl"/>
        </w:rPr>
        <w:t>Todo lo que creemos debieran hacer los humanos os ha sido dicho ya por hombrses de la Tierra.</w:t>
      </w:r>
    </w:p>
    <w:p>
      <w:pPr>
        <w:pStyle w:val="Normal"/>
        <w:jc w:val="both"/>
        <w:rPr>
          <w:lang w:val="es-ES_tradnl"/>
        </w:rPr>
      </w:pPr>
      <w:r>
        <w:rPr>
          <w:lang w:val="es-ES_tradnl"/>
        </w:rPr>
        <w:t>(Mi mente absorbía cada vez más aceleradamente la información que iba recibien</w:t>
        <w:softHyphen/>
        <w:t>do: era un ejercicio embriagador. Ansiosamente, inicié otra serie de preguntas)...</w:t>
      </w:r>
    </w:p>
    <w:p>
      <w:pPr>
        <w:pStyle w:val="Normal"/>
        <w:jc w:val="both"/>
        <w:rPr>
          <w:lang w:val="es-ES_tradnl"/>
        </w:rPr>
      </w:pPr>
      <w:r>
        <w:rPr>
          <w:lang w:val="es-ES_tradnl"/>
        </w:rPr>
        <w:t>La comunicación telepática, tal como la teníamos establecida, era infinitamente más perfecta que la comunicación verbal, pues permitía la transmisión del pensa</w:t>
        <w:softHyphen/>
        <w:t>miento, por medio de palabras, a velocidad mucho mayor que en la forma oral, sin pérdida de precisión o coherencia.</w:t>
      </w:r>
    </w:p>
    <w:p>
      <w:pPr>
        <w:pStyle w:val="Normal"/>
        <w:jc w:val="both"/>
        <w:rPr>
          <w:lang w:val="es-ES_tradnl"/>
        </w:rPr>
      </w:pPr>
      <w:r>
        <w:rPr>
          <w:lang w:val="es-ES_tradnl"/>
        </w:rPr>
        <w:t>Yo, que soy muy aficionado a los automóviles rápidos, puedo comparar la sensación de la conversación telepática al placer que exprimentaría el conductor de un coche prodigioso que admitiese forzar y seguir forzando la velocidad sin que el vehículo perdiese adherencia a la carretera y sin temor a volcar en las curvas.</w:t>
      </w:r>
    </w:p>
    <w:p>
      <w:pPr>
        <w:pStyle w:val="Normal"/>
        <w:jc w:val="both"/>
        <w:rPr>
          <w:lang w:val="es-ES_tradnl"/>
        </w:rPr>
      </w:pPr>
      <w:r>
        <w:rPr>
          <w:lang w:val="es-ES_tradnl"/>
        </w:rPr>
        <w:t>De todos modos, quizás al legar a un límite del orden de una rapidez diez veces mayor que en una conversación coririente, fue el propio Atienza quien me mostró cómo, sin darme yo cuenta, me estaba fatigando mentalmente y cómo esta fatiga acumulada podría ser nociva para mí, invitándome entonces a descansar y bajar a la carretera para pasear en dirección a la astronave, que, majestuosamente, se mantenía a unos tres metros del suelo, casi absolutamente inmóvil, y digo casi porque la escalerilla (extensible y telescópica) se encogía o alargaba un poco (de diez a veinte centímetros) y rastreaba muy ligeramente sobre el suelo.</w:t>
      </w:r>
    </w:p>
    <w:p>
      <w:pPr>
        <w:pStyle w:val="Normal"/>
        <w:jc w:val="both"/>
        <w:rPr>
          <w:lang w:val="es-ES_tradnl"/>
        </w:rPr>
      </w:pPr>
      <w:r>
        <w:rPr>
          <w:lang w:val="es-ES_tradnl"/>
        </w:rPr>
        <w:noBreakHyphen/>
        <w:t xml:space="preserve"> </w:t>
      </w:r>
      <w:r>
        <w:rPr>
          <w:lang w:val="es-ES_tradnl"/>
        </w:rPr>
        <w:t xml:space="preserve">Este platillo está tripulado por miembros de la raza de Urln </w:t>
        <w:noBreakHyphen/>
        <w:t>me dijo Atienza en forma telepática, después de haber tenido un par de minutos de interrupción completa en nuestra comunicación mental.</w:t>
      </w:r>
    </w:p>
    <w:p>
      <w:pPr>
        <w:pStyle w:val="Normal"/>
        <w:jc w:val="both"/>
        <w:rPr>
          <w:lang w:val="es-ES_tradnl"/>
        </w:rPr>
      </w:pPr>
      <w:r>
        <w:rPr>
          <w:lang w:val="es-ES_tradnl"/>
        </w:rPr>
        <w:t>El interior de la astronave está acondicionado con el mismo tipo de atmósfera que hay en Urln, excepto el compartimento en que yo viajo como pasajero, que es independiente y tiene comunicación directa con la atmósfera terrestre mientras estamos en ella.</w:t>
      </w:r>
    </w:p>
    <w:p>
      <w:pPr>
        <w:pStyle w:val="Normal"/>
        <w:jc w:val="both"/>
        <w:rPr>
          <w:lang w:val="es-ES_tradnl"/>
        </w:rPr>
      </w:pPr>
      <w:r>
        <w:rPr>
          <w:lang w:val="es-ES_tradnl"/>
        </w:rPr>
        <w:t>No me preguntes sobre el mecanismo propulsor. Primero porque no soy un técnico en esas materias. Después, porque tenemos órdenes tajantes de mantenerlo en secreto, hasta el punto de tener que destruirla astronave antes de permitir que caiga en manos de los terrícolas. En efecto, conocido el sistema de propulsión, es muy fácil hacer aplicaciones de sus principios a fines bélicos, con posibilidades destructoras incalculables.</w:t>
      </w:r>
    </w:p>
    <w:p>
      <w:pPr>
        <w:pStyle w:val="Normal"/>
        <w:jc w:val="both"/>
        <w:rPr>
          <w:lang w:val="es-ES_tradnl"/>
        </w:rPr>
      </w:pPr>
      <w:r>
        <w:rPr>
          <w:lang w:val="es-ES_tradnl"/>
        </w:rPr>
        <w:t>Vuestros cohetes actuales sólo pueden servir para fines limitadísimos, como los que hasta ahora habeis desarrollado vosotros: lanzar satélites artificiales o realizar cortos viajes al espacio extraterrestre próximo a la Tierra. Ya será muy peligroso ir, permanecer y retornar a la Luna.</w:t>
      </w:r>
    </w:p>
    <w:p>
      <w:pPr>
        <w:pStyle w:val="Normal"/>
        <w:jc w:val="both"/>
        <w:rPr>
          <w:lang w:val="es-ES_tradnl"/>
        </w:rPr>
      </w:pPr>
      <w:r>
        <w:rPr>
          <w:lang w:val="es-ES_tradnl"/>
        </w:rPr>
        <w:t>Para viajes interplantearios tendréis que descubrir previamente otros tipos de aparatos con motores iónicos o fotónicos o de combustible atómico, con transforma</w:t>
        <w:softHyphen/>
        <w:t>ción directa en electricidad, aprendiendo a manejar los campos gravitatorios o electromagnéticos o recurriendo a lo que nosotros llamamos interpretación del espacio, que es el sistema que empleamos para recorrer los enormes espacios interestelares todas las razas capaces de saltar de un sistema planetario a otro. El sistema de la interpenetración es el único que permite recorrer distnacias a años/ luz, pero no es asequible a personas limitadas al Universo visible de las tres dimensiones espaciales clásicas más la dimensión tiempo.</w:t>
      </w:r>
    </w:p>
    <w:p>
      <w:pPr>
        <w:pStyle w:val="Normal"/>
        <w:jc w:val="both"/>
        <w:rPr>
          <w:lang w:val="es-ES_tradnl"/>
        </w:rPr>
      </w:pPr>
      <w:r>
        <w:rPr>
          <w:lang w:val="es-ES_tradnl"/>
        </w:rPr>
        <w:t>Realmente, los hombres terrestres acometen empresas para las que todavía no están preparados, y son muy probables pérdidas de preciosas vidas humanas si con los rudimentarios medios actuales se pretender ir más allá. La Luna no presenta ningún interés. El alcanzarla es una cuestión de falso prestigio. De igual modo que hace unos cuantos años el calificativo de gran potencia sólo era alcanzado por las naciones que poseían colonias, hoy obtienen aquel calificativo las naciones que fabrican bombas atómica sy tienen posibilidades de lanzarlas con precisión a larga distancia. Pero de igual modo que se desacreditó la posesión de colonias, también se desacreditará, en el futuro, la fabricación de misiles.</w:t>
      </w:r>
    </w:p>
    <w:p>
      <w:pPr>
        <w:pStyle w:val="Normal"/>
        <w:jc w:val="both"/>
        <w:rPr>
          <w:lang w:val="es-ES_tradnl"/>
        </w:rPr>
      </w:pPr>
      <w:r>
        <w:rPr>
          <w:lang w:val="es-ES_tradnl"/>
        </w:rPr>
        <w:t>A nosotros nos asusta la carrera por conseguir la base lunar. ¿Por qué no arreglar los asuntos de la Tierra eliminando el hambre, la ignorancia y las guerras antes de lanzarse a los espacios exteriores?.</w:t>
      </w:r>
    </w:p>
    <w:p>
      <w:pPr>
        <w:pStyle w:val="Normal"/>
        <w:jc w:val="both"/>
        <w:rPr>
          <w:lang w:val="es-ES_tradnl"/>
        </w:rPr>
      </w:pPr>
      <w:r>
        <w:rPr>
          <w:lang w:val="es-ES_tradnl"/>
        </w:rPr>
        <w:t>Pero permitamos que tu mente descanse mientras yo toco algunos de vuestros productos industriales, cosa que nunca he hecho y quizá no podré volver a hacer jamás. Hasta ahora, mi platillo volante sólo ha descendido al suelo en América, en zonas desabitadas, par recoger muestras de tierra, minerales, vegetales,insectos, etc, etc.</w:t>
      </w:r>
    </w:p>
    <w:p>
      <w:pPr>
        <w:pStyle w:val="Normal"/>
        <w:jc w:val="both"/>
        <w:rPr>
          <w:lang w:val="es-ES_tradnl"/>
        </w:rPr>
      </w:pPr>
      <w:r>
        <w:rPr>
          <w:lang w:val="es-ES_tradnl"/>
        </w:rPr>
        <w:t>Y así diciendo (o mejor, así pensando), y con mi aprobación, después de tocar la consistencia de los neumáticos y chapa de la carrocería de mi Seat 1.500, se sentó a sus mandos mientras yo me colocaba a su lado.</w:t>
      </w:r>
    </w:p>
    <w:p>
      <w:pPr>
        <w:pStyle w:val="Normal"/>
        <w:jc w:val="both"/>
        <w:rPr>
          <w:lang w:val="es-ES_tradnl"/>
        </w:rPr>
      </w:pPr>
      <w:r>
        <w:rPr>
          <w:lang w:val="es-ES_tradnl"/>
        </w:rPr>
        <w:t>Giró el volante un poco a derecha e izquierda (le pareció algo pesado), tocó los mandos del cambio de luces, claxon, limpiaparabrisas etc, preguntó cuál era el control de sintonía y el de tono y volumen de la radio, si las teclas servían para sintonización automática de estaciones, etc...</w:t>
      </w:r>
    </w:p>
    <w:p>
      <w:pPr>
        <w:pStyle w:val="Normal"/>
        <w:jc w:val="both"/>
        <w:rPr>
          <w:lang w:val="es-ES_tradnl"/>
        </w:rPr>
      </w:pPr>
      <w:r>
        <w:rPr>
          <w:lang w:val="es-ES_tradnl"/>
        </w:rPr>
        <w:t>En la guantera vio unas carteritas con cerillas de propaganda (yo no fumo) y con curiosidad infantil dijo: Nunca encendí una, ¿puedo hacerlo ahora?. Y después de verme encender a mí un par de ellas se dedicó con tal entusiasmo a la tarea que agotó todas las cerillas de una carterita y dejó sembrado de ellas el suelo de mi coche. (Se llevó otra carterita completa para el planeta Urln.</w:t>
      </w:r>
    </w:p>
    <w:p>
      <w:pPr>
        <w:pStyle w:val="Normal"/>
        <w:jc w:val="both"/>
        <w:rPr>
          <w:lang w:val="es-ES_tradnl"/>
        </w:rPr>
      </w:pPr>
      <w:r>
        <w:rPr>
          <w:lang w:val="es-ES_tradnl"/>
        </w:rPr>
        <w:t>Todas estas sencillas actividades las realizó con la ingenuidad y la alegría de un niño al que permitiesen por primera vez llevar a la práctica conocimientos teóricos previamente adquiridos con gran minuciosidad y esfuerzo.</w:t>
      </w:r>
    </w:p>
    <w:p>
      <w:pPr>
        <w:pStyle w:val="Normal"/>
        <w:jc w:val="both"/>
        <w:rPr>
          <w:lang w:val="es-ES_tradnl"/>
        </w:rPr>
      </w:pPr>
      <w:r>
        <w:rPr>
          <w:lang w:val="es-ES_tradnl"/>
        </w:rPr>
        <w:t>Ya nuevamente en marcha, a todo tren nuestra conversación telepática, inquirí qué seres habían emitido en la Tierra pensamientos filosóficos con los que ellos es</w:t>
        <w:softHyphen/>
        <w:t>tuvieran de acuerdo.</w:t>
      </w:r>
    </w:p>
    <w:p>
      <w:pPr>
        <w:pStyle w:val="Normal"/>
        <w:jc w:val="both"/>
        <w:rPr>
          <w:lang w:val="es-ES_tradnl"/>
        </w:rPr>
      </w:pPr>
      <w:r>
        <w:rPr>
          <w:lang w:val="es-ES_tradnl"/>
        </w:rPr>
        <w:t>Dijo que admiraban el pensamiento de santos y místicos como San Ignacio de Loyola, San Francisco de Asís, Santa Teresa de Jesús o San Juan de la Cruz; a hombres como Aristóteles, Galileo, Newton, Max Planck, Alexis Carrel, Einstein, o a los Ultimos papas, así como a los arquitectos o escultores de la Grecia clásica, a los grandes maestros de la pintura clásica en la Tierra (no igualados por la IV Civilización de Urln), a los músicos cuyos nombres ya hemos reproducido en otro lugar, a políticos como Gandhi, etc...</w:t>
      </w:r>
    </w:p>
    <w:p>
      <w:pPr>
        <w:pStyle w:val="Normal"/>
        <w:jc w:val="both"/>
        <w:rPr>
          <w:lang w:val="es-ES_tradnl"/>
        </w:rPr>
      </w:pPr>
      <w:r>
        <w:rPr>
          <w:lang w:val="es-ES_tradnl"/>
        </w:rPr>
        <w:t>Me indicó que cuando nos separásemos (había de realizar una misión en América, pero volvería después a Europa) reanudaríamos nuestra conversación telepática a gran distancia mediante la lectura de un texto escogido que, por decirlo así, encarrilaría nuestro diálogo y me acostumbraría a recibir su pensamiento desde larga distancia en forma más perfecta y continua que en las primeras comunicacio</w:t>
        <w:softHyphen/>
        <w:t>nes, en que sólo a fuerza de reiteración e insistencia consiguió llegase a coincidir con él en nuestro lugar de encuentro.</w:t>
      </w:r>
    </w:p>
    <w:p>
      <w:pPr>
        <w:pStyle w:val="Normal"/>
        <w:jc w:val="both"/>
        <w:rPr>
          <w:lang w:val="es-ES_tradnl"/>
        </w:rPr>
      </w:pPr>
      <w:r>
        <w:rPr>
          <w:lang w:val="es-ES_tradnl"/>
        </w:rPr>
        <w:t>Sería ya la una ymedia de la madrugada. En la conversación con Francisco Atienza quedaba un interrogante no aclarado:</w:t>
      </w:r>
    </w:p>
    <w:p>
      <w:pPr>
        <w:pStyle w:val="Normal"/>
        <w:jc w:val="both"/>
        <w:rPr>
          <w:lang w:val="es-ES_tradnl"/>
        </w:rPr>
      </w:pPr>
      <w:r>
        <w:rPr>
          <w:lang w:val="es-ES_tradnl"/>
        </w:rPr>
        <w:t>¿Por qué el sistema de interpretación del espacio, que es el que empleaban para recorrer distancias interestelares, no puede sernos asequible?.</w:t>
      </w:r>
    </w:p>
    <w:p>
      <w:pPr>
        <w:pStyle w:val="Normal"/>
        <w:jc w:val="both"/>
        <w:rPr>
          <w:lang w:val="es-ES_tradnl"/>
        </w:rPr>
      </w:pPr>
      <w:r>
        <w:rPr>
          <w:lang w:val="es-ES_tradnl"/>
        </w:rPr>
        <w:noBreakHyphen/>
        <w:t xml:space="preserve"> </w:t>
      </w:r>
      <w:r>
        <w:rPr>
          <w:lang w:val="es-ES_tradnl"/>
        </w:rPr>
        <w:t xml:space="preserve">Lo será, sin duda, en el futuro </w:t>
        <w:noBreakHyphen/>
        <w:t>dijo Atienza</w:t>
        <w:noBreakHyphen/>
        <w:t>, pero Dios quiera sea dentro de muchos siglos, cuando hayáis evolucionado lo suficiente para obtener beneficios y no destrucción de tan gran descubrimiento.</w:t>
      </w:r>
    </w:p>
    <w:p>
      <w:pPr>
        <w:pStyle w:val="Normal"/>
        <w:jc w:val="both"/>
        <w:rPr>
          <w:lang w:val="es-ES_tradnl"/>
        </w:rPr>
      </w:pPr>
      <w:r>
        <w:rPr>
          <w:lang w:val="es-ES_tradnl"/>
        </w:rPr>
        <w:t>Vosotros los terrícolas (y nosotros también) vivimos en un Universo ilusorio que no es el Universo real. Este último sólo lo conoce Dios.</w:t>
      </w:r>
    </w:p>
    <w:p>
      <w:pPr>
        <w:pStyle w:val="Normal"/>
        <w:jc w:val="both"/>
        <w:rPr>
          <w:lang w:val="es-ES_tradnl"/>
        </w:rPr>
      </w:pPr>
      <w:r>
        <w:rPr>
          <w:lang w:val="es-ES_tradnl"/>
        </w:rPr>
        <w:t>Vosotros percibís solamente las tres dimensiones de ancho, largo y alto, más lo que llamáis tiempo. Total cuatro dimensiones. Nosotros alcanzamos a diez dimensio</w:t>
        <w:softHyphen/>
        <w:t>nes, pero sabemos que hay más. Así, el mundo que ven vuestros sentidos es incompleto y ficticio. Ejemplo: Lo que vosotros llamáis masa es todo un grupo de dimensiones, y el mundo de las almas os es completamente desconocido. A lo más, tenéis algunos atisbos de él.</w:t>
      </w:r>
    </w:p>
    <w:p>
      <w:pPr>
        <w:pStyle w:val="Normal"/>
        <w:jc w:val="both"/>
        <w:rPr>
          <w:lang w:val="es-ES_tradnl"/>
        </w:rPr>
      </w:pPr>
      <w:r>
        <w:rPr>
          <w:lang w:val="es-ES_tradnl"/>
        </w:rPr>
        <w:t>Sensorialmente nos parece que vivimos rodeados de objetos macizos y que la Tierra también es maciza. Sin embargo, cualquier estudiante de fisica sabe que la materia ocupa partes insignificantes del espacio total y que si los electrones y protones que la componen se apelmazasen, suprimiendo los espacios intermedios, el volumen de la Tierra se reduciría al de una pelota de fútbol.</w:t>
      </w:r>
    </w:p>
    <w:p>
      <w:pPr>
        <w:pStyle w:val="Normal"/>
        <w:jc w:val="both"/>
        <w:rPr>
          <w:lang w:val="es-ES_tradnl"/>
        </w:rPr>
      </w:pPr>
      <w:r>
        <w:rPr>
          <w:lang w:val="es-ES_tradnl"/>
        </w:rPr>
        <w:t>Cuando descubristeis el microscopio apareció el mundo de lo muy pequeño los virus, las bacterias los microbios, etc...Con el descubrimiento del telescopio apare</w:t>
        <w:softHyphen/>
        <w:t>cieron nuevas galaxias y millones de estrellas. Sin embargo, estas galaxias y aquellos microbios ya estaban con vosotros en tiempos de Jesucristo; lo que ocurría es que no eran visibles y, por tanto, para el hombre eran inexistentes.</w:t>
      </w:r>
    </w:p>
    <w:p>
      <w:pPr>
        <w:pStyle w:val="Normal"/>
        <w:jc w:val="both"/>
        <w:rPr>
          <w:lang w:val="es-ES_tradnl"/>
        </w:rPr>
      </w:pPr>
      <w:r>
        <w:rPr>
          <w:lang w:val="es-ES_tradnl"/>
        </w:rPr>
        <w:t>Los sentidos del hombre son tan burdos y engañosos que consideran enteramen</w:t>
        <w:softHyphen/>
        <w:t>te distintas las sensaciones luminosas, caloríficas o sonoras. Nosotros ya las identi</w:t>
        <w:softHyphen/>
        <w:t>ficamos todas por igual como un mismo fenómeno ñsico vibratorio en el que tan solo varía la longitud de onda. Creo que nuestro sol es lo que vosotros llamáis Estrella Alfa de Centauro, que está en línea recta, como decís vosotros, a unos cuatro años / luz. Pues bien, nosotros recorremos ese espacio en pocos meses cuyo número depende de ciertas circunstancias variables, lo cual es absurdo en vuestra Física convencio</w:t>
        <w:softHyphen/>
        <w:t>nal, que supone no hay atajos que permitan viajar más deprisa que la velocidad de la luz.</w:t>
      </w:r>
    </w:p>
    <w:p>
      <w:pPr>
        <w:pStyle w:val="Normal"/>
        <w:jc w:val="both"/>
        <w:rPr>
          <w:lang w:val="es-ES_tradnl"/>
        </w:rPr>
      </w:pPr>
      <w:r>
        <w:rPr>
          <w:lang w:val="es-ES_tradnl"/>
        </w:rPr>
        <w:t>El atajo existe y es la interpenetración espacial.</w:t>
      </w:r>
    </w:p>
    <w:p>
      <w:pPr>
        <w:pStyle w:val="Normal"/>
        <w:jc w:val="both"/>
        <w:rPr>
          <w:lang w:val="es-ES_tradnl"/>
        </w:rPr>
      </w:pPr>
      <w:r>
        <w:rPr>
          <w:lang w:val="es-ES_tradnl"/>
        </w:rPr>
        <w:t>Mi mente interrumpió en mensaje de la suya con otra pregunta:</w:t>
      </w:r>
    </w:p>
    <w:p>
      <w:pPr>
        <w:pStyle w:val="Normal"/>
        <w:jc w:val="both"/>
        <w:rPr>
          <w:lang w:val="es-ES_tradnl"/>
        </w:rPr>
      </w:pPr>
      <w:r>
        <w:rPr>
          <w:lang w:val="es-ES_tradnl"/>
        </w:rPr>
        <w:noBreakHyphen/>
        <w:t xml:space="preserve"> </w:t>
      </w:r>
      <w:r>
        <w:rPr>
          <w:lang w:val="es-ES_tradnl"/>
        </w:rPr>
        <w:t>¿Cuándo estableció la civilización de Urln su primer contacto con nuestro planeta?</w:t>
      </w:r>
    </w:p>
    <w:p>
      <w:pPr>
        <w:pStyle w:val="Normal"/>
        <w:jc w:val="both"/>
        <w:rPr>
          <w:lang w:val="es-ES_tradnl"/>
        </w:rPr>
      </w:pPr>
      <w:r>
        <w:rPr>
          <w:lang w:val="es-ES_tradnl"/>
        </w:rPr>
        <w:noBreakHyphen/>
        <w:t xml:space="preserve"> </w:t>
      </w:r>
      <w:r>
        <w:rPr>
          <w:lang w:val="es-ES_tradnl"/>
        </w:rPr>
        <w:t>Hará unos cuatrocientos años solamente y en lo que hoy es Sudamérica, que, por estar entonces poco poblada, era un buen lugar para contactas discretos; pero otras civilizaciones de otros planetas han debido tener contactos muchos más antiguos con vosotros como lo atestiguan las quinientas noventa y tres enormes estatuas de la isla de Pascua, en el pacífico, a tres mil kilómetros de las costas de Chile, donde enormes bloques de basalto y otras rocas, difíciles de mover aún con las modernas técnicas terrícolas, encajan con maravillosa perfección.</w:t>
      </w:r>
    </w:p>
    <w:p>
      <w:pPr>
        <w:pStyle w:val="Normal"/>
        <w:jc w:val="both"/>
        <w:rPr>
          <w:lang w:val="es-ES_tradnl"/>
        </w:rPr>
      </w:pPr>
      <w:r>
        <w:rPr>
          <w:lang w:val="es-ES_tradnl"/>
        </w:rPr>
        <w:t>Las gigantescas estatuas (algunas de quince a cincuenta metros de altura) parecen fueron esculpidas con una pasta radioactiva que roía la roca.</w:t>
      </w:r>
    </w:p>
    <w:p>
      <w:pPr>
        <w:pStyle w:val="Normal"/>
        <w:jc w:val="both"/>
        <w:rPr>
          <w:lang w:val="es-ES_tradnl"/>
        </w:rPr>
      </w:pPr>
      <w:r>
        <w:rPr>
          <w:lang w:val="es-ES_tradnl"/>
        </w:rPr>
        <w:t>En esta isla volcánica, en siglo XIX sólo había doscientos habitantes, y se han encontrados inscripciones (que nosotros tenemos descifradas en Urln) en las que se habla de los hombres voladores que llegaron a la isla en tiempos remotísimos.</w:t>
      </w:r>
    </w:p>
    <w:p>
      <w:pPr>
        <w:pStyle w:val="Normal"/>
        <w:jc w:val="both"/>
        <w:rPr>
          <w:lang w:val="es-ES_tradnl"/>
        </w:rPr>
      </w:pPr>
      <w:r>
        <w:rPr>
          <w:lang w:val="es-ES_tradnl"/>
        </w:rPr>
        <w:t>Nosotros sólo conocemos doce razas planetarias distintas (aunque debe haber muchas más), y la mayor parte de ellas sólo a través de las referencias que nos dieron los habitantes del planeta Orma en la visita que hicieron a Urln hace un decenio.</w:t>
      </w:r>
    </w:p>
    <w:p>
      <w:pPr>
        <w:pStyle w:val="Normal"/>
        <w:jc w:val="both"/>
        <w:rPr>
          <w:lang w:val="es-ES_tradnl"/>
        </w:rPr>
      </w:pPr>
      <w:r>
        <w:rPr>
          <w:lang w:val="es-ES_tradnl"/>
        </w:rPr>
        <w:t>Todas estas razas (seres con Alma) creen es un Dios único, aunque la revelación se ha hecho en forma enteramente distinta para cada planeta. Se encuentran en distintos estados de evolución y morfológicamente están influídos por las caracterís</w:t>
        <w:softHyphen/>
        <w:t>ticas de los planetas en que viven, pero todos muestran fueron creados a la imagen y semejanza de Dios.</w:t>
      </w:r>
    </w:p>
    <w:p>
      <w:pPr>
        <w:pStyle w:val="Normal"/>
        <w:jc w:val="both"/>
        <w:rPr>
          <w:lang w:val="es-ES_tradnl"/>
        </w:rPr>
      </w:pPr>
      <w:r>
        <w:rPr>
          <w:lang w:val="es-ES_tradnl"/>
        </w:rPr>
        <w:t>No existen superioridades absolutas. Por ejemplo: la raza de Urln es la que posee un poder telepático más marcado (que los terrestres emigrados a Urln hemos recogido). Sin embargo, este poder disminuye a medida que aumenta la distancia, cosa que no ocurre en otras razas. Los terrícolas descolláis en las tareas artísticas y en el sentido estético. También admiramos mucho el sentido del humor de algunas de vuestras individualidades más destacadas en este aspecto, y la posibilidad de algunos humanos de llegar a establecer una transitoria comunicación directa con Dios.</w:t>
      </w:r>
    </w:p>
    <w:p>
      <w:pPr>
        <w:pStyle w:val="Normal"/>
        <w:jc w:val="both"/>
        <w:rPr>
          <w:lang w:val="es-ES_tradnl"/>
        </w:rPr>
      </w:pPr>
      <w:r>
        <w:rPr>
          <w:lang w:val="es-ES_tradnl"/>
        </w:rPr>
        <w:t>En cambio vuestros sistemas educativos, vuestras organizaciones políticas y so</w:t>
        <w:softHyphen/>
        <w:t>ciales, vuestra moral y vuestra religiosidad práctica son desastrosas, y en estos aspectos ocupáis el lugar más bajo en la escala de las doce razas que he mencionado.</w:t>
      </w:r>
    </w:p>
    <w:p>
      <w:pPr>
        <w:pStyle w:val="Normal"/>
        <w:jc w:val="both"/>
        <w:rPr>
          <w:lang w:val="es-ES_tradnl"/>
        </w:rPr>
      </w:pPr>
      <w:r>
        <w:rPr>
          <w:lang w:val="es-ES_tradnl"/>
        </w:rPr>
        <w:t>La raza de Urln ocupa, es estos aspectos, el lugar once, es decir, el más próximo al vuestro, y los emigrados terrestres en Urln lo mismo, puesto que, mentalmente estamos integrados con ellos.</w:t>
      </w:r>
    </w:p>
    <w:p>
      <w:pPr>
        <w:pStyle w:val="Normal"/>
        <w:jc w:val="both"/>
        <w:rPr>
          <w:lang w:val="es-ES_tradnl"/>
        </w:rPr>
      </w:pPr>
      <w:r>
        <w:rPr>
          <w:lang w:val="es-ES_tradnl"/>
        </w:rPr>
        <w:t>Precisamente vuesira propia imperfección hace más fácil nuestra comunicación con vosotros y la comprensión de vuestra rara manera de pensar y actuar.</w:t>
      </w:r>
    </w:p>
    <w:p>
      <w:pPr>
        <w:pStyle w:val="Normal"/>
        <w:jc w:val="both"/>
        <w:rPr>
          <w:lang w:val="es-ES_tradnl"/>
        </w:rPr>
      </w:pPr>
      <w:r>
        <w:rPr>
          <w:lang w:val="es-ES_tradnl"/>
        </w:rPr>
        <w:t>Las razas más evolucionadas no atribuyen ninguna importancia al desarrollo científico y técnico, puesto que se produce de una manera automática e irrefrenable a medida que se desarrolla cualquier raza en el transcurso del tiempo. Por el contrario, una evolución demasiado rápida en este terreno puede ser peligrosa.</w:t>
      </w:r>
    </w:p>
    <w:p>
      <w:pPr>
        <w:pStyle w:val="Normal"/>
        <w:jc w:val="both"/>
        <w:rPr>
          <w:lang w:val="es-ES_tradnl"/>
        </w:rPr>
      </w:pPr>
      <w:r>
        <w:rPr>
          <w:lang w:val="es-ES_tradnl"/>
        </w:rPr>
        <w:t>Aunque vosotros tenéis ahora un nivel científico y técnico mucho más bajo que las otras once razas mencionadas, ello se debe a que la civilización terrícola es la más joven de todas.</w:t>
      </w:r>
    </w:p>
    <w:p>
      <w:pPr>
        <w:pStyle w:val="Normal"/>
        <w:jc w:val="both"/>
        <w:rPr>
          <w:lang w:val="es-ES_tradnl"/>
        </w:rPr>
      </w:pPr>
      <w:r>
        <w:rPr>
          <w:lang w:val="es-ES_tradnl"/>
        </w:rPr>
        <w:t>Sin embargo, vuestro desarrollo científico y tecnológico es mucho más rápido del que existía en las otras razas cuando se encontraban en la misma etapa de evolución científica en que ahora vosotros estáis. Y esto nos inspira el gran temor de que en el futuro podáis sobrepasar el desarrollo científico de las otras once razas y emplearlo para fines destructivos.</w:t>
      </w:r>
    </w:p>
    <w:p>
      <w:pPr>
        <w:pStyle w:val="Normal"/>
        <w:jc w:val="both"/>
        <w:rPr>
          <w:lang w:val="es-ES_tradnl"/>
        </w:rPr>
      </w:pPr>
      <w:r>
        <w:rPr>
          <w:lang w:val="es-ES_tradnl"/>
        </w:rPr>
        <w:t>Ninguna de las once razas tiene afanes de expansión ni dominio sobre otros planetas; simplemente aspiran a informarse, a ayudarse y a mantener una política de Buena vecindad. El lema podría ser Cada uno en su casa y Dios en la de todos. Sólo sabemos de una raza que emigró de su planeta a un satélite hasta entonces deshabitado, porque los recurso de su antigua morada se agotaban y la vida se hacía imposible en él. Esta fue una circunstancia rarísima y diñcilmente repetible.</w:t>
      </w:r>
    </w:p>
    <w:p>
      <w:pPr>
        <w:pStyle w:val="Normal"/>
        <w:jc w:val="both"/>
        <w:rPr>
          <w:lang w:val="es-ES_tradnl"/>
        </w:rPr>
      </w:pPr>
      <w:r>
        <w:rPr>
          <w:lang w:val="es-ES_tradnl"/>
        </w:rPr>
        <w:t>Realmente, los terrícolas deberíais abandonar, en cierto modo, en el estudio de las cosas y concentraros en el estudio de las ciencias del hombre y el progreso del espíritu. Vuestro desarrollo técnico y científico en los países más adelantados es suficiente, y lo que tienen que hacer esas naciones es difundirlo entre las que se encuentran materialmente menos adelantadas. Esta ayuda había de ser filantrópica y absolutamente desinteresada.</w:t>
      </w:r>
    </w:p>
    <w:p>
      <w:pPr>
        <w:pStyle w:val="Normal"/>
        <w:jc w:val="both"/>
        <w:rPr>
          <w:lang w:val="es-ES_tradnl"/>
        </w:rPr>
      </w:pPr>
      <w:r>
        <w:rPr>
          <w:lang w:val="es-ES_tradnl"/>
        </w:rPr>
        <w:t>Una nación espiritualista, como la India, podría emparejarse con una nación muy desarrollada en lo material, como los Estados Unidos y podrían influirse recíproca</w:t>
        <w:softHyphen/>
        <w:t>mente en sentido positivo, prestándose una ayuda mutua que los terrícolas parece no habéis llegado tan siquiera a presentir.</w:t>
      </w:r>
    </w:p>
    <w:p>
      <w:pPr>
        <w:pStyle w:val="Normal"/>
        <w:jc w:val="both"/>
        <w:rPr>
          <w:lang w:val="es-ES_tradnl"/>
        </w:rPr>
      </w:pPr>
      <w:r>
        <w:rPr>
          <w:lang w:val="es-ES_tradnl"/>
        </w:rPr>
        <w:noBreakHyphen/>
        <w:t xml:space="preserve"> </w:t>
      </w:r>
      <w:r>
        <w:rPr>
          <w:lang w:val="es-ES_tradnl"/>
        </w:rPr>
        <w:t>¿Y cómo se desarrolla la vida en el planeta Urln?</w:t>
      </w:r>
    </w:p>
    <w:p>
      <w:pPr>
        <w:pStyle w:val="Normal"/>
        <w:jc w:val="both"/>
        <w:rPr>
          <w:lang w:val="es-ES_tradnl"/>
        </w:rPr>
      </w:pPr>
      <w:r>
        <w:rPr>
          <w:lang w:val="es-ES_tradnl"/>
        </w:rPr>
        <w:t>Sobre este tema Francisco Atienza, el hombre extraterrestre, me informó así:</w:t>
      </w:r>
    </w:p>
    <w:p>
      <w:pPr>
        <w:pStyle w:val="Normal"/>
        <w:jc w:val="both"/>
        <w:rPr>
          <w:lang w:val="es-ES_tradnl"/>
        </w:rPr>
      </w:pPr>
      <w:r>
        <w:rPr>
          <w:lang w:val="es-ES_tradnl"/>
        </w:rPr>
        <w:noBreakHyphen/>
        <w:t xml:space="preserve"> </w:t>
      </w:r>
      <w:r>
        <w:rPr>
          <w:lang w:val="es-ES_tradnl"/>
        </w:rPr>
        <w:t>Los sabios de Urln calculan que en el Universo debe existir más de dos millones de planetas o satélites en los cuales pueden desarrollarse humanoides, es decir, seres inteligentes de tipo superior.</w:t>
      </w:r>
    </w:p>
    <w:p>
      <w:pPr>
        <w:pStyle w:val="Normal"/>
        <w:jc w:val="both"/>
        <w:rPr>
          <w:lang w:val="es-ES_tradnl"/>
        </w:rPr>
      </w:pPr>
      <w:r>
        <w:rPr>
          <w:lang w:val="es-ES_tradnl"/>
        </w:rPr>
        <w:t>Uno de vuestros astrónomos, el director del Observatorio Astronómico de Har</w:t>
        <w:softHyphen/>
        <w:t>vard, Harlow L. Shapeley, cree que pueden haber cien millones de planetas en estas condiciones.</w:t>
      </w:r>
    </w:p>
    <w:p>
      <w:pPr>
        <w:pStyle w:val="Normal"/>
        <w:jc w:val="both"/>
        <w:rPr>
          <w:lang w:val="es-ES_tradnl"/>
        </w:rPr>
      </w:pPr>
      <w:r>
        <w:rPr>
          <w:lang w:val="es-ES_tradnl"/>
        </w:rPr>
        <w:t>Nuestro planeta Urln, situado a unos cuantos años/luz de la Tierra, es uno de ellos.</w:t>
      </w:r>
    </w:p>
    <w:p>
      <w:pPr>
        <w:pStyle w:val="Normal"/>
        <w:jc w:val="both"/>
        <w:rPr>
          <w:lang w:val="es-ES_tradnl"/>
        </w:rPr>
      </w:pPr>
      <w:r>
        <w:rPr>
          <w:lang w:val="es-ES_tradnl"/>
        </w:rPr>
        <w:t>De volumen aproximadamente igual a la mitad del terrestre y forma esferoidal, en él las condiciones de vida son más duras que en la Tierra: mucha mayor variación en la temperatura, bruscos cambios en la presión atmosférica, vientos huracanados casi constantes en la superficie, menor número de especies vegetales y animales (bas</w:t>
        <w:softHyphen/>
        <w:t>tante distintas a las de la Tierra).</w:t>
      </w:r>
    </w:p>
    <w:p>
      <w:pPr>
        <w:pStyle w:val="Normal"/>
        <w:jc w:val="both"/>
        <w:rPr>
          <w:lang w:val="es-ES_tradnl"/>
        </w:rPr>
      </w:pPr>
      <w:r>
        <w:rPr>
          <w:lang w:val="es-ES_tradnl"/>
        </w:rPr>
        <w:t>El movimiento de rotación alrededor de su eje es un poco más lento que en la Tierra (días más largos). La órbita elíptica que describe el planeta Urln alrededor de su sol es recorrida en un tiempo, aproximadamente doble que la órbita de la Tierra, con la consiguiente repercusión en la duración de lo que podríamos llamar años de Urln.</w:t>
      </w:r>
    </w:p>
    <w:p>
      <w:pPr>
        <w:pStyle w:val="Normal"/>
        <w:jc w:val="both"/>
        <w:rPr>
          <w:lang w:val="es-ES_tradnl"/>
        </w:rPr>
      </w:pPr>
      <w:r>
        <w:rPr>
          <w:lang w:val="es-ES_tradnl"/>
        </w:rPr>
        <w:t>La densidad del planeta Urln es algo mayor que la de la Tierra. La masa de los océanos es allí mucho menor: primero porque son mucho menos profundos, y en segundo lugar, porque el suelo sólido ocupa las tres quintas partes del planeta, repartido en dos continentes, groseramente parecidos a las Américas terrestres, extendidos desde el Polo Norte al Sur y ocupando posiciones casi simétricas.</w:t>
      </w:r>
    </w:p>
    <w:p>
      <w:pPr>
        <w:pStyle w:val="Normal"/>
        <w:jc w:val="both"/>
        <w:rPr>
          <w:lang w:val="es-ES_tradnl"/>
        </w:rPr>
      </w:pPr>
      <w:r>
        <w:rPr>
          <w:lang w:val="es-ES_tradnl"/>
        </w:rPr>
        <w:t>Hay, además, muchas islas distribuidas en el doble océano en forma irregular.</w:t>
      </w:r>
    </w:p>
    <w:p>
      <w:pPr>
        <w:pStyle w:val="Normal"/>
        <w:jc w:val="both"/>
        <w:rPr>
          <w:lang w:val="es-ES_tradnl"/>
        </w:rPr>
      </w:pPr>
      <w:r>
        <w:rPr>
          <w:lang w:val="es-ES_tradnl"/>
        </w:rPr>
        <w:t>Existen aproximadamente unos tres mil cien millones de habitantes en Urln (de ellos, ciento veinte personas descendientes de terrícolas). Esta cifra es casi estacio</w:t>
        <w:softHyphen/>
        <w:t>naria y desde hace muchísimo tiempo crece, pero en forma imperceptible.</w:t>
      </w:r>
    </w:p>
    <w:p>
      <w:pPr>
        <w:pStyle w:val="Normal"/>
        <w:jc w:val="both"/>
        <w:rPr>
          <w:lang w:val="es-ES_tradnl"/>
        </w:rPr>
      </w:pPr>
      <w:r>
        <w:rPr>
          <w:lang w:val="es-ES_tradnl"/>
        </w:rPr>
        <w:t>Existe un Gobierno único para todo el planeta, formado por lo que pudiéramos llamar un Presidente y doce consejeros. Al conjunto de estas personas se les llama los grandes cerebros, pues tras haber pasado una primera selección han sido preparados como dirigentes, luego se han experimentado en diversos campos de la actividad y, finalmente, una nueva selección, por resultados obtenidos, les eleva al Poder.</w:t>
      </w:r>
    </w:p>
    <w:p>
      <w:pPr>
        <w:pStyle w:val="Normal"/>
        <w:jc w:val="both"/>
        <w:rPr>
          <w:lang w:val="es-ES_tradnl"/>
        </w:rPr>
      </w:pPr>
      <w:r>
        <w:rPr>
          <w:lang w:val="es-ES_tradnl"/>
        </w:rPr>
        <w:t>Vuestros mejores sistemas democráticos permiten elegir a un candidato, pero no lo seleccionan, y así es dificilísimo que el mejor hombre pase a ocupar el puesto de mayor responsabilidad, porque normalmente, quienes entre vosotros llegan a este puesto son ascendidos a él a través de méritos personales, pero también por la maquinaria política de los partidos, por la ambición personal de poder y por un manejo más o menos inteligente de la publicidad.</w:t>
      </w:r>
    </w:p>
    <w:p>
      <w:pPr>
        <w:pStyle w:val="Normal"/>
        <w:jc w:val="both"/>
        <w:rPr>
          <w:lang w:val="es-ES_tradnl"/>
        </w:rPr>
      </w:pPr>
      <w:r>
        <w:rPr>
          <w:lang w:val="es-ES_tradnl"/>
        </w:rPr>
        <w:t>En cambio, entre nosotros hacemos un cribado de toda la población de Urln (hombres y mujeres, pues no existe distinción de sexos a la hora del trabajo) y nuestras Oposiciones a Estadistas son tremendas y las más difíciles de todas. Dentro de la fiabilidad humana, el sistema funciona a plena satisfacción de toda la población de Urln. Para nosotros es motivo de estupefación el comprobar las oposiciones a que sometéis a minúsculos funcionarios, mientras que eximíis de todo examen a los más altos dignatarios.</w:t>
      </w:r>
    </w:p>
    <w:p>
      <w:pPr>
        <w:pStyle w:val="Normal"/>
        <w:jc w:val="both"/>
        <w:rPr>
          <w:lang w:val="es-ES_tradnl"/>
        </w:rPr>
      </w:pPr>
      <w:r>
        <w:rPr>
          <w:lang w:val="es-ES_tradnl"/>
        </w:rPr>
        <w:t>En estos momentos, de los trece grandes cerebros de Urln, seis son mujeres, una de ellas descendientes de terrícolas, y los otros siete hombres de la raza de Urln.</w:t>
      </w:r>
    </w:p>
    <w:p>
      <w:pPr>
        <w:pStyle w:val="Normal"/>
        <w:jc w:val="both"/>
        <w:rPr>
          <w:lang w:val="es-ES_tradnl"/>
        </w:rPr>
      </w:pPr>
      <w:r>
        <w:rPr>
          <w:lang w:val="es-ES_tradnl"/>
        </w:rPr>
        <w:t>También otra descendiente de terrícolas ocupa un alto cargo en la Dirección del Sistema Educativo, y es extraordinario que de ciento veinte personas, entre tres mil cien millones, se hayan escogido, por méritos, a dos de aquellas, constituyendo esto el mayor timbre de orgullo para nosotros, los miembros de la raza emigrada de la Tierra.</w:t>
      </w:r>
    </w:p>
    <w:p>
      <w:pPr>
        <w:pStyle w:val="Normal"/>
        <w:jc w:val="both"/>
        <w:rPr>
          <w:lang w:val="es-ES_tradnl"/>
        </w:rPr>
      </w:pPr>
      <w:r>
        <w:rPr>
          <w:lang w:val="es-ES_tradnl"/>
        </w:rPr>
        <w:t>Cuando se trata de decidir sobre temas importantes, todas las personas de la población de Urln capacitadas para opinar sobre dicho tema son consultadas por los grandes cerebros, que recogen, telepáticamente, sus respuestas, las clasifican, las resumen y extraen una conclusión que, por el mismo sistema mental, comunican a toda la población de Urln.</w:t>
      </w:r>
    </w:p>
    <w:p>
      <w:pPr>
        <w:pStyle w:val="Normal"/>
        <w:jc w:val="both"/>
        <w:rPr>
          <w:lang w:val="es-ES_tradnl"/>
        </w:rPr>
      </w:pPr>
      <w:r>
        <w:rPr>
          <w:lang w:val="es-ES_tradnl"/>
        </w:rPr>
        <w:t>Así no hay parlamentos, ni papeles, ni comunicaciones escritas y todo se resuelve del modo más eficiente y rápido, pues no existe mentira ni engaño entre hombres que pueden leerse mutuamente sus mentes con toda nitidez. Nuestros dirigentes son así verdaderos coordinadores de una opinión pública formada toda ella por personas de elevada educación e intelecto.</w:t>
      </w:r>
    </w:p>
    <w:p>
      <w:pPr>
        <w:pStyle w:val="Normal"/>
        <w:jc w:val="both"/>
        <w:rPr>
          <w:lang w:val="es-ES_tradnl"/>
        </w:rPr>
      </w:pPr>
      <w:r>
        <w:rPr>
          <w:lang w:val="es-ES_tradnl"/>
        </w:rPr>
        <w:t>En lo económico tenemos lo que pudiéramos llamar un Departamento Central de Ordenadores Electrónicos (símil terrestre) en que cada habitante y cada empresa de Urln tiene abierta una cuenta con un Debe y un Haber.</w:t>
      </w:r>
    </w:p>
    <w:p>
      <w:pPr>
        <w:pStyle w:val="Normal"/>
        <w:jc w:val="both"/>
        <w:rPr>
          <w:lang w:val="es-ES_tradnl"/>
        </w:rPr>
      </w:pPr>
      <w:r>
        <w:rPr>
          <w:lang w:val="es-ES_tradnl"/>
        </w:rPr>
        <w:t>Según el rendimiento en su trabajo y según sus necesidades y situación familiar cada habitante activo de Urln puede retirar periódicamente un número determinado de unidades de consumo (equivalentes a nuestra moneda, aunque ésta no existe fisicamente, sino sólo en forma contable). Asimismo se le contabilizan sus unidades de producción y las unidades de inversión que se adjudican.</w:t>
      </w:r>
    </w:p>
    <w:p>
      <w:pPr>
        <w:pStyle w:val="Normal"/>
        <w:jc w:val="both"/>
        <w:rPr>
          <w:lang w:val="es-ES_tradnl"/>
        </w:rPr>
      </w:pPr>
      <w:r>
        <w:rPr>
          <w:lang w:val="es-ES_tradnl"/>
        </w:rPr>
        <w:t>En conjunto, lo producido debe, normalmente, ser equivalente a lo consumido, más las unidades de inversión que se adjudican (las cuales crean rentas de capital), más un sobrante para gastos estatales, los cuales son moderadísimos por no existir presupuestos militares, ni apenas burocráticos, en el sentido que empleáis en la Tierra. El Estado tiene, entre nosotros, muy pocos gastos consuntivos.</w:t>
      </w:r>
    </w:p>
    <w:p>
      <w:pPr>
        <w:pStyle w:val="Normal"/>
        <w:jc w:val="both"/>
        <w:rPr>
          <w:lang w:val="es-ES_tradnl"/>
        </w:rPr>
      </w:pPr>
      <w:r>
        <w:rPr>
          <w:lang w:val="es-ES_tradnl"/>
        </w:rPr>
        <w:t>Periódicamente se hacen reajustes para comprobar si se van cumpliendo o no las previsiones presupuestarias, tanto generales como individuales, y se previene a quienes se apartan mucho de la norma para que se acerquen a ella.</w:t>
      </w:r>
    </w:p>
    <w:p>
      <w:pPr>
        <w:pStyle w:val="Normal"/>
        <w:jc w:val="both"/>
        <w:rPr>
          <w:lang w:val="es-ES_tradnl"/>
        </w:rPr>
      </w:pPr>
      <w:r>
        <w:rPr>
          <w:lang w:val="es-ES_tradnl"/>
        </w:rPr>
        <w:t>Los casos desgraciados se resuelven (en lo material) por una organización caritativa fundada en principios cristianos idénticos a los que vosotros decís practi</w:t>
        <w:softHyphen/>
        <w:t>car.</w:t>
      </w:r>
    </w:p>
    <w:p>
      <w:pPr>
        <w:pStyle w:val="Normal"/>
        <w:jc w:val="both"/>
        <w:rPr>
          <w:lang w:val="es-ES_tradnl"/>
        </w:rPr>
      </w:pPr>
      <w:r>
        <w:rPr>
          <w:lang w:val="es-ES_tradnl"/>
        </w:rPr>
        <w:t>Tanto el sistema político como el social y el económico funcionan a satisfacción de todos desde hace más de tres mil años, y se desconocen revoluciones o protestas masivas.</w:t>
      </w:r>
    </w:p>
    <w:p>
      <w:pPr>
        <w:pStyle w:val="Normal"/>
        <w:jc w:val="both"/>
        <w:rPr>
          <w:lang w:val="es-ES_tradnl"/>
        </w:rPr>
      </w:pPr>
      <w:r>
        <w:rPr>
          <w:lang w:val="es-ES_tradnl"/>
        </w:rPr>
        <w:t>Existe, sin embargo, una oposición que coopera con el Gobierno en la mejora de detalle de la organización general y especialmente ayuda a establecer los ajustes que continuamente exige el progreso científico y tecnológico. Como cosa curiosa, los grandes cerebros de la oposición son funcionarios del mismo nivel que los grandes cerebros del Gobierno.</w:t>
      </w:r>
    </w:p>
    <w:p>
      <w:pPr>
        <w:pStyle w:val="Normal"/>
        <w:jc w:val="both"/>
        <w:rPr>
          <w:lang w:val="es-ES_tradnl"/>
        </w:rPr>
      </w:pPr>
      <w:r>
        <w:rPr>
          <w:lang w:val="es-ES_tradnl"/>
        </w:rPr>
        <w:t>El conjunto de las mentes de Urln puede apoyar a la oposición para que el Gobierno cambie sus puntos de vista y acepte los de la oposición.</w:t>
      </w:r>
    </w:p>
    <w:p>
      <w:pPr>
        <w:pStyle w:val="Normal"/>
        <w:jc w:val="both"/>
        <w:rPr>
          <w:lang w:val="es-ES_tradnl"/>
        </w:rPr>
      </w:pPr>
      <w:r>
        <w:rPr>
          <w:lang w:val="es-ES_tradnl"/>
        </w:rPr>
        <w:t>Los miembros de ésta son elegidos después que los miembros del Gobierno y de modo que aquellos disconformes con ciertas ideas de los elegidos puedan hacer oir su disconformidad a través de la oposición organizada.</w:t>
      </w:r>
    </w:p>
    <w:p>
      <w:pPr>
        <w:pStyle w:val="Normal"/>
        <w:jc w:val="both"/>
        <w:rPr>
          <w:lang w:val="es-ES_tradnl"/>
        </w:rPr>
      </w:pPr>
      <w:r>
        <w:rPr>
          <w:lang w:val="es-ES_tradnl"/>
        </w:rPr>
        <w:t>Nunca se ha derribado en bloque un Gobierno desde hace dos mil años, pero lo que sí se producen son frecuentes cambios, en los miembros del Gobierno, en el que entran (cada tres años) miembros de la oposición que ejecutan ciertas modificaciones para las cuales han obtenido aprobación de la mayoría de la población.</w:t>
      </w:r>
    </w:p>
    <w:p>
      <w:pPr>
        <w:pStyle w:val="Normal"/>
        <w:jc w:val="both"/>
        <w:rPr>
          <w:lang w:val="es-ES_tradnl"/>
        </w:rPr>
      </w:pPr>
      <w:r>
        <w:rPr>
          <w:lang w:val="es-ES_tradnl"/>
        </w:rPr>
        <w:t>El Gobierno se renueva así, pero solo parcialmente, cada tres años, pudiendo renovarse tan sólo un tercio, como máximo, de los doce grandes jerarcas. El Presidente puede ser reelegido o cambiar cada seis años. (De este modo se evitan bruscos cambios en la política gubernamental).</w:t>
      </w:r>
    </w:p>
    <w:p>
      <w:pPr>
        <w:pStyle w:val="Normal"/>
        <w:jc w:val="both"/>
        <w:rPr>
          <w:lang w:val="es-ES_tradnl"/>
        </w:rPr>
      </w:pPr>
      <w:r>
        <w:rPr>
          <w:lang w:val="es-ES_tradnl"/>
        </w:rPr>
        <w:t>Los gastos de educación absorve el noventa por ciento del presupuesto general del Estado y el cincuenta por ciento de cada presupuesto familiar, por término medio, puesto que la experiencia ha demostrado que de la educación depende la estabilidad política y social y el formar un marco adecuado para que se desarrolle la persona</w:t>
        <w:softHyphen/>
        <w:t>lidad de cada individuo y éste tenga un máximo de probabilidades de conseguir su felicidad personal y familiar.</w:t>
      </w:r>
    </w:p>
    <w:p>
      <w:pPr>
        <w:pStyle w:val="Normal"/>
        <w:jc w:val="both"/>
        <w:rPr>
          <w:lang w:val="es-ES_tradnl"/>
        </w:rPr>
      </w:pPr>
      <w:r>
        <w:rPr>
          <w:lang w:val="es-ES_tradnl"/>
        </w:rPr>
        <w:t>Y respondiendo a una pregunta mía:</w:t>
      </w:r>
    </w:p>
    <w:p>
      <w:pPr>
        <w:pStyle w:val="Normal"/>
        <w:jc w:val="both"/>
        <w:rPr>
          <w:lang w:val="es-ES_tradnl"/>
        </w:rPr>
      </w:pPr>
      <w:r>
        <w:rPr>
          <w:lang w:val="es-ES_tradnl"/>
        </w:rPr>
        <w:noBreakHyphen/>
        <w:t xml:space="preserve"> </w:t>
      </w:r>
      <w:r>
        <w:rPr>
          <w:lang w:val="es-ES_tradnl"/>
        </w:rPr>
        <w:t>Todos los humanoides del Cosmos de los que tenemos noticias son seres idénticos en su estructura general.</w:t>
      </w:r>
    </w:p>
    <w:p>
      <w:pPr>
        <w:pStyle w:val="Normal"/>
        <w:jc w:val="both"/>
        <w:rPr>
          <w:lang w:val="es-ES_tradnl"/>
        </w:rPr>
      </w:pPr>
      <w:r>
        <w:rPr>
          <w:lang w:val="es-ES_tradnl"/>
        </w:rPr>
        <w:t>Tienen un alma individual, invisible, por ser adimensional, que vive eternamen</w:t>
        <w:softHyphen/>
        <w:t>te.</w:t>
      </w:r>
    </w:p>
    <w:p>
      <w:pPr>
        <w:pStyle w:val="Normal"/>
        <w:jc w:val="both"/>
        <w:rPr>
          <w:lang w:val="es-ES_tradnl"/>
        </w:rPr>
      </w:pPr>
      <w:r>
        <w:rPr>
          <w:lang w:val="es-ES_tradnl"/>
        </w:rPr>
        <w:t>Poseen una memoria de su especie que es como un alma colectiva, que se transmite por herencia y que también es inmortal.</w:t>
      </w:r>
    </w:p>
    <w:p>
      <w:pPr>
        <w:pStyle w:val="Normal"/>
        <w:jc w:val="both"/>
        <w:rPr>
          <w:lang w:val="es-ES_tradnl"/>
        </w:rPr>
      </w:pPr>
      <w:r>
        <w:rPr>
          <w:lang w:val="es-ES_tradnl"/>
        </w:rPr>
        <w:t>Tienen un cuerpo soporte de muchas almas durante su existencia planetaria.</w:t>
      </w:r>
    </w:p>
    <w:p>
      <w:pPr>
        <w:pStyle w:val="Normal"/>
        <w:jc w:val="both"/>
        <w:rPr>
          <w:lang w:val="es-ES_tradnl"/>
        </w:rPr>
      </w:pPr>
      <w:r>
        <w:rPr>
          <w:lang w:val="es-ES_tradnl"/>
        </w:rPr>
        <w:t>Finalmente, poseen un elemento de unión entre el cuerpo y sus almas que cuando se rompe determina la muerte del cuerpo mientras que las almas se liberan y pasan a un nuevo mundo, invisible para los sentidos, del que sólo tenemos atisbos a través de hombres santos y de la Revelación Divina.</w:t>
      </w:r>
    </w:p>
    <w:p>
      <w:pPr>
        <w:pStyle w:val="Normal"/>
        <w:jc w:val="both"/>
        <w:rPr>
          <w:lang w:val="es-ES_tradnl"/>
        </w:rPr>
      </w:pPr>
      <w:r>
        <w:rPr>
          <w:lang w:val="es-ES_tradnl"/>
        </w:rPr>
        <w:t>Trataré ahora de terminar el resumen de la conversación que mantuve con Francisco Atienza dejando a un lado datos curiosísimos, pero menos importantes, sobre su organización social y económica, que sería muy extenso reproducir.</w:t>
      </w:r>
    </w:p>
    <w:p>
      <w:pPr>
        <w:pStyle w:val="Normal"/>
        <w:jc w:val="both"/>
        <w:rPr>
          <w:lang w:val="es-ES_tradnl"/>
        </w:rPr>
      </w:pPr>
      <w:r>
        <w:rPr>
          <w:lang w:val="es-ES_tradnl"/>
        </w:rPr>
        <w:t>En Urln la producción de alimentos y artículos industriales se ajusta, sin grandes dificultades, a la demanda, y únicamente están racionados (o limitados en su suministro) los bienes terciarios. En este aspecto es la suya una `sociedad de consumo con empresas privadas independientes que realizan la producción compi</w:t>
        <w:softHyphen/>
        <w:t>tiendo entre sí. La diferencia con nuestro sistema capitalista es que allí todos los habitantes son accionistas, puesto que, además de adjudicar a cada uno unidades de consumo se les adjudica también unidades de inversión. Son también accionis</w:t>
        <w:softHyphen/>
        <w:t>tas activos que aportan ideas para el desarrollo de las empresas de las que son dueños. El suelo, las minas, los árboles y todo lo que la Naturaleza produce de modo espontáneo son de propiedad comunitaria. El Estado Mundial de Urln garantiza trabajo para todos. Trabajar allí es un derecho y deber que todos cumplen. La descentralización administrativa es total, sin perjuicio de un control centralizado. Cuando una empresa privada pierde su capital (por ejemplo, al fabricar artículos que no gustan al público) desaparece, pasando a otras empresas mejor dirigidas el personal que en ellas trabaja.</w:t>
      </w:r>
    </w:p>
    <w:p>
      <w:pPr>
        <w:pStyle w:val="Normal"/>
        <w:jc w:val="both"/>
        <w:rPr>
          <w:lang w:val="es-ES_tradnl"/>
        </w:rPr>
      </w:pPr>
      <w:r>
        <w:rPr>
          <w:lang w:val="es-ES_tradnl"/>
        </w:rPr>
        <w:t>Sin embargo, lo más interesante es la actitud mental de los habitantes de Urln, pues muestran muy poco aprecio de todo lo material, que utilizan con un solo fin: el perfeccionamiento de los individuos y de la raza.</w:t>
      </w:r>
    </w:p>
    <w:p>
      <w:pPr>
        <w:pStyle w:val="Normal"/>
        <w:jc w:val="both"/>
        <w:rPr>
          <w:lang w:val="es-ES_tradnl"/>
        </w:rPr>
      </w:pPr>
      <w:r>
        <w:rPr>
          <w:lang w:val="es-ES_tradnl"/>
        </w:rPr>
        <w:t>En cambio, la vida intelectual es lo que absorbe el interés y casi todo el tiempo de los habitantes de Urln, centrándose también mucho más en el estudio del hombre y sus problemas que en estudio de las cosas. Dedican mucho tiempo a la meditación, a la oración y al intercambio de ideas con los demás.</w:t>
      </w:r>
    </w:p>
    <w:p>
      <w:pPr>
        <w:pStyle w:val="Normal"/>
        <w:jc w:val="both"/>
        <w:rPr>
          <w:lang w:val="es-ES_tradnl"/>
        </w:rPr>
      </w:pPr>
      <w:r>
        <w:rPr>
          <w:lang w:val="es-ES_tradnl"/>
        </w:rPr>
        <w:t>Las injusticias y las irritantes diferencias que existen en la Tierra entre los hombres, las razas, las naciones, allí han quedado abolidas (después de haberlas padecido hace miles de años) de tal modo que, prácticamente, no existen problemas sociales y sólo quedan los individuales y otros de tipo especial, como el de retroceder de un tipo de vida demasiado sofisticado a otro más natural.</w:t>
      </w:r>
    </w:p>
    <w:p>
      <w:pPr>
        <w:pStyle w:val="Normal"/>
        <w:jc w:val="both"/>
        <w:rPr>
          <w:lang w:val="es-ES_tradnl"/>
        </w:rPr>
      </w:pPr>
      <w:r>
        <w:rPr>
          <w:lang w:val="es-ES_tradnl"/>
        </w:rPr>
        <w:t>A mi pregunta de cuándo los terrícolas podremos llegar a un grado de civilización similar, me contestó:</w:t>
      </w:r>
    </w:p>
    <w:p>
      <w:pPr>
        <w:pStyle w:val="Normal"/>
        <w:jc w:val="both"/>
        <w:rPr>
          <w:lang w:val="es-ES_tradnl"/>
        </w:rPr>
      </w:pPr>
      <w:r>
        <w:rPr>
          <w:lang w:val="es-ES_tradnl"/>
        </w:rPr>
        <w:noBreakHyphen/>
        <w:t xml:space="preserve"> </w:t>
      </w:r>
      <w:r>
        <w:rPr>
          <w:lang w:val="es-ES_tradnl"/>
        </w:rPr>
        <w:t>Lo ignoro, pues vuestra forma de reaccionar es muy desconcertante, pero podrá suceder después de un largo tiempo de avances y retrocesos, como nos ocurrió a nosotros. La transición ha de ser lenta y gradual, pues no consiste en copiar unas leyes, una Constitución, etc, (que luego nadie conoce), sino en un cambio de mentalidad que tendrá que alcanzar a todos los rincones de vuestro planeta. Tendréis que conseguir que en toda la Tierra reine el espíritu social de los suecos, el sentido político de los ingleses, el fondo de humana dignidad de los españoles, el desinterés por las cosas materiales de los hindúes, el pacifismo de los suizos, la eficacia de los norteamericanos y de los judíos, el espíritu religioso de algunas razas orientales, la disciplina y el espíritu de trabajo de los alemanes y otras razas nórdicas, el sentido cartesiano de la medida de los franceses, etc...Entonces podréis establecer un Estado Mundial, como nosotros, y repartir y explotar adecuadamente las riquezas de la Tierra, distribuyendo la población humana sobre el Globo de un modo más lógico que el actual.</w:t>
      </w:r>
    </w:p>
    <w:p>
      <w:pPr>
        <w:pStyle w:val="Normal"/>
        <w:jc w:val="both"/>
        <w:rPr>
          <w:lang w:val="es-ES_tradnl"/>
        </w:rPr>
      </w:pPr>
      <w:r>
        <w:rPr>
          <w:lang w:val="es-ES_tradnl"/>
        </w:rPr>
        <w:t>Al preguntarle cómo realizar tan vasto programa, me respondió:</w:t>
      </w:r>
    </w:p>
    <w:p>
      <w:pPr>
        <w:pStyle w:val="Normal"/>
        <w:jc w:val="both"/>
        <w:rPr>
          <w:lang w:val="es-ES_tradnl"/>
        </w:rPr>
      </w:pPr>
      <w:r>
        <w:rPr>
          <w:lang w:val="es-ES_tradnl"/>
        </w:rPr>
        <w:noBreakHyphen/>
        <w:t xml:space="preserve"> </w:t>
      </w:r>
      <w:r>
        <w:rPr>
          <w:lang w:val="es-ES_tradnl"/>
        </w:rPr>
        <w:t>Reformad ante todo vuestros sistemas educativos, poned en práctica las encícli</w:t>
        <w:softHyphen/>
        <w:t>cas Pacen en Terris de Juan XXIII, y El progreso de los pueblos de Pablo VI, teniendo en cuenta que para las naciones como para las personas el egoísmo es la forma más evidente de un subdesarrollo moral y que el nacionalismo aisla los pueblos en contra de lo que es su verdadero bien. Habréis de extender un idioma único alfabetizando y desarrollando a las naciones atrasadas, tendréis que utilizar todos los medios de comunicación de que disponéis para establecer una gran tarea común en un mundo solidario que atraiga a todos los jovenes y a todos los hombres hoy decepcionados por vuestro fracaso en alcanzar los ideales que anidan en el corazón de todas las personas de buena voluntad, que son la inmensa mayoría de los terrícolas.</w:t>
      </w:r>
    </w:p>
    <w:p>
      <w:pPr>
        <w:pStyle w:val="Normal"/>
        <w:jc w:val="both"/>
        <w:rPr>
          <w:lang w:val="es-ES_tradnl"/>
        </w:rPr>
      </w:pPr>
      <w:r>
        <w:rPr>
          <w:lang w:val="es-ES_tradnl"/>
        </w:rPr>
        <w:t>Escoged también a vuestros gobernantes entre los hombres humildes, capaces y de alma limpia, pues nuestra experiencia, como la vuestra, enseña que los hombres ambiciosos, henchidos de orgullo y de ansias de dominio y de poder, son los generadores de las grandes catástrofes a través de la Historia y los que originan retrocesos en la marcha de la Humanidad.</w:t>
      </w:r>
    </w:p>
    <w:p>
      <w:pPr>
        <w:pStyle w:val="Normal"/>
        <w:jc w:val="both"/>
        <w:rPr>
          <w:lang w:val="es-ES_tradnl"/>
        </w:rPr>
      </w:pPr>
      <w:r>
        <w:rPr>
          <w:lang w:val="es-ES_tradnl"/>
        </w:rPr>
        <w:t>Al preguntar a mi amigo extraterrestre si creía conveniente que yo divulgase sus ideas en forma escrita, me contestó:</w:t>
      </w:r>
    </w:p>
    <w:p>
      <w:pPr>
        <w:pStyle w:val="Normal"/>
        <w:jc w:val="both"/>
        <w:rPr>
          <w:lang w:val="es-ES_tradnl"/>
        </w:rPr>
      </w:pPr>
      <w:r>
        <w:rPr>
          <w:lang w:val="es-ES_tradnl"/>
        </w:rPr>
        <w:noBreakHyphen/>
        <w:t xml:space="preserve"> </w:t>
      </w:r>
      <w:r>
        <w:rPr>
          <w:lang w:val="es-ES_tradnl"/>
        </w:rPr>
        <w:t>Solo a tí podrá dañar, porque la mayor parte de los lectores te tomarán por loco. A nosotros nos parece que, siempre que no se originen problemas por un lanzamiento sensacionalista, no está de más que haya una información que contrarreste ese mito de los agresores del espacio y que,poco a poco, como una mancha de aceite, se vaya extendiendo en muchas mentes de terrícolas la idea de que algo que no será desfavorable puede venirnos del espacio exterior. De este modo (aunque es muy improbable), si más adelante se juzgase conveniente un contacto oficial, entonces las mentes estarían preparadas para recibir a amigos extraterrestres.</w:t>
      </w:r>
    </w:p>
    <w:p>
      <w:pPr>
        <w:pStyle w:val="Normal"/>
        <w:jc w:val="both"/>
        <w:rPr>
          <w:lang w:val="es-ES_tradnl"/>
        </w:rPr>
      </w:pPr>
      <w:r>
        <w:rPr>
          <w:lang w:val="es-ES_tradnl"/>
        </w:rPr>
        <w:t>Como leemos en vuestras inteligencias, vemos el cúmulo de dificultades que originarían si nos presentásemos en forma muy demostrativa. La postura actual de las autoridades de la Tierra es desconocernos, y nosotros hemos de adaptarnos a ella. Ellas tienen la responsabilidad del mando y muchos problemas sobre sí, y no tenemos ningún derecho a aumentárselos.</w:t>
      </w:r>
    </w:p>
    <w:p>
      <w:pPr>
        <w:pStyle w:val="Normal"/>
        <w:jc w:val="both"/>
        <w:rPr>
          <w:lang w:val="es-ES_tradnl"/>
        </w:rPr>
      </w:pPr>
      <w:r>
        <w:rPr>
          <w:lang w:val="es-ES_tradnl"/>
        </w:rPr>
        <w:t>Hay un corto número de humanoides, entre vosotros, procedentes de otro planeta distinto al mío, y entendiendo que opinan igual. Tienen un sistema telepático distinto al nuestro. No podemos comunicar con ellos. Los conocemos a través de las mentes de unos pocos terrícolas. Vienen con iguales propósitos que nosotros y tienen nuestra misma actitud discreta en cuanto a establecer un mínimo de contactos y sólo en casos especiales. (Este párrafo me fue comunicado después, en un contacto telepático, mientras yo estaba en una ciudad de Levante y Atienza en América).</w:t>
      </w:r>
    </w:p>
    <w:p>
      <w:pPr>
        <w:pStyle w:val="Normal"/>
        <w:jc w:val="both"/>
        <w:rPr>
          <w:lang w:val="es-ES_tradnl"/>
        </w:rPr>
      </w:pPr>
      <w:r>
        <w:rPr>
          <w:lang w:val="es-ES_tradnl"/>
        </w:rPr>
        <w:t>Mi diálogo telepático con Atienza había durado aproximadamente una hora, inten</w:t>
        <w:softHyphen/>
        <w:t>samente aprovechada, dada la velocidad de la transmisión mental.</w:t>
      </w:r>
    </w:p>
    <w:p>
      <w:pPr>
        <w:pStyle w:val="Normal"/>
        <w:jc w:val="both"/>
        <w:rPr>
          <w:lang w:val="es-ES_tradnl"/>
        </w:rPr>
      </w:pPr>
      <w:r>
        <w:rPr>
          <w:lang w:val="es-ES_tradnl"/>
        </w:rPr>
        <w:t>Fue él quien me hizo notar, por segunda vez, que estaba fatigádome en exceso, y llamó mi atención sobre el hecho de que mi frente transpiraba en exceso y mi respiración era jadeante. Empezaba también a dolerme un poco la cabeza, aunque apenas me daba cuenta de ello.</w:t>
      </w:r>
    </w:p>
    <w:p>
      <w:pPr>
        <w:pStyle w:val="Normal"/>
        <w:jc w:val="both"/>
        <w:rPr>
          <w:lang w:val="es-ES_tradnl"/>
        </w:rPr>
      </w:pPr>
      <w:r>
        <w:rPr>
          <w:lang w:val="es-ES_tradnl"/>
        </w:rPr>
        <w:noBreakHyphen/>
        <w:t xml:space="preserve"> </w:t>
      </w:r>
      <w:r>
        <w:rPr>
          <w:lang w:val="es-ES_tradnl"/>
        </w:rPr>
        <w:t xml:space="preserve">Es necesario dar fin a nuestra conversación y separarnos </w:t>
        <w:noBreakHyphen/>
        <w:t>me dijo</w:t>
        <w:noBreakHyphen/>
        <w:t>. Marchamos a América y desde allí estoy seguro de que reanudaremos nuestro diálogo. Tiempo tendremos de seguir conversando. Nuestra experiencia de hoy y la perfección del ejercicio realizado son prenda de ello. Siempre recordaré con emoción esta entrevista contigo, pero seguramente no se repetirá en el futuro, puesto que, como sabes, huímos de los contactos personales.</w:t>
      </w:r>
    </w:p>
    <w:p>
      <w:pPr>
        <w:pStyle w:val="Normal"/>
        <w:jc w:val="both"/>
        <w:rPr>
          <w:lang w:val="es-ES_tradnl"/>
        </w:rPr>
      </w:pPr>
      <w:r>
        <w:rPr>
          <w:lang w:val="es-ES_tradnl"/>
        </w:rPr>
        <w:t>Aunque nacido en Urln, me considero un terrícola más. Quiero que nos despida</w:t>
        <w:softHyphen/>
        <w:t>mos con un abrazo y que no se enturbie tu ánimo con nuestra separación. Nuestro encuentro tendrá una gran trascendencia futura.</w:t>
      </w:r>
    </w:p>
    <w:p>
      <w:pPr>
        <w:pStyle w:val="Normal"/>
        <w:jc w:val="both"/>
        <w:rPr>
          <w:lang w:val="es-ES_tradnl"/>
        </w:rPr>
      </w:pPr>
      <w:r>
        <w:rPr>
          <w:lang w:val="es-ES_tradnl"/>
        </w:rPr>
        <w:t>Estaba aturdido. Bajamos del 1.500, nos abrazamos. Mis ojos estaban humedeci</w:t>
        <w:softHyphen/>
        <w:t>dos, y sentía como un desgarramiento al pensar que quizá se interrumpiría mi diálogo para siempre con aquel hombre tan bueno y sabio, portador de tan fascinante mensaje, fuente de tanto conocimiento...</w:t>
      </w:r>
    </w:p>
    <w:p>
      <w:pPr>
        <w:pStyle w:val="Normal"/>
        <w:jc w:val="both"/>
        <w:rPr>
          <w:lang w:val="es-ES_tradnl"/>
        </w:rPr>
      </w:pPr>
      <w:r>
        <w:rPr>
          <w:lang w:val="es-ES_tradnl"/>
        </w:rPr>
        <w:t>Atienza recorrió rápidamente los quince metros que le separaban de la astronave, subió por la escalerilla, que en seguida se contrajo, y ocultó en el interior y me hizo un último ademán de amistad, antes de desaparecer por la escotilla.</w:t>
      </w:r>
    </w:p>
    <w:p>
      <w:pPr>
        <w:pStyle w:val="Normal"/>
        <w:jc w:val="both"/>
        <w:rPr>
          <w:lang w:val="es-ES_tradnl"/>
        </w:rPr>
      </w:pPr>
      <w:r>
        <w:rPr>
          <w:lang w:val="es-ES_tradnl"/>
        </w:rPr>
        <w:t>Se encendieron unas luces anaranjadas dispuestas en forma circular y volví a sentir aquella desagradable sensación de náusas como de estar sumergido dentro de un potente campo eléctrico. Sin ningún ruido, con gran rapidez, el platillo ascendió verticalmente. Sus luces se apagaron y desapareció en la oscuridad de la noche.</w:t>
      </w:r>
    </w:p>
    <w:p>
      <w:pPr>
        <w:pStyle w:val="Normal"/>
        <w:jc w:val="both"/>
        <w:rPr>
          <w:lang w:val="es-ES_tradnl"/>
        </w:rPr>
      </w:pPr>
      <w:r>
        <w:rPr>
          <w:lang w:val="es-ES_tradnl"/>
        </w:rPr>
        <w:t>Quedé fisicamente quebrantado y mentalmente desecho.</w:t>
      </w:r>
    </w:p>
    <w:p>
      <w:pPr>
        <w:pStyle w:val="Normal"/>
        <w:jc w:val="both"/>
        <w:rPr>
          <w:lang w:val="es-ES_tradnl"/>
        </w:rPr>
      </w:pPr>
      <w:r>
        <w:rPr>
          <w:lang w:val="es-ES_tradnl"/>
        </w:rPr>
        <w:t>Seguía recibiendo mensajes de ánimo de mi amigo, pero perceptiblemente en forma más ténue, lo que me acongojaba al temer que nuestra comunicación se interrumpiría para siempre, perdiendo yo aquel poder telepático cuyo ejercicio me había resultado tan embriagador.</w:t>
      </w:r>
    </w:p>
    <w:p>
      <w:pPr>
        <w:pStyle w:val="Normal"/>
        <w:jc w:val="both"/>
        <w:rPr>
          <w:lang w:val="es-ES_tradnl"/>
        </w:rPr>
      </w:pPr>
      <w:r>
        <w:rPr>
          <w:lang w:val="es-ES_tradnl"/>
        </w:rPr>
        <w:t>Solo en la noche, penosamente, subí a mi coche. El arranque no funcionaba, pero al quitarle el freno el Seat descendió por la pendiente. Embragué en segunda velocidad y el motor empezó a funcionar. Seguí muy lentamente, sin cambiar de marcha, hacia las luces del pueblo de Alarcón, aproximadamente a un kilómetro de distancia. Necesitaba contar a alguien mi experiencia, anotar todos los detalles para que no se me olvidasen y también... descansar...</w:t>
      </w:r>
    </w:p>
    <w:p>
      <w:pPr>
        <w:pStyle w:val="Normal"/>
        <w:jc w:val="both"/>
        <w:rPr>
          <w:lang w:val="es-ES_tradnl"/>
        </w:rPr>
      </w:pPr>
      <w:r>
        <w:rPr>
          <w:lang w:val="es-ES_tradnl"/>
        </w:rPr>
        <w:t>Nunca había estado antes en el parador del Marqués de Villena. Por las calles del pueblo no vi a nadie (eran las dos de la madrugada), pero unos indicadores me mostraban el camino para llegar al parador.</w:t>
      </w:r>
    </w:p>
    <w:p>
      <w:pPr>
        <w:pStyle w:val="Normal"/>
        <w:jc w:val="both"/>
        <w:rPr>
          <w:lang w:val="es-ES_tradnl"/>
        </w:rPr>
      </w:pPr>
      <w:r>
        <w:rPr>
          <w:lang w:val="es-ES_tradnl"/>
        </w:rPr>
        <w:t>Abandoné el coche a la entrada. Aunque soy bastante flemático, la emocionante experiencia,que acababa de vivir, unida al hecho de que en aquel momento se había interrumpido totalmente mi comunicación con Atienza, me tenían trastornado y experimentaba una sensación de infelicidad.</w:t>
      </w:r>
    </w:p>
    <w:p>
      <w:pPr>
        <w:pStyle w:val="Normal"/>
        <w:jc w:val="both"/>
        <w:rPr>
          <w:lang w:val="es-ES_tradnl"/>
        </w:rPr>
      </w:pPr>
      <w:r>
        <w:rPr>
          <w:lang w:val="es-ES_tradnl"/>
        </w:rPr>
        <w:t>Llegué, como pude, hasta la conserjería. Dos empleados jóvenes del parador, que debieron asustarse un tanto de mi estado y de la explicación incoherente que les di de lo que me había pasado, me atendieron solícitamente.</w:t>
      </w:r>
    </w:p>
    <w:p>
      <w:pPr>
        <w:pStyle w:val="Normal"/>
        <w:jc w:val="both"/>
        <w:rPr>
          <w:lang w:val="es-ES_tradnl"/>
        </w:rPr>
      </w:pPr>
      <w:r>
        <w:rPr>
          <w:lang w:val="es-ES_tradnl"/>
        </w:rPr>
        <w:t>Me dejé caer sobre un banco de madera a allí empecé a recuperarme un tanto. Recuerdo que un vaso de agua que me trajeron se escurrió de mis manos y se hizo trizas contra el suelo.</w:t>
      </w:r>
    </w:p>
    <w:p>
      <w:pPr>
        <w:pStyle w:val="Normal"/>
        <w:jc w:val="both"/>
        <w:rPr>
          <w:lang w:val="es-ES_tradnl"/>
        </w:rPr>
      </w:pPr>
      <w:r>
        <w:rPr>
          <w:lang w:val="es-ES_tradnl"/>
        </w:rPr>
        <w:t>Uno de los empleados fue a buscar al médico del pueblo mientras que otro me ayudaba a pasar a una de las habitaciones. Le entregué mi Documento Nacional de Identidad y las llaves del coche para que retirasen mi equipaje.</w:t>
      </w:r>
    </w:p>
    <w:p>
      <w:pPr>
        <w:pStyle w:val="Normal"/>
        <w:jc w:val="both"/>
        <w:rPr>
          <w:lang w:val="es-ES_tradnl"/>
        </w:rPr>
      </w:pPr>
      <w:r>
        <w:rPr>
          <w:lang w:val="es-ES_tradnl"/>
        </w:rPr>
        <w:t>Ya en la habitación, empecé a tranquilizarme del todo, aferrándome a la esperanza que me dio Atienza de que nuestro diálogo telepático se reanudaría algunos días más tarde (como, gracias a Dios, así ocurrió).</w:t>
      </w:r>
    </w:p>
    <w:p>
      <w:pPr>
        <w:pStyle w:val="Normal"/>
        <w:jc w:val="both"/>
        <w:rPr>
          <w:lang w:val="es-ES_tradnl"/>
        </w:rPr>
      </w:pPr>
      <w:r>
        <w:rPr>
          <w:lang w:val="es-ES_tradnl"/>
        </w:rPr>
        <w:t>El médico tardó en llegar (sin duda debieron de despertarle y tendría que vestirse al ser llamado a hora tan intempestiva).</w:t>
      </w:r>
    </w:p>
    <w:p>
      <w:pPr>
        <w:pStyle w:val="Normal"/>
        <w:jc w:val="both"/>
        <w:rPr>
          <w:lang w:val="es-ES_tradnl"/>
        </w:rPr>
      </w:pPr>
      <w:r>
        <w:rPr>
          <w:lang w:val="es-ES_tradnl"/>
        </w:rPr>
        <w:t>Cuando entró en mi habitación, creo que yo estaba casi normal físicamente, pero todavía obsesionado por la idea de hacer partícipes a los demás de la experiencia que acababa de vivir.</w:t>
      </w:r>
    </w:p>
    <w:p>
      <w:pPr>
        <w:pStyle w:val="Normal"/>
        <w:jc w:val="both"/>
        <w:rPr>
          <w:lang w:val="es-ES_tradnl"/>
        </w:rPr>
      </w:pPr>
      <w:r>
        <w:rPr>
          <w:lang w:val="es-ES_tradnl"/>
        </w:rPr>
        <w:t>Me reconoció detenidamente, me tomó el pulso y la tensión y, por la forma en que me escuchaba mi poco coherente relato, advertí que me creía víctima de una alucinación. Contesté a sus preguntas indicándole que jamás bebía y que sólo había tomado una ligera cena.</w:t>
      </w:r>
    </w:p>
    <w:p>
      <w:pPr>
        <w:pStyle w:val="Normal"/>
        <w:jc w:val="both"/>
        <w:rPr>
          <w:lang w:val="es-ES_tradnl"/>
        </w:rPr>
      </w:pPr>
      <w:r>
        <w:rPr>
          <w:lang w:val="es-ES_tradnl"/>
        </w:rPr>
        <w:t>No quise ponerme una inyección para dormir. Me dio un tranquilizante, recomen</w:t>
        <w:softHyphen/>
        <w:t>dándome dejase un cuaderno en el que febrilmente había empezado a resumir el contenido de mi conversación con Atienza, y se despidió de mí prometiéndome volver a primera hora de la mañana.</w:t>
      </w:r>
    </w:p>
    <w:p>
      <w:pPr>
        <w:pStyle w:val="Normal"/>
        <w:jc w:val="both"/>
        <w:rPr>
          <w:lang w:val="es-ES_tradnl"/>
        </w:rPr>
      </w:pPr>
      <w:r>
        <w:rPr>
          <w:lang w:val="es-ES_tradnl"/>
        </w:rPr>
        <w:t>Rogué expresamente a los empleados del parador y al médico que no avisasen para nada a mi familia en Madrid, que no esperaban mi llegada, porque cuando salí de viaje yo había previsto llegar de sorpresa, pero el médico consideró conveniente (aunque a mí no me lo dijo), telefonear a mi familia porque no creía posible que a las ocho o las diez de la mañana, estuviera yo en condiciones de reanudar mi viaje a la capital.</w:t>
      </w:r>
    </w:p>
    <w:p>
      <w:pPr>
        <w:pStyle w:val="Normal"/>
        <w:jc w:val="both"/>
        <w:rPr>
          <w:lang w:val="es-ES_tradnl"/>
        </w:rPr>
      </w:pPr>
      <w:r>
        <w:rPr>
          <w:lang w:val="es-ES_tradnl"/>
        </w:rPr>
        <w:t>Escribí algún tiempo en el cuaderno y luego me quedé dormido.</w:t>
      </w:r>
    </w:p>
    <w:p>
      <w:pPr>
        <w:pStyle w:val="Normal"/>
        <w:jc w:val="both"/>
        <w:rPr>
          <w:lang w:val="es-ES_tradnl"/>
        </w:rPr>
      </w:pPr>
      <w:r>
        <w:rPr>
          <w:lang w:val="es-ES_tradnl"/>
        </w:rPr>
        <w:t>Con gran sorpresa, horas más tarde me despertaron tres de mis hijas y mi cuñado, que habían llegado en su coche rápidamente de Madrid, ya que se pusieron en camino en cuanto les llamó el médico.</w:t>
      </w:r>
    </w:p>
    <w:p>
      <w:pPr>
        <w:pStyle w:val="Normal"/>
        <w:jc w:val="both"/>
        <w:rPr>
          <w:lang w:val="es-ES_tradnl"/>
        </w:rPr>
      </w:pPr>
      <w:r>
        <w:rPr>
          <w:lang w:val="es-ES_tradnl"/>
        </w:rPr>
        <w:t>El sueño, aunque muy corto, me había dejado en perfectas condiciones físicas.</w:t>
      </w:r>
    </w:p>
    <w:p>
      <w:pPr>
        <w:pStyle w:val="Normal"/>
        <w:jc w:val="both"/>
        <w:rPr>
          <w:lang w:val="es-ES_tradnl"/>
        </w:rPr>
      </w:pPr>
      <w:r>
        <w:rPr>
          <w:lang w:val="es-ES_tradnl"/>
        </w:rPr>
        <w:t>Desayunamos. Pagué la cuenta del parador y la minuta del médico, del que me despedí llamándole hombre de poca fe y a quien mostré la veintena de cerillas consumidas por Atienza que estaban en el suelo del coche y que una de mis hijas recogió, lo que para mí constituía una prueba de no haber soñado.</w:t>
      </w:r>
    </w:p>
    <w:p>
      <w:pPr>
        <w:pStyle w:val="Normal"/>
        <w:jc w:val="both"/>
        <w:rPr>
          <w:lang w:val="es-ES_tradnl"/>
        </w:rPr>
      </w:pPr>
      <w:r>
        <w:rPr>
          <w:lang w:val="es-ES_tradnl"/>
        </w:rPr>
        <w:t>En viaje hacia Madrid, a petición de mi cuñado, me detuve en el preciso lugar en que se había producido el encuentro y se le ocurrió buscar, encontrándolas, las huellas dejadas por el rastreo de la escalerilla metálica, cuyo extremo descansó en el borde de la carretera.</w:t>
      </w:r>
    </w:p>
    <w:p>
      <w:pPr>
        <w:pStyle w:val="Normal"/>
        <w:jc w:val="both"/>
        <w:rPr>
          <w:lang w:val="es-ES_tradnl"/>
        </w:rPr>
      </w:pPr>
      <w:r>
        <w:rPr>
          <w:lang w:val="es-ES_tradnl"/>
        </w:rPr>
        <w:t>Volvimos a casa, donde tranquilicé a mi asustada mujer (con la que ya habíamos hablado por teléfono). Pasé un día de reposo y volví a encajarme en mi módulo de vida normal, no comunicando mi aventura más que a mi familia y aun reducidísimo número de amigos.</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XIX</w:t>
      </w:r>
    </w:p>
    <w:p>
      <w:pPr>
        <w:pStyle w:val="Normal"/>
        <w:rPr>
          <w:i/>
          <w:i/>
          <w:sz w:val="28"/>
        </w:rPr>
      </w:pPr>
      <w:r>
        <w:rPr>
          <w:i/>
          <w:sz w:val="28"/>
        </w:rPr>
      </w:r>
    </w:p>
    <w:p>
      <w:pPr>
        <w:pStyle w:val="Normal"/>
        <w:rPr/>
      </w:pPr>
      <w:r>
        <w:rPr/>
      </w:r>
    </w:p>
    <w:p>
      <w:pPr>
        <w:pStyle w:val="Textoindependiente2"/>
        <w:rPr>
          <w:sz w:val="20"/>
        </w:rPr>
      </w:pPr>
      <w:r>
        <w:rPr>
          <w:sz w:val="20"/>
        </w:rPr>
        <w:t>Nos están ahorrando años de trabajo en el campo de la investigación, pero lo que ellos nos dan es una información concreta para que seamos nosotros los encargados de buscar y elaborar las sustancias cura</w:t>
        <w:softHyphen/>
        <w:t>tivas.</w:t>
      </w:r>
    </w:p>
    <w:p>
      <w:pPr>
        <w:pStyle w:val="Normal"/>
        <w:jc w:val="both"/>
        <w:rPr>
          <w:i/>
          <w:i/>
          <w:sz w:val="20"/>
          <w:lang w:val="es-ES_tradnl"/>
        </w:rPr>
      </w:pPr>
      <w:r>
        <w:rPr>
          <w:i/>
          <w:sz w:val="20"/>
          <w:lang w:val="es-ES_tradnl"/>
        </w:rPr>
      </w:r>
    </w:p>
    <w:p>
      <w:pPr>
        <w:pStyle w:val="Normal"/>
        <w:jc w:val="both"/>
        <w:rPr/>
      </w:pPr>
      <w:r>
        <w:rPr>
          <w:b/>
          <w:i/>
          <w:lang w:val="es-ES_tradnl"/>
        </w:rPr>
        <w:t>MAR LA.</w:t>
      </w:r>
      <w:r>
        <w:rPr>
          <w:b/>
          <w:lang w:val="es-ES_tradnl"/>
        </w:rPr>
        <w:t xml:space="preserve">  </w:t>
      </w:r>
      <w:r>
        <w:rPr>
          <w:lang w:val="es-ES_tradnl"/>
        </w:rPr>
        <w:t>(María del Socorro Pérez)</w:t>
      </w:r>
    </w:p>
    <w:p>
      <w:pPr>
        <w:pStyle w:val="Normal"/>
        <w:jc w:val="both"/>
        <w:rPr>
          <w:lang w:val="es-ES_tradnl"/>
        </w:rPr>
      </w:pPr>
      <w:r>
        <w:rPr>
          <w:lang w:val="es-ES_tradnl"/>
        </w:rPr>
        <w:t>Tenía que ser en México. País, con un pasado vinculado a explendorosas civiliza</w:t>
        <w:softHyphen/>
        <w:t>ciones con claros vestigios y connotaciones extraterrestres, donde ha surgido una contactada de fama universal, llamada Marla.</w:t>
      </w:r>
    </w:p>
    <w:p>
      <w:pPr>
        <w:pStyle w:val="Normal"/>
        <w:jc w:val="both"/>
        <w:rPr>
          <w:lang w:val="es-ES_tradnl"/>
        </w:rPr>
      </w:pPr>
      <w:r>
        <w:rPr>
          <w:lang w:val="es-ES_tradnl"/>
        </w:rPr>
        <w:t>Esta mujer sorprendió en su día, no tanto por sus predicciones científicas y los mensajes recibidos por parte de los extraterrestres sino por las curaciones que efectuó.</w:t>
      </w:r>
    </w:p>
    <w:p>
      <w:pPr>
        <w:pStyle w:val="Normal"/>
        <w:jc w:val="both"/>
        <w:rPr>
          <w:lang w:val="es-ES_tradnl"/>
        </w:rPr>
      </w:pPr>
      <w:r>
        <w:rPr>
          <w:lang w:val="es-ES_tradnl"/>
        </w:rPr>
        <w:t>He seleccionado dos artículos periodísticos de la revista Buen Domingo, mexicana, que en forma somera nos cuenta parte de las actividades de esta contactada.</w:t>
      </w:r>
    </w:p>
    <w:p>
      <w:pPr>
        <w:pStyle w:val="Normal"/>
        <w:jc w:val="both"/>
        <w:rPr>
          <w:lang w:val="es-ES_tradnl"/>
        </w:rPr>
      </w:pPr>
      <w:r>
        <w:rPr>
          <w:lang w:val="es-ES_tradnl"/>
        </w:rPr>
        <w:t>De los quince mil contacto que los extraterrestres tendrían en la Tierra, uno de los nombres claves es el de una mexicana que ha dado las bases para crear una nueva forma de medicina: la medicina electrónica. Se llama Marla, vive en Ciudad de México, y asegura estar en contacto permanente con estos seres que, desde 1.968, le estarían entregando' abundante información científica.</w:t>
      </w:r>
    </w:p>
    <w:p>
      <w:pPr>
        <w:pStyle w:val="Normal"/>
        <w:jc w:val="both"/>
        <w:rPr>
          <w:lang w:val="es-ES_tradnl"/>
        </w:rPr>
      </w:pPr>
      <w:r>
        <w:rPr>
          <w:lang w:val="es-ES_tradnl"/>
        </w:rPr>
        <w:t>Algunas de sus revelaciones han resultado sorprendentes y su validez comprobada anos después que las anunciara. Su verdadero nombre es María del Socorro Pérez, es madre de nueve hijos y trabajaba como oficinista cuando en 1.968 extraños acontecimientos le cambiaron la vida.</w:t>
      </w:r>
    </w:p>
    <w:p>
      <w:pPr>
        <w:pStyle w:val="Normal"/>
        <w:jc w:val="both"/>
        <w:rPr>
          <w:lang w:val="es-ES_tradnl"/>
        </w:rPr>
      </w:pPr>
      <w:r>
        <w:rPr>
          <w:lang w:val="es-ES_tradnl"/>
        </w:rPr>
        <w:t xml:space="preserve">Buen Domingo la buscó insistentemente en la capital mexicana. Entrevistarla parecía imposible. Por algún motivo que posteriormente nos explicó no quería que se hablara de ella en estos momentos. Después de muchos trámites logramos por fin contactarla. No se dejó fotografiar ni permitió que tocáramos temas relacionados con la medicina electrónica. Es que estoy en un momento de cambio </w:t>
        <w:noBreakHyphen/>
        <w:t>dijo</w:t>
        <w:noBreakHyphen/>
        <w:t xml:space="preserve"> y si mi imagen aparece en la prensa podría perjudicarme.</w:t>
      </w:r>
    </w:p>
    <w:p>
      <w:pPr>
        <w:pStyle w:val="Normal"/>
        <w:jc w:val="both"/>
        <w:rPr>
          <w:lang w:val="es-ES_tradnl"/>
        </w:rPr>
      </w:pPr>
      <w:r>
        <w:rPr>
          <w:lang w:val="es-ES_tradnl"/>
        </w:rPr>
        <w:t>Respecto a la medicina electrónica, que actualmente se aplica en un centro médico de Ciudad de México, se excusó de hablar: porque estoy abocada a verificar nueva información.</w:t>
      </w:r>
    </w:p>
    <w:p>
      <w:pPr>
        <w:pStyle w:val="Normal"/>
        <w:jc w:val="both"/>
        <w:rPr>
          <w:lang w:val="es-ES_tradnl"/>
        </w:rPr>
      </w:pPr>
      <w:r>
        <w:rPr>
          <w:lang w:val="es-ES_tradnl"/>
        </w:rPr>
        <w:t>Marla se dio a conocer por primera vez en 1.972 a través de declaraciones que anunciaban un gran acontecimiento para la Humanidad.</w:t>
      </w:r>
    </w:p>
    <w:p>
      <w:pPr>
        <w:pStyle w:val="Normal"/>
        <w:jc w:val="both"/>
        <w:rPr>
          <w:lang w:val="es-ES_tradnl"/>
        </w:rPr>
      </w:pPr>
      <w:r>
        <w:rPr>
          <w:lang w:val="es-ES_tradnl"/>
        </w:rPr>
        <w:t>Hablamos en nombre de los maestros de otros planetas que nos han transmitido diversos conocimientos  aseguró.</w:t>
      </w:r>
    </w:p>
    <w:p>
      <w:pPr>
        <w:pStyle w:val="Normal"/>
        <w:jc w:val="both"/>
        <w:rPr>
          <w:lang w:val="es-ES_tradnl"/>
        </w:rPr>
      </w:pPr>
      <w:r>
        <w:rPr>
          <w:lang w:val="es-ES_tradnl"/>
        </w:rPr>
        <w:t>Se iniciaba, según ella, una era trascendental en la vida del hombre, gracias a la posibilidad de poder manejar nuevos conocimientos, especialmente científicos, que le permitirían acelerar su propio desarrollo y entrar, definitivamente, en la etapa del súper</w:t>
        <w:noBreakHyphen/>
        <w:t>hombre.</w:t>
      </w:r>
    </w:p>
    <w:p>
      <w:pPr>
        <w:pStyle w:val="Normal"/>
        <w:jc w:val="both"/>
        <w:rPr>
          <w:lang w:val="es-ES_tradnl"/>
        </w:rPr>
      </w:pPr>
      <w:r>
        <w:rPr>
          <w:lang w:val="es-ES_tradnl"/>
        </w:rPr>
        <w:t>Es tal la convicción que existe en sus palabras que entendemos por qué cada vez son más los que la siguen y más lo que en torno a ella publica la prensa mexicana.</w:t>
      </w:r>
    </w:p>
    <w:p>
      <w:pPr>
        <w:pStyle w:val="Normal"/>
        <w:jc w:val="both"/>
        <w:rPr>
          <w:lang w:val="es-ES_tradnl"/>
        </w:rPr>
      </w:pPr>
      <w:r>
        <w:rPr>
          <w:lang w:val="es-ES_tradnl"/>
        </w:rPr>
        <w:t>Asegura que a los maestros extraterrestres les interesa que el hombre aprenda a manejar su mente en diferentes niveles, a través de razonamientos más profundos, pues sólo de esta manera podrá llegar a descubrir verdades superiores.</w:t>
      </w:r>
    </w:p>
    <w:p>
      <w:pPr>
        <w:pStyle w:val="Normal"/>
        <w:jc w:val="both"/>
        <w:rPr>
          <w:lang w:val="es-ES_tradnl"/>
        </w:rPr>
      </w:pPr>
      <w:r>
        <w:rPr>
          <w:lang w:val="es-ES_tradnl"/>
        </w:rPr>
        <w:t xml:space="preserve">Le pedimos nos dé alguna evidencia que demuestre que ella es un contacto extraterrestre. No me han proporcionado objetos </w:t>
        <w:noBreakHyphen/>
        <w:t>responde</w:t>
        <w:noBreakHyphen/>
        <w:t xml:space="preserve"> ni pruebas tangibles para demostrar su existencia. Lo único que puedo ofrecer son las informaciones que ellos me han dado.</w:t>
      </w:r>
    </w:p>
    <w:p>
      <w:pPr>
        <w:pStyle w:val="Normal"/>
        <w:jc w:val="both"/>
        <w:rPr>
          <w:lang w:val="es-ES_tradnl"/>
        </w:rPr>
      </w:pPr>
      <w:r>
        <w:rPr>
          <w:lang w:val="es-ES_tradnl"/>
        </w:rPr>
        <w:t>La vida de Marla cambió por completo a partir de 1.968. Ella era una tranquila oficinista que desempeñaba funciones en una empresa editorial, cuando un día de improviso la visitó un individuo que le aseguró venir del Tíbet y que su misión era ponerse en contacto con ella.</w:t>
      </w:r>
    </w:p>
    <w:p>
      <w:pPr>
        <w:pStyle w:val="Normal"/>
        <w:jc w:val="both"/>
        <w:rPr>
          <w:lang w:val="es-ES_tradnl"/>
        </w:rPr>
      </w:pPr>
      <w:r>
        <w:rPr>
          <w:lang w:val="es-ES_tradnl"/>
        </w:rPr>
        <w:t>El extraño personaje le contó que tenía contacto directo con grupos de lamas tibetanos que estaban recibiendo valiosa información de seres de otros planetas. Le dijo también que la Humanidad pronto iniciaría un nuevo ciclo, que sería denomina</w:t>
        <w:softHyphen/>
        <w:t xml:space="preserve">do la Era Suprahumana, para lo cual habían sido elegidos quince mil contactos en diferentes puntos de la Tierra </w:t>
        <w:noBreakHyphen/>
        <w:t>Marla entre ellos</w:t>
        <w:noBreakHyphen/>
        <w:t xml:space="preserve"> que deberían cumplir una importante misión: cambiar la fisonomía del planeta, eliminar el hambre, las enfermedades y la ignorancia.</w:t>
      </w:r>
    </w:p>
    <w:p>
      <w:pPr>
        <w:pStyle w:val="Normal"/>
        <w:jc w:val="both"/>
        <w:rPr>
          <w:lang w:val="es-ES_tradnl"/>
        </w:rPr>
      </w:pPr>
      <w:r>
        <w:rPr>
          <w:lang w:val="es-ES_tradnl"/>
        </w:rPr>
        <w:t>A partir de entonces, Marla tomó contacto con centros esotéricos, filosóficos, espiritualistas y orientalistas para aprender diferentes corrientes del pensamiento humano. Descubrió sus facultades telepáticas y aprendió a dominar su mente abriéndola a realidades dimensionales.</w:t>
      </w:r>
    </w:p>
    <w:p>
      <w:pPr>
        <w:pStyle w:val="Normal"/>
        <w:jc w:val="both"/>
        <w:rPr>
          <w:lang w:val="es-ES_tradnl"/>
        </w:rPr>
      </w:pPr>
      <w:r>
        <w:rPr>
          <w:lang w:val="es-ES_tradnl"/>
        </w:rPr>
        <w:t>Tiempo después, un día, cuando Marla se disponía a abrir su automóvil en el estacionamiento de un supermercado, apareció de pronto frente a ella un hombre de mirada penetrante que le dijo: Mi nombre es Amriz; sé que me estás esperando.</w:t>
      </w:r>
    </w:p>
    <w:p>
      <w:pPr>
        <w:pStyle w:val="Normal"/>
        <w:jc w:val="both"/>
        <w:rPr>
          <w:lang w:val="es-ES_tradnl"/>
        </w:rPr>
      </w:pPr>
      <w:r>
        <w:rPr>
          <w:lang w:val="es-ES_tradnl"/>
        </w:rPr>
        <w:t xml:space="preserve">A partir de ese momento </w:t>
        <w:noBreakHyphen/>
        <w:t>dice</w:t>
        <w:noBreakHyphen/>
        <w:t xml:space="preserve"> recibí instrucciones precisas para iniciar mi labor como contacto.</w:t>
      </w:r>
    </w:p>
    <w:p>
      <w:pPr>
        <w:pStyle w:val="Normal"/>
        <w:jc w:val="both"/>
        <w:rPr>
          <w:lang w:val="es-ES_tradnl"/>
        </w:rPr>
      </w:pPr>
      <w:r>
        <w:rPr>
          <w:lang w:val="es-ES_tradnl"/>
        </w:rPr>
        <w:t>Las primeras informaciones fueron de Astrofisica. El extraño personaje le reveló que los planetas del Sistema Solar eran doce y no nueve como se sostenía hasta ese momento.</w:t>
      </w:r>
    </w:p>
    <w:p>
      <w:pPr>
        <w:pStyle w:val="Normal"/>
        <w:jc w:val="both"/>
        <w:rPr>
          <w:lang w:val="es-ES_tradnl"/>
        </w:rPr>
      </w:pPr>
      <w:r>
        <w:rPr>
          <w:lang w:val="es-ES_tradnl"/>
        </w:rPr>
        <w:t>Con posteridad a esas revelaciones, científicos soviéticos postularon la existencia de dos nuevos planetas localizados entre Neptuno y Plutón. Más tarde científicos norteamericanos hablaron de otro planeta al que denominaron XP 38 que estaría situado más allá de Plutón.</w:t>
      </w:r>
    </w:p>
    <w:p>
      <w:pPr>
        <w:pStyle w:val="Normal"/>
        <w:jc w:val="both"/>
        <w:rPr>
          <w:lang w:val="es-ES_tradnl"/>
        </w:rPr>
      </w:pPr>
      <w:r>
        <w:rPr>
          <w:lang w:val="es-ES_tradnl"/>
        </w:rPr>
        <w:t>En 1.968 Marla sostuvo que hace millones de años se había producido la desinte</w:t>
        <w:softHyphen/>
        <w:t>gración de un planeta entre Marte y Júpiter y que sus fragmentos habían originado el cinturón Traya de Maldek. Cuatro años más tarde, el 17 de agosto de 1.972, el astrónomo Michel Oveden, afirmaba en Vancouver, Canadá, que un planeta 90 veces mayor que la Tierra, precisamente entre Marte y Júpiter, habría estallado hace 60 millones de años. Según él, sus restos conformarían lo que hoy se conoce como Cinturón de Asteroides.</w:t>
      </w:r>
    </w:p>
    <w:p>
      <w:pPr>
        <w:pStyle w:val="Normal"/>
        <w:jc w:val="both"/>
        <w:rPr>
          <w:lang w:val="es-ES_tradnl"/>
        </w:rPr>
      </w:pPr>
      <w:r>
        <w:rPr>
          <w:lang w:val="es-ES_tradnl"/>
        </w:rPr>
        <w:t>Otro de sus aciertos fué negar que los famosos anillos del planeta Saturno estuvieran constituidos por gases.</w:t>
      </w:r>
    </w:p>
    <w:p>
      <w:pPr>
        <w:pStyle w:val="Normal"/>
        <w:jc w:val="both"/>
        <w:rPr>
          <w:lang w:val="es-ES_tradnl"/>
        </w:rPr>
      </w:pPr>
      <w:r>
        <w:rPr>
          <w:lang w:val="es-ES_tradnl"/>
        </w:rPr>
        <w:t xml:space="preserve">En realidad </w:t>
        <w:noBreakHyphen/>
        <w:t xml:space="preserve">declaró en una oportunidad </w:t>
        <w:noBreakHyphen/>
        <w:t xml:space="preserve"> existen miles de pequeños planetas girando alrededor de ese planeta y se denominan Islas de Saturno.</w:t>
      </w:r>
    </w:p>
    <w:p>
      <w:pPr>
        <w:pStyle w:val="Normal"/>
        <w:jc w:val="both"/>
        <w:rPr>
          <w:lang w:val="es-ES_tradnl"/>
        </w:rPr>
      </w:pPr>
      <w:r>
        <w:rPr>
          <w:lang w:val="es-ES_tradnl"/>
        </w:rPr>
        <w:t>Tiempo después los astrónomos descubrieron, no sin cierta sorpresa, que lo que orbitaba alrededor de Saturno, conformando los polémicos anillos eran nada menos que gigantescos bloques de piedra.</w:t>
      </w:r>
    </w:p>
    <w:p>
      <w:pPr>
        <w:pStyle w:val="Normal"/>
        <w:jc w:val="both"/>
        <w:rPr>
          <w:lang w:val="es-ES_tradnl"/>
        </w:rPr>
      </w:pPr>
      <w:r>
        <w:rPr>
          <w:lang w:val="es-ES_tradnl"/>
        </w:rPr>
        <w:t>Aunque jamás estuvo en contacto con las profesiones científicas, Marla usa términos definiciones de un alto nivel académico, lo que ha sorprendido a numero</w:t>
        <w:softHyphen/>
        <w:t>sos investigadores, entre ellos a Carlos Ortiz de la Huerta, parasicólogo y estudioso del fenómeno paranormal, quien señaló a Buen Domingo que ha tenido sorpresas impresionantes al respecto.</w:t>
      </w:r>
    </w:p>
    <w:p>
      <w:pPr>
        <w:pStyle w:val="Normal"/>
        <w:jc w:val="both"/>
        <w:rPr>
          <w:lang w:val="es-ES_tradnl"/>
        </w:rPr>
      </w:pPr>
      <w:r>
        <w:rPr>
          <w:lang w:val="es-ES_tradnl"/>
        </w:rPr>
        <w:t xml:space="preserve">Es increíble </w:t>
        <w:noBreakHyphen/>
        <w:t>dijo</w:t>
        <w:noBreakHyphen/>
        <w:t xml:space="preserve"> cómo se ha adelantado a ciertos descubrimientos de la ciencia. Desde 1.968 Marla habla con gran conocimiento de uno de los más importantes componentes de la teoría atómica: la partícula eléctrica denominada partión que constituiría el verdadero átomo o partícula indivisible.</w:t>
      </w:r>
    </w:p>
    <w:p>
      <w:pPr>
        <w:pStyle w:val="Normal"/>
        <w:jc w:val="both"/>
        <w:rPr>
          <w:lang w:val="es-ES_tradnl"/>
        </w:rPr>
      </w:pPr>
      <w:r>
        <w:rPr>
          <w:lang w:val="es-ES_tradnl"/>
        </w:rPr>
        <w:t>El nuevo descubrimiento lo hizo la ciencia sólo tres años después, en 1.971, cuando se informó de la existencia de un nuevo nivel dentro del átomo, de otra capa de materia a la que curiosamente denominaron partón.</w:t>
      </w:r>
    </w:p>
    <w:p>
      <w:pPr>
        <w:pStyle w:val="Normal"/>
        <w:jc w:val="both"/>
        <w:rPr>
          <w:lang w:val="es-ES_tradnl"/>
        </w:rPr>
      </w:pPr>
      <w:r>
        <w:rPr>
          <w:lang w:val="es-ES_tradnl"/>
        </w:rPr>
        <w:t>El 23 de Marzo de 1.973 Marla dio a conocer públicamente algunos factores que señaló determinantes para la curación del cáncer y la diabetes, declaró que jerar</w:t>
        <w:softHyphen/>
        <w:t>quías dimensionales la habían autorizado para hacer tal revelación, con el objeto de que los científicos utilizaran esos conocimientos en bien de la Humanidad. Así surgió lo que se denominaría más tarde medicina electrónica. Desde entonces, mucho se ha reflexionado sobre sus declaraciones y originales teorías científicas. A sus consideraciones filosóficas ha unido teorías que establecen nuevas concepciones y posibilidades con relación a la superación mental, humana y fisiológica.</w:t>
      </w:r>
    </w:p>
    <w:p>
      <w:pPr>
        <w:pStyle w:val="Normal"/>
        <w:jc w:val="both"/>
        <w:rPr>
          <w:lang w:val="es-ES_tradnl"/>
        </w:rPr>
      </w:pPr>
      <w:r>
        <w:rPr>
          <w:lang w:val="es-ES_tradnl"/>
        </w:rPr>
        <w:t>Quienes han presenciado sus momentos de lucidez aseguran que Marla establece cierta comunicación telepática con un ser indefinido que le transmite conocimientos. Ella asegura, a su vez, que tales comunicaciones se realizan con un maestro de otros planetas.</w:t>
      </w:r>
    </w:p>
    <w:p>
      <w:pPr>
        <w:pStyle w:val="Normal"/>
        <w:jc w:val="both"/>
        <w:rPr>
          <w:lang w:val="es-ES_tradnl"/>
        </w:rPr>
      </w:pPr>
      <w:r>
        <w:rPr>
          <w:lang w:val="es-ES_tradnl"/>
        </w:rPr>
        <w:t>Testigos de estos acercamientos señalan que al ser consultada sobre casos de pacientes dificiles de tratar, Marla cae en una especie de concentración, después después de la cual no sólo señala el diagnóstico indicado por su maestro sino que también propone el mejor tratamiento a seguir, y todo esto ¡sin tener la menor idea de quién es el enfermo!.</w:t>
      </w:r>
    </w:p>
    <w:p>
      <w:pPr>
        <w:pStyle w:val="Normal"/>
        <w:jc w:val="both"/>
        <w:rPr>
          <w:lang w:val="es-ES_tradnl"/>
        </w:rPr>
      </w:pPr>
      <w:r>
        <w:rPr>
          <w:lang w:val="es-ES_tradnl"/>
        </w:rPr>
        <w:t>Según Marla, hace ya varios años un grupo de naves empezó a incursionar en nuestro planeta con el objeto de extraer raíces, plantas, animales y diversas sustancias para procesarlas en sus laboratorios y elaborar elementos de tratamiento para un gran número de enfermedades terrestres. Encontraron gran similitud entre la gama de sustancias que se trabajan en la homeopatía y las posibilidades que ellos pensaban proponer. Esta similitud podría facilitar su aplicación a los médicos terrestres.</w:t>
      </w:r>
    </w:p>
    <w:p>
      <w:pPr>
        <w:pStyle w:val="Normal"/>
        <w:jc w:val="both"/>
        <w:rPr>
          <w:lang w:val="es-ES_tradnl"/>
        </w:rPr>
      </w:pPr>
      <w:r>
        <w:rPr>
          <w:lang w:val="es-ES_tradnl"/>
        </w:rPr>
        <w:t xml:space="preserve">No son medicamentos traídos de sus planetas </w:t>
        <w:noBreakHyphen/>
        <w:t>asegura</w:t>
        <w:noBreakHyphen/>
        <w:t xml:space="preserve"> lo que nos están dando son elementos de nuestro propio planeta pero que ya han sido procesados por ellos. Nos están ahorrando años de trabajo en el campo en el campo de la investigación, pero lo que ellos nos dan es una información concreta para que seamos nosotros los encargados de buscar y eleborar las sustancias curativas.</w:t>
      </w:r>
    </w:p>
    <w:p>
      <w:pPr>
        <w:pStyle w:val="Normal"/>
        <w:jc w:val="both"/>
        <w:rPr>
          <w:lang w:val="es-ES_tradnl"/>
        </w:rPr>
      </w:pPr>
      <w:r>
        <w:rPr>
          <w:lang w:val="es-ES_tradnl"/>
        </w:rPr>
        <w:t>Marla no ataca a la medicina tradicional, pero sí reconoce en ella grandes limita</w:t>
        <w:softHyphen/>
        <w:t>ciones porque dice: se manejan únicamente en niveles bioquímicos.</w:t>
      </w:r>
    </w:p>
    <w:p>
      <w:pPr>
        <w:pStyle w:val="Normal"/>
        <w:jc w:val="both"/>
        <w:rPr>
          <w:lang w:val="es-ES_tradnl"/>
        </w:rPr>
      </w:pPr>
      <w:r>
        <w:rPr>
          <w:lang w:val="es-ES_tradnl"/>
        </w:rPr>
        <w:t xml:space="preserve">El ser humano </w:t>
        <w:noBreakHyphen/>
        <w:t>explica</w:t>
        <w:noBreakHyphen/>
        <w:t xml:space="preserve"> es una estructura atómica y eléctrica. Es en esos niveles donde se producen originalmente las enfermedades, es decir, a niveles psico</w:t>
        <w:softHyphen/>
        <w:t>químicos Por lo tanto, la ciencia médica basada en estos niveles será más exacta y precisa.</w:t>
      </w:r>
    </w:p>
    <w:p>
      <w:pPr>
        <w:pStyle w:val="Normal"/>
        <w:jc w:val="both"/>
        <w:rPr>
          <w:lang w:val="es-ES_tradnl"/>
        </w:rPr>
      </w:pPr>
      <w:r>
        <w:rPr>
          <w:lang w:val="es-ES_tradnl"/>
        </w:rPr>
        <w:t>Según Marla, los seres extraterrestres con quienes ha establecido contacto tienen características semejantes a nosotros; pero sólo en cuanto a estructura o constitu</w:t>
        <w:softHyphen/>
        <w:t xml:space="preserve">ción. Sus capacidades físicas y mentales </w:t>
        <w:noBreakHyphen/>
        <w:t>afirma</w:t>
        <w:noBreakHyphen/>
        <w:t xml:space="preserve"> son enormemente superiores. Ellos han llegado a controlar perfectamente sus emociones y sus pasiones y saben reaccionar con absoluto raciocinio ante los estímulos externos. No se acongojan; no se preocupan, no se entristecen ni se angustia`...Ellos no se preocupan sino se ocupan.</w:t>
      </w:r>
    </w:p>
    <w:p>
      <w:pPr>
        <w:pStyle w:val="Normal"/>
        <w:jc w:val="both"/>
        <w:rPr>
          <w:lang w:val="es-ES_tradnl"/>
        </w:rPr>
      </w:pPr>
      <w:r>
        <w:rPr>
          <w:lang w:val="es-ES_tradnl"/>
        </w:rPr>
        <w:t xml:space="preserve">Esa forma de ser desconcierta a los seres humanos que los conocen </w:t>
        <w:noBreakHyphen/>
        <w:t>continúa</w:t>
        <w:noBreakHyphen/>
        <w:t xml:space="preserve"> pues estamos acostumbrados a ver al hombre envuelto en emociones y lleno de violentas reacciones ante estímulos del medio ambiente, continuamente alterados y preocupa</w:t>
        <w:softHyphen/>
        <w:t>dos. Por eso los maestros dan impresión de frialdad y, sin embargo son tremenda</w:t>
        <w:softHyphen/>
        <w:t>mente perceptivos y manejan una exquisita y profunda sensibilidad. Disfrutan en un grado muy superior al nuestro la belleza y el arte, de la música y de la naturaleza.</w:t>
      </w:r>
    </w:p>
    <w:p>
      <w:pPr>
        <w:pStyle w:val="Normal"/>
        <w:jc w:val="both"/>
        <w:rPr>
          <w:lang w:val="es-ES_tradnl"/>
        </w:rPr>
      </w:pPr>
      <w:r>
        <w:rPr>
          <w:lang w:val="es-ES_tradnl"/>
        </w:rPr>
        <w:t>Agrega que el manejo de una percepción extraordinaria les permite captar perfec</w:t>
        <w:softHyphen/>
        <w:t>tamente los estados de ánimo de los seres humanos.</w:t>
      </w:r>
    </w:p>
    <w:p>
      <w:pPr>
        <w:pStyle w:val="Normal"/>
        <w:jc w:val="both"/>
        <w:rPr>
          <w:lang w:val="es-ES_tradnl"/>
        </w:rPr>
      </w:pPr>
      <w:r>
        <w:rPr>
          <w:lang w:val="es-ES_tradnl"/>
        </w:rPr>
        <w:t>La percepción extrasensorial forma parte de sus capacidades normales.</w:t>
      </w:r>
    </w:p>
    <w:p>
      <w:pPr>
        <w:pStyle w:val="Normal"/>
        <w:jc w:val="both"/>
        <w:rPr>
          <w:lang w:val="es-ES_tradnl"/>
        </w:rPr>
      </w:pPr>
      <w:r>
        <w:rPr>
          <w:lang w:val="es-ES_tradnl"/>
        </w:rPr>
        <w:t>De acuerdo a las revelaciones de Marla, México y América Latina en general, jugarán un papel muy importante en la comunicación con extraterrestres.</w:t>
      </w:r>
    </w:p>
    <w:p>
      <w:pPr>
        <w:pStyle w:val="Normal"/>
        <w:jc w:val="both"/>
        <w:rPr>
          <w:lang w:val="es-ES_tradnl"/>
        </w:rPr>
      </w:pPr>
      <w:r>
        <w:rPr>
          <w:lang w:val="es-ES_tradnl"/>
        </w:rPr>
        <w:t xml:space="preserve">Esto </w:t>
        <w:noBreakHyphen/>
        <w:t>dice</w:t>
        <w:noBreakHyphen/>
        <w:t xml:space="preserve"> porque en países como los nuestros la situación es más propicia. Hay grupos con una fe potencial mucho más acentuada que en otras partes del mundo. Aquí la gente está más abierta para aceptar las realidades dimensionales, los fenómenos paranormales y los fenómenos extraterrestres.</w:t>
      </w:r>
    </w:p>
    <w:p>
      <w:pPr>
        <w:pStyle w:val="Normal"/>
        <w:jc w:val="both"/>
        <w:rPr>
          <w:lang w:val="es-ES_tradnl"/>
        </w:rPr>
      </w:pPr>
      <w:r>
        <w:rPr>
          <w:lang w:val="es-ES_tradnl"/>
        </w:rPr>
        <w:t>La mayoría de los enfermos que llegan al Centro de Medicina Electrónica Aplicada, ubicado en un importante barrio de Ciudad de México, han sido ya deshauciados por la medicina tradicional. Aquí, en este lugar milagrosos, logran recuperarse o, por lo menos, aliviarse en corto tiempo.</w:t>
      </w:r>
    </w:p>
    <w:p>
      <w:pPr>
        <w:pStyle w:val="Normal"/>
        <w:jc w:val="both"/>
        <w:rPr>
          <w:lang w:val="es-ES_tradnl"/>
        </w:rPr>
      </w:pPr>
      <w:r>
        <w:rPr>
          <w:lang w:val="es-ES_tradnl"/>
        </w:rPr>
        <w:t>¿El método?. Aplicación de campos electrónicos, electropuntura, pirámides, ultra</w:t>
        <w:softHyphen/>
        <w:t>sonido, cromoterapia o bioluminiscencia y homeopatía. Una combinación de métodos que incluye un intenso entrenamiento esotérico y que nació hace exactamente diez años cuando una mujer, a quien se conoce por Marla, dio a conocer públicamente los factores determinantes para la curación del cáncer y la diabetes.</w:t>
      </w:r>
    </w:p>
    <w:p>
      <w:pPr>
        <w:pStyle w:val="Normal"/>
        <w:jc w:val="both"/>
        <w:rPr>
          <w:lang w:val="es-ES_tradnl"/>
        </w:rPr>
      </w:pPr>
      <w:r>
        <w:rPr>
          <w:lang w:val="es-ES_tradnl"/>
        </w:rPr>
        <w:t>El 23 de Marzo de 1.973 Marla surgió por primera vez en el campo de la medicina al afirmar que seres extraterrestres le estaban entregando conocimientos que ayudarían a los científicos en sus investigaciones. Dichos conocimientos constitui</w:t>
        <w:softHyphen/>
        <w:t>rían la base para iniciar la búsqueda de los verdaderos métodos para atacar y eliminar enfermedades que hasta ahora aparecen como sin curación.</w:t>
      </w:r>
    </w:p>
    <w:p>
      <w:pPr>
        <w:pStyle w:val="Normal"/>
        <w:jc w:val="both"/>
        <w:rPr>
          <w:lang w:val="es-ES_tradnl"/>
        </w:rPr>
      </w:pPr>
      <w:r>
        <w:rPr>
          <w:lang w:val="es-ES_tradnl"/>
        </w:rPr>
        <w:t>Marla pidió a los científicos que realizaran reuniones señalando que los maestros la utilizarían a ella para transmitir sus mensajes.</w:t>
      </w:r>
    </w:p>
    <w:p>
      <w:pPr>
        <w:pStyle w:val="Normal"/>
        <w:jc w:val="both"/>
        <w:rPr>
          <w:lang w:val="es-ES_tradnl"/>
        </w:rPr>
      </w:pPr>
      <w:r>
        <w:rPr>
          <w:lang w:val="es-ES_tradnl"/>
        </w:rPr>
        <w:t>Así comenzó a gestarse lo que se ha denominado medicina electrónica. Una nueva concepción de la ciencia que se ha prestado para muchas discusiones...¿Ciencia transmitida por seres de otros planetas?.</w:t>
      </w:r>
    </w:p>
    <w:p>
      <w:pPr>
        <w:pStyle w:val="Normal"/>
        <w:jc w:val="both"/>
        <w:rPr>
          <w:lang w:val="es-ES_tradnl"/>
        </w:rPr>
      </w:pPr>
      <w:r>
        <w:rPr>
          <w:lang w:val="es-ES_tradnl"/>
        </w:rPr>
        <w:t>Es lo que Buen Domingo trató de comprobar conversando personalmente con las personas que dirigen la clínica.</w:t>
      </w:r>
    </w:p>
    <w:p>
      <w:pPr>
        <w:pStyle w:val="Normal"/>
        <w:jc w:val="both"/>
        <w:rPr>
          <w:lang w:val="es-ES_tradnl"/>
        </w:rPr>
      </w:pPr>
      <w:r>
        <w:rPr>
          <w:lang w:val="es-ES_tradnl"/>
        </w:rPr>
        <w:t>A la cabeza del Centro de Medicina Electrónica Aplicada está el doctor Manuel Ordaz, investigador incansable de los fenómenos tanto biológicos como paranorma</w:t>
        <w:softHyphen/>
        <w:t>les, egresado del Instituto Politécnico Nacional.</w:t>
      </w:r>
    </w:p>
    <w:p>
      <w:pPr>
        <w:pStyle w:val="Normal"/>
        <w:jc w:val="both"/>
        <w:rPr>
          <w:lang w:val="es-ES_tradnl"/>
        </w:rPr>
      </w:pPr>
      <w:r>
        <w:rPr>
          <w:lang w:val="es-ES_tradnl"/>
        </w:rPr>
        <w:t xml:space="preserve">La medicina electrónica sólo se puede comprender </w:t>
        <w:noBreakHyphen/>
        <w:t>explica</w:t>
        <w:noBreakHyphen/>
        <w:t xml:space="preserve"> si se entiende al ser humano como una unidad. El individuo se estudia en su totalidad desde el punto de vista orgánico y mental, así como sus sensaciones y emociones. La aplicación de la medicina. electrónica no está restringida a un determinado padecimiento.</w:t>
      </w:r>
    </w:p>
    <w:p>
      <w:pPr>
        <w:pStyle w:val="Normal"/>
        <w:jc w:val="both"/>
        <w:rPr>
          <w:lang w:val="es-ES_tradnl"/>
        </w:rPr>
      </w:pPr>
      <w:r>
        <w:rPr>
          <w:lang w:val="es-ES_tradnl"/>
        </w:rPr>
        <w:t>Respecto a los resultados, el doctor Ordaz los califica como ampliamente superio</w:t>
        <w:softHyphen/>
        <w:t>res a los obtenidos por la medicina tradicional en enfermedades como la artritis reumatoide, por ejemplo.</w:t>
      </w:r>
    </w:p>
    <w:p>
      <w:pPr>
        <w:pStyle w:val="Normal"/>
        <w:jc w:val="both"/>
        <w:rPr>
          <w:lang w:val="es-ES_tradnl"/>
        </w:rPr>
      </w:pPr>
      <w:r>
        <w:rPr>
          <w:lang w:val="es-ES_tradnl"/>
        </w:rPr>
        <w:t xml:space="preserve">Esto </w:t>
        <w:noBreakHyphen/>
        <w:t>dice</w:t>
        <w:noBreakHyphen/>
        <w:t xml:space="preserve"> porque la medicina tradicional la ataca generalmente con analgésicos y cortisona, medicamentos que sólo sirven para desinflamar o quitar el dolor, pero no curan la enfermedad. En cambio, la medicina electrónica usa métodos muy diferentes que logran una notable recuperación del paciente. El Centro de Medici</w:t>
        <w:softHyphen/>
        <w:t>na Electrónica Aplicada, así como la Asociación de Medicina Electrónica, funcionan en el mismo edificio, al cual acuden diariamente cientos de pacientes. Consta de un área médica, supervigilada por médicos generales, odontólogos y psicólogos, y de un área filosófica, integrada por un grupo de profesionales cuyos objetivos consisten en difundir conocimientos acerca de los fenómenos naturales, sociales y de los llamados paranormales con un criterio científico</w:t>
        <w:noBreakHyphen/>
        <w:t xml:space="preserve">filosófico para fomentar en los seres humanos </w:t>
        <w:noBreakHyphen/>
        <w:t>según explicó a Buen Domingo el doctor Ordaz</w:t>
        <w:noBreakHyphen/>
        <w:t xml:space="preserve"> un estado racional y consciente de las situaciones derivadas de su comportamiento y comprensión de la realidad que los circunda.</w:t>
      </w:r>
    </w:p>
    <w:p>
      <w:pPr>
        <w:pStyle w:val="Normal"/>
        <w:jc w:val="both"/>
        <w:rPr>
          <w:lang w:val="es-ES_tradnl"/>
        </w:rPr>
      </w:pPr>
      <w:r>
        <w:rPr>
          <w:lang w:val="es-ES_tradnl"/>
        </w:rPr>
        <w:t>Se aplican procedimientos terapéuticos médicos que se engloban en lo que se llama medicina paralela. Los miembros de este centro son médicos alópatas especializados en terapéutica homeopática y acupuntura.</w:t>
      </w:r>
    </w:p>
    <w:p>
      <w:pPr>
        <w:pStyle w:val="Normal"/>
        <w:jc w:val="both"/>
        <w:rPr>
          <w:lang w:val="es-ES_tradnl"/>
        </w:rPr>
      </w:pPr>
      <w:r>
        <w:rPr>
          <w:lang w:val="es-ES_tradnl"/>
        </w:rPr>
        <w:t>Explica el doctor Ordaz que el nombre de medicina electrónica deriva del uso de aparatos eléctricos como formas terapéuticas y de la aplicación de las teorías de la fisica termodinámica en la elaboración de los medicamentos.</w:t>
      </w:r>
    </w:p>
    <w:p>
      <w:pPr>
        <w:pStyle w:val="Normal"/>
        <w:jc w:val="both"/>
        <w:rPr>
          <w:lang w:val="es-ES_tradnl"/>
        </w:rPr>
      </w:pPr>
      <w:r>
        <w:rPr>
          <w:lang w:val="es-ES_tradnl"/>
        </w:rPr>
        <w:t>Advierte el profesional que tradicionalmente la acupuntura se aplica con el criterio de sedación o estimulación, según los signos o síntomas del paciente, o bien se usan aparatos eléctricos o electrónicos que emiten estímulos de diferente voltaje a las agujas aplicadas previamente al paciente. En algunos casos se utilizan pequeños balines de metal y otros implementos y se dejan puestos varios días sobre los puntos clave. La observación y la experiencia han dado resultados favorables principalmen</w:t>
        <w:softHyphen/>
        <w:t>te en la eliminación de síntomas como el dolor y la inflamación. Pero el mecanismo de acción es todavía incierto.</w:t>
      </w:r>
    </w:p>
    <w:p>
      <w:pPr>
        <w:pStyle w:val="Normal"/>
        <w:jc w:val="both"/>
        <w:rPr>
          <w:lang w:val="es-ES_tradnl"/>
        </w:rPr>
      </w:pPr>
      <w:r>
        <w:rPr>
          <w:lang w:val="es-ES_tradnl"/>
        </w:rPr>
        <w:t xml:space="preserve">Usamos la electropuntura </w:t>
        <w:noBreakHyphen/>
        <w:t>explica</w:t>
        <w:noBreakHyphen/>
        <w:t xml:space="preserve"> que es una variante de la acupuntura. Se realiza con una pila alcalina de calcio, usando los puntos tradicionales de varios me</w:t>
        <w:softHyphen/>
        <w:t>ridianos. La finalidad de la pila alcalina es transmitir la cualidad vibratoria del calcio. Con ello se busca lograr la manifestación óptima de la energía interna de los elementos de calcio del organismo, en especial al de la membrana celular, permitien</w:t>
        <w:softHyphen/>
        <w:t>do de esta forma una mejoría del metabolismo.</w:t>
      </w:r>
    </w:p>
    <w:p>
      <w:pPr>
        <w:pStyle w:val="Normal"/>
        <w:jc w:val="both"/>
        <w:rPr>
          <w:lang w:val="es-ES_tradnl"/>
        </w:rPr>
      </w:pPr>
      <w:r>
        <w:rPr>
          <w:lang w:val="es-ES_tradnl"/>
        </w:rPr>
        <w:t>Tras diez años de investigaciones, los médicos han llegado a importantes tésis: en primer lugar, el organismo humano es considerado como sistema termodinámico abierto y, en segundo lugar, que el sistema termodinámico acabado es el causante de la enfermedad.</w:t>
      </w:r>
    </w:p>
    <w:p>
      <w:pPr>
        <w:pStyle w:val="Normal"/>
        <w:jc w:val="both"/>
        <w:rPr>
          <w:lang w:val="es-ES_tradnl"/>
        </w:rPr>
      </w:pPr>
      <w:r>
        <w:rPr>
          <w:lang w:val="es-ES_tradnl"/>
        </w:rPr>
        <w:t>El enfoque de este trabajo se basa en que la enfermedad es ocasionada por la alteración que sufre el organismo humano en su energía interna y entropía. Para ello es necesario observar al organismo como un sistema termodinámico y a los órganos y células como un sistema dentro de otro sistema.</w:t>
      </w:r>
    </w:p>
    <w:p>
      <w:pPr>
        <w:pStyle w:val="Normal"/>
        <w:jc w:val="both"/>
        <w:rPr>
          <w:lang w:val="es-ES_tradnl"/>
        </w:rPr>
      </w:pPr>
      <w:r>
        <w:rPr>
          <w:lang w:val="es-ES_tradnl"/>
        </w:rPr>
        <w:t xml:space="preserve">Además </w:t>
        <w:noBreakHyphen/>
        <w:t>explican</w:t>
        <w:noBreakHyphen/>
        <w:t xml:space="preserve"> hay que relacionar al organismo humano con el medio ambiente. Es decir, nuevamente un sistema dentro de otro sistema. Para ello </w:t>
        <w:noBreakHyphen/>
        <w:t>señala el doctor Ordaz</w:t>
        <w:noBreakHyphen/>
        <w:t xml:space="preserve"> nos apoyamos en la cibernética que estudia la regulación y la dirección tanto de los seres vivos como de los autómatas. Actualmente se usan los modelos fisicos para descubrir los procesos de control y regulación de los seres vivos. Esta aplicación de los conocimientos de la física a la biología recibe el nombre de biónica.</w:t>
      </w:r>
    </w:p>
    <w:p>
      <w:pPr>
        <w:pStyle w:val="Normal"/>
        <w:jc w:val="both"/>
        <w:rPr>
          <w:lang w:val="es-ES_tradnl"/>
        </w:rPr>
      </w:pPr>
      <w:r>
        <w:rPr>
          <w:lang w:val="es-ES_tradnl"/>
        </w:rPr>
        <w:t>El médico es minucioso en sus explicaciones:</w:t>
      </w:r>
    </w:p>
    <w:p>
      <w:pPr>
        <w:pStyle w:val="Normal"/>
        <w:jc w:val="both"/>
        <w:rPr>
          <w:lang w:val="es-ES_tradnl"/>
        </w:rPr>
      </w:pPr>
      <w:r>
        <w:rPr>
          <w:lang w:val="es-ES_tradnl"/>
        </w:rPr>
        <w:t>El organismo humano es un sistema termodinámico abierto, en el que la energía del entorno penetra por diferentes vías a partir de los alimentos, el agua, el aire, además de las radiaciones cósmicas y solares consideradas como energía radiante. La energía de un cuerpo se puede definir como su capacidad de producir trabajo. El organismo en estado de salud, toma de los sistemas del medio ambiente las cualidades de su energía interna y los excreta sin que en ningún momento entren a formar parte de él. Las alteraciones a nivel de energía interna, molecular y atómica se presentan en los órganos y tejidos mucho antes que las manifestaciones clínicas de la enfermedad. En estado de enfermedad, las sustancias del entorno se depositan en el organismo quedando atrapadas, pues han perdido o disminuido su movimien</w:t>
        <w:softHyphen/>
        <w:t>to, su interacción molecular propia, por acción de otros grupos moleculares, lo que dificulta que salgan del sistema. Todo esto es provocado por varios factores. Entre ellos la mala elaboración y preparación de los alimentos, el aire contaminado y algunas características propias del organismo. El sistema atrapado continua reci</w:t>
        <w:softHyphen/>
        <w:t>biendo su activación porque sigue siendo un sistema abierto, pero interfiere el paso de la energía a los grupos moleculares dañados provocando una desarmonía. Todos los sistemas y medicamentos que se usan en el Centro de Medicina Electrónica basan su mecanismo de acción en el conocimiento del sistema termodinámico como causante de las enfermedades.</w:t>
      </w:r>
    </w:p>
    <w:p>
      <w:pPr>
        <w:pStyle w:val="Normal"/>
        <w:jc w:val="both"/>
        <w:rPr>
          <w:lang w:val="es-ES_tradnl"/>
        </w:rPr>
      </w:pPr>
      <w:r>
        <w:rPr>
          <w:lang w:val="es-ES_tradnl"/>
        </w:rPr>
        <w:t>Muchas historias, comentarios y rumores circulan en torno al Centro de Medicina Electrónica Aplicada. Se dice, entre otras cosas, que allí se estarían utilizando conocimientos venidos de otros planetas. Es lo que Buen Domingo preguntó directamente al doctor Ordaz: ¿Es efectivo que en su clínica intervienen fuerzas extrañas para sanar a los enfermos?.</w:t>
      </w:r>
    </w:p>
    <w:p>
      <w:pPr>
        <w:pStyle w:val="Normal"/>
        <w:jc w:val="both"/>
        <w:rPr>
          <w:lang w:val="es-ES_tradnl"/>
        </w:rPr>
      </w:pPr>
      <w:r>
        <w:rPr>
          <w:lang w:val="es-ES_tradnl"/>
        </w:rPr>
        <w:t>Suele decirse que así ocurre, que hay intervención de alguna fuerza extraterres</w:t>
        <w:softHyphen/>
        <w:t>tre en lo que nosotros hacemos. Es lo que estudia el área filosófica que poseemos. A través de ella mantenemos contactos con ciertas sociedades que investigan si efectivamente se reciben o se han recibido instrucciones científicas de seres extrate</w:t>
        <w:softHyphen/>
        <w:t>rrestres. De ahí que algunas personas nos relacionen con extraterrestres. En realidad el área filosófica se preocupa de esos fenómenos y el área médica investiga lo que se relaciona con los métodos terapéuticos dentro de la medicina paralela.</w:t>
      </w:r>
    </w:p>
    <w:p>
      <w:pPr>
        <w:pStyle w:val="Normal"/>
        <w:jc w:val="both"/>
        <w:rPr>
          <w:lang w:val="es-ES_tradnl"/>
        </w:rPr>
      </w:pPr>
      <w:r>
        <w:rPr>
          <w:lang w:val="es-ES_tradnl"/>
        </w:rPr>
        <w:t>La respuesta nos parece muy difusa. No nos aclara en nada los rumores cada vez más crecientes de que fuerzas muy misteriosas, desconocidas, estarían actuando. Por eso, volvemos a preguntar: Tenemos entendido que una persona clave en la medicina electrónica es Marla, la mujer considerada como un contacto extraterres</w:t>
        <w:softHyphen/>
        <w:t>tre.</w:t>
      </w:r>
    </w:p>
    <w:p>
      <w:pPr>
        <w:pStyle w:val="Normal"/>
        <w:jc w:val="both"/>
        <w:rPr>
          <w:lang w:val="es-ES_tradnl"/>
        </w:rPr>
      </w:pPr>
      <w:r>
        <w:rPr>
          <w:lang w:val="es-ES_tradnl"/>
        </w:rPr>
        <w:t>Marla es una persona que está en grupos esotéricos y su labor, por lo tanto, es desde el punto de vista esotérico. Ella fue nuestra guía en el área filosófica. Estuvo entre los iniciadores del grupo de medicina electrónica. Durante tres años nos dio pláticas sobre esoterismo y nos enseñó disciplinas como el Hatha Yoga, el Rama Yoga, el control de los generadores, psicobiogeneradores, psicocanales... Marla nos enseñó la mayoría de las disciplinas a nivel esotérico. Ella nos enseñó a modear esa estructura mental para comprender al ser humano y poder captar a simple vista cuándo se encuentra enfermo y cuándo no lo está. Es un poder muy particular, sin duda....</w:t>
      </w:r>
    </w:p>
    <w:p>
      <w:pPr>
        <w:pStyle w:val="Normal"/>
        <w:jc w:val="both"/>
        <w:rPr>
          <w:lang w:val="es-ES_tradnl"/>
        </w:rPr>
      </w:pPr>
      <w:r>
        <w:rPr>
          <w:lang w:val="es-ES_tradnl"/>
        </w:rPr>
        <w:t>¿Puede darnos alguna prueba?</w:t>
      </w:r>
    </w:p>
    <w:p>
      <w:pPr>
        <w:pStyle w:val="Normal"/>
        <w:jc w:val="both"/>
        <w:rPr>
          <w:lang w:val="es-ES_tradnl"/>
        </w:rPr>
      </w:pPr>
      <w:r>
        <w:rPr>
          <w:lang w:val="es-ES_tradnl"/>
        </w:rPr>
        <w:t xml:space="preserve">Mire </w:t>
        <w:noBreakHyphen/>
        <w:t>responde</w:t>
        <w:noBreakHyphen/>
        <w:t>. En una ocasión a mi me curó una grave afección a la garganta a través del teléfono. Bajé mi cuerpo a nivel y seguí todas las indicaciones que me iba dando. Sentí de pronto como que una llave, imaginaria, me dejaba caer un chorro de agua sobre mi cabeza hasta que inundó mi garganta. Entonces se eliminó el síntoma. En menos de un cuarto de hora estaba totalmente recuperado. Eso no puede comprenderse científicamente, pero es una realidad, algo que yo mismo viví. Un medicamento jamás habría curado tan pronto una faringeo amigdalitis como la que yo tuve entonces.</w:t>
      </w:r>
    </w:p>
    <w:p>
      <w:pPr>
        <w:pStyle w:val="Normal"/>
        <w:jc w:val="both"/>
        <w:rPr>
          <w:lang w:val="es-ES_tradnl"/>
        </w:rPr>
      </w:pPr>
      <w:r>
        <w:rPr>
          <w:lang w:val="es-ES_tradnl"/>
        </w:rPr>
        <w:t>En el segundo piso de la clínica funciona el asram, lugar de meditación donde a distintas horas se reúnen numerosos pacientes. No es obligatorio asistir a estos cursos de meditación. Se dan instrucciones de esoterismo, parapsicología, relaja</w:t>
        <w:softHyphen/>
        <w:t>miento, desarrollo de la imaginación, visualizaciones y adiestramiento telepático.</w:t>
      </w:r>
    </w:p>
    <w:p>
      <w:pPr>
        <w:pStyle w:val="Normal"/>
        <w:jc w:val="both"/>
        <w:rPr>
          <w:lang w:val="es-ES_tradnl"/>
        </w:rPr>
      </w:pPr>
      <w:r>
        <w:rPr>
          <w:lang w:val="es-ES_tradnl"/>
        </w:rPr>
        <w:t xml:space="preserve">Pero no nos interesa demostrar si todo esto sirve o no </w:t>
        <w:noBreakHyphen/>
        <w:t>explicó a Buen Domingo Héctor, el maestro</w:t>
        <w:noBreakHyphen/>
        <w:t xml:space="preserve"> estas prácticas están destinadas a comunicarnos mejor con nuestros semejantes, a conocernos individualmente a actuando en la sociedad. Nos interesa conocernos de manera íntegra y vivir en armonía con los demás.</w:t>
      </w:r>
    </w:p>
    <w:p>
      <w:pPr>
        <w:pStyle w:val="Normal"/>
        <w:jc w:val="both"/>
        <w:rPr>
          <w:lang w:val="es-ES_tradnl"/>
        </w:rPr>
      </w:pPr>
      <w:r>
        <w:rPr>
          <w:lang w:val="es-ES_tradnl"/>
        </w:rPr>
        <w:t>El asram está alfombrado íntegramente de color oro, rodeado de paredes ñy cortinas claras. Abundan las rosas rojas, símbolo de amor y que, además, absorven energía. El olor de incienso predomina en el ambiente. Un cuadro gigantesco simboliza la ciudad; al hombre y a la mujer en tercera y cuarta dimensión, junto al símbolod e la vida. La imagen de un Cristo emerge como un ejemplo de superación, al igual que un Buda; el calendario azteca y un caracol representan aspectos esotéricos de civilizaciones pasadas. Se utiliza un gong como instrumento de motivación; lo mismo que la música oriental y cantos gregorianos para relajarse.</w:t>
      </w:r>
    </w:p>
    <w:p>
      <w:pPr>
        <w:pStyle w:val="Normal"/>
        <w:jc w:val="both"/>
        <w:rPr>
          <w:lang w:val="es-ES_tradnl"/>
        </w:rPr>
      </w:pPr>
      <w:r>
        <w:rPr>
          <w:lang w:val="es-ES_tradnl"/>
        </w:rPr>
        <w:t>Y para eliminar tensiones un gong japonés; un metrónomo para el equilibrio, utilizado en nivel alfa o de meditación. Instrumentos como la flauta, las claves y el teponaztle son utilizados para estimular el cerebro.</w:t>
      </w:r>
    </w:p>
    <w:p>
      <w:pPr>
        <w:pStyle w:val="Normal"/>
        <w:jc w:val="both"/>
        <w:rPr>
          <w:lang w:val="es-ES_tradnl"/>
        </w:rPr>
      </w:pPr>
      <w:r>
        <w:rPr>
          <w:lang w:val="es-ES_tradnl"/>
        </w:rPr>
        <w:t>Las personas que concurren al asram usan una túnica blanca, que implica paz interior, o de color azul, que otorga relajamiento físico y mental. No se admite ningún otro color.</w:t>
      </w:r>
    </w:p>
    <w:p>
      <w:pPr>
        <w:pStyle w:val="Normal"/>
        <w:jc w:val="both"/>
        <w:rPr>
          <w:lang w:val="es-ES_tradnl"/>
        </w:rPr>
      </w:pPr>
      <w:r>
        <w:rPr>
          <w:lang w:val="es-ES_tradnl"/>
        </w:rPr>
        <w:t>Buen Domingo recorrió los distintos pisos de la clínica. Algunos pacientes no titubearon en narrar sus mejorías. Elena Chávez, de 50 años, dos hijos, dijo: Sufría de una terrible depresión. Mi problema era el sistema nervioso. Me sentía como una loca. La cabeza me dolía. Creía que me iba a estallar. Ningún médico logró aliviarme. Aquí, en unas cuantas sesiones me recuperé.</w:t>
      </w:r>
    </w:p>
    <w:p>
      <w:pPr>
        <w:pStyle w:val="Normal"/>
        <w:jc w:val="both"/>
        <w:rPr>
          <w:lang w:val="es-ES_tradnl"/>
        </w:rPr>
      </w:pPr>
      <w:r>
        <w:rPr>
          <w:lang w:val="es-ES_tradnl"/>
        </w:rPr>
        <w:t>Pedro Jéldrez, 50 años, técnico industrial, seis hijos: Sufría muchos antes de someterme a la medicina electrónica. Permanentemente tenía achaques. Ahora me siento renovado, diferente. Y ya no he vuelto a enfermar. En mi caso, aquella frase de conócete a tí mismo ha tenido un resultado sorprendente.</w:t>
      </w:r>
    </w:p>
    <w:p>
      <w:pPr>
        <w:pStyle w:val="Normal"/>
        <w:jc w:val="both"/>
        <w:rPr>
          <w:lang w:val="es-ES_tradnl"/>
        </w:rPr>
      </w:pPr>
      <w:r>
        <w:rPr>
          <w:lang w:val="es-ES_tradnl"/>
        </w:rPr>
        <w:t>Es en el área filosófica de la clínica donde se investigan los fenómenos paranorma</w:t>
        <w:softHyphen/>
        <w:t>les intentando encontrar una definición científica de ellos.</w:t>
      </w:r>
    </w:p>
    <w:p>
      <w:pPr>
        <w:pStyle w:val="Normal"/>
        <w:jc w:val="both"/>
        <w:rPr>
          <w:lang w:val="es-ES_tradnl"/>
        </w:rPr>
      </w:pPr>
      <w:r>
        <w:rPr>
          <w:lang w:val="es-ES_tradnl"/>
        </w:rPr>
        <w:t xml:space="preserve">Es indudable que a todos los médicos que trabajamos aquí </w:t>
        <w:noBreakHyphen/>
        <w:t>señala el doctor Ordaz</w:t>
        <w:softHyphen/>
        <w:t>nos interesen todos los fenómenos paranormales y los campos de la meditación porque, para entender al individuo enfermo se requiere comprenderlo en todas sus fases, en todo su ordenamiento de los que es el ser. No pretendemos curar en forma mágica. Eso podría transformarnos en personas anticientíficas. Lo que intentamos es que el médico entienda a su paciente como cuerpo, mente, espíritu y alma.</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sz w:val="20"/>
        </w:rPr>
      </w:pPr>
      <w:r>
        <w:rPr>
          <w:i/>
          <w:sz w:val="28"/>
        </w:rPr>
        <w:t>CAPITULO XX</w:t>
      </w:r>
    </w:p>
    <w:p>
      <w:pPr>
        <w:pStyle w:val="Normal"/>
        <w:rPr>
          <w:sz w:val="20"/>
        </w:rPr>
      </w:pPr>
      <w:r>
        <w:rPr>
          <w:sz w:val="20"/>
        </w:rPr>
      </w:r>
    </w:p>
    <w:p>
      <w:pPr>
        <w:pStyle w:val="Normal"/>
        <w:rPr/>
      </w:pPr>
      <w:r>
        <w:rPr/>
      </w:r>
    </w:p>
    <w:p>
      <w:pPr>
        <w:pStyle w:val="Textoindependiente2"/>
        <w:rPr>
          <w:sz w:val="20"/>
        </w:rPr>
      </w:pPr>
      <w:r>
        <w:rPr>
          <w:sz w:val="20"/>
        </w:rPr>
        <w:t>En el planeta Erra, no existía gobierno. Tienen allí lo que llamaríamos aquí Jefes Espirituales. La forma más elevada de lo que entienden por liderazgo la llaman Horralft. Se trata de una forma de vida que no posee rostro ni cuerpo, y que tampoco es espiritual. Es una mezcla de ambas cosas. Si le pusieras la mano encima, lo atravesarías. Ezhorralft no imparte órdenes. Te dá algo más lo que nosotros llamamos sugerencias. Yen ese planeta, cada cual, por mano de su propia sabiduría en evolución, trata de dar lo mejor de si mismo...</w:t>
      </w:r>
    </w:p>
    <w:p>
      <w:pPr>
        <w:pStyle w:val="Textoindependiente2"/>
        <w:rPr>
          <w:sz w:val="20"/>
        </w:rPr>
      </w:pPr>
      <w:r>
        <w:rPr>
          <w:sz w:val="20"/>
        </w:rPr>
      </w:r>
    </w:p>
    <w:p>
      <w:pPr>
        <w:pStyle w:val="Heading7"/>
        <w:rPr>
          <w:i/>
          <w:i/>
          <w:sz w:val="20"/>
        </w:rPr>
      </w:pPr>
      <w:r>
        <w:rPr>
          <w:i/>
          <w:sz w:val="20"/>
        </w:rPr>
        <w:t>EDUARD MEIER</w:t>
      </w:r>
    </w:p>
    <w:p>
      <w:pPr>
        <w:pStyle w:val="Normal"/>
        <w:jc w:val="both"/>
        <w:rPr>
          <w:lang w:val="es-ES_tradnl"/>
        </w:rPr>
      </w:pPr>
      <w:r>
        <w:rPr>
          <w:lang w:val="es-ES_tradnl"/>
        </w:rPr>
        <w:t>Probablemente de entre los contactados de este último siglo sea Eduard Meier uno de los más celebrados y controvertidos por la propia realidad que vivió y por su trascendencia a nivel público.</w:t>
      </w:r>
    </w:p>
    <w:p>
      <w:pPr>
        <w:pStyle w:val="Normal"/>
        <w:jc w:val="both"/>
        <w:rPr>
          <w:lang w:val="es-ES_tradnl"/>
        </w:rPr>
      </w:pPr>
      <w:r>
        <w:rPr>
          <w:lang w:val="es-ES_tradnl"/>
        </w:rPr>
        <w:t>Tanto las fotos que sacara de las naves espaciales, así como sus manifestaciones. golpearon la racionalidad de esta sociedad atada a formas de cultura atávicas e inmóviles. El Sr. Billy Meier (digo Billy por ser éste el apelativo con el que se conoce) consiguió establecer un contacto asiduo con los seres que vienen de Las Pléyades.</w:t>
      </w:r>
    </w:p>
    <w:p>
      <w:pPr>
        <w:pStyle w:val="Normal"/>
        <w:jc w:val="both"/>
        <w:rPr>
          <w:lang w:val="es-ES_tradnl"/>
        </w:rPr>
      </w:pPr>
      <w:r>
        <w:rPr>
          <w:lang w:val="es-ES_tradnl"/>
        </w:rPr>
        <w:t>Hasta la fecha son más de cien veces que ha conseguido ubicarse en sus astronaves o hablar con dicha civilización. Sus fotos y pruebas materiales no han podido ser negadas; al contrario, la nitidez de las copias y películas dejan pasmado a cualquier interesado en el fenómeno ufológico de nuestro tiempo.</w:t>
      </w:r>
    </w:p>
    <w:p>
      <w:pPr>
        <w:pStyle w:val="Normal"/>
        <w:jc w:val="both"/>
        <w:rPr>
          <w:lang w:val="es-ES_tradnl"/>
        </w:rPr>
      </w:pPr>
      <w:r>
        <w:rPr>
          <w:lang w:val="es-ES_tradnl"/>
        </w:rPr>
        <w:t>En la actualidad, Billy Meier está retirado de la vida mundana, creando en su granja de Suiza las bases de una convivencia entre personas simpatizantes de su filosofia.</w:t>
      </w:r>
    </w:p>
    <w:p>
      <w:pPr>
        <w:pStyle w:val="Normal"/>
        <w:jc w:val="both"/>
        <w:rPr>
          <w:lang w:val="es-ES_tradnl"/>
        </w:rPr>
      </w:pPr>
      <w:r>
        <w:rPr>
          <w:lang w:val="es-ES_tradnl"/>
        </w:rPr>
        <w:t>Debemos hacer un poco de hístoria de dicho fenómeno y comprender que el contacto de este personaje viene ya desde la infancia. A los siete años una voz interna le citó a un encuentr(Y</w:t>
        <w:noBreakHyphen/>
        <w:t>en un bosque próximo a su casa. El ser que descendió de la astronave y que le acompañó en su primer viaje por el espacio, se llamaba Sfath. Era un hombre muy viejo pero sus facciones eran totalmente normales y hablaba perfectamente el idioma natal de Meier.</w:t>
      </w:r>
    </w:p>
    <w:p>
      <w:pPr>
        <w:pStyle w:val="Normal"/>
        <w:jc w:val="both"/>
        <w:rPr>
          <w:lang w:val="es-ES_tradnl"/>
        </w:rPr>
      </w:pPr>
      <w:r>
        <w:rPr>
          <w:lang w:val="es-ES_tradnl"/>
        </w:rPr>
        <w:t>Sfath le habló de una misión que debería cumplir y para la cual estaba ahora siendo preparado por medio de la telepatía directa, hecho este que duraría de forma ininterrumpida hasta los 16 años, que fue cuando otro ser tomó el relevo del anciano maestro e instruyó a Meier en dicha preparación filosófica y espiritual.</w:t>
      </w:r>
    </w:p>
    <w:p>
      <w:pPr>
        <w:pStyle w:val="Normal"/>
        <w:jc w:val="both"/>
        <w:rPr>
          <w:lang w:val="es-ES_tradnl"/>
        </w:rPr>
      </w:pPr>
      <w:r>
        <w:rPr>
          <w:lang w:val="es-ES_tradnl"/>
        </w:rPr>
        <w:t>El segundo personaje se llama Asket y pertenecía al Universo Dal. Este Universo, decía Asket, es desconocido para vosotros. Se trata de un Universo paralelo al vuestro. Pero los parámetros de espacio y tiempo son distintos. Existen, decía, universos paralelos que no son perceptibles pero existen.</w:t>
      </w:r>
    </w:p>
    <w:p>
      <w:pPr>
        <w:pStyle w:val="Normal"/>
        <w:jc w:val="both"/>
        <w:rPr>
          <w:lang w:val="es-ES_tradnl"/>
        </w:rPr>
      </w:pPr>
      <w:r>
        <w:rPr>
          <w:lang w:val="es-ES_tradnl"/>
        </w:rPr>
        <w:t>Asket indujo a Billy a vivir todas las posibles experimentaciones de la vivencia diaria a fin de prepararle para el futuro contacto en sus años de madurez. Viajó en consecuencia por toda la zona de oriente y por el Himalaya. Aprendiendo las culturas y las doctrinas y formándose en el espíritu de las cosas y en la sabiduría expontánea de la naturaleza.</w:t>
      </w:r>
    </w:p>
    <w:p>
      <w:pPr>
        <w:pStyle w:val="Normal"/>
        <w:jc w:val="both"/>
        <w:rPr>
          <w:lang w:val="es-ES_tradnl"/>
        </w:rPr>
      </w:pPr>
      <w:r>
        <w:rPr>
          <w:lang w:val="es-ES_tradnl"/>
        </w:rPr>
        <w:t>En esta constante experimentación y vida viajera de nuestro personaje, no faltan las persecuciones, los oficios varios y la cárcel.</w:t>
      </w:r>
    </w:p>
    <w:p>
      <w:pPr>
        <w:pStyle w:val="Normal"/>
        <w:jc w:val="both"/>
        <w:rPr>
          <w:lang w:val="es-ES_tradnl"/>
        </w:rPr>
      </w:pPr>
      <w:r>
        <w:rPr>
          <w:lang w:val="es-ES_tradnl"/>
        </w:rPr>
        <w:t>También en un accidente, Billy Meier pierde su brazo derecho, aunque gracias a su tremenda naturaleza consigue con el brazo sano realizar cualquier tarea por dificil que sea.</w:t>
      </w:r>
    </w:p>
    <w:p>
      <w:pPr>
        <w:pStyle w:val="Normal"/>
        <w:jc w:val="both"/>
        <w:rPr>
          <w:lang w:val="es-ES_tradnl"/>
        </w:rPr>
      </w:pPr>
      <w:r>
        <w:rPr>
          <w:lang w:val="es-ES_tradnl"/>
        </w:rPr>
        <w:t>Ya en su tierra natal, Suiza, y en la localidad de Hinwell, Meier es citado y entrevistado por los seres de las Pléyades, que capitaneados por la bellísima extra</w:t>
        <w:softHyphen/>
        <w:t>terrestre Semjase, instruyen a Billy en cosmogonía y ciencia extraterrena.</w:t>
      </w:r>
    </w:p>
    <w:p>
      <w:pPr>
        <w:pStyle w:val="Normal"/>
        <w:jc w:val="both"/>
        <w:rPr>
          <w:lang w:val="es-ES_tradnl"/>
        </w:rPr>
      </w:pPr>
      <w:r>
        <w:rPr>
          <w:lang w:val="es-ES_tradnl"/>
        </w:rPr>
        <w:t>Este comanante femenino, de 1.70 m. de altura y estilo nórdico, dice venir de la Constelación de Las Pléyades, a unos 500 años luz de la Tierra y de un planeta llamado ERRA que pertenece al sistema de Taygeta. Así mismo dice que su civilización y otras tantas pertenecen a una Confederación compuesta de 127 millones de seres.</w:t>
      </w:r>
    </w:p>
    <w:p>
      <w:pPr>
        <w:pStyle w:val="Normal"/>
        <w:jc w:val="both"/>
        <w:rPr>
          <w:lang w:val="es-ES_tradnl"/>
        </w:rPr>
      </w:pPr>
      <w:r>
        <w:rPr>
          <w:lang w:val="es-ES_tradnl"/>
        </w:rPr>
        <w:t>Nosotros también estamos muy lejos de la perfección y debemos evolucionar constantemente, le explicó ella a Meier. Cuando decidimos entrar en contacto con el humano terrestre, lo realizamos porque sentimos una obligación respecto al desarro</w:t>
        <w:softHyphen/>
        <w:t>llo y a la vida esparcida por todo el Universo. No somos misioneros ni maestros, pero actuamos para mantener el orden en todas las áreas del espacio. De vez encuando entramos en contacto con habitantes de diferentes mundos y buscamos unas individualidades que creemos que aceptarán nuestra existencia. Entonces imparti</w:t>
        <w:softHyphen/>
        <w:t>mos información a esos contactados, pero solo cuando su raza se ha desarrollado y comienza a discurrir. Luego, lentamente, nosotros y otros les preparamos para la verdad, de que no son los únicos seres pensantes del universo.</w:t>
      </w:r>
    </w:p>
    <w:p>
      <w:pPr>
        <w:pStyle w:val="Normal"/>
        <w:jc w:val="both"/>
        <w:rPr>
          <w:lang w:val="es-ES_tradnl"/>
        </w:rPr>
      </w:pPr>
      <w:r>
        <w:rPr>
          <w:lang w:val="es-ES_tradnl"/>
        </w:rPr>
        <w:t>Según Meier, los pleyadianos vivían hasta mil años; la misma Semjase era relativamente joven, pues contaba 330 años. Su planeta natal, Erra, era sólo ligera</w:t>
        <w:softHyphen/>
        <w:t>mente más pequeño que la Tierra, pero estaba poblado por muchas menos personas, menos de 500 millones. Tras descubrir el hospitalario pero aún joven medio ambiente de Erra, los pleyadianos habían puesto en marcha el planeta para que albergase la vida, y hoy sus paisajes se parecian mucho a los que se daban en la Tierra. Con colinas, hierba, árboles y agua corriente. Ubicaron la producción y las instalaciones de fabricación en regiones remotas. Lejos de la población y utilizaban los planetas deshabitados cercanos para las labores de minería. Los pleyadianos le contaron a Meier que si viajaba a Erra, descubriría especies similares al caballo, a la vaca, a los conejos y a los peces.</w:t>
      </w:r>
    </w:p>
    <w:p>
      <w:pPr>
        <w:pStyle w:val="Normal"/>
        <w:jc w:val="both"/>
        <w:rPr>
          <w:lang w:val="es-ES_tradnl"/>
        </w:rPr>
      </w:pPr>
      <w:r>
        <w:rPr>
          <w:lang w:val="es-ES_tradnl"/>
        </w:rPr>
        <w:t>Los robots y los androides realizaban en Erra la mayor parte de las labores de esfuerzo fisico. Los androides tenían el aspecto y se conformaban de una forma tan parecida a los seres humanos, que solo podían distinguirlos por sus ropas. Todos llevaban uniforme, cuyo color indicaba la tarea a la que estaba destinado el androide. Reflejaban tanto la vida real porque su piel estaba confeccionada con protoplasma vivo. Y también su cerebro era un organismo capaz de respuestas naturales y de conversación.</w:t>
      </w:r>
    </w:p>
    <w:p>
      <w:pPr>
        <w:pStyle w:val="Normal"/>
        <w:jc w:val="both"/>
        <w:rPr>
          <w:lang w:val="es-ES_tradnl"/>
        </w:rPr>
      </w:pPr>
      <w:r>
        <w:rPr>
          <w:lang w:val="es-ES_tradnl"/>
        </w:rPr>
        <w:t>En Erra no solo existían las familias, sino que, a propósito, se las mimaba y cuidaba. Aunque fuesen sexualmente maduros a partir de los trece años, los pleyadianos no se casaban hasta haber completado su educación, un proceso que comenzaba a los cuatro años y que duraba hasta que alcazaban los setenta. Para entonces habían adquirido ya unos conocimientos específicos en quince o dieciséis disciplinas, aunque, en el caso de Semjase, llegaban hasta treinta. No existía gobierno.</w:t>
      </w:r>
    </w:p>
    <w:p>
      <w:pPr>
        <w:pStyle w:val="Normal"/>
        <w:jc w:val="both"/>
        <w:rPr>
          <w:lang w:val="es-ES_tradnl"/>
        </w:rPr>
      </w:pPr>
      <w:r>
        <w:rPr>
          <w:lang w:val="es-ES_tradnl"/>
        </w:rPr>
        <w:t>Tienen allí lo que llamaríamos aquí jefes espirituales explicaba Meier a quienes acudían a verle. La forma más elevada de lo que entienden por liderazgo la llaman Horralft. Se trata de una forma de vida que no posee rostro ni cuerpo, y que tampoco es espiritual. Es una mezcla de ambas cosas. Si le pusieras la mano encima, lo atravesarías. El Horralft no imparte órdenes. Te dá algo más, lo que nosotros llamamos sugerencias. Y en ese planeta, cada cual, por medio de su propia sabiduría en evolución, trata de dar lo mejor de si mismo.</w:t>
      </w:r>
    </w:p>
    <w:p>
      <w:pPr>
        <w:pStyle w:val="Normal"/>
        <w:jc w:val="both"/>
        <w:rPr>
          <w:lang w:val="es-ES_tradnl"/>
        </w:rPr>
      </w:pPr>
      <w:r>
        <w:rPr>
          <w:lang w:val="es-ES_tradnl"/>
        </w:rPr>
        <w:t>Una de las experiencias más tremendas que vivió Billy Meier, fue un viaje que realizó en una astronave pleyadiana y que le acercó hasta una distancia de 3 metros del acoplamiento del SOYUZ</w:t>
        <w:noBreakHyphen/>
        <w:t>APOLO. Este acontecimiento terrestre fue mirado y animado por estos seres superiores que acudieron a la cita espacial sellando el pacto de amistad entre las Naciones y el Cielo.</w:t>
      </w:r>
    </w:p>
    <w:p>
      <w:pPr>
        <w:pStyle w:val="Normal"/>
        <w:jc w:val="both"/>
        <w:rPr>
          <w:lang w:val="es-ES_tradnl"/>
        </w:rPr>
      </w:pPr>
      <w:r>
        <w:rPr>
          <w:lang w:val="es-ES_tradnl"/>
        </w:rPr>
        <w:noBreakHyphen/>
      </w:r>
      <w:r>
        <w:rPr>
          <w:lang w:val="es-ES_tradnl"/>
        </w:rPr>
        <w:t>¿Por qué no aparecéis en masa y os mostráis al público?, y ¿por qué no entrais en contacto con los gobiernos?.</w:t>
      </w:r>
    </w:p>
    <w:p>
      <w:pPr>
        <w:pStyle w:val="Normal"/>
        <w:jc w:val="both"/>
        <w:rPr>
          <w:lang w:val="es-ES_tradnl"/>
        </w:rPr>
      </w:pPr>
      <w:r>
        <w:rPr>
          <w:lang w:val="es-ES_tradnl"/>
        </w:rPr>
        <w:noBreakHyphen/>
        <w:t xml:space="preserve"> </w:t>
      </w:r>
      <w:r>
        <w:rPr>
          <w:lang w:val="es-ES_tradnl"/>
        </w:rPr>
        <w:t>Las masas nos reverenciarían como a Dioses, tal como ocurrió en épocas pasadas, explicó Semjase, o se pondrían histéricas. Por eso consideramos más prudente entrar en contacto solo con personas individuales durante algún tiempo, para difundir, a través de ellas el conocimiento de nuestra existencia y nuestra llegada a este planeta.</w:t>
      </w:r>
    </w:p>
    <w:p>
      <w:pPr>
        <w:pStyle w:val="Normal"/>
        <w:jc w:val="both"/>
        <w:rPr>
          <w:lang w:val="es-ES_tradnl"/>
        </w:rPr>
      </w:pPr>
      <w:r>
        <w:rPr>
          <w:lang w:val="es-ES_tradnl"/>
        </w:rPr>
        <w:t>Además los Gobiernos de la Tierra están compuestos de seres humanos para quienes el ansia de poder y la sed de lograr beneficios constituyen algo característi</w:t>
        <w:softHyphen/>
        <w:t>co. Sólo desean, bajo el pretexto de la paz y de la amistad, ocupar nuestras naves luminosas y ejercer el poder absoluto sobre la Tierra. Pero no se detendrían aquí. Desearían capturar todo el Cosmos, porque no conocen límites de ninguna clase. Por otra parte, si no son capaces de lograr la paz y la amistad entre las naciones de la Tierra, ni si quiera en sus propios países, ¿cómo van retener semejante poder en sus manos, como el de nuestras naves luminosas?. No tenemos el menor interés en revelarnos al público en general. Por lo tanto, en la actualidad resulta aconsejable mantener contacto sólo con seres humanos individualmente. y a través de ellos, y lentamente, permitir que el conocimiento de nuestra existencia y de nuestra misión lleguen a conocerse, y preparar a otros para nuestra llegada.</w:t>
      </w:r>
    </w:p>
    <w:p>
      <w:pPr>
        <w:pStyle w:val="Normal"/>
        <w:jc w:val="both"/>
        <w:rPr>
          <w:lang w:val="es-ES_tradnl"/>
        </w:rPr>
      </w:pPr>
      <w:r>
        <w:rPr>
          <w:lang w:val="es-ES_tradnl"/>
        </w:rPr>
        <w:t>Una advertencia más: existe una estructura evolutiva en el orden espiritual que el hombre terrestre debe desarrollar por si mismo antes de que resuelva ciertos secretos científicos. Incluso entonces, el peligro existe, en el sentido de que el hombre terrestre, al ejercitar ese conocimiento técnico, lo emplee con malos finés y por motivos y ansias de poder. Debe recordar, cuando logre las técnicas necesarias, que no podrá volar a otros planetas con la esperanza de resultar siempre vencedor. Los otros habitantes cósmicos no se encuentran impotentes al ataque de otra raza. Podría seguirse una derrota mortífera para la Humanidad Terrestre y una completa esclavitud que le podría llevar otra vez a los tiempos más primitivos. Cuando el hombre terrestre trate de llevar su bárbara ansia de poder al cosmos, debe considerar su propia destrucción.</w:t>
      </w:r>
    </w:p>
    <w:p>
      <w:pPr>
        <w:pStyle w:val="Normal"/>
        <w:jc w:val="both"/>
        <w:rPr>
          <w:lang w:val="es-ES_tradnl"/>
        </w:rPr>
      </w:pPr>
      <w:r>
        <w:rPr>
          <w:lang w:val="es-ES_tradnl"/>
        </w:rPr>
        <w:t>Esto es cuanto se debe contar a los seres terrestres. puesto que su razón espiritual está aún pobremente desarrollada. Esta fue la desgraciada experiencia de una segunda raza de humanos en vuestro propio sistema solar. Su planeta se perdió en una vasta explosión, y no quedó nada, salvo los desolados asteroides que giran en torno a vuestro Sol.</w:t>
      </w:r>
    </w:p>
    <w:p>
      <w:pPr>
        <w:pStyle w:val="Normal"/>
        <w:jc w:val="both"/>
        <w:rPr>
          <w:lang w:val="es-ES_tradnl"/>
        </w:rPr>
      </w:pPr>
      <w:r>
        <w:rPr>
          <w:lang w:val="es-ES_tradnl"/>
        </w:rPr>
        <w:t>Semjase le explicó, brevemente, que la civilización pleyadiana se había originado muchos miles de años atrás, no en Las Pléyades, un sistema solar muchísimo más joven que el nuestro, sino en la Constelación de la Lira. Cuando se declaró la guerra, antes de que el planeta fuese destruido, gran parte de la población emigró a otros sistemas estelares, a las Pléyades, a las Híades y a un planeta que orbitaba cerca de una estrella llamada Vega. En otro viaje interestelar, los nuevos pleyadianos descubrieron la Tierra y su vida primitiva evolucionando en una atmósfera hospita</w:t>
        <w:softHyphen/>
        <w:t>laria para ellos. Desde aquél momento, según Semjase, la Tierra había sido destruida dos veces por sus propios habitantes: la primera vez por una civilización desarrollada a partir de los primeros pleyadianos quienes permanecieron y se casaron con los primeros seres humanos; la segunda, cuando otra generación de pleyadianos coloni</w:t>
        <w:softHyphen/>
        <w:t>zaron la Tierra y produjeron una tecnología avanzada hasta que, de nuevo, la guerra destruyó el planeta. Semjase y los pleyadianos que eligieron regresar de nuevo a la Tierra eran descendientes de una pacífica fracción liriana, que ahora se sentía responsable de guiar a la Tierra en su evolución espiritual. Para que los humanos terrestres evitasen los retrocesos que, tiempo atrás, habían experimentado sus antepasados pleyadianos.</w:t>
      </w:r>
    </w:p>
    <w:p>
      <w:pPr>
        <w:pStyle w:val="Normal"/>
        <w:jc w:val="both"/>
        <w:rPr>
          <w:lang w:val="es-ES_tradnl"/>
        </w:rPr>
      </w:pPr>
      <w:r>
        <w:rPr>
          <w:lang w:val="es-ES_tradnl"/>
        </w:rPr>
        <w:t>Para ayudarles en su misión, los pleyadianos habían entrado en contacto telepá</w:t>
        <w:softHyphen/>
        <w:t>tico con numerosos terrestres, pero los elegidos, llegado el momento, demostraron carecer de conocimientos, voluntad o lealtad. Los pocos que poseían todas estas cualidades temían exponerse, y por eso se mantenían callados a cerca de sus contactos.</w:t>
      </w:r>
    </w:p>
    <w:p>
      <w:pPr>
        <w:pStyle w:val="Normal"/>
        <w:jc w:val="both"/>
        <w:rPr>
          <w:lang w:val="es-ES_tradnl"/>
        </w:rPr>
      </w:pPr>
      <w:r>
        <w:rPr>
          <w:lang w:val="es-ES_tradnl"/>
        </w:rPr>
        <w:t>Nosotros somos los pleyadianos explicaba Meier a la gente sentada a la mesa. Procedemos de un cruce entre pleyadianos y seres humanos de la Tierra.</w:t>
      </w:r>
    </w:p>
    <w:p>
      <w:pPr>
        <w:pStyle w:val="Normal"/>
        <w:jc w:val="both"/>
        <w:rPr>
          <w:lang w:val="es-ES_tradnl"/>
        </w:rPr>
      </w:pPr>
      <w:r>
        <w:rPr>
          <w:lang w:val="es-ES_tradnl"/>
        </w:rPr>
        <w:t>Respecto al planeta origen de Semjase. Meier dijo:</w:t>
      </w:r>
    </w:p>
    <w:p>
      <w:pPr>
        <w:pStyle w:val="Normal"/>
        <w:jc w:val="both"/>
        <w:rPr>
          <w:lang w:val="es-ES_tradnl"/>
        </w:rPr>
      </w:pPr>
      <w:r>
        <w:rPr>
          <w:lang w:val="es-ES_tradnl"/>
        </w:rPr>
        <w:t>Se parece mucho a la Tierra. Es un poco más pequeño que la Tierra. Los edificios son redondos. Los vehículos no tienen ruedas, están suspendidos y el trabajo lo realizan los robots y los androides. Los androides son a medias mecánicos y a medias orgánicos. y capaces de pensar por si mismos. pero los humanos vigilan todo cuanto hacen. Cada familia no cuenta con más de cinco personas, los padres y un máximo de tres hijos.</w:t>
      </w:r>
    </w:p>
    <w:p>
      <w:pPr>
        <w:pStyle w:val="Normal"/>
        <w:jc w:val="both"/>
        <w:rPr>
          <w:lang w:val="es-ES_tradnl"/>
        </w:rPr>
      </w:pPr>
      <w:r>
        <w:rPr>
          <w:lang w:val="es-ES_tradnl"/>
        </w:rPr>
        <w:t xml:space="preserve">Meier contó que unas tres mil naves de otros sistemas estelares de la galaxia visitaban la Tierra cada año: </w:t>
      </w:r>
    </w:p>
    <w:p>
      <w:pPr>
        <w:pStyle w:val="Normal"/>
        <w:jc w:val="both"/>
        <w:rPr>
          <w:lang w:val="es-ES_tradnl"/>
        </w:rPr>
      </w:pPr>
      <w:r>
        <w:rPr>
          <w:lang w:val="es-ES_tradnl"/>
        </w:rPr>
        <w:t>Existen ocho razas humanas diferentes que poseen estaciones aquí en la Tierra afirmó. Exploran, estudian, están aquí para observar.</w:t>
      </w:r>
    </w:p>
    <w:p>
      <w:pPr>
        <w:pStyle w:val="Normal"/>
        <w:jc w:val="both"/>
        <w:rPr>
          <w:lang w:val="es-ES_tradnl"/>
        </w:rPr>
      </w:pPr>
      <w:r>
        <w:rPr>
          <w:lang w:val="es-ES_tradnl"/>
        </w:rPr>
        <w:t>Ante la posibilidad de que los seres del espacio nos atacaran. Meier dijo:</w:t>
      </w:r>
    </w:p>
    <w:p>
      <w:pPr>
        <w:pStyle w:val="Normal"/>
        <w:jc w:val="both"/>
        <w:rPr>
          <w:lang w:val="es-ES_tradnl"/>
        </w:rPr>
      </w:pPr>
      <w:r>
        <w:rPr>
          <w:lang w:val="es-ES_tradnl"/>
        </w:rPr>
        <w:t>Si una raza humana cruza una distancia muy grande, tal vez años luz del espacio, no va a venir a quí para plantear problemas o para comenzar una guerra. El ser humano es una criatura combativa, toda su vida se basa en la lucha, por lo que cree que si hay aquí una raza procedente de otro planeta, esas criaturas harán exacta</w:t>
        <w:softHyphen/>
        <w:t>mente lo mismo que él. Pero no es cierto. Si lo deseasen los pleyadianos destruirían la Tierra en cuestión de minutos, explicó Meier. Y hubieran esclavizado a todos los terrestres hace ya miles de años. Meier admitió que algunas de las naves se habían llevado a humanos contra su voluntad y los antropólogos quienes, al descubrir a un pueblo primitivo que todavía existe en la Tierra, mandan equipos para estudiarlos y luego vuelven con ellos para enviarlos al laboratorio.</w:t>
      </w:r>
    </w:p>
    <w:p>
      <w:pPr>
        <w:pStyle w:val="Normal"/>
        <w:jc w:val="both"/>
        <w:rPr>
          <w:lang w:val="es-ES_tradnl"/>
        </w:rPr>
      </w:pPr>
      <w:r>
        <w:rPr>
          <w:lang w:val="es-ES_tradnl"/>
        </w:rPr>
        <w:t>Si los pleyadianos u otras entidades se llevaban a seres humanos, sólo era por satisfacer su legítima curiosidad. De vez en cuando, se comete algún error y un humano secuestrado muere, lo mismo que los médicos en la tierra cometen errores que originan alguna muerte. Pero nunca han sacrificado a propósito la vida humana.</w:t>
      </w:r>
    </w:p>
    <w:p>
      <w:pPr>
        <w:pStyle w:val="Normal"/>
        <w:jc w:val="both"/>
        <w:rPr>
          <w:lang w:val="es-ES_tradnl"/>
        </w:rPr>
      </w:pPr>
      <w:r>
        <w:rPr>
          <w:lang w:val="es-ES_tradnl"/>
        </w:rPr>
        <w:t>Con los pleyadianos a unos quinientos años luz de la Tierra, los fisicos terrestres opinan que, viajando a la mayor velocidad concebible, es decir a la velocidad de la luz, un viaje desde Las Pléyades a la Tierra, y regreso, requeriría mil años, sin embargo, Meier mantenía que el sistema de propulsión pleyadiano era capaz de alcanzar velocidades de muchos millones de veces más veloces que la luz. Y que, con frecuencia. Semjase iba y volvía desde su planeta natal ERRA, y la Tierra. Los pleyadianos, añadía Meier, realizaban el viaje en siete horas.</w:t>
      </w:r>
    </w:p>
    <w:p>
      <w:pPr>
        <w:pStyle w:val="Normal"/>
        <w:jc w:val="both"/>
        <w:rPr>
          <w:lang w:val="es-ES_tradnl"/>
        </w:rPr>
      </w:pPr>
      <w:r>
        <w:rPr>
          <w:lang w:val="es-ES_tradnl"/>
        </w:rPr>
        <w:t>Durante el cuarto contacto, y de nuevo en el octavo. Semjase le había explicado aspectos del sistema de propulsión que permitían a las naves luminosas pleyadianas trascender la distancia y el paso del tiempo.</w:t>
      </w:r>
    </w:p>
    <w:p>
      <w:pPr>
        <w:pStyle w:val="Normal"/>
        <w:jc w:val="both"/>
        <w:rPr>
          <w:lang w:val="es-ES_tradnl"/>
        </w:rPr>
      </w:pPr>
      <w:r>
        <w:rPr>
          <w:lang w:val="es-ES_tradnl"/>
        </w:rPr>
        <w:t>Para viajar a través del espacio cósmico dijo, se necesita un impulso que sobrepase muchas veces la velocidad e la luz. Pero esa propulsión solo entra en acción cuando ya se ha alcanzado dicha velocidad. Esto significa que una nave luminosa necesita por lo menos dos impulsos: uno normal que proporciona impulso hasta alcanzar la velocidad de la luz, y un segundo híper</w:t>
        <w:noBreakHyphen/>
        <w:t>impulso, como vosotros lo llamaríais. Con este segundo impulso paralizamos el tiempo y el espacio. Y sólo cuando el tiempo y el espacio han dejado de existir somos capaces de viajar a distancias de anos luz en una fracción de segundo. Todo se realiza de una manera tan rápida que los vivientes ni se dan cuenta.</w:t>
      </w:r>
    </w:p>
    <w:p>
      <w:pPr>
        <w:pStyle w:val="Normal"/>
        <w:jc w:val="both"/>
        <w:rPr>
          <w:lang w:val="es-ES_tradnl"/>
        </w:rPr>
      </w:pPr>
      <w:r>
        <w:rPr>
          <w:lang w:val="es-ES_tradnl"/>
        </w:rPr>
        <w:t>No estoy autorizada a darte más detalles. Pero puedo decirte que vuestros círculos científicos más avanzados siguen aún trabajando sobre sistemas conocidos como impulsos emisores de luz e impulsos de taquiones. Los principios elementales ya les son conocidos. El impulso emisor de luz sirve como un sistema de propulsión normal para hacer avanzar las naves hasta los límites del espacio y del tiempo. Una vez allí, el impulso del taquión entra en acción. Se trata del sistema de híper</w:t>
        <w:softHyphen/>
        <w:t>propulsión, que es capaz de forzar el espacio y el tiempo hasta el híper</w:t>
        <w:noBreakHyphen/>
        <w:t>espacio. Nosotros empleamos otros nombres, pero los principios son exactamente los mis</w:t>
        <w:softHyphen/>
        <w:t>mos.</w:t>
      </w:r>
    </w:p>
    <w:p>
      <w:pPr>
        <w:pStyle w:val="Normal"/>
        <w:jc w:val="both"/>
        <w:rPr>
          <w:lang w:val="es-ES_tradnl"/>
        </w:rPr>
      </w:pPr>
      <w:r>
        <w:rPr>
          <w:lang w:val="es-ES_tradnl"/>
        </w:rPr>
        <w:t>Conclusión.</w:t>
        <w:noBreakHyphen/>
        <w:t xml:space="preserve"> Todas las experiencias vividas por este gran contactado, se pueden resumir en tres apartados principales:</w:t>
      </w:r>
    </w:p>
    <w:p>
      <w:pPr>
        <w:pStyle w:val="Normal"/>
        <w:jc w:val="both"/>
        <w:rPr>
          <w:lang w:val="es-ES_tradnl"/>
        </w:rPr>
      </w:pPr>
      <w:r>
        <w:rPr>
          <w:lang w:val="es-ES_tradnl"/>
        </w:rPr>
      </w:r>
    </w:p>
    <w:p>
      <w:pPr>
        <w:pStyle w:val="Normal"/>
        <w:jc w:val="both"/>
        <w:rPr>
          <w:lang w:val="es-ES_tradnl"/>
        </w:rPr>
      </w:pPr>
      <w:r>
        <w:rPr>
          <w:lang w:val="es-ES_tradnl"/>
        </w:rPr>
        <w:t>1° Dentro del Campo de la Ufología propiamente dicha. Eduard Meier aporta las mejores secuencias y fotograñas sobres naves u ovnis. Y esto lo afirmo de manera personal. Pues concretamente el pasado 22.06.89 fui invitado junto con otros investigadores del tema, a la EXPO</w:t>
        <w:noBreakHyphen/>
        <w:t>OVNI 89 celebrada en la Coruña. Allí dentro de la sala de exposiciones había un audio</w:t>
        <w:noBreakHyphen/>
        <w:t>visual que emitía un video con las mejores secuencias filmadas por Eduard Meier. Jamás mis ojos han contemplado unas secuencias e imágenes tan nítidas, expectaculares y tan bellas.</w:t>
      </w:r>
    </w:p>
    <w:p>
      <w:pPr>
        <w:pStyle w:val="Normal"/>
        <w:jc w:val="both"/>
        <w:rPr>
          <w:lang w:val="es-ES_tradnl"/>
        </w:rPr>
      </w:pPr>
      <w:r>
        <w:rPr>
          <w:lang w:val="es-ES_tradnl"/>
        </w:rPr>
      </w:r>
    </w:p>
    <w:p>
      <w:pPr>
        <w:pStyle w:val="Normal"/>
        <w:jc w:val="both"/>
        <w:rPr>
          <w:lang w:val="es-ES_tradnl"/>
        </w:rPr>
      </w:pPr>
      <w:r>
        <w:rPr>
          <w:lang w:val="es-ES_tradnl"/>
        </w:rPr>
        <w:t>2° Es contactado por seres de Las Pléyades. Son varios los contactados que hacen referencia en sus encuentros con estos seres procedentes de las Pléyades.</w:t>
      </w:r>
    </w:p>
    <w:p>
      <w:pPr>
        <w:pStyle w:val="Normal"/>
        <w:jc w:val="both"/>
        <w:rPr>
          <w:lang w:val="es-ES_tradnl"/>
        </w:rPr>
      </w:pPr>
      <w:r>
        <w:rPr>
          <w:lang w:val="es-ES_tradnl"/>
        </w:rPr>
        <w:t>Hoy que está tan de moda la guerra de las galaxias entre las grandes superpo</w:t>
        <w:softHyphen/>
        <w:t>tencias. Meier advierte por indicación de los extraterrestres, que jamás el hombre de este planeta podrá salir al espacio exterior de una forma total, si antes no AUTO</w:t>
        <w:softHyphen/>
        <w:t>RREALIZA LOS VALORES ESPIRITUALES.</w:t>
      </w:r>
    </w:p>
    <w:p>
      <w:pPr>
        <w:pStyle w:val="Normal"/>
        <w:jc w:val="both"/>
        <w:rPr>
          <w:lang w:val="es-ES_tradnl"/>
        </w:rPr>
      </w:pPr>
      <w:r>
        <w:rPr>
          <w:lang w:val="es-ES_tradnl"/>
        </w:rPr>
      </w:r>
    </w:p>
    <w:p>
      <w:pPr>
        <w:pStyle w:val="Normal"/>
        <w:jc w:val="both"/>
        <w:rPr>
          <w:lang w:val="es-ES_tradnl"/>
        </w:rPr>
      </w:pPr>
      <w:r>
        <w:rPr>
          <w:lang w:val="es-ES_tradnl"/>
        </w:rPr>
        <w:t>3° Como todo buen contactado imparte la enseñanza recibida a las personas predispuestas.</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XXI</w:t>
      </w:r>
    </w:p>
    <w:p>
      <w:pPr>
        <w:pStyle w:val="Normal"/>
        <w:rPr>
          <w:i/>
          <w:i/>
          <w:sz w:val="28"/>
        </w:rPr>
      </w:pPr>
      <w:r>
        <w:rPr>
          <w:i/>
          <w:sz w:val="28"/>
        </w:rPr>
      </w:r>
    </w:p>
    <w:p>
      <w:pPr>
        <w:pStyle w:val="Normal"/>
        <w:rPr/>
      </w:pPr>
      <w:r>
        <w:rPr/>
      </w:r>
    </w:p>
    <w:p>
      <w:pPr>
        <w:pStyle w:val="Textoindependiente2"/>
        <w:rPr>
          <w:sz w:val="20"/>
        </w:rPr>
      </w:pPr>
      <w:r>
        <w:rPr>
          <w:sz w:val="20"/>
        </w:rPr>
        <w:t>...antes, sin embargo, del último estertor de vuestra civilización, habrá concluido el traslado a Ganíme</w:t>
        <w:softHyphen/>
        <w:t>des de los escogidos, de todos aquellos que tendrán la misión de inaugurar, con nuestro apoyo, una nueva Era en la Tierra.</w:t>
      </w:r>
    </w:p>
    <w:p>
      <w:pPr>
        <w:pStyle w:val="Textoindependiente2"/>
        <w:rPr>
          <w:sz w:val="20"/>
        </w:rPr>
      </w:pPr>
      <w:r>
        <w:rPr>
          <w:sz w:val="20"/>
        </w:rPr>
      </w:r>
    </w:p>
    <w:p>
      <w:pPr>
        <w:pStyle w:val="Textoindependiente3"/>
        <w:rPr>
          <w:i/>
          <w:i/>
          <w:sz w:val="20"/>
        </w:rPr>
      </w:pPr>
      <w:r>
        <w:rPr>
          <w:i/>
          <w:sz w:val="20"/>
        </w:rPr>
        <w:t>GUILLERMO HERNANDEZ BERENGUEL.</w:t>
      </w:r>
    </w:p>
    <w:p>
      <w:pPr>
        <w:pStyle w:val="Normal"/>
        <w:jc w:val="both"/>
        <w:rPr>
          <w:lang w:val="es-ES_tradnl"/>
        </w:rPr>
      </w:pPr>
      <w:r>
        <w:rPr>
          <w:lang w:val="es-ES_tradnl"/>
        </w:rPr>
        <w:t>Si hay un lugar donde el contacto extraterrestre se hace repetitivo y sugerente es en Ganímedes, satélite mayor de Júpiter, que al parecer acoge una alta civilización extraterrestre muy tecnificada y con cotas notables de espiritualidad. Según algunos de estos contactados, sería este satélite la cabeza o avanzadilla del Gobierno Galáctico, como una oficina que nos permite relacionarnos con la jerarquía máxima de nuestra galaxia y en su sede viviría el Consejo de los Ancianos que rige los destinos de este lado del cosmos.</w:t>
      </w:r>
    </w:p>
    <w:p>
      <w:pPr>
        <w:pStyle w:val="Normal"/>
        <w:jc w:val="both"/>
        <w:rPr>
          <w:lang w:val="es-ES_tradnl"/>
        </w:rPr>
      </w:pPr>
      <w:r>
        <w:rPr>
          <w:lang w:val="es-ES_tradnl"/>
        </w:rPr>
        <w:t>No es poca la literatura producida en este sentido, pero quizás para el europeo haya pasado un poco desapercibida.</w:t>
      </w:r>
    </w:p>
    <w:p>
      <w:pPr>
        <w:pStyle w:val="Normal"/>
        <w:jc w:val="both"/>
        <w:rPr>
          <w:lang w:val="es-ES_tradnl"/>
        </w:rPr>
      </w:pPr>
      <w:r>
        <w:rPr>
          <w:lang w:val="es-ES_tradnl"/>
        </w:rPr>
        <w:t>Existe un contacto que a mi entender merece ser publicado y que sin ser espectacular en sí mismo, habla de la realización positiva de una familia que ha cambiado sus valores materiales por un fin más altruista.</w:t>
      </w:r>
    </w:p>
    <w:p>
      <w:pPr>
        <w:pStyle w:val="Normal"/>
        <w:jc w:val="both"/>
        <w:rPr>
          <w:lang w:val="es-ES_tradnl"/>
        </w:rPr>
      </w:pPr>
      <w:r>
        <w:rPr>
          <w:lang w:val="es-ES_tradnl"/>
        </w:rPr>
        <w:t>El padre de dicha familia, Guillermo Hernández Berenguel, publicó en su día un libro titulado Pasaporte a Ganímedes, agotado ya por ser pocos los ejemplares editados.</w:t>
      </w:r>
    </w:p>
    <w:p>
      <w:pPr>
        <w:pStyle w:val="Normal"/>
        <w:jc w:val="both"/>
        <w:rPr>
          <w:lang w:val="es-ES_tradnl"/>
        </w:rPr>
      </w:pPr>
      <w:r>
        <w:rPr>
          <w:lang w:val="es-ES_tradnl"/>
        </w:rPr>
        <w:t>La revista Revelación Extraterrestre n° 26 págs. 2 a 16, nos cuenta las experien</w:t>
        <w:softHyphen/>
        <w:t>cias vividas por el Sr. Guillermo Hernández y familia.</w:t>
      </w:r>
    </w:p>
    <w:p>
      <w:pPr>
        <w:pStyle w:val="Normal"/>
        <w:jc w:val="both"/>
        <w:rPr>
          <w:lang w:val="es-ES_tradnl"/>
        </w:rPr>
      </w:pPr>
      <w:r>
        <w:rPr>
          <w:lang w:val="es-ES_tradnl"/>
        </w:rPr>
        <w:t>Todo comenzó con una revista que anunciaba el método de ponerse en contacto con entidades superiores por medio de la Oui</w:t>
        <w:noBreakHyphen/>
        <w:t>Ja, sistema harto conocido en el mundo esotérico y que consiste en hacer circular un indicador de diversos materiales por un tablero con letras del abecedario y los números del 1 al 10 inclusive. Se pregunta a la entidad o ser que desea penetrar en el campo telepático de los asistentes, diversas cuestiones, y el indicador se mueve, con una ligera opresión de los dedos que la manejan haciendo que se formen palabras que son anotadas y registradas en la libreta. Este es un método francamente peligroso puesto que requiere de un análisis objetivo de lo recibido y además ha sido el vehículo de verdaderas posesiones diabólicas de muchos que movidos por la curiosidad se han aventurado en este campo.</w:t>
      </w:r>
    </w:p>
    <w:p>
      <w:pPr>
        <w:pStyle w:val="Normal"/>
        <w:jc w:val="both"/>
        <w:rPr>
          <w:lang w:val="es-ES_tradnl"/>
        </w:rPr>
      </w:pPr>
      <w:r>
        <w:rPr>
          <w:lang w:val="es-ES_tradnl"/>
        </w:rPr>
        <w:t>La Asociación NO recomienda ninguno de estos métodos pues, nos parecen contraproducentes. Muchos dirán que si no estamos de acuerdo, ¿por qué publicamos este caso?. Lo hacemos simplemente a título informativo y para hacer reparar al lector que la familia Hernández hizo una evolución positiva de la Oui</w:t>
        <w:noBreakHyphen/>
        <w:t>Ja para mutarla en sintonía directa de corazón a corazón con los seres del espacio. Realizar el mensaje implica siempre suprimir las formas para penetrar en las esencias de las cosas.</w:t>
      </w:r>
    </w:p>
    <w:p>
      <w:pPr>
        <w:pStyle w:val="Normal"/>
        <w:jc w:val="both"/>
        <w:rPr>
          <w:lang w:val="es-ES_tradnl"/>
        </w:rPr>
      </w:pPr>
      <w:r>
        <w:rPr>
          <w:lang w:val="es-ES_tradnl"/>
        </w:rPr>
        <w:t>Esta historia comienza en el año 1.973 y se mantuvo en silencio por un período de 4 años, siguiendo instrucciones de los seres extraterrestres que contactaron con la familia, un grupo humano sin vinculación alguna a corrientes esotéricas. Fue Flossie, la madre, la que adquirió la revista y posteriormente fabricó la Oui</w:t>
        <w:noBreakHyphen/>
        <w:t>Ja junto con las hijas, sin dárselo a conocer al padre pues pensaban que su mente racionalista seguramente hubiera rechazado al principio tales métodos.</w:t>
      </w:r>
    </w:p>
    <w:p>
      <w:pPr>
        <w:pStyle w:val="Normal"/>
        <w:jc w:val="both"/>
        <w:rPr>
          <w:lang w:val="es-ES_tradnl"/>
        </w:rPr>
      </w:pPr>
      <w:r>
        <w:rPr>
          <w:lang w:val="es-ES_tradnl"/>
        </w:rPr>
        <w:t>Se hicieron varios intentos sin éxito hasta que efectivamente consiguieron un primer contacto: H</w:t>
        <w:noBreakHyphen/>
        <w:t>0</w:t>
        <w:noBreakHyphen/>
        <w:t>L</w:t>
        <w:noBreakHyphen/>
        <w:t>A...¿Cómo están? y siguió la conversación con un ser que a falta de identificación le asignaron el nombre de Jacito, ya que los movimientos del tablero fueron J</w:t>
        <w:noBreakHyphen/>
        <w:t>A. El ser que se puso en contacto con ellos saludó a la madre y a los hijos, Pelusa, Breda y Raul, pero aconsejó que se lo dijeran al padre más tarde.</w:t>
      </w:r>
    </w:p>
    <w:p>
      <w:pPr>
        <w:pStyle w:val="Normal"/>
        <w:jc w:val="both"/>
        <w:rPr>
          <w:lang w:val="es-ES_tradnl"/>
        </w:rPr>
      </w:pPr>
      <w:r>
        <w:rPr>
          <w:lang w:val="es-ES_tradnl"/>
        </w:rPr>
        <w:t>En un principio creyeron que Jacito vivía en Lima, pero luego especificó que estaba en misión sobre la Tierra siendo su origen el satélite Ganímedes.</w:t>
      </w:r>
    </w:p>
    <w:p>
      <w:pPr>
        <w:pStyle w:val="Normal"/>
        <w:jc w:val="both"/>
        <w:rPr>
          <w:lang w:val="es-ES_tradnl"/>
        </w:rPr>
      </w:pPr>
      <w:r>
        <w:rPr>
          <w:lang w:val="es-ES_tradnl"/>
        </w:rPr>
        <w:t>Veamos estas primeras comunicaciones:</w:t>
      </w:r>
    </w:p>
    <w:p>
      <w:pPr>
        <w:pStyle w:val="Normal"/>
        <w:jc w:val="both"/>
        <w:rPr>
          <w:lang w:val="es-ES_tradnl"/>
        </w:rPr>
      </w:pPr>
      <w:r>
        <w:rPr>
          <w:lang w:val="es-ES_tradnl"/>
        </w:rPr>
        <w:t xml:space="preserve">Quiero que sepan </w:t>
        <w:noBreakHyphen/>
        <w:t>continuó nuestro afectuoso amigo</w:t>
        <w:noBreakHyphen/>
        <w:t xml:space="preserve"> que pertenezco a una civilización muy antigua: la de ustedes resulta una civilización sumamente joven al lado de la nuestra.</w:t>
      </w:r>
    </w:p>
    <w:p>
      <w:pPr>
        <w:pStyle w:val="Normal"/>
        <w:jc w:val="both"/>
        <w:rPr>
          <w:lang w:val="es-ES_tradnl"/>
        </w:rPr>
      </w:pPr>
      <w:r>
        <w:rPr>
          <w:lang w:val="es-ES_tradnl"/>
        </w:rPr>
        <w:t>Ganímedes llaman en la Tierra a mi mundo; soy pues, un extraterrestre. Sí, un extraterrestre; pero aunque lo soy, formo al lado de ustedes una misma y gran familia. Ganímedes es un satélite de Júpiter y este planeta y la Tierra, sumados a otros varios, constituyen el Sistema Solar.</w:t>
      </w:r>
    </w:p>
    <w:p>
      <w:pPr>
        <w:pStyle w:val="Normal"/>
        <w:jc w:val="both"/>
        <w:rPr>
          <w:lang w:val="es-ES_tradnl"/>
        </w:rPr>
      </w:pPr>
      <w:r>
        <w:rPr>
          <w:lang w:val="es-ES_tradnl"/>
        </w:rPr>
        <w:t>Cuando tú, Flossie, y tú Sandra, trataron de comunicarse con alguien a través de la Oui</w:t>
        <w:noBreakHyphen/>
        <w:t>Ja, yo las escuché muy débilmente en Ganímedes.</w:t>
      </w:r>
    </w:p>
    <w:p>
      <w:pPr>
        <w:pStyle w:val="Normal"/>
        <w:jc w:val="both"/>
        <w:rPr>
          <w:lang w:val="es-ES_tradnl"/>
        </w:rPr>
      </w:pPr>
      <w:r>
        <w:rPr>
          <w:lang w:val="es-ES_tradnl"/>
        </w:rPr>
        <w:t>Esperaba ese día vuestra convocatoria, si así puede definirse una situación que previmos hasta en sus menores detalles.</w:t>
      </w:r>
    </w:p>
    <w:p>
      <w:pPr>
        <w:pStyle w:val="Normal"/>
        <w:jc w:val="both"/>
        <w:rPr>
          <w:lang w:val="es-ES_tradnl"/>
        </w:rPr>
      </w:pPr>
      <w:r>
        <w:rPr>
          <w:lang w:val="es-ES_tradnl"/>
        </w:rPr>
        <w:t>Sepan que decidimos vuestra participación y que lo hicimos porque ustedes habían superado diversas pruebas en la vida y reunían las condiciones necesarias para intervenir en una misión de perfeccionamiento humano, cuyos pormenores conoce</w:t>
        <w:softHyphen/>
        <w:t>rán posteriormente.</w:t>
      </w:r>
    </w:p>
    <w:p>
      <w:pPr>
        <w:pStyle w:val="Normal"/>
        <w:jc w:val="both"/>
        <w:rPr>
          <w:lang w:val="es-ES_tradnl"/>
        </w:rPr>
      </w:pPr>
      <w:r>
        <w:rPr>
          <w:lang w:val="es-ES_tradnl"/>
        </w:rPr>
        <w:t>A tí, Flossie, te inducimos a comprar aquella revista, a confeccionar la Oui</w:t>
        <w:noBreakHyphen/>
        <w:t>Ja y a participar tú y tus hijas en diálogos mentales conmigo.</w:t>
      </w:r>
    </w:p>
    <w:p>
      <w:pPr>
        <w:pStyle w:val="Normal"/>
        <w:jc w:val="both"/>
        <w:rPr>
          <w:lang w:val="es-ES_tradnl"/>
        </w:rPr>
      </w:pPr>
      <w:r>
        <w:rPr>
          <w:lang w:val="es-ES_tradnl"/>
        </w:rPr>
        <w:t>Posibilitamos, incluso, la comunicación y cuando sobrevino el llamado, me proyec</w:t>
        <w:softHyphen/>
        <w:t>té mentalmente para alcanzarlo.</w:t>
      </w:r>
    </w:p>
    <w:p>
      <w:pPr>
        <w:pStyle w:val="Normal"/>
        <w:jc w:val="both"/>
        <w:rPr>
          <w:lang w:val="es-ES_tradnl"/>
        </w:rPr>
      </w:pPr>
      <w:r>
        <w:rPr>
          <w:lang w:val="es-ES_tradnl"/>
        </w:rPr>
        <w:t>La recepción por ustedes de mi respuesta sería algo mucho más dificil y, por supuesto, no lo lograrían en la primera oportunidad.</w:t>
      </w:r>
    </w:p>
    <w:p>
      <w:pPr>
        <w:pStyle w:val="Normal"/>
        <w:jc w:val="both"/>
        <w:rPr>
          <w:lang w:val="es-ES_tradnl"/>
        </w:rPr>
      </w:pPr>
      <w:r>
        <w:rPr>
          <w:lang w:val="es-ES_tradnl"/>
        </w:rPr>
        <w:t>Hicieron otros empeños y en ellos me captaron varias frases, algunas débil y confusamente.</w:t>
      </w:r>
    </w:p>
    <w:p>
      <w:pPr>
        <w:pStyle w:val="Normal"/>
        <w:jc w:val="both"/>
        <w:rPr>
          <w:lang w:val="es-ES_tradnl"/>
        </w:rPr>
      </w:pPr>
      <w:r>
        <w:rPr>
          <w:lang w:val="es-ES_tradnl"/>
        </w:rPr>
        <w:t>Lo importante eran que no desistieran entonces de su propósito de comunicarse y ello se había conseguido ya; aquellas pocas frases habían sido suficientes. No desistirían, pues, de su empeño, porque habían adquirido la certeza de que ese alguien aún desdibujado que ustedes buscaban, estaba al otro extremo del hilo mental ya tendido.</w:t>
      </w:r>
    </w:p>
    <w:p>
      <w:pPr>
        <w:pStyle w:val="Normal"/>
        <w:jc w:val="both"/>
        <w:rPr>
          <w:lang w:val="es-ES_tradnl"/>
        </w:rPr>
      </w:pPr>
      <w:r>
        <w:rPr>
          <w:lang w:val="es-ES_tradnl"/>
        </w:rPr>
        <w:t>Urgía, espero, algo más que buenos propósitos y la Oui</w:t>
        <w:noBreakHyphen/>
        <w:t>Ja, En consecuencia, adelanté el viaje previsto a una de las bases submarinas que tenemos provisional</w:t>
        <w:softHyphen/>
        <w:t>mente en la Tierra, base situada frente a Lima.</w:t>
      </w:r>
    </w:p>
    <w:p>
      <w:pPr>
        <w:pStyle w:val="Normal"/>
        <w:jc w:val="both"/>
        <w:rPr>
          <w:lang w:val="es-ES_tradnl"/>
        </w:rPr>
      </w:pPr>
      <w:r>
        <w:rPr>
          <w:lang w:val="es-ES_tradnl"/>
        </w:rPr>
        <w:t>Desde ella les transmití mente a mente algunos conocimientos básicos, inducién</w:t>
        <w:softHyphen/>
        <w:t>dolas a reiterar el mensaje a través de la Oui</w:t>
        <w:noBreakHyphen/>
        <w:t>Ja, un dispositivo que nos auxiliaria un tiempo.</w:t>
      </w:r>
    </w:p>
    <w:p>
      <w:pPr>
        <w:pStyle w:val="Normal"/>
        <w:jc w:val="both"/>
        <w:rPr>
          <w:lang w:val="es-ES_tradnl"/>
        </w:rPr>
      </w:pPr>
      <w:r>
        <w:rPr>
          <w:lang w:val="es-ES_tradnl"/>
        </w:rPr>
        <w:t>En estas condiciones sobrevino la quinta tentativa de vuestra parte que, como saben, fue un éxito.</w:t>
      </w:r>
    </w:p>
    <w:p>
      <w:pPr>
        <w:pStyle w:val="Normal"/>
        <w:jc w:val="both"/>
        <w:rPr>
          <w:lang w:val="es-ES_tradnl"/>
        </w:rPr>
      </w:pPr>
      <w:r>
        <w:rPr>
          <w:lang w:val="es-ES_tradnl"/>
        </w:rPr>
        <w:t>Ustedes estaban preparadas para conocer, por mi intermedio, algunos secretos de la vida; antes, sin embargo, debían saber que era yo un extraterrestre y una confesión de esta clase, a la que deben seguir otros descubrimientos, sólo se hace a quienes consideramos nuestros amigos.</w:t>
      </w:r>
    </w:p>
    <w:p>
      <w:pPr>
        <w:pStyle w:val="Normal"/>
        <w:jc w:val="both"/>
        <w:rPr>
          <w:lang w:val="es-ES_tradnl"/>
        </w:rPr>
      </w:pPr>
      <w:r>
        <w:rPr>
          <w:lang w:val="es-ES_tradnl"/>
        </w:rPr>
        <w:t>Vosotras y yo somos amigos y han alcanzado ustedes, tras dos semanas de charlas, esa disposición de ánimo indispensable para oir con serenidad las revelaciones que he empezado a hacerles.</w:t>
      </w:r>
    </w:p>
    <w:p>
      <w:pPr>
        <w:pStyle w:val="Normal"/>
        <w:jc w:val="both"/>
        <w:rPr>
          <w:lang w:val="es-ES_tradnl"/>
        </w:rPr>
      </w:pPr>
      <w:r>
        <w:rPr>
          <w:lang w:val="es-ES_tradnl"/>
        </w:rPr>
        <w:t>Ahora es el propio Guillermo quien sigue escribiendo:</w:t>
      </w:r>
    </w:p>
    <w:p>
      <w:pPr>
        <w:pStyle w:val="Normal"/>
        <w:jc w:val="both"/>
        <w:rPr>
          <w:lang w:val="es-ES_tradnl"/>
        </w:rPr>
      </w:pPr>
      <w:r>
        <w:rPr>
          <w:lang w:val="es-ES_tradnl"/>
        </w:rPr>
        <w:t>Y respecto a las dificultades que teníamos con su denominación personal, informó que la mayoría de los nombres de sus cosatelitanos era igualmente impronunciable en nuestro idioma; que no nos afligiéramos, y que le agradaría mucho que lo siguiéramos llamando Jacito.</w:t>
      </w:r>
    </w:p>
    <w:p>
      <w:pPr>
        <w:pStyle w:val="Normal"/>
        <w:jc w:val="both"/>
        <w:rPr>
          <w:lang w:val="es-ES_tradnl"/>
        </w:rPr>
      </w:pPr>
      <w:r>
        <w:rPr>
          <w:lang w:val="es-ES_tradnl"/>
        </w:rPr>
        <w:t>Acerca de la base submarina indicó que estaba ubicada frente a La Herradura, que sus instalaciones se hallaban protegidas por gigantescas cúpulas de un material semejante al cristal y de resistencia extraordinaria y que su personal, de número indispensable, era renovado periódicamente.</w:t>
      </w:r>
    </w:p>
    <w:p>
      <w:pPr>
        <w:pStyle w:val="Normal"/>
        <w:jc w:val="both"/>
        <w:rPr>
          <w:lang w:val="es-ES_tradnl"/>
        </w:rPr>
      </w:pPr>
      <w:r>
        <w:rPr>
          <w:lang w:val="es-ES_tradnl"/>
        </w:rPr>
        <w:t>Añadió que bases como ésa, eran amplias estaciones de estudio integral, exclusi</w:t>
        <w:softHyphen/>
        <w:t>vamente científico de nuestro planeta, y que de dicho estudio no excluían la inves</w:t>
        <w:softHyphen/>
        <w:t>tigación de la fauna.</w:t>
      </w:r>
    </w:p>
    <w:p>
      <w:pPr>
        <w:pStyle w:val="Normal"/>
        <w:jc w:val="both"/>
        <w:rPr>
          <w:lang w:val="es-ES_tradnl"/>
        </w:rPr>
      </w:pPr>
      <w:r>
        <w:rPr>
          <w:lang w:val="es-ES_tradnl"/>
        </w:rPr>
        <w:t>Se explicó de esta. manera para decirnos enseguida que en Ganímedes no existen los animales, que sus antepasados decidieron una vida sin ellos y que el tiempo había corroborado los viejos cálculos científicos en el sentido de que no les haría falta.</w:t>
      </w:r>
    </w:p>
    <w:p>
      <w:pPr>
        <w:pStyle w:val="Normal"/>
        <w:jc w:val="both"/>
        <w:rPr>
          <w:lang w:val="es-ES_tradnl"/>
        </w:rPr>
      </w:pPr>
      <w:r>
        <w:rPr>
          <w:lang w:val="es-ES_tradnl"/>
        </w:rPr>
        <w:t>Las bases de la Tierra están extraordinariamente bien equipadas, tanto como lo están los mejores centros de investigación científica de Ganímedes.</w:t>
      </w:r>
    </w:p>
    <w:p>
      <w:pPr>
        <w:pStyle w:val="Normal"/>
        <w:jc w:val="both"/>
        <w:rPr>
          <w:lang w:val="es-ES_tradnl"/>
        </w:rPr>
      </w:pPr>
      <w:r>
        <w:rPr>
          <w:lang w:val="es-ES_tradnl"/>
        </w:rPr>
        <w:t>Hay en ellas perfeccionadísimos laboratorios y gabinetes para un trabajo copioso y complejo y zonas estupendas de recreo y descanso.</w:t>
      </w:r>
    </w:p>
    <w:p>
      <w:pPr>
        <w:pStyle w:val="Normal"/>
        <w:jc w:val="both"/>
        <w:rPr>
          <w:lang w:val="es-ES_tradnl"/>
        </w:rPr>
      </w:pPr>
      <w:r>
        <w:rPr>
          <w:lang w:val="es-ES_tradnl"/>
        </w:rPr>
        <w:t>En los módulos individuales de comunicación, el personal de las estaciones dispone de aparatos que permiten el diálogo a distancia; recogen en una pantalla la imagen de los interlocutores. Los usan para conversar con sus familiares residentes en el satélite joviano.</w:t>
      </w:r>
    </w:p>
    <w:p>
      <w:pPr>
        <w:pStyle w:val="Normal"/>
        <w:jc w:val="both"/>
        <w:rPr>
          <w:lang w:val="es-ES_tradnl"/>
        </w:rPr>
      </w:pPr>
      <w:r>
        <w:rPr>
          <w:lang w:val="es-ES_tradnl"/>
        </w:rPr>
        <w:t>Ese tipo de comunicación es muy importante para ellos, porque vigoriza el vínculo de la familia y ello redunda significativamente en la buena salud del cuerpo social.</w:t>
      </w:r>
    </w:p>
    <w:p>
      <w:pPr>
        <w:pStyle w:val="Normal"/>
        <w:jc w:val="both"/>
        <w:rPr>
          <w:lang w:val="es-ES_tradnl"/>
        </w:rPr>
      </w:pPr>
      <w:r>
        <w:rPr>
          <w:lang w:val="es-ES_tradnl"/>
        </w:rPr>
        <w:t xml:space="preserve">De otro lado, esas pequeñas máquinas permiten a los ganimedeanos </w:t>
        <w:noBreakHyphen/>
        <w:t>cuando lo desea</w:t>
        <w:noBreakHyphen/>
        <w:t xml:space="preserve"> hacer uso mínimo de la relación telepática y ahorrar energía que requerirán en otros menesteres.</w:t>
      </w:r>
    </w:p>
    <w:p>
      <w:pPr>
        <w:pStyle w:val="Normal"/>
        <w:jc w:val="both"/>
        <w:rPr>
          <w:lang w:val="es-ES_tradnl"/>
        </w:rPr>
      </w:pPr>
      <w:r>
        <w:rPr>
          <w:lang w:val="es-ES_tradnl"/>
        </w:rPr>
        <w:t>Aparatos similares, de mayor complejidad y tamaño y de múltiples canales, forman parte del equipo material del centro de información de cada base.</w:t>
      </w:r>
    </w:p>
    <w:p>
      <w:pPr>
        <w:pStyle w:val="Normal"/>
        <w:jc w:val="both"/>
        <w:rPr>
          <w:lang w:val="es-ES_tradnl"/>
        </w:rPr>
      </w:pPr>
      <w:r>
        <w:rPr>
          <w:lang w:val="es-ES_tradnl"/>
        </w:rPr>
        <w:t>Para las investigaciones u otras taréas siempre pacíficas en el mar, en la atmósfera y fuera de ella los ganimedeanos de la base disponen de máquinas discoidales que la ciencia de la Tierra reconocerá un día como tales, separándolas del grupo de fenómenos OVNI (Objetos Voladores No Identificados).</w:t>
      </w:r>
    </w:p>
    <w:p>
      <w:pPr>
        <w:pStyle w:val="Normal"/>
        <w:jc w:val="both"/>
        <w:rPr>
          <w:lang w:val="es-ES_tradnl"/>
        </w:rPr>
      </w:pPr>
      <w:r>
        <w:rPr>
          <w:lang w:val="es-ES_tradnl"/>
        </w:rPr>
        <w:t>Estos ingenios, nos explicó. son siempre circulares, pero varían según sus dimen</w:t>
        <w:softHyphen/>
        <w:t>siones y su velocidad según los usos a los que están destinados. Recordó que a esas y otras máquinas similares llaman los terrícolas platillos voladores.</w:t>
      </w:r>
    </w:p>
    <w:p>
      <w:pPr>
        <w:pStyle w:val="Normal"/>
        <w:jc w:val="both"/>
        <w:rPr>
          <w:lang w:val="es-ES_tradnl"/>
        </w:rPr>
      </w:pPr>
      <w:r>
        <w:rPr>
          <w:lang w:val="es-ES_tradnl"/>
        </w:rPr>
        <w:t>Las naves mayores las usan generalmente con transportes, en misiones prolonga</w:t>
        <w:softHyphen/>
        <w:t>das, muy lejos de su mundo.</w:t>
      </w:r>
    </w:p>
    <w:p>
      <w:pPr>
        <w:pStyle w:val="Normal"/>
        <w:jc w:val="both"/>
        <w:rPr>
          <w:lang w:val="es-ES_tradnl"/>
        </w:rPr>
      </w:pPr>
      <w:r>
        <w:rPr>
          <w:lang w:val="es-ES_tradnl"/>
        </w:rPr>
        <w:t>Esas espacio</w:t>
        <w:noBreakHyphen/>
        <w:t>naves son madrinas y disponen de sendos hangares para máquinas volantes menores, de seis, ocho, diez metros de diámetro, de sorprendente maniobra</w:t>
        <w:softHyphen/>
        <w:t>bilidad.</w:t>
      </w:r>
    </w:p>
    <w:p>
      <w:pPr>
        <w:pStyle w:val="Normal"/>
        <w:jc w:val="both"/>
        <w:rPr>
          <w:lang w:val="es-ES_tradnl"/>
        </w:rPr>
      </w:pPr>
      <w:r>
        <w:rPr>
          <w:lang w:val="es-ES_tradnl"/>
        </w:rPr>
        <w:t>Tienen, además, gigantescas bases de descanso y de aprovisionamiento ubicadas en estratégicos puntos intermedios entre Ganímedes y las zonas finales de sus mi</w:t>
        <w:softHyphen/>
        <w:t>siones.</w:t>
      </w:r>
    </w:p>
    <w:p>
      <w:pPr>
        <w:pStyle w:val="Normal"/>
        <w:jc w:val="both"/>
        <w:rPr>
          <w:lang w:val="es-ES_tradnl"/>
        </w:rPr>
      </w:pPr>
      <w:r>
        <w:rPr>
          <w:lang w:val="es-ES_tradnl"/>
        </w:rPr>
        <w:t>Se tratan de estaciones que cambien de situación en el espacio por sus propios medios, de conformidad con las exigencias del trabajo que desenvuelven.</w:t>
      </w:r>
    </w:p>
    <w:p>
      <w:pPr>
        <w:pStyle w:val="Normal"/>
        <w:jc w:val="both"/>
        <w:rPr>
          <w:lang w:val="es-ES_tradnl"/>
        </w:rPr>
      </w:pPr>
      <w:r>
        <w:rPr>
          <w:lang w:val="es-ES_tradnl"/>
        </w:rPr>
        <w:t>Nos informó, asimismo, que las naves ganimedeanas no son las únicas que surcan nuestra atmósfera.</w:t>
      </w:r>
    </w:p>
    <w:p>
      <w:pPr>
        <w:pStyle w:val="Normal"/>
        <w:jc w:val="both"/>
        <w:rPr>
          <w:lang w:val="es-ES_tradnl"/>
        </w:rPr>
      </w:pPr>
      <w:r>
        <w:rPr>
          <w:lang w:val="es-ES_tradnl"/>
        </w:rPr>
        <w:t>En relación a los orígenes y civilización de Ganímedes, Jacito, nos explicó:</w:t>
      </w:r>
    </w:p>
    <w:p>
      <w:pPr>
        <w:pStyle w:val="Normal"/>
        <w:jc w:val="both"/>
        <w:rPr>
          <w:lang w:val="es-ES_tradnl"/>
        </w:rPr>
      </w:pPr>
      <w:r>
        <w:rPr>
          <w:lang w:val="es-ES_tradnl"/>
        </w:rPr>
        <w:t>Yo soy algo así como un hijo adoptivo de Ganímedes, porque si bien es cierto que nací en el satélite joviano, el mundo de orígen de mis antepasados fue un planeta que desapareció hace mucho tiempo; un planeta de este Sistema Solar nuestro.</w:t>
      </w:r>
    </w:p>
    <w:p>
      <w:pPr>
        <w:pStyle w:val="Normal"/>
        <w:jc w:val="both"/>
        <w:rPr>
          <w:lang w:val="es-ES_tradnl"/>
        </w:rPr>
      </w:pPr>
      <w:r>
        <w:rPr>
          <w:lang w:val="es-ES_tradnl"/>
        </w:rPr>
        <w:t>Varios siglos antes de que aquel planeta estallara en mil pedazos, antes incluso que se iniciara la época de convulsión extraordinaria que pudiera hacer sospechar que el astro entraba en su agonía, el personal de las estaciones científicas puestas en el espacio y las investigaciones in situ, coincidieron en el diagnóstico del desastre y en la fijación exacta de la fecha, todavía lejana entonces, de la destrucción.</w:t>
      </w:r>
    </w:p>
    <w:p>
      <w:pPr>
        <w:pStyle w:val="Normal"/>
        <w:jc w:val="both"/>
        <w:rPr>
          <w:lang w:val="es-ES_tradnl"/>
        </w:rPr>
      </w:pPr>
      <w:r>
        <w:rPr>
          <w:lang w:val="es-ES_tradnl"/>
        </w:rPr>
        <w:t>Para una civilización que en aquella remontísima era se paseaba triunfal por gran parte de ese conjunto sidéreo que ustedes han denominado Vía Láctea, no fue tarea difícil encontrar en nuestro Sistema Solar una nueva residencia.</w:t>
      </w:r>
    </w:p>
    <w:p>
      <w:pPr>
        <w:pStyle w:val="Normal"/>
        <w:jc w:val="both"/>
        <w:rPr>
          <w:lang w:val="es-ES_tradnl"/>
        </w:rPr>
      </w:pPr>
      <w:r>
        <w:rPr>
          <w:lang w:val="es-ES_tradnl"/>
        </w:rPr>
        <w:t>Escogió Ganímedes por muchas razones, pero tal era el adelanto de su ciencia que de haber sido indispensable hubiera podido optar por cualquier otro astro, incluso mucho más hostil.</w:t>
      </w:r>
    </w:p>
    <w:p>
      <w:pPr>
        <w:pStyle w:val="Normal"/>
        <w:jc w:val="both"/>
        <w:rPr>
          <w:lang w:val="es-ES_tradnl"/>
        </w:rPr>
      </w:pPr>
      <w:r>
        <w:rPr>
          <w:lang w:val="es-ES_tradnl"/>
        </w:rPr>
        <w:t>Ganímedes era un lugar inhóspito, La composición de su atmósfera tuvo que ser modificada; debió elevarse varias decenas de grados la baja temperatura; hubo que transformar vastas zonas de la accidentada superficie del satélite, producir agua, hacer ríos y represas; tornar fértil el suelo...</w:t>
      </w:r>
    </w:p>
    <w:p>
      <w:pPr>
        <w:pStyle w:val="Normal"/>
        <w:jc w:val="both"/>
        <w:rPr>
          <w:lang w:val="es-ES_tradnl"/>
        </w:rPr>
      </w:pPr>
      <w:r>
        <w:rPr>
          <w:lang w:val="es-ES_tradnl"/>
        </w:rPr>
        <w:t>La tarea fue colosal, gigantesca, casi increíble, milagrosa dirían ustedes, y cuando estuvieron dadas las condiciones necesarias, se sembró una rica selección de semillas de la flora de nuestro mundo de origen y se levantaron las primeras ciudades.</w:t>
      </w:r>
    </w:p>
    <w:p>
      <w:pPr>
        <w:pStyle w:val="Normal"/>
        <w:jc w:val="both"/>
        <w:rPr>
          <w:lang w:val="es-ES_tradnl"/>
        </w:rPr>
      </w:pPr>
      <w:r>
        <w:rPr>
          <w:lang w:val="es-ES_tradnl"/>
        </w:rPr>
        <w:t>El traslado de animales a Ganímedes fue desechado. Nuestros antepasados deci</w:t>
        <w:softHyphen/>
        <w:t>dieron desarrollar en el satélite joviano una vida exenta de aquellos ejemplares. En la Tierra los animales son necesarios; en Ganímedes no lo son; su ausencia ha derivado, por el contrario, múltiples beneficios, particularmente en el campo de la salud.</w:t>
      </w:r>
    </w:p>
    <w:p>
      <w:pPr>
        <w:pStyle w:val="Normal"/>
        <w:jc w:val="both"/>
        <w:rPr>
          <w:lang w:val="es-ES_tradnl"/>
        </w:rPr>
      </w:pPr>
      <w:r>
        <w:rPr>
          <w:lang w:val="es-ES_tradnl"/>
        </w:rPr>
        <w:t>Al cabo de varios siglos de trabajo transformador, se había creado una y otra vez las distancias entre ambos astros y transplantaron una humanidad que debía supervivir, para ejercer una permanente acción bienhechora en la galaxia. Lo que se hizo posteriormente tendrán ocasión de conocerlo en el futuro. Obviaré, pues, mientras tanto, la narración de esa parte de nuestra historia y les referiré, en cambio algo sobre la actualidad ganimedeana.</w:t>
      </w:r>
    </w:p>
    <w:p>
      <w:pPr>
        <w:pStyle w:val="Normal"/>
        <w:jc w:val="both"/>
        <w:rPr>
          <w:b/>
          <w:b/>
          <w:lang w:val="es-ES_tradnl"/>
        </w:rPr>
      </w:pPr>
      <w:r>
        <w:rPr>
          <w:b/>
          <w:lang w:val="es-ES_tradnl"/>
        </w:rPr>
      </w:r>
    </w:p>
    <w:p>
      <w:pPr>
        <w:pStyle w:val="Textoindependiente3"/>
        <w:rPr>
          <w:sz w:val="20"/>
        </w:rPr>
      </w:pPr>
      <w:r>
        <w:rPr>
          <w:sz w:val="20"/>
        </w:rPr>
        <w:t>SOBRE EL GOBIERNO.</w:t>
      </w:r>
    </w:p>
    <w:p>
      <w:pPr>
        <w:pStyle w:val="Normal"/>
        <w:jc w:val="both"/>
        <w:rPr>
          <w:lang w:val="es-ES_tradnl"/>
        </w:rPr>
      </w:pPr>
      <w:r>
        <w:rPr>
          <w:lang w:val="es-ES_tradnl"/>
        </w:rPr>
        <w:t>Se trata de un Estado que sirve permanentemente a la nación. Este Estado tiene en la cumbre un Consejo Superior, integrado por la gente más sabia y más calificada moralmente y cuya acción está siempre dirigida a la protección y mejoramiento del bien común.</w:t>
      </w:r>
    </w:p>
    <w:p>
      <w:pPr>
        <w:pStyle w:val="Normal"/>
        <w:jc w:val="both"/>
        <w:rPr>
          <w:lang w:val="es-ES_tradnl"/>
        </w:rPr>
      </w:pPr>
      <w:r>
        <w:rPr>
          <w:lang w:val="es-ES_tradnl"/>
        </w:rPr>
        <w:t>El Consejo tiene representaciones colegiadas en todas las poblaciones del satélite y éstas, tríos de gobierno auxiliar en las comunidades menores.</w:t>
      </w:r>
    </w:p>
    <w:p>
      <w:pPr>
        <w:pStyle w:val="Normal"/>
        <w:jc w:val="both"/>
        <w:rPr>
          <w:lang w:val="es-ES_tradnl"/>
        </w:rPr>
      </w:pPr>
      <w:r>
        <w:rPr>
          <w:lang w:val="es-ES_tradnl"/>
        </w:rPr>
        <w:t>Tiene el Consejo Superior, además, delegados ante otra humanidades y un emba</w:t>
        <w:softHyphen/>
        <w:t>jador del más alto grado en el Consejo Máximo de la Unión de Mundos de la Galaxia.</w:t>
      </w:r>
    </w:p>
    <w:p>
      <w:pPr>
        <w:pStyle w:val="Normal"/>
        <w:jc w:val="both"/>
        <w:rPr>
          <w:lang w:val="es-ES_tradnl"/>
        </w:rPr>
      </w:pPr>
      <w:r>
        <w:rPr>
          <w:lang w:val="es-ES_tradnl"/>
        </w:rPr>
        <w:t>En el satélite no existen países de gobiernos independientes como los hay en la Tierra, sino ciudades con autoridades locales que secundan al gobierno central o Consejo Superior.</w:t>
      </w:r>
    </w:p>
    <w:p>
      <w:pPr>
        <w:pStyle w:val="Normal"/>
        <w:jc w:val="both"/>
        <w:rPr>
          <w:lang w:val="es-ES_tradnl"/>
        </w:rPr>
      </w:pPr>
      <w:r>
        <w:rPr>
          <w:lang w:val="es-ES_tradnl"/>
        </w:rPr>
        <w:t>De hecho, hay gentes de distintas razas y procedentes de mundos diversos, pero todas ellas son integrantes cabales de la única gran comunidad. En Ganímedes no hay guerras ni disensiones de ninguna clase. No existen cuerpos militarizados. El tipo organización explicada es capaz de preparar y dirigir y realizar la defensa de la VIDA, la libertad y los altos valores de la población ganimedeana si alguna fuerza extraña intentase una invasión del satélite.</w:t>
      </w:r>
    </w:p>
    <w:p>
      <w:pPr>
        <w:pStyle w:val="Normal"/>
        <w:jc w:val="both"/>
        <w:rPr>
          <w:lang w:val="es-ES_tradnl"/>
        </w:rPr>
      </w:pPr>
      <w:r>
        <w:rPr>
          <w:lang w:val="es-ES_tradnl"/>
        </w:rPr>
        <w:t>Ganímedes carece de policías y de cárceles, porque no hay delincuencia que exija sometimiento o reeducación.</w:t>
      </w:r>
    </w:p>
    <w:p>
      <w:pPr>
        <w:pStyle w:val="Normal"/>
        <w:jc w:val="both"/>
        <w:rPr>
          <w:lang w:val="es-ES_tradnl"/>
        </w:rPr>
      </w:pPr>
      <w:r>
        <w:rPr>
          <w:lang w:val="es-ES_tradnl"/>
        </w:rPr>
        <w:t>Los seres desarrollados provenientes de sociedades primitivas, son sometidos a operaciones quirúrgicas cuando revelan alguna deficiencia fisica y a readaptación mental cuando la deficiencia es rezago de una equivocada educación.</w:t>
      </w:r>
    </w:p>
    <w:p>
      <w:pPr>
        <w:pStyle w:val="Normal"/>
        <w:jc w:val="both"/>
        <w:rPr>
          <w:lang w:val="es-ES_tradnl"/>
        </w:rPr>
      </w:pPr>
      <w:r>
        <w:rPr>
          <w:lang w:val="es-ES_tradnl"/>
        </w:rPr>
        <w:t>La existencia o ausencia de anormalidades se detecta en un exhaustivo, riguroso análisis de requerimientos que se le practica a todo integrante apenas desembarca en Ganímedes.</w:t>
      </w:r>
    </w:p>
    <w:p>
      <w:pPr>
        <w:pStyle w:val="Normal"/>
        <w:jc w:val="both"/>
        <w:rPr>
          <w:lang w:val="es-ES_tradnl"/>
        </w:rPr>
      </w:pPr>
      <w:r>
        <w:rPr>
          <w:lang w:val="es-ES_tradnl"/>
        </w:rPr>
        <w:t>En el mundo de Jacito no se registra el mal; no hay vocación, ni inclinación, ni manía, gusto que pueda conducir a él. Sólo existe el bien y la alta comprensión de que dicho bien se puede realizar cada día mejor.</w:t>
      </w:r>
    </w:p>
    <w:p>
      <w:pPr>
        <w:pStyle w:val="Normal"/>
        <w:jc w:val="both"/>
        <w:rPr>
          <w:lang w:val="es-ES_tradnl"/>
        </w:rPr>
      </w:pPr>
      <w:r>
        <w:rPr>
          <w:lang w:val="es-ES_tradnl"/>
        </w:rPr>
        <w:t>No existe el mal porque lo impide la formación espiritual superior de los ganime</w:t>
        <w:softHyphen/>
        <w:t>deanos y porque, además, son telépatas y clarividentes. Bastaría, pues, empezar a desear el mal a otro, cosa que no ocurre, para quedar uno totalmente al descubierto.</w:t>
      </w:r>
    </w:p>
    <w:p>
      <w:pPr>
        <w:pStyle w:val="Normal"/>
        <w:jc w:val="both"/>
        <w:rPr>
          <w:lang w:val="es-ES_tradnl"/>
        </w:rPr>
      </w:pPr>
      <w:r>
        <w:rPr>
          <w:lang w:val="es-ES_tradnl"/>
        </w:rPr>
        <w:t>Además de los cinco sentidos de los terrícolas y de la telepatía y de la clarividencia, aquellos ultra</w:t>
        <w:noBreakHyphen/>
        <w:t>hombres que han culminado una extensa y rigurosísima educación, los espíritus mayores, disponen de una séptima facultad, el Verbo Creador.</w:t>
      </w:r>
    </w:p>
    <w:p>
      <w:pPr>
        <w:pStyle w:val="Normal"/>
        <w:jc w:val="both"/>
        <w:rPr>
          <w:lang w:val="es-ES_tradnl"/>
        </w:rPr>
      </w:pPr>
      <w:r>
        <w:rPr>
          <w:lang w:val="es-ES_tradnl"/>
        </w:rPr>
        <w:t>Este poder extraordinario permite modificar las cosas o construir nuevas, median</w:t>
        <w:softHyphen/>
        <w:t>te la formulación de la voluntad a través del sonido de la voz.</w:t>
      </w:r>
    </w:p>
    <w:p>
      <w:pPr>
        <w:pStyle w:val="Normal"/>
        <w:jc w:val="both"/>
        <w:rPr>
          <w:lang w:val="es-ES_tradnl"/>
        </w:rPr>
      </w:pPr>
      <w:r>
        <w:rPr>
          <w:lang w:val="es-ES_tradnl"/>
        </w:rPr>
        <w:t>Si consideramos que sólo existe una sustancia fundamental en el Universo y las cosas los elementos en general son únicamente concentraciones de las propiedades de la materia que suman determinada frecuencia de vibraciones, entenderemos, cómo la emisión de las ondas sonoras de la voz puede desarticular esas concentracio</w:t>
        <w:softHyphen/>
        <w:t>nes y provocar nuevas y diferentes reagrupaciones.</w:t>
      </w:r>
    </w:p>
    <w:p>
      <w:pPr>
        <w:pStyle w:val="Normal"/>
        <w:jc w:val="both"/>
        <w:rPr>
          <w:lang w:val="es-ES_tradnl"/>
        </w:rPr>
      </w:pPr>
      <w:r>
        <w:rPr>
          <w:lang w:val="es-ES_tradnl"/>
        </w:rPr>
        <w:t>La educación que se imparte a los ganimedeanos para alcanzar el verbo creador, no es exclusividad de los centros superiores de enseñanza de la principal ciudad.</w:t>
      </w:r>
    </w:p>
    <w:p>
      <w:pPr>
        <w:pStyle w:val="Normal"/>
        <w:jc w:val="both"/>
        <w:rPr>
          <w:lang w:val="es-ES_tradnl"/>
        </w:rPr>
      </w:pPr>
      <w:r>
        <w:rPr>
          <w:lang w:val="es-ES_tradnl"/>
        </w:rPr>
        <w:t>Esos centros están distribuidos en todas las ciudades del satélite. No ocurre en Ganímedes, lo que sucede en la Tierra, planeta de los grandes contrastes donde, frente a naciones ricas, poderosas e instruídas, se encorvan repúblicas pobres y débiles que cuentan en su territorio tribus semi</w:t>
        <w:noBreakHyphen/>
        <w:t>ignoradas en las que el ser humano no ha salido aún de la barbarie. No, esto no pasa en Ganímedes. Existe allí un único gran país que integra decenas de ciudades muy semejantes las unas de las otras y que se corresponden en perfecto equilibrio. Y aunque las máximas autoridades políticas y administrativas tienen su asiento en la llamada Ciudad Madre o Ciudad Matriz, todas las poblaciones del satélite disponen de lo necesario para desarrollar si así conviniera una vida independiente del más alto nivel.</w:t>
      </w:r>
    </w:p>
    <w:p>
      <w:pPr>
        <w:pStyle w:val="Normal"/>
        <w:jc w:val="both"/>
        <w:rPr>
          <w:lang w:val="es-ES_tradnl"/>
        </w:rPr>
      </w:pPr>
      <w:r>
        <w:rPr>
          <w:lang w:val="es-ES_tradnl"/>
        </w:rPr>
        <w:t>La Ciudad Matriz, por ejemplo, tiene una población de dos millones de habitantes, como muchas otras urbes. Y hay poblaciones menores sin que ello signifique condición de inferioridad. No hay, en cambio, poblaciones mayores pues aquel número de habitantes constituye un nivel que los ganimedeanos consideran incon</w:t>
        <w:softHyphen/>
        <w:t>veniente sobrepasar.</w:t>
      </w:r>
    </w:p>
    <w:p>
      <w:pPr>
        <w:pStyle w:val="Normal"/>
        <w:jc w:val="both"/>
        <w:rPr>
          <w:lang w:val="es-ES_tradnl"/>
        </w:rPr>
      </w:pPr>
      <w:r>
        <w:rPr>
          <w:lang w:val="es-ES_tradnl"/>
        </w:rPr>
        <w:t>La política del gobierno del satélite joviano mayor está fundamentalmente dirigida a planificar y orientar el cumplimiento de los planes internos y cósmicos.</w:t>
      </w:r>
    </w:p>
    <w:p>
      <w:pPr>
        <w:pStyle w:val="Normal"/>
        <w:jc w:val="both"/>
        <w:rPr>
          <w:lang w:val="es-ES_tradnl"/>
        </w:rPr>
      </w:pPr>
      <w:r>
        <w:rPr>
          <w:lang w:val="es-ES_tradnl"/>
        </w:rPr>
        <w:t>Los principios morales y religiosos son semejantes a los que, en esencia, proclama el cristianismo en la Tierra.</w:t>
      </w:r>
    </w:p>
    <w:p>
      <w:pPr>
        <w:pStyle w:val="Normal"/>
        <w:jc w:val="both"/>
        <w:rPr>
          <w:lang w:val="es-ES_tradnl"/>
        </w:rPr>
      </w:pPr>
      <w:r>
        <w:rPr>
          <w:lang w:val="es-ES_tradnl"/>
        </w:rPr>
        <w:t>Los habitantes de Ganímedes conocen a Jesús y El es el más alto exponente de la perfección a la que se aspira en el satélite joviano, como es el mayor ejemplo a seguir en nuestro planeta.</w:t>
      </w:r>
    </w:p>
    <w:p>
      <w:pPr>
        <w:pStyle w:val="Normal"/>
        <w:jc w:val="both"/>
        <w:rPr>
          <w:lang w:val="es-ES_tradnl"/>
        </w:rPr>
      </w:pPr>
      <w:r>
        <w:rPr>
          <w:lang w:val="es-ES_tradnl"/>
        </w:rPr>
        <w:t>Todos entienden allá perfectamente la existencia del espíritu y que este es inmortal, Comprenden, asimismo, que lo que nosotros llamamos muerte no es la negación de la vida. sino su afirmación. El ser humano está integrado de varios cuerpos más o menos densos y perecederos y de un espíritu eterno que se manifestará a través de dichas envolturas. Si al arribar al plano mental, resulta que ha sido eficiente su desarrollo, ascenderá a otros mundos superiores; de lo contrario, auxiliado por sus maestros se elaborará un nuevo plan de existencia y retornará el espíritu a encarnar una vez más el nivel físico.</w:t>
      </w:r>
    </w:p>
    <w:p>
      <w:pPr>
        <w:pStyle w:val="Normal"/>
        <w:jc w:val="both"/>
        <w:rPr>
          <w:lang w:val="es-ES_tradnl"/>
        </w:rPr>
      </w:pPr>
      <w:r>
        <w:rPr>
          <w:lang w:val="es-ES_tradnl"/>
        </w:rPr>
        <w:t>Esta verdad la proclamó Cristo en la Tierra; hoy es apenas certeza de unos pocos, olvido de otros, motivo de sorpresa o burla de muchos y fenómeno desconocido de la mayoría de la gente.</w:t>
      </w:r>
    </w:p>
    <w:p>
      <w:pPr>
        <w:pStyle w:val="Normal"/>
        <w:jc w:val="both"/>
        <w:rPr>
          <w:lang w:val="es-ES_tradnl"/>
        </w:rPr>
      </w:pPr>
      <w:r>
        <w:rPr>
          <w:lang w:val="es-ES_tradnl"/>
        </w:rPr>
        <w:t>La idea de Dios es similar a la nuestra, Dios es en el satélite la Suprema Entidad, la Perfección Radiante, el Bien Eterno, la Luz y a El se llega por aquel único camino del mejoramiento constante, intelectual y moral; el camino del perfeccionamiento, de la sabiduría y del amor.</w:t>
      </w:r>
    </w:p>
    <w:p>
      <w:pPr>
        <w:pStyle w:val="Normal"/>
        <w:jc w:val="both"/>
        <w:rPr>
          <w:lang w:val="es-ES_tradnl"/>
        </w:rPr>
      </w:pPr>
      <w:r>
        <w:rPr>
          <w:lang w:val="es-ES_tradnl"/>
        </w:rPr>
        <w:t>Una vocación profunda por la verdad alienta la conducta permanente científica del hombre, o el ultra</w:t>
        <w:noBreakHyphen/>
        <w:t>hombre de Ganímedes. La falsedad, el engañó y, en otro sentido, la ignorancia son señales infamantes cuyo registro ha descubierto sólo en los mundos primitivos como la Tierra.</w:t>
      </w:r>
    </w:p>
    <w:p>
      <w:pPr>
        <w:pStyle w:val="Normal"/>
        <w:jc w:val="both"/>
        <w:rPr>
          <w:lang w:val="es-ES_tradnl"/>
        </w:rPr>
      </w:pPr>
      <w:r>
        <w:rPr>
          <w:lang w:val="es-ES_tradnl"/>
        </w:rPr>
        <w:t>El mundo de los ganimedeanos es un mundo igualmente físico, pero de un nivel superior.</w:t>
      </w:r>
    </w:p>
    <w:p>
      <w:pPr>
        <w:pStyle w:val="Normal"/>
        <w:jc w:val="both"/>
        <w:rPr>
          <w:lang w:val="es-ES_tradnl"/>
        </w:rPr>
      </w:pPr>
      <w:r>
        <w:rPr>
          <w:lang w:val="es-ES_tradnl"/>
        </w:rPr>
        <w:t>Esa vocación y prácticas tan extendidas en Ganímedes, orientan y caracterizan todo el quehacer en el satélite; pero simultáneamente, esa vocación y esa práctica tienen una inspiración claramente espiritual.</w:t>
      </w:r>
    </w:p>
    <w:p>
      <w:pPr>
        <w:pStyle w:val="Normal"/>
        <w:jc w:val="both"/>
        <w:rPr>
          <w:lang w:val="es-ES_tradnl"/>
        </w:rPr>
      </w:pPr>
      <w:r>
        <w:rPr>
          <w:lang w:val="es-ES_tradnl"/>
        </w:rPr>
        <w:t>La verdad brilla en todos los órdenes: en el de la política, en el del trabajo, en el de la salud, en la vida familiar, en la amistad en el amor.</w:t>
      </w:r>
    </w:p>
    <w:p>
      <w:pPr>
        <w:pStyle w:val="Normal"/>
        <w:jc w:val="both"/>
        <w:rPr>
          <w:lang w:val="es-ES_tradnl"/>
        </w:rPr>
      </w:pPr>
      <w:r>
        <w:rPr>
          <w:lang w:val="es-ES_tradnl"/>
        </w:rPr>
        <w:t>El lugar que a cada uno le corresponde en la jerarquía</w:t>
        <w:noBreakHyphen/>
        <w:t xml:space="preserve"> y ésta es sólo una forma terrena de explicar el asunto</w:t>
        <w:noBreakHyphen/>
        <w:t xml:space="preserve"> depende de su condición intelectual y moral, y el rango no supone de ningún modo, en absoluto, privilegio de ninguna clase.</w:t>
      </w:r>
    </w:p>
    <w:p>
      <w:pPr>
        <w:pStyle w:val="Normal"/>
        <w:jc w:val="both"/>
        <w:rPr>
          <w:lang w:val="es-ES_tradnl"/>
        </w:rPr>
      </w:pPr>
      <w:r>
        <w:rPr>
          <w:lang w:val="es-ES_tradnl"/>
        </w:rPr>
        <w:t>Por otra parte, nadie en Ganímedes busca un alto grado por la satisfacción y el poder que se derivan de la situación respectiva. Alcanzar los más altos grados significa allí poder servir mejor a los demás, ser capaz de ayudar con más eficacia, saber amar al prójimo con pureza más evidente.</w:t>
      </w:r>
    </w:p>
    <w:p>
      <w:pPr>
        <w:pStyle w:val="Normal"/>
        <w:jc w:val="both"/>
        <w:rPr>
          <w:lang w:val="es-ES_tradnl"/>
        </w:rPr>
      </w:pPr>
      <w:r>
        <w:rPr>
          <w:lang w:val="es-ES_tradnl"/>
        </w:rPr>
        <w:t>El rango es cada vez más alto como consecuencia de una experiencia cada vez mayor, es decir, de una mayor sabiduría y de un mayor amor, y el habitante de Ganímedes</w:t>
        <w:noBreakHyphen/>
        <w:t xml:space="preserve"> que es vibración como todo lo creado</w:t>
        <w:noBreakHyphen/>
        <w:t xml:space="preserve"> vibra por ello en una más alta frecuencia, es poseedor de una mayor energía y esto se refleja en el aura, la radiación que aparece en torno del cuerpo.</w:t>
      </w:r>
    </w:p>
    <w:p>
      <w:pPr>
        <w:pStyle w:val="Normal"/>
        <w:jc w:val="both"/>
        <w:rPr>
          <w:lang w:val="es-ES_tradnl"/>
        </w:rPr>
      </w:pPr>
      <w:r>
        <w:rPr>
          <w:lang w:val="es-ES_tradnl"/>
        </w:rPr>
        <w:t>Y como ven y entienden el aura, nadie en el satélite jupiteriano necesita pregonar su elevado nivel en la jerarquía.</w:t>
      </w:r>
    </w:p>
    <w:p>
      <w:pPr>
        <w:pStyle w:val="Normal"/>
        <w:jc w:val="both"/>
        <w:rPr>
          <w:lang w:val="es-ES_tradnl"/>
        </w:rPr>
      </w:pPr>
      <w:r>
        <w:rPr>
          <w:lang w:val="es-ES_tradnl"/>
        </w:rPr>
        <w:t>El ser más evolucionado asume en el satélite y en las misiones al exterior las taréas más complicadas, más exigentes, riesgosas, de más alta y de más vasta responsabi</w:t>
        <w:softHyphen/>
        <w:t>lidad.</w:t>
      </w:r>
    </w:p>
    <w:p>
      <w:pPr>
        <w:pStyle w:val="Normal"/>
        <w:jc w:val="both"/>
        <w:rPr>
          <w:lang w:val="es-ES_tradnl"/>
        </w:rPr>
      </w:pPr>
      <w:r>
        <w:rPr>
          <w:lang w:val="es-ES_tradnl"/>
        </w:rPr>
        <w:t>Y algo muyimportante: Allá no envanece a nadie un elevado brillo ni nadie envidia a otro una mayor luz. Enseña y sirve generosamente quien más relumbra y quien menos reluce aprende con gozo y agradecida devoción.</w:t>
      </w:r>
    </w:p>
    <w:p>
      <w:pPr>
        <w:pStyle w:val="Normal"/>
        <w:jc w:val="both"/>
        <w:rPr>
          <w:lang w:val="es-ES_tradnl"/>
        </w:rPr>
      </w:pPr>
      <w:r>
        <w:rPr>
          <w:lang w:val="es-ES_tradnl"/>
        </w:rPr>
        <w:t>Es evidente que Guillermo, el padre de familia, tuvo al final que aceptar la comunicación iniciada por su familia, y de hecho, participó más de una vez en las mismas haciéndoles preguntas directas como en la ocasión que Jacito les comentaba respecto de la misión específica de su persona y de su contacto:</w:t>
      </w:r>
    </w:p>
    <w:p>
      <w:pPr>
        <w:pStyle w:val="Normal"/>
        <w:jc w:val="both"/>
        <w:rPr>
          <w:lang w:val="es-ES_tradnl"/>
        </w:rPr>
      </w:pPr>
      <w:r>
        <w:rPr>
          <w:lang w:val="es-ES_tradnl"/>
        </w:rPr>
        <w:t>Ustedes han venido al mundo con una misión especial: colaborar en el adveni</w:t>
        <w:softHyphen/>
        <w:t>miento y desarrollo de una nueva raza terrena. No están solos; en la misma misión trabajan ya decenas de miles de vuestros coplanetarios, muchos de cuales se encuentran ya en mi mundo ...Allá completan su entrenamiento y adaptación para desenvolverse más adelante, con eficacia, en un nivel más elevado de vida.</w:t>
      </w:r>
    </w:p>
    <w:p>
      <w:pPr>
        <w:pStyle w:val="Normal"/>
        <w:jc w:val="both"/>
        <w:rPr>
          <w:lang w:val="es-ES_tradnl"/>
        </w:rPr>
      </w:pPr>
      <w:r>
        <w:rPr>
          <w:lang w:val="es-ES_tradnl"/>
        </w:rPr>
        <w:t>La actual civilización de la Tierra mientras tanto, sigue precipitando el final de su tiempo y ese final está ahora muy próximo.</w:t>
      </w:r>
    </w:p>
    <w:p>
      <w:pPr>
        <w:pStyle w:val="Normal"/>
        <w:jc w:val="both"/>
        <w:rPr>
          <w:lang w:val="es-ES_tradnl"/>
        </w:rPr>
      </w:pPr>
      <w:r>
        <w:rPr>
          <w:lang w:val="es-ES_tradnl"/>
        </w:rPr>
        <w:t>Cegada por su intolerancia y su ambición de poder y goce materiales, provocará pronto una nueva guerra mundial, la última. De ella saldrán todos vencidos para reconocer, demasiado tarde, que se han vaciado las manos y ya no tienen como detener los liberados flagelos mortales de la contaminación ambiental, el hambre, la corrupción y las pestes; que han descompuesto y tornado inestable su propia morada, y que tal descomposición e inestabilidad, tal agonía podría provocar desarreglos de magnitud estelar.</w:t>
      </w:r>
    </w:p>
    <w:p>
      <w:pPr>
        <w:pStyle w:val="Normal"/>
        <w:jc w:val="both"/>
        <w:rPr>
          <w:lang w:val="es-ES_tradnl"/>
        </w:rPr>
      </w:pPr>
      <w:r>
        <w:rPr>
          <w:lang w:val="es-ES_tradnl"/>
        </w:rPr>
        <w:t>Antes, sin embargo, del último estentor de vuestra civilización, habrá concluido el traslado a Ganímedes de los escogidos, de todos aquellos que tendrán la misión de inaugurar, con nuestro apoyo, una nueva era en la Tierra.</w:t>
      </w:r>
    </w:p>
    <w:p>
      <w:pPr>
        <w:pStyle w:val="Normal"/>
        <w:jc w:val="both"/>
        <w:rPr>
          <w:lang w:val="es-ES_tradnl"/>
        </w:rPr>
      </w:pPr>
      <w:r>
        <w:rPr>
          <w:lang w:val="es-ES_tradnl"/>
        </w:rPr>
        <w:t>Ya otras veces el hombre ha construído y organizado culturas importantes, pero, por desconocerse a sí mismo y no promover su mejoramiento mental y espiritual, no ha sido capaz de evitar la descomposición y la muerte de sus propias obras.</w:t>
      </w:r>
    </w:p>
    <w:p>
      <w:pPr>
        <w:pStyle w:val="Normal"/>
        <w:jc w:val="both"/>
        <w:rPr>
          <w:lang w:val="es-ES_tradnl"/>
        </w:rPr>
      </w:pPr>
      <w:r>
        <w:rPr>
          <w:lang w:val="es-ES_tradnl"/>
        </w:rPr>
        <w:t>La generosidad divina ha diseminado la vida en el Universo. Millones de mundos están coronados de vida inteligente; éste no es un fenómeno exclusivo de la Tierra, yo soy una prueba que evidencia esta verdad categórica.</w:t>
      </w:r>
    </w:p>
    <w:p>
      <w:pPr>
        <w:pStyle w:val="Normal"/>
        <w:jc w:val="both"/>
        <w:rPr>
          <w:lang w:val="es-ES_tradnl"/>
        </w:rPr>
      </w:pPr>
      <w:r>
        <w:rPr>
          <w:lang w:val="es-ES_tradnl"/>
        </w:rPr>
        <w:t>Somos una familia cósmica muy sensible, cuyo equilibrio general depende de la salud de sus miembros integrantes.</w:t>
      </w:r>
    </w:p>
    <w:p>
      <w:pPr>
        <w:pStyle w:val="Normal"/>
        <w:jc w:val="both"/>
        <w:rPr>
          <w:lang w:val="es-ES_tradnl"/>
        </w:rPr>
      </w:pPr>
      <w:r>
        <w:rPr>
          <w:lang w:val="es-ES_tradnl"/>
        </w:rPr>
        <w:t>Por eso, los mundos superiores, los hermanos mayores guardianes de la armoniosa evolución de las cosas, hemos tenido que estudiar y planificar la forma de poner fin a las deficiencias terrenas que bloquean el camino del perfeccionamiento del planeta.</w:t>
      </w:r>
    </w:p>
    <w:p>
      <w:pPr>
        <w:pStyle w:val="Normal"/>
        <w:jc w:val="both"/>
        <w:rPr>
          <w:lang w:val="es-ES_tradnl"/>
        </w:rPr>
      </w:pPr>
      <w:r>
        <w:rPr>
          <w:lang w:val="es-ES_tradnl"/>
        </w:rPr>
        <w:t>Es en este sentido que posibilitamos la encarnación este siglo, en vuestro mundo, de espíritus más adelantados. Enriquecidos con esta experiencia y auxiliados por nosotros, esos espíritus serán la semilla adecuada que genere un orden vital distinto el próximo milenio en la Tierra.</w:t>
      </w:r>
    </w:p>
    <w:p>
      <w:pPr>
        <w:pStyle w:val="Normal"/>
        <w:jc w:val="both"/>
        <w:rPr>
          <w:lang w:val="es-ES_tradnl"/>
        </w:rPr>
      </w:pPr>
      <w:r>
        <w:rPr>
          <w:lang w:val="es-ES_tradnl"/>
        </w:rPr>
        <w:t>Así fue como tales espíritus iniciaron un tránsito específico en este tercer planeta interior de nuestro Sistema Solar. una existencia inspirada en nuestro Sublime Maestro y al servicio de una misión que evitará la extinción total de la especie humana.</w:t>
      </w:r>
    </w:p>
    <w:p>
      <w:pPr>
        <w:pStyle w:val="Normal"/>
        <w:jc w:val="both"/>
        <w:rPr>
          <w:lang w:val="es-ES_tradnl"/>
        </w:rPr>
      </w:pPr>
      <w:r>
        <w:rPr>
          <w:lang w:val="es-ES_tradnl"/>
        </w:rPr>
        <w:t>Ustedes colaborarán en esa misión. Por eso seguimos muy de cerca vuestros pasos y comprobamos cómo la densa atadura de vuestros cuerpos fracasa una y otra vez en sus intentos de asfixiar vuestra esencia.</w:t>
      </w:r>
    </w:p>
    <w:p>
      <w:pPr>
        <w:pStyle w:val="Normal"/>
        <w:jc w:val="both"/>
        <w:rPr>
          <w:lang w:val="es-ES_tradnl"/>
        </w:rPr>
      </w:pPr>
      <w:r>
        <w:rPr>
          <w:lang w:val="es-ES_tradnl"/>
        </w:rPr>
        <w:t>Nos complace mucho que así ocurra y nos complace otro tanto la enseñanza que asimilan algunos amigos vuestros y otros espíritus de seres humanos que la vida aproxima ocasionalmente a ustedes.</w:t>
      </w:r>
    </w:p>
    <w:p>
      <w:pPr>
        <w:pStyle w:val="Normal"/>
        <w:jc w:val="both"/>
        <w:rPr>
          <w:lang w:val="es-ES_tradnl"/>
        </w:rPr>
      </w:pPr>
      <w:r>
        <w:rPr>
          <w:lang w:val="es-ES_tradnl"/>
        </w:rPr>
        <w:t>Vosotros fuisteis siempre mis discípulos y seguiréis siéndolo por mucho tiempo.</w:t>
      </w:r>
    </w:p>
    <w:p>
      <w:pPr>
        <w:pStyle w:val="Normal"/>
        <w:jc w:val="both"/>
        <w:rPr>
          <w:lang w:val="es-ES_tradnl"/>
        </w:rPr>
      </w:pPr>
      <w:r>
        <w:rPr>
          <w:lang w:val="es-ES_tradnl"/>
        </w:rPr>
        <w:t>Estos anos recibiréis una preparación intensiva de perfeccionamiento, aceleraréis vuestra espiritualización.</w:t>
      </w:r>
    </w:p>
    <w:p>
      <w:pPr>
        <w:pStyle w:val="Normal"/>
        <w:jc w:val="both"/>
        <w:rPr>
          <w:lang w:val="es-ES_tradnl"/>
        </w:rPr>
      </w:pPr>
      <w:r>
        <w:rPr>
          <w:lang w:val="es-ES_tradnl"/>
        </w:rPr>
        <w:t>Vais a añadir salud a vuestro cuerpo, fuerza a vuestra voluntad, eficacia al control de vuestras emociones, rigor a vuestra disciplina, claridad a vuestro entendimiento, potencia y agudeza a vuestra mente, armonía a vuestra conducta... Finalmente es posible que asistáis sin riesgos al perecimiento de la civilización terrena y observéis que tal como lo profetizó el Divino Maestro</w:t>
        <w:noBreakHyphen/>
        <w:t xml:space="preserve"> no quedará piedra sobre piedra en vuestro planeta.</w:t>
      </w:r>
    </w:p>
    <w:p>
      <w:pPr>
        <w:pStyle w:val="Normal"/>
        <w:jc w:val="both"/>
        <w:rPr>
          <w:lang w:val="es-ES_tradnl"/>
        </w:rPr>
      </w:pPr>
      <w:r>
        <w:rPr>
          <w:lang w:val="es-ES_tradnl"/>
        </w:rPr>
        <w:t xml:space="preserve">Muchos son los llamados y pocos los escogidos </w:t>
        <w:noBreakHyphen/>
        <w:t>dijo Jesús, El Salvador. Los terrícolas que participan en esta misión no pertenecen ya a la inmensa legión de los requeridos, sino a los últimos, a los seleccionados por las virtudes de su propio esfuerzo.</w:t>
      </w:r>
    </w:p>
    <w:p>
      <w:pPr>
        <w:pStyle w:val="Normal"/>
        <w:jc w:val="both"/>
        <w:rPr>
          <w:lang w:val="es-ES_tradnl"/>
        </w:rPr>
      </w:pPr>
      <w:r>
        <w:rPr>
          <w:lang w:val="es-ES_tradnl"/>
        </w:rPr>
        <w:t>Subirán a Ganímedes y allá se les impartirá enseñanzas mayores y se hará lo necesario para redondear su adiestramiento en el uso del sexto sentido, es decir, la telepatía y de la videncia clara y profunda...</w:t>
      </w:r>
    </w:p>
    <w:p>
      <w:pPr>
        <w:pStyle w:val="Normal"/>
        <w:jc w:val="both"/>
        <w:rPr>
          <w:lang w:val="es-ES_tradnl"/>
        </w:rPr>
      </w:pPr>
      <w:r>
        <w:rPr>
          <w:lang w:val="es-ES_tradnl"/>
        </w:rPr>
        <w:t>Mientras se completa la preparación de los últimos coplanetarios vuestros trasla</w:t>
        <w:softHyphen/>
        <w:t>dados a mi mundo los postreros días, gente de Ganímedes purificará la Tierra y la adaptará para el retorno de los terrícolas y su feliz desenvolvimiento como seres físicos pero superiores, integrantes de la nueva raza.</w:t>
      </w:r>
    </w:p>
    <w:p>
      <w:pPr>
        <w:pStyle w:val="Normal"/>
        <w:jc w:val="both"/>
        <w:rPr>
          <w:lang w:val="es-ES_tradnl"/>
        </w:rPr>
      </w:pPr>
      <w:r>
        <w:rPr>
          <w:lang w:val="es-ES_tradnl"/>
        </w:rPr>
        <w:t>Será la Tierra un mundo menos denso, más fecundo, mucho más acogedor, propicio a la acelerada superación de sus nuevos habitantes.</w:t>
      </w:r>
    </w:p>
    <w:p>
      <w:pPr>
        <w:pStyle w:val="Normal"/>
        <w:jc w:val="both"/>
        <w:rPr>
          <w:lang w:val="es-ES_tradnl"/>
        </w:rPr>
      </w:pPr>
      <w:r>
        <w:rPr>
          <w:lang w:val="es-ES_tradnl"/>
        </w:rPr>
        <w:t>La gente de hoy de la Tierra es semejante en apariencia física a los de mi reino; no es igual, pero sí hay una gran similitud.</w:t>
      </w:r>
    </w:p>
    <w:p>
      <w:pPr>
        <w:pStyle w:val="Normal"/>
        <w:jc w:val="both"/>
        <w:rPr>
          <w:lang w:val="es-ES_tradnl"/>
        </w:rPr>
      </w:pPr>
      <w:r>
        <w:rPr>
          <w:lang w:val="es-ES_tradnl"/>
        </w:rPr>
        <w:t>Las grandes diferencias son más bien efecto de nuestra capacidad mental más desarrollada y de nuestro espíritu mayor.</w:t>
      </w:r>
    </w:p>
    <w:p>
      <w:pPr>
        <w:pStyle w:val="Normal"/>
        <w:jc w:val="both"/>
        <w:rPr>
          <w:lang w:val="es-ES_tradnl"/>
        </w:rPr>
      </w:pPr>
      <w:r>
        <w:rPr>
          <w:lang w:val="es-ES_tradnl"/>
        </w:rPr>
        <w:t>La nueva raza de la Tierra sí que se le parecerá más en todo sentido. Disfrutando de una constitución molecular y vibratoria más sutil, los futuros terrícolas serán científicos transeúntes de los planos físico y astral, dominadores de la cuarta dimensión, aspirantes aplicados al reino mental.</w:t>
      </w:r>
    </w:p>
    <w:p>
      <w:pPr>
        <w:pStyle w:val="Normal"/>
        <w:jc w:val="both"/>
        <w:rPr>
          <w:lang w:val="es-ES_tradnl"/>
        </w:rPr>
      </w:pPr>
      <w:r>
        <w:rPr>
          <w:lang w:val="es-ES_tradnl"/>
        </w:rPr>
        <w:t>Así ocurrirán las cosas, Nuestro auxilio para evitar la extinción de la especie humana y nuestro trabajo de limpieza de vuestro mundo y de adecuación para que acoja a la nueva raza es obra de colaboración interplanetaria y de defensa amorosa de la creación.</w:t>
      </w:r>
    </w:p>
    <w:p>
      <w:pPr>
        <w:pStyle w:val="Normal"/>
        <w:jc w:val="both"/>
        <w:rPr>
          <w:lang w:val="es-ES_tradnl"/>
        </w:rPr>
      </w:pPr>
      <w:r>
        <w:rPr>
          <w:lang w:val="es-ES_tradnl"/>
        </w:rPr>
        <w:t>Una ley de la vida cósmica impide a una civilización intervenir en el mundo de otra, para alterar totalmente su destino. La intervención se justifica únicamente cuando media el reclamo divino en defensa de la integridad de los planes cósmicos, de la armonía universal.</w:t>
      </w:r>
    </w:p>
    <w:p>
      <w:pPr>
        <w:pStyle w:val="Normal"/>
        <w:jc w:val="both"/>
        <w:rPr>
          <w:lang w:val="es-ES_tradnl"/>
        </w:rPr>
      </w:pPr>
      <w:r>
        <w:rPr>
          <w:lang w:val="es-ES_tradnl"/>
        </w:rPr>
        <w:t>Nosotros estamos</w:t>
        <w:noBreakHyphen/>
        <w:t>impidiendo que se produzca esa alteración desastrosa; el Bien Eterno no desea que la Tierra encuentre nuevamente obstáculos en el ascenso a que está llamada...</w:t>
      </w:r>
    </w:p>
    <w:p>
      <w:pPr>
        <w:pStyle w:val="Normal"/>
        <w:jc w:val="both"/>
        <w:rPr>
          <w:lang w:val="es-ES_tradnl"/>
        </w:rPr>
      </w:pPr>
      <w:r>
        <w:rPr>
          <w:lang w:val="es-ES_tradnl"/>
        </w:rPr>
        <w:t>Haciendo cuanto les indicara el contacto con Jacito, cambiaron integralmente sus vidas, sus pautas y hábitos, en mayor medida la alimentación, que se volvió limpia y natural. Asimismo se activó el trabajo tendente a adquirir más telepatía y clarividencia. Respecto del régimen no fue todo vegetariano sino que contemplaron el consumo de huevos, leche y sus derivados.</w:t>
      </w:r>
    </w:p>
    <w:p>
      <w:pPr>
        <w:pStyle w:val="Normal"/>
        <w:jc w:val="both"/>
        <w:rPr>
          <w:lang w:val="es-ES_tradnl"/>
        </w:rPr>
      </w:pPr>
      <w:r>
        <w:rPr>
          <w:lang w:val="es-ES_tradnl"/>
        </w:rPr>
        <w:t>Durante las sesiones de contacto, fue el propio Guillermo a ser invitado a participar en una experiencia directa física de contacto pero el miedo y el hecho tan insólito le disuadió y no acudió a dicha cita, cosa de la que posteriormente se lamentó en más de una ocasión puesto que ciertamente pocos humanos han tenido tales invitaciones.</w:t>
      </w:r>
    </w:p>
    <w:p>
      <w:pPr>
        <w:pStyle w:val="Normal"/>
        <w:jc w:val="both"/>
        <w:rPr>
          <w:lang w:val="es-ES_tradnl"/>
        </w:rPr>
      </w:pPr>
      <w:r>
        <w:rPr>
          <w:lang w:val="es-ES_tradnl"/>
        </w:rPr>
        <w:t>En otro momento Jacito les dijo:</w:t>
      </w:r>
    </w:p>
    <w:p>
      <w:pPr>
        <w:pStyle w:val="Normal"/>
        <w:jc w:val="both"/>
        <w:rPr>
          <w:lang w:val="es-ES_tradnl"/>
        </w:rPr>
      </w:pPr>
      <w:r>
        <w:rPr>
          <w:lang w:val="es-ES_tradnl"/>
        </w:rPr>
        <w:t>Uno de los mayores problemas del hombre de la Tierra es la crisis de la voluntad. Causa de muchos males y atrasos en vuestro planeta es esa crisis, la aceptación callada de una suerte de determinismo que impulsa vuestros pasos y que expone al hombre como ser dirigido, incapaz de asumir el control de su propia vida; es decir, un hombre carente de determinación, de responsabilidad.</w:t>
      </w:r>
    </w:p>
    <w:p>
      <w:pPr>
        <w:pStyle w:val="Normal"/>
        <w:jc w:val="both"/>
        <w:rPr>
          <w:lang w:val="es-ES_tradnl"/>
        </w:rPr>
      </w:pPr>
      <w:r>
        <w:rPr>
          <w:lang w:val="es-ES_tradnl"/>
        </w:rPr>
        <w:t>El hombre, está pues, equivocado; pero mientras no disponga de la capacidad suficiente para comprender los grandes secretos de su vida, debería cuando menos realizar un esfuerzo dignificante para creer con más entusiasmo y sinceridad en si mismo, encender y avivar la fe en las enormes posibilidades que tiene de optar y decidir.</w:t>
      </w:r>
    </w:p>
    <w:p>
      <w:pPr>
        <w:pStyle w:val="Normal"/>
        <w:jc w:val="both"/>
        <w:rPr>
          <w:lang w:val="es-ES_tradnl"/>
        </w:rPr>
      </w:pPr>
      <w:r>
        <w:rPr>
          <w:lang w:val="es-ES_tradnl"/>
        </w:rPr>
        <w:t xml:space="preserve">Cuando alguien afirma algo semejante, no falta quienes ríen incrédulos y hasta </w:t>
        <w:noBreakHyphen/>
        <w:t>aparentemente seguros de sí mismos</w:t>
        <w:noBreakHyphen/>
        <w:t xml:space="preserve"> elaboran un gesto impropio de desdén. Hay que ser tolerantes con ellos; y ya bastante desventura es ser de los últimos en alcanzar la luz.</w:t>
      </w:r>
    </w:p>
    <w:p>
      <w:pPr>
        <w:pStyle w:val="Normal"/>
        <w:jc w:val="both"/>
        <w:rPr>
          <w:lang w:val="es-ES_tradnl"/>
        </w:rPr>
      </w:pPr>
      <w:r>
        <w:rPr>
          <w:lang w:val="es-ES_tradnl"/>
        </w:rPr>
        <w:t>La ciencia terrena ha comprendido ya que sólo una pequeña proporción de las posibilidades del cerebro humano está activa, no más de un dieciocho por ciento en aquellos que ustedes conocen como los mejor dotados y un décimo apenas en el caso del hombre medio, común.</w:t>
      </w:r>
    </w:p>
    <w:p>
      <w:pPr>
        <w:pStyle w:val="Normal"/>
        <w:jc w:val="both"/>
        <w:rPr>
          <w:lang w:val="es-ES_tradnl"/>
        </w:rPr>
      </w:pPr>
      <w:r>
        <w:rPr>
          <w:lang w:val="es-ES_tradnl"/>
        </w:rPr>
        <w:t>El resto de las posibilidades cerebrales del hombre permanece dormido. Esto quiere decir que el hombre es, en realidad, poseedor de un asombroso poder, pero que sólo emplea una parte de esa extraordinaria fuerza.</w:t>
      </w:r>
    </w:p>
    <w:p>
      <w:pPr>
        <w:pStyle w:val="Normal"/>
        <w:jc w:val="both"/>
        <w:rPr>
          <w:lang w:val="es-ES_tradnl"/>
        </w:rPr>
      </w:pPr>
      <w:r>
        <w:rPr>
          <w:lang w:val="es-ES_tradnl"/>
        </w:rPr>
        <w:t xml:space="preserve">No debe sorprenderles </w:t>
        <w:noBreakHyphen/>
        <w:t>explicó el maestro</w:t>
        <w:noBreakHyphen/>
        <w:t xml:space="preserve"> que así ocurra. El hombre no ha creado aún las condiciones necesarias para encontrarse realmente consigo mismo. Para que esto suceda, deberá empezar por tener fe en sus posibilidades verdaderamente su</w:t>
        <w:softHyphen/>
        <w:t>periores y elevarse en la escala de los valores.</w:t>
      </w:r>
    </w:p>
    <w:p>
      <w:pPr>
        <w:pStyle w:val="Normal"/>
        <w:jc w:val="both"/>
        <w:rPr>
          <w:lang w:val="es-ES_tradnl"/>
        </w:rPr>
      </w:pPr>
      <w:r>
        <w:rPr>
          <w:lang w:val="es-ES_tradnl"/>
        </w:rPr>
        <w:t>Es importante que el hombre acepte que Dios está en él; que desde los albores del Génesis. Dios observa atenta y permanentemente el desenvolvimiento de su creación y que el hombre debe, por tanto, empeñarse en ser lo que Dios dispuso que fuera: Su imagen y semejanza.</w:t>
      </w:r>
    </w:p>
    <w:p>
      <w:pPr>
        <w:pStyle w:val="Normal"/>
        <w:jc w:val="both"/>
        <w:rPr>
          <w:lang w:val="es-ES_tradnl"/>
        </w:rPr>
      </w:pPr>
      <w:r>
        <w:rPr>
          <w:lang w:val="es-ES_tradnl"/>
        </w:rPr>
        <w:t>La voluntad es un poder extraordinario, como lo son también la fe y la inteligencia. Al dotarlo de ellas, Dios posibilitó la transformación y el ascenso del barro humano.</w:t>
      </w:r>
    </w:p>
    <w:p>
      <w:pPr>
        <w:pStyle w:val="Normal"/>
        <w:jc w:val="both"/>
        <w:rPr>
          <w:lang w:val="es-ES_tradnl"/>
        </w:rPr>
      </w:pPr>
      <w:r>
        <w:rPr>
          <w:lang w:val="es-ES_tradnl"/>
        </w:rPr>
        <w:t>Pongan la máxima atención en las palabras que les digo y su significado cierto; aportan constantemente una conciencia clarificadora de lo que es el bien y lo que es el mal, y precedan siempre de una intención invariablemente correcta los actos que decidan efectuar.</w:t>
      </w:r>
    </w:p>
    <w:p>
      <w:pPr>
        <w:pStyle w:val="Normal"/>
        <w:jc w:val="both"/>
        <w:rPr>
          <w:lang w:val="es-ES_tradnl"/>
        </w:rPr>
      </w:pPr>
      <w:r>
        <w:rPr>
          <w:lang w:val="es-ES_tradnl"/>
        </w:rPr>
        <w:t>La voluntad es más que un simple deseo que puede despertar. Voluntad es la capacidad que tienen de dirigirse a sí mismos y la seguridad e poderse imponer a ustedes mismos en un esfuerzo diario de realización personal.</w:t>
      </w:r>
    </w:p>
    <w:p>
      <w:pPr>
        <w:pStyle w:val="Normal"/>
        <w:jc w:val="both"/>
        <w:rPr>
          <w:lang w:val="es-ES_tradnl"/>
        </w:rPr>
      </w:pPr>
      <w:r>
        <w:rPr>
          <w:lang w:val="es-ES_tradnl"/>
        </w:rPr>
        <w:t>Inspirada, sostenida y alimentada por la fe y la inteligencia, la voluntad se convier te en un apreciable don creador. Cada vez que se sepan animados de buenos propósitos, el ejercicio de vuestra voluntad será expresión de hombres libres y responsables.</w:t>
      </w:r>
    </w:p>
    <w:p>
      <w:pPr>
        <w:pStyle w:val="Normal"/>
        <w:jc w:val="both"/>
        <w:rPr>
          <w:lang w:val="es-ES_tradnl"/>
        </w:rPr>
      </w:pPr>
      <w:r>
        <w:rPr>
          <w:lang w:val="es-ES_tradnl"/>
        </w:rPr>
        <w:t>Pero como no se puede vivir borrando con una mano lo que se hace con la otra porque, al fin de cuentas, tal vida sería inútil, es indispensable que la voluntad inteligente y fervorosa esté permanentemente imbuída de las mejores intenciones, que beneficie a los demás como a ustedes mismos, que ponga de relieve la exacta dimensión humana...</w:t>
      </w:r>
    </w:p>
    <w:p>
      <w:pPr>
        <w:pStyle w:val="Normal"/>
        <w:jc w:val="both"/>
        <w:rPr>
          <w:lang w:val="es-ES_tradnl"/>
        </w:rPr>
      </w:pPr>
      <w:r>
        <w:rPr>
          <w:lang w:val="es-ES_tradnl"/>
        </w:rPr>
        <w:t xml:space="preserve">Es muy importante </w:t>
        <w:noBreakHyphen/>
        <w:t>dijo el maestro aquella vez</w:t>
        <w:noBreakHyphen/>
        <w:t>; todas vuestras acciones deberán estar imbuídas de la más sana intención.</w:t>
      </w:r>
    </w:p>
    <w:p>
      <w:pPr>
        <w:pStyle w:val="Normal"/>
        <w:jc w:val="both"/>
        <w:rPr>
          <w:lang w:val="es-ES_tradnl"/>
        </w:rPr>
      </w:pPr>
      <w:r>
        <w:rPr>
          <w:lang w:val="es-ES_tradnl"/>
        </w:rPr>
        <w:t xml:space="preserve">Si no fuera así </w:t>
        <w:noBreakHyphen/>
        <w:t>precisó</w:t>
        <w:noBreakHyphen/>
        <w:t>, si por el contrario los pasos que dan en la vida fueran resultado de las exigencias de los bajos instintos, de las groseras pasiones, estarían realizándose no como personas legítimamente libres, sino como auténticos esclavos.</w:t>
      </w:r>
    </w:p>
    <w:p>
      <w:pPr>
        <w:pStyle w:val="Normal"/>
        <w:jc w:val="both"/>
        <w:rPr>
          <w:lang w:val="es-ES_tradnl"/>
        </w:rPr>
      </w:pPr>
      <w:r>
        <w:rPr>
          <w:lang w:val="es-ES_tradnl"/>
        </w:rPr>
        <w:t>Nadie desea que el comportamiento del hombre se reduzca a tan poco o a menos; conducta de esta clase nos entristece a todos; nos hace sentirnos algo inútiles a todos.</w:t>
      </w:r>
    </w:p>
    <w:p>
      <w:pPr>
        <w:pStyle w:val="Normal"/>
        <w:jc w:val="both"/>
        <w:rPr>
          <w:lang w:val="es-ES_tradnl"/>
        </w:rPr>
      </w:pPr>
      <w:r>
        <w:rPr>
          <w:lang w:val="es-ES_tradnl"/>
        </w:rPr>
        <w:t xml:space="preserve">Nos preocupa a nosotros </w:t>
        <w:noBreakHyphen/>
        <w:t>dijo el maestro</w:t>
        <w:noBreakHyphen/>
        <w:t>, y ha de preocuparles más a ustedes mismos, que se ejecuten malas acciones, que se denigre tanto el espíritu humano.</w:t>
      </w:r>
    </w:p>
    <w:p>
      <w:pPr>
        <w:pStyle w:val="Normal"/>
        <w:jc w:val="both"/>
        <w:rPr>
          <w:lang w:val="es-ES_tradnl"/>
        </w:rPr>
      </w:pPr>
      <w:r>
        <w:rPr>
          <w:lang w:val="es-ES_tradnl"/>
        </w:rPr>
        <w:t>Cuando el carpintero, por ejemplo, trabaja con alegría, con amor, con sus cinco sentidos puestos en la realización eficiente de su tarea, salen de sus manos cosas hermosas y cada día que pasa lo hace mejor. Está contento de sí mismo por su destreza y satisfecho, además, de alegrarlos corazones de aquellos para quienes está destinado su producto ...Y como con el carpintero, ocurre con cualquier otro lo mismo. Si hacen las cosas de la forma contraria, también se multiplicarán los efectos; sólo que este caso, a diferencia del primero, la cadena será de perjuicios.</w:t>
      </w:r>
    </w:p>
    <w:p>
      <w:pPr>
        <w:pStyle w:val="Normal"/>
        <w:jc w:val="both"/>
        <w:rPr>
          <w:lang w:val="es-ES_tradnl"/>
        </w:rPr>
      </w:pPr>
      <w:r>
        <w:rPr>
          <w:lang w:val="es-ES_tradnl"/>
        </w:rPr>
        <w:t>La insistencia en la hechura de las cosas de un modo o de otro, les proporcionará indefectiblemente una experiencia muy grande, sumamente beneficiosa o singular</w:t>
        <w:softHyphen/>
        <w:t>mente dañina, les convertirá en diestros del bien o expertos del mal.</w:t>
      </w:r>
    </w:p>
    <w:p>
      <w:pPr>
        <w:pStyle w:val="Normal"/>
        <w:jc w:val="both"/>
        <w:rPr>
          <w:lang w:val="es-ES_tradnl"/>
        </w:rPr>
      </w:pPr>
      <w:r>
        <w:rPr>
          <w:lang w:val="es-ES_tradnl"/>
        </w:rPr>
        <w:t>Asegúrense, por tanto, de que todos vuestros actos se distingan por su correcta intención y luego, háganlos bien. Esto es de especialísima importancia. Por este camino se alcanza la voluntad creadora.</w:t>
      </w:r>
    </w:p>
    <w:p>
      <w:pPr>
        <w:pStyle w:val="Normal"/>
        <w:jc w:val="both"/>
        <w:rPr>
          <w:lang w:val="es-ES_tradnl"/>
        </w:rPr>
      </w:pPr>
      <w:r>
        <w:rPr>
          <w:lang w:val="es-ES_tradnl"/>
        </w:rPr>
        <w:t xml:space="preserve">Fue el día 16 de Abril, cumpleaños de una de las hijas </w:t>
        <w:noBreakHyphen/>
        <w:t>Sandra</w:t>
        <w:noBreakHyphen/>
        <w:t xml:space="preserve"> cuando previa cita pudieron ver al anochecer de Lima, todo un espectáculo de naves evolucionando hacia todos los ángulos posibles con distintas frecuencias de luz y conforme a lo previamente anunciado en el contacto. Fue allí donde se ratificó el fenómeno que venían experimentando puesto que poco a poco la Oui</w:t>
        <w:noBreakHyphen/>
        <w:t>Ja fue sustituída por medio de las respectivas disciplinas a una sintonía directa con estos seres del espacio.</w:t>
      </w:r>
    </w:p>
    <w:p>
      <w:pPr>
        <w:pStyle w:val="Normal"/>
        <w:jc w:val="both"/>
        <w:rPr>
          <w:lang w:val="es-ES_tradnl"/>
        </w:rPr>
      </w:pPr>
      <w:r>
        <w:rPr>
          <w:lang w:val="es-ES_tradnl"/>
        </w:rPr>
        <w:t>En otro momento. el maestro le aconsejó la lectura de un documento relativo a Ganímedes que por esas fechas apareciera y que seguramente se refiere al libro de Yosip Ibrahín: Yo visité Ganímedes que también abunda en estos datos que recibiera esta familia.</w:t>
      </w:r>
    </w:p>
    <w:p>
      <w:pPr>
        <w:pStyle w:val="Normal"/>
        <w:jc w:val="both"/>
        <w:rPr>
          <w:lang w:val="es-ES_tradnl"/>
        </w:rPr>
      </w:pPr>
      <w:r>
        <w:rPr>
          <w:lang w:val="es-ES_tradnl"/>
        </w:rPr>
        <w:t>En varias ocasiones fueron también visitados por medio de la telepatía y en proyección directa, por un maestro de Ganímedes que les dijo:</w:t>
      </w:r>
    </w:p>
    <w:p>
      <w:pPr>
        <w:pStyle w:val="Normal"/>
        <w:jc w:val="both"/>
        <w:rPr>
          <w:lang w:val="es-ES_tradnl"/>
        </w:rPr>
      </w:pPr>
      <w:r>
        <w:rPr>
          <w:lang w:val="es-ES_tradnl"/>
        </w:rPr>
        <w:t>El terrícola pone frecuentemente en peligro lo que considera que es la vida. Cuando lo lógico debía ser que más la amara y más la cuidara, observamos que no le importa incluso conducirla a lo que en el orden de sus creencias tendría que ser su destrucción.</w:t>
      </w:r>
    </w:p>
    <w:p>
      <w:pPr>
        <w:pStyle w:val="Normal"/>
        <w:jc w:val="both"/>
        <w:rPr>
          <w:lang w:val="es-ES_tradnl"/>
        </w:rPr>
      </w:pPr>
      <w:r>
        <w:rPr>
          <w:lang w:val="es-ES_tradnl"/>
        </w:rPr>
        <w:t xml:space="preserve">Nosotros </w:t>
        <w:noBreakHyphen/>
        <w:t>precisó el Hermano Mayor</w:t>
        <w:noBreakHyphen/>
        <w:t xml:space="preserve"> sabemos que la vida es inmortal, pero no por ello la desatendemos. Por el contrario, merece nuestra más alta y prolija consideración; nos esmeramos infatigablemente en la tarea de embellecerla y sublimarla.</w:t>
      </w:r>
    </w:p>
    <w:p>
      <w:pPr>
        <w:pStyle w:val="Normal"/>
        <w:jc w:val="both"/>
        <w:rPr>
          <w:lang w:val="es-ES_tradnl"/>
        </w:rPr>
      </w:pPr>
      <w:r>
        <w:rPr>
          <w:lang w:val="es-ES_tradnl"/>
        </w:rPr>
        <w:t>Procuraros también, prolongar la vida de nuestro cuerpo pasajero, temporal, y lo hacemos porque entendemos que la materia densa requiere igualmente de perfeccio</w:t>
        <w:softHyphen/>
        <w:t>namiento y que formando parte de nosotros mismos, tenemos ocasión importante de transformarla en algo más sutil y delicado de lo que fue al recibirla.</w:t>
      </w:r>
    </w:p>
    <w:p>
      <w:pPr>
        <w:pStyle w:val="Normal"/>
        <w:jc w:val="both"/>
        <w:rPr>
          <w:lang w:val="es-ES_tradnl"/>
        </w:rPr>
      </w:pPr>
      <w:r>
        <w:rPr>
          <w:lang w:val="es-ES_tradnl"/>
        </w:rPr>
        <w:t>Nuestro cuerpo puede vivir varios miles de años y nos preocupa mantenerlo intacto, impecable; por eso lo remozamos cada vez que es necesario.</w:t>
      </w:r>
    </w:p>
    <w:p>
      <w:pPr>
        <w:pStyle w:val="Normal"/>
        <w:jc w:val="both"/>
        <w:rPr>
          <w:lang w:val="es-ES_tradnl"/>
        </w:rPr>
      </w:pPr>
      <w:r>
        <w:rPr>
          <w:lang w:val="es-ES_tradnl"/>
        </w:rPr>
        <w:t>Alcanzados los dos mil quinientos años, lo sometemos a una revitalización completa que nos permite mantener vivo nuestro cuerpo por otro largo período similar. Me estoy refiriendo a años del tiempo vuestro.</w:t>
      </w:r>
    </w:p>
    <w:p>
      <w:pPr>
        <w:pStyle w:val="Normal"/>
        <w:jc w:val="both"/>
        <w:rPr>
          <w:lang w:val="es-ES_tradnl"/>
        </w:rPr>
      </w:pPr>
      <w:r>
        <w:rPr>
          <w:lang w:val="es-ES_tradnl"/>
        </w:rPr>
        <w:t>La ciencia ganimedeana puede conseguir aquello y mucho más; un nuevo cuerpo si ello apremia, sin pérdida de la cultura y educación adquiridas. Nadie, empero, solicita la prolongación de su vida corporal por encima y a pesar del requeriniento espiritual de cambio.</w:t>
      </w:r>
    </w:p>
    <w:p>
      <w:pPr>
        <w:pStyle w:val="Normal"/>
        <w:jc w:val="both"/>
        <w:rPr>
          <w:lang w:val="es-ES_tradnl"/>
        </w:rPr>
      </w:pPr>
      <w:r>
        <w:rPr>
          <w:lang w:val="es-ES_tradnl"/>
        </w:rPr>
        <w:t>Cuando reconocemos que el espíritu necesita despojarse de su cuerpo e incorporar</w:t>
        <w:softHyphen/>
        <w:t>se a un cuerpo totalmente distinto, acudir a otro mundo o a otro nivel de evolución, aprobamos esa solicitud y nos alegramos de que así ocurra, porque de esa manera nuestra esencia, nuestro ultra</w:t>
        <w:noBreakHyphen/>
        <w:t>yo se prepara a transitar un segmento más importan</w:t>
        <w:softHyphen/>
        <w:t>te en el camino de su perfeccionamiento, de su retorno total a sí mismo.</w:t>
      </w:r>
    </w:p>
    <w:p>
      <w:pPr>
        <w:pStyle w:val="Normal"/>
        <w:jc w:val="both"/>
        <w:rPr>
          <w:lang w:val="es-ES_tradnl"/>
        </w:rPr>
      </w:pPr>
      <w:r>
        <w:rPr>
          <w:lang w:val="es-ES_tradnl"/>
        </w:rPr>
        <w:t>A lo largo del proceso evolutivo del contacto telepático a esta familia, se producen nuevas modificaciones que es importante resaltar puesto que de una forma volunta</w:t>
        <w:softHyphen/>
        <w:t>ria y consciente el contacto pasará a otra fase no muy conocida hasta ahora.</w:t>
      </w:r>
    </w:p>
    <w:p>
      <w:pPr>
        <w:pStyle w:val="Normal"/>
        <w:jc w:val="both"/>
        <w:rPr>
          <w:lang w:val="es-ES_tradnl"/>
        </w:rPr>
      </w:pPr>
      <w:r>
        <w:rPr>
          <w:lang w:val="es-ES_tradnl"/>
        </w:rPr>
        <w:t>En adelante, nuestras mayores enseñanzas les serán transmitidas a ustedes durante vuestros estados de sueño y alimentarán fundamentalmente su subcons</w:t>
        <w:softHyphen/>
        <w:t>ciencia.</w:t>
      </w:r>
    </w:p>
    <w:p>
      <w:pPr>
        <w:pStyle w:val="Normal"/>
        <w:jc w:val="both"/>
        <w:rPr>
          <w:lang w:val="es-ES_tradnl"/>
        </w:rPr>
      </w:pPr>
      <w:r>
        <w:rPr>
          <w:lang w:val="es-ES_tradnl"/>
        </w:rPr>
        <w:t>Las afloraciones conscientes de nuestra información se producirán oportuna y naturalmente; de estar avisados, es posible que jamás se apercibieran de cómo discurrirá y se acentuará nuestra influencia.</w:t>
      </w:r>
    </w:p>
    <w:p>
      <w:pPr>
        <w:pStyle w:val="Normal"/>
        <w:jc w:val="both"/>
        <w:rPr>
          <w:lang w:val="es-ES_tradnl"/>
        </w:rPr>
      </w:pPr>
      <w:r>
        <w:rPr>
          <w:lang w:val="es-ES_tradnl"/>
        </w:rPr>
        <w:t>No deberán sorprenderse de no recordar sino el detalle de nuestra información de carácter moral. En la mayoría de los casos, nuestra compleja enseñanza científica será celosamente guardada por vuestro subconsciente y emergerá y será compren</w:t>
        <w:softHyphen/>
        <w:t>dida y utilizada en su honra, aún distante .....</w:t>
      </w:r>
    </w:p>
    <w:p>
      <w:pPr>
        <w:pStyle w:val="Normal"/>
        <w:jc w:val="both"/>
        <w:rPr>
          <w:lang w:val="es-ES_tradnl"/>
        </w:rPr>
      </w:pPr>
      <w:r>
        <w:rPr>
          <w:lang w:val="es-ES_tradnl"/>
        </w:rPr>
        <w:t>Este ha sido un resumen muy esquemático del contacto de esta familia y del libro Pasaporte a Ganímedesque escribiera el padre de la misma, Guillermo Hernández. En la actualidad, estas personas están en plena realización de la enseñanza recibida con el ánimo de la conquista de la perfección.</w:t>
      </w:r>
    </w:p>
    <w:p>
      <w:pPr>
        <w:pStyle w:val="Normal"/>
        <w:jc w:val="both"/>
        <w:rPr>
          <w:lang w:val="es-ES_tradnl"/>
        </w:rPr>
      </w:pPr>
      <w:r>
        <w:rPr>
          <w:lang w:val="es-ES_tradnl"/>
        </w:rPr>
        <w:t>De nuevo hacemos hincapié en los peligros de la práctica de la Oui</w:t>
        <w:noBreakHyphen/>
        <w:t>Ja y la recomendación de que la lectura de cada contacto debe haceros meditar en la labor de síntesis haciendo qúe cada uno de ellos enriquezca vuestra filosofía.</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XXII</w:t>
      </w:r>
    </w:p>
    <w:p>
      <w:pPr>
        <w:pStyle w:val="Normal"/>
        <w:rPr>
          <w:i/>
          <w:i/>
          <w:sz w:val="28"/>
        </w:rPr>
      </w:pPr>
      <w:r>
        <w:rPr>
          <w:i/>
          <w:sz w:val="28"/>
        </w:rPr>
      </w:r>
    </w:p>
    <w:p>
      <w:pPr>
        <w:pStyle w:val="Normal"/>
        <w:rPr/>
      </w:pPr>
      <w:r>
        <w:rPr/>
      </w:r>
    </w:p>
    <w:p>
      <w:pPr>
        <w:pStyle w:val="Textoindependiente2"/>
        <w:rPr>
          <w:sz w:val="20"/>
        </w:rPr>
      </w:pPr>
      <w:r>
        <w:rPr>
          <w:sz w:val="20"/>
        </w:rPr>
        <w:t>...y entonces me di cuenta que la Verdad más impor</w:t>
        <w:softHyphen/>
        <w:t>tante de todos los hombres está oculta en cada uno de nosotros, entonces no nos la puede revelar ningún maestro, no nos la puede revelar ningún guía espiri</w:t>
        <w:softHyphen/>
        <w:t>tual, no nos la puede revelar ningún hombre sino nosotros mismos.</w:t>
      </w:r>
    </w:p>
    <w:p>
      <w:pPr>
        <w:pStyle w:val="Normal"/>
        <w:jc w:val="both"/>
        <w:rPr>
          <w:b/>
          <w:b/>
          <w:sz w:val="20"/>
          <w:lang w:val="es-ES_tradnl"/>
        </w:rPr>
      </w:pPr>
      <w:r>
        <w:rPr>
          <w:b/>
          <w:sz w:val="20"/>
          <w:lang w:val="es-ES_tradnl"/>
        </w:rPr>
      </w:r>
    </w:p>
    <w:p>
      <w:pPr>
        <w:pStyle w:val="Textoindependiente3"/>
        <w:rPr>
          <w:i/>
          <w:i/>
          <w:sz w:val="20"/>
        </w:rPr>
      </w:pPr>
      <w:r>
        <w:rPr>
          <w:i/>
          <w:sz w:val="20"/>
        </w:rPr>
        <w:t>ENRIQUE CASTILLO RINCON.</w:t>
      </w:r>
    </w:p>
    <w:p>
      <w:pPr>
        <w:pStyle w:val="Normal"/>
        <w:jc w:val="both"/>
        <w:rPr>
          <w:lang w:val="es-ES_tradnl"/>
        </w:rPr>
      </w:pPr>
      <w:r>
        <w:rPr>
          <w:lang w:val="es-ES_tradnl"/>
        </w:rPr>
        <w:t>En este ingeniero colombiano, se dan dos factores determinantes que van hacerme su contacto extraterrestre sea de los denominados trascendentes. Este contac</w:t>
        <w:softHyphen/>
        <w:t>tado, por un lado aporta un gran desarrollo intelectual y por otro, una profunda pre</w:t>
        <w:softHyphen/>
        <w:t>disposición espiritual. Esta predisposición lo llevará a comprender e interpretar, las increíbles revelaciones que le hacen estos seres del espacio (pléyades) que contac</w:t>
        <w:softHyphen/>
        <w:t>taron con él.</w:t>
      </w:r>
    </w:p>
    <w:p>
      <w:pPr>
        <w:pStyle w:val="Normal"/>
        <w:jc w:val="both"/>
        <w:rPr>
          <w:lang w:val="es-ES_tradnl"/>
        </w:rPr>
      </w:pPr>
      <w:r>
        <w:rPr>
          <w:lang w:val="es-ES_tradnl"/>
        </w:rPr>
        <w:t>En Enrique Castillo se dan: Ciencia y Conciencia. Binomio perfecto, para que ciertos hechos del pasado, puedan ser trasladados a la lógica de nuestro tiempo. De esta forma la realidad extraterrestre aparece en su total dimensión.</w:t>
      </w:r>
    </w:p>
    <w:p>
      <w:pPr>
        <w:pStyle w:val="Normal"/>
        <w:jc w:val="both"/>
        <w:rPr>
          <w:lang w:val="es-ES_tradnl"/>
        </w:rPr>
      </w:pPr>
      <w:r>
        <w:rPr>
          <w:lang w:val="es-ES_tradnl"/>
        </w:rPr>
        <w:t>El famoso investigador Fabio Zerpa y en su libro Dos Científicos viajan en un Ovni, le hace al contactado Enrique Castillo la siguiente entrevista:</w:t>
      </w:r>
    </w:p>
    <w:p>
      <w:pPr>
        <w:pStyle w:val="TextBody"/>
        <w:rPr>
          <w:sz w:val="20"/>
        </w:rPr>
      </w:pPr>
      <w:r>
        <w:rPr>
          <w:sz w:val="20"/>
        </w:rPr>
        <w:noBreakHyphen/>
        <w:t xml:space="preserve"> </w:t>
      </w:r>
      <w:r>
        <w:rPr>
          <w:sz w:val="20"/>
        </w:rPr>
        <w:t>Enrique, ¿tu primer encuentro con los extraterrestres?</w:t>
      </w:r>
    </w:p>
    <w:p>
      <w:pPr>
        <w:pStyle w:val="Normal"/>
        <w:jc w:val="both"/>
        <w:rPr>
          <w:lang w:val="es-ES_tradnl"/>
        </w:rPr>
      </w:pPr>
      <w:r>
        <w:rPr>
          <w:lang w:val="es-ES_tradnl"/>
        </w:rPr>
        <w:noBreakHyphen/>
        <w:t xml:space="preserve"> </w:t>
      </w:r>
      <w:r>
        <w:rPr>
          <w:lang w:val="es-ES_tradnl"/>
        </w:rPr>
        <w:t>Mi primer encuentro fué el 3 de Noviembre de 1.973, a las 8 de la noche. Días antes me habían comunicado telepáticamente fecha, hora y lugar. Este estaba situado a 150 Km. de Bogotá. Donde se encuentran dos grandes bosques, con una gran laguna en el centro.</w:t>
      </w:r>
    </w:p>
    <w:p>
      <w:pPr>
        <w:pStyle w:val="Normal"/>
        <w:jc w:val="both"/>
        <w:rPr>
          <w:lang w:val="es-ES_tradnl"/>
        </w:rPr>
      </w:pPr>
      <w:r>
        <w:rPr>
          <w:lang w:val="es-ES_tradnl"/>
        </w:rPr>
        <w:t>A las 8,25 empiezo a oír un ruido tremendo, ya estaba metido en el bosque, de pronto se iluminó toda la zona, eran dos naves grandísimas, pasaron por encima mío, venían chorreando agua, o sea que estaban en el fondo de la laguna.</w:t>
      </w:r>
    </w:p>
    <w:p>
      <w:pPr>
        <w:pStyle w:val="Normal"/>
        <w:jc w:val="both"/>
        <w:rPr>
          <w:lang w:val="es-ES_tradnl"/>
        </w:rPr>
      </w:pPr>
      <w:r>
        <w:rPr>
          <w:lang w:val="es-ES_tradnl"/>
        </w:rPr>
        <w:noBreakHyphen/>
        <w:t xml:space="preserve"> </w:t>
      </w:r>
      <w:r>
        <w:rPr>
          <w:lang w:val="es-ES_tradnl"/>
        </w:rPr>
        <w:t>¿Que forma tenían?.</w:t>
      </w:r>
    </w:p>
    <w:p>
      <w:pPr>
        <w:pStyle w:val="Normal"/>
        <w:jc w:val="both"/>
        <w:rPr>
          <w:lang w:val="es-ES_tradnl"/>
        </w:rPr>
      </w:pPr>
      <w:r>
        <w:rPr>
          <w:lang w:val="es-ES_tradnl"/>
        </w:rPr>
        <w:t>De dos platos soperos.</w:t>
      </w:r>
    </w:p>
    <w:p>
      <w:pPr>
        <w:pStyle w:val="TextBody"/>
        <w:rPr>
          <w:sz w:val="20"/>
        </w:rPr>
      </w:pPr>
      <w:r>
        <w:rPr>
          <w:sz w:val="20"/>
        </w:rPr>
        <w:noBreakHyphen/>
        <w:t xml:space="preserve"> </w:t>
      </w:r>
      <w:r>
        <w:rPr>
          <w:sz w:val="20"/>
        </w:rPr>
        <w:t>¿Que diámetro?.</w:t>
      </w:r>
    </w:p>
    <w:p>
      <w:pPr>
        <w:pStyle w:val="Normal"/>
        <w:jc w:val="both"/>
        <w:rPr>
          <w:lang w:val="es-ES_tradnl"/>
        </w:rPr>
      </w:pPr>
      <w:r>
        <w:rPr>
          <w:lang w:val="es-ES_tradnl"/>
        </w:rPr>
        <w:noBreakHyphen/>
      </w:r>
      <w:r>
        <w:rPr>
          <w:lang w:val="es-ES_tradnl"/>
        </w:rPr>
        <w:t>Unos 45 metros de diámetro y unos 12 de altura. Les vi exactamente la cúpula. La primera nave se giró y se vino hacia adelante, de pronto quedó suspendida encima de los arroyos y lanzó dos haces de luz laterales, en los cuales vi que bajaban dos seres, les alcancé a ver la escafandra. En pocos segundos estaban frente a mí. Uno me decía hermano, ya estamos aquí, no tengas miedo, somos tus amigos. El otro me dijo:Si no estas listo suspendemos para otro día, si no tienes miedo, efectuaremos el contacto y subiremos a bordo. Les dije que estaba listo. En ese momento la nave se vino hacia acá y lanzó un rayo de luz. Sentí unos cosquilleos y unos golpecitos en toda la piel, quedé recto y empecé a ascender. Luego se abrió una compuerta y veo todo el panel abierto. Al momento entran los dos y me sonríen.</w:t>
      </w:r>
    </w:p>
    <w:p>
      <w:pPr>
        <w:pStyle w:val="Normal"/>
        <w:jc w:val="both"/>
        <w:rPr>
          <w:lang w:val="es-ES_tradnl"/>
        </w:rPr>
      </w:pPr>
      <w:r>
        <w:rPr>
          <w:lang w:val="es-ES_tradnl"/>
        </w:rPr>
        <w:t>Entro al primer compartimento que me abren y están cuatro personas sentadas esperándome; llega el primero y me dice Enrique, ¿cómo estás?. Y me da la mano. Otro me dice; le voy a dar la mano. Este es el comandante. Me da su nombre, Cramish; se levanta, le voy a dar la mano y me da unos golpes en ella. Mira este es Kshisnamerk. Me da la sensación que Kshisnamerk es hindú, todos me hablan de forma telepática, menos el que habló primero, me habla en forma parlante y en perfecto castellano. Me siento y Gramacan me dice que es el comandante de la nave, que son doce los tripulantes, que esto es un contacto perfectamente preparado para un acontecimiento que va vivir la raza humana. Están buscando contactos asidua</w:t>
        <w:softHyphen/>
        <w:t>mente y utilizando sujetos que pueden servirles a ellos claramente para esta divulgación que se va a empezar a dar en la Tierra. Entonces pregunto qué tipo de sujetos y me dicen: Hombres como tú. Y les pregunto que de dónde vienen, me dicen que de Las Pléyades, y yo pregunto donde están Las Pléyades y me dicen: Es lo que ustedes llaman las Siete Cabras, entonces recuerdo que de pequeño daban el nombre de las Siete Cabrillas a un sitio donde había siete estrellas. Les pregunté a que distancia de aquí, responden: Ustedes dicen que está a más de 328 años luz de distancia, lo cual no es cierto, está mucho más. Entonces les digo,¿cómo han hecho para viajar tanto tiempo? y me dicen que para nosotros han pasado millones de años desde que nuestro planeta no tenía ni siquiera condiciones animales de vida y para ellos hace apenas un instante que acabamos de salir.</w:t>
      </w:r>
    </w:p>
    <w:p>
      <w:pPr>
        <w:pStyle w:val="Normal"/>
        <w:jc w:val="both"/>
        <w:rPr>
          <w:lang w:val="es-ES_tradnl"/>
        </w:rPr>
      </w:pPr>
      <w:r>
        <w:rPr>
          <w:lang w:val="es-ES_tradnl"/>
        </w:rPr>
      </w:r>
    </w:p>
    <w:p>
      <w:pPr>
        <w:pStyle w:val="Textoindependiente3"/>
        <w:rPr>
          <w:sz w:val="20"/>
        </w:rPr>
      </w:pPr>
      <w:r>
        <w:rPr>
          <w:sz w:val="20"/>
        </w:rPr>
        <w:t>TECNOLOGIA.</w:t>
      </w:r>
    </w:p>
    <w:p>
      <w:pPr>
        <w:pStyle w:val="Normal"/>
        <w:jc w:val="both"/>
        <w:rPr>
          <w:lang w:val="es-ES_tradnl"/>
        </w:rPr>
      </w:pPr>
      <w:r>
        <w:rPr>
          <w:lang w:val="es-ES_tradnl"/>
        </w:rPr>
        <w:t>Me quedo aterrado y me dice: ¿Tú sabes algo sobre relatividad?. Sí, he oído hablar sobre ésto, yo he estudiado sobre los campos que habla Einstein, uno de los sabios que ha tenido la humanidad últimamente. Me dijo que no era totalmente cierta la teoría de Albert Einstein, antes de muy poco tiempo vamos a tener que hacer algunas correcciones, la velocidad de la luz no es de 300.000 Km. por seg. como nosotros creemos, es mayor.</w:t>
      </w:r>
    </w:p>
    <w:p>
      <w:pPr>
        <w:pStyle w:val="Normal"/>
        <w:jc w:val="both"/>
        <w:rPr>
          <w:lang w:val="es-ES_tradnl"/>
        </w:rPr>
      </w:pPr>
      <w:r>
        <w:rPr>
          <w:lang w:val="es-ES_tradnl"/>
        </w:rPr>
        <w:t>Me llevan a visitar varios salones. Veo un salón de meditación, me dicen que es donde descansan y meditan, como en unos cojines que tienen allí, bellísimos, hay unos frascos de unas cosas verdes, pregunto qué es eso y me dicen que clorofila que extraen de nuestros bosques y que es vital para su alimentación, la preparan con algunos alimentos. Tienen frutas también, me dicen que toman mucha fruta del Sur de América, que toman duraznos, melocotones, porque les gusta mucho y que ellos se llevan muchas frutas, maíz, trigo, arroz, pero entonces para poder compensar lo que ellos se llevan , dan una radiación a la tierra y a las plantas, así aceleran el proceso y vuelve a salir a las horas el fruto que ellos se han llevado ya, por medio de una ionización; pero eso me asombra y no puedo entenderlo muy bien; dan esa radiación que acelera el crecimiento y la maduración, lo que ellos se llevan está a las horas otra vez allí.</w:t>
      </w:r>
    </w:p>
    <w:p>
      <w:pPr>
        <w:pStyle w:val="Normal"/>
        <w:jc w:val="both"/>
        <w:rPr>
          <w:lang w:val="es-ES_tradnl"/>
        </w:rPr>
      </w:pPr>
      <w:r>
        <w:rPr>
          <w:lang w:val="es-ES_tradnl"/>
        </w:rPr>
        <w:t>Eso es una cosa increíble. La clorofila dicen que es vital en su alimentación. Sé entonces otra cosa: Ellos son una especie de ingenieros biólogos que controlan el patrón genético y por medio de procesos de consustanción (así lo llaman), pueden mantener siempre vivo todo el proceso celular, no envejecen nunca. Esto demuestra una vez más que han alcanzado la inmortalidad y que la vejez no es más que una enfermedad.</w:t>
      </w:r>
    </w:p>
    <w:p>
      <w:pPr>
        <w:pStyle w:val="Normal"/>
        <w:jc w:val="both"/>
        <w:rPr>
          <w:lang w:val="es-ES_tradnl"/>
        </w:rPr>
      </w:pPr>
      <w:r>
        <w:rPr>
          <w:lang w:val="es-ES_tradnl"/>
        </w:rPr>
        <w:t>Me dicen ellos, que están aquí en una misión, ellos pertenecen a una civilización hermanada con otras en donde se han dado órdenes específicas para el planeta Tierra. Empiezo a asociar que nosotros estamos siendo dirigidos indirectamente y que hay ciertos grandes hombres que han pasado por toda la civilización, los llamados maestros, algunos llevados a la divinidad, que han tenido contacto con los extraterrestres. Me quedó la gran sensación que estos grandes hombres han pasado por aquí y que han sido enviados en una misión especial para nuestra evolución en nuestro planeta.</w:t>
      </w:r>
    </w:p>
    <w:p>
      <w:pPr>
        <w:pStyle w:val="Normal"/>
        <w:jc w:val="both"/>
        <w:rPr>
          <w:lang w:val="es-ES_tradnl"/>
        </w:rPr>
      </w:pPr>
      <w:r>
        <w:rPr>
          <w:lang w:val="es-ES_tradnl"/>
        </w:rPr>
      </w:r>
    </w:p>
    <w:p>
      <w:pPr>
        <w:pStyle w:val="Textoindependiente3"/>
        <w:rPr>
          <w:sz w:val="20"/>
        </w:rPr>
      </w:pPr>
      <w:r>
        <w:rPr>
          <w:sz w:val="20"/>
        </w:rPr>
        <w:t>DIOS.</w:t>
      </w:r>
    </w:p>
    <w:p>
      <w:pPr>
        <w:pStyle w:val="Textoindependiente3"/>
        <w:rPr>
          <w:b w:val="false"/>
          <w:b w:val="false"/>
          <w:sz w:val="20"/>
        </w:rPr>
      </w:pPr>
      <w:r>
        <w:rPr>
          <w:b w:val="false"/>
          <w:sz w:val="20"/>
        </w:rPr>
        <w:t>También me dijeron que nosotros íbamos a vivir la Tercera Guerra Mundial, que ellos sabían exactamente la fecha en que iba a comenzar, querían que todos los hombres nos uniéramos en un solo pensamiento para buscarla paz de todo el planeta, sin hacer un distingo de razas, credos y religiones; que en los próximos años íbamos a hacer el descubrimiento más grande en la Historia del Planeta, el descubrimiento de Dios, y la creencia final sin rodeos de lo que es Dios. Cómo es posible, si nosotros creemos en Dios. Ustedes no han creído nunca en Dios en una forma normal, esa fue la respuesta. Ellos lo llaman el Gran Innominado, prefieren no nombrarlo. Me dijeron que teníamos que partir de dentro hacia fuera, y que todo lo demás se dará por añadidura. Entonces empecé a entender perfectamente que la búsqueda de Dios nosotros la hemos hecha externa cuando realmente está en cada uno de nosotros. Eso es lo que debemos encontrar primero para poder vivir en paz y en comprensión con todos los hombres. Eso me pareció muy claro.</w:t>
      </w:r>
    </w:p>
    <w:p>
      <w:pPr>
        <w:pStyle w:val="Normal"/>
        <w:jc w:val="both"/>
        <w:rPr>
          <w:lang w:val="es-ES_tradnl"/>
        </w:rPr>
      </w:pPr>
      <w:r>
        <w:rPr>
          <w:lang w:val="es-ES_tradnl"/>
        </w:rPr>
        <w:t>Me dijeron que ellos en cierto aspecto son emisarios de unas entidades superiores a ellos y que habían sido los destructores de Sodoma y Gomorra. Esto me causó una sensación extraña y les dije: ¿Como pueden ser ustedes jueces, cómo pueden ustedes destruir una nación donde hay tantos miles de personas, inclusive inocentes?. No puedes entenderlo ahora, trataremos de explicarte, nosotros somos los emisarios de esas Fuerzas Superiores que rigen el Cosmos y cuando se nos da una orden nosotros la cumplimos y el caso de Sodoma y Gomorra fue exactamente eso, se enviaron los emisarios, se preparó la gente, no atendieron, o no creyeron o no pudieron saber qué era lo que estaba sucediendo sobre sus cabezas, llegó la hora cero y tuvo que ser destruida.</w:t>
      </w:r>
    </w:p>
    <w:p>
      <w:pPr>
        <w:pStyle w:val="Normal"/>
        <w:jc w:val="both"/>
        <w:rPr>
          <w:lang w:val="es-ES_tradnl"/>
        </w:rPr>
      </w:pPr>
      <w:r>
        <w:rPr>
          <w:lang w:val="es-ES_tradnl"/>
        </w:rPr>
        <w:t>Así mismo, también me dijeron que ellos habían sido los inspiradores y consultores de las Grandes Pirámides, en donde se habían dado muchos años de la historia de la Tierra.</w:t>
      </w:r>
    </w:p>
    <w:p>
      <w:pPr>
        <w:pStyle w:val="Normal"/>
        <w:jc w:val="both"/>
        <w:rPr>
          <w:lang w:val="es-ES_tradnl"/>
        </w:rPr>
      </w:pPr>
      <w:r>
        <w:rPr>
          <w:lang w:val="es-ES_tradnl"/>
        </w:rPr>
      </w:r>
    </w:p>
    <w:p>
      <w:pPr>
        <w:pStyle w:val="Textoindependiente3"/>
        <w:rPr>
          <w:sz w:val="20"/>
        </w:rPr>
      </w:pPr>
      <w:r>
        <w:rPr>
          <w:sz w:val="20"/>
        </w:rPr>
        <w:t>FUTURO.</w:t>
      </w:r>
    </w:p>
    <w:p>
      <w:pPr>
        <w:pStyle w:val="Normal"/>
        <w:jc w:val="both"/>
        <w:rPr>
          <w:lang w:val="es-ES_tradnl"/>
        </w:rPr>
      </w:pPr>
      <w:r>
        <w:rPr>
          <w:lang w:val="es-ES_tradnl"/>
        </w:rPr>
        <w:noBreakHyphen/>
        <w:t xml:space="preserve"> </w:t>
      </w:r>
      <w:r>
        <w:rPr>
          <w:lang w:val="es-ES_tradnl"/>
        </w:rPr>
        <w:t>¿Te dieron una fecha de la Tercera Guerra Mundial?.</w:t>
      </w:r>
    </w:p>
    <w:p>
      <w:pPr>
        <w:pStyle w:val="Normal"/>
        <w:jc w:val="both"/>
        <w:rPr>
          <w:lang w:val="es-ES_tradnl"/>
        </w:rPr>
      </w:pPr>
      <w:r>
        <w:rPr>
          <w:lang w:val="es-ES_tradnl"/>
        </w:rPr>
        <w:noBreakHyphen/>
        <w:t xml:space="preserve"> </w:t>
      </w:r>
      <w:r>
        <w:rPr>
          <w:lang w:val="es-ES_tradnl"/>
        </w:rPr>
        <w:t>Me dieron una fecha y me dijeron que esa fecha la podíamos aplazar por tres o cuatro años, qué únicamente el hombre y nadie más que nosotros mismos podíamos detenerla, que no había nadie más que pudiera evitarlo, porque ellos no podían intervenir ni cortar el libre albedrío de una civilización como la que se desarrollaba aquí.</w:t>
      </w:r>
    </w:p>
    <w:p>
      <w:pPr>
        <w:pStyle w:val="Normal"/>
        <w:jc w:val="both"/>
        <w:rPr>
          <w:lang w:val="es-ES_tradnl"/>
        </w:rPr>
      </w:pPr>
      <w:r>
        <w:rPr>
          <w:lang w:val="es-ES_tradnl"/>
        </w:rPr>
        <w:noBreakHyphen/>
        <w:t xml:space="preserve"> </w:t>
      </w:r>
      <w:r>
        <w:rPr>
          <w:lang w:val="es-ES_tradnl"/>
        </w:rPr>
        <w:t>¿Estabas viajando dentro de la nave, o estaba detenida?.</w:t>
      </w:r>
    </w:p>
    <w:p>
      <w:pPr>
        <w:pStyle w:val="Normal"/>
        <w:jc w:val="both"/>
        <w:rPr>
          <w:lang w:val="es-ES_tradnl"/>
        </w:rPr>
      </w:pPr>
      <w:r>
        <w:rPr>
          <w:lang w:val="es-ES_tradnl"/>
        </w:rPr>
        <w:t>Me contestaron: ya estamos viajando, desde el mismo instante en que tú entraste empezamos a viajar. Continuamos hablando y me dijeron algo que afecta a todas las religiones.Tiene que ver con la carta de Fátima, y ellos lo saben perfectamente bien, muy claro. En aquel entonces lo supe y me di cuenta de una gran verdad, oculta en el corazón de todos los hombres pero que nunca ha salido, está quieta ahí, esperando que algún hombre la mueva la active, y entonces me dí cuenta que la verdad más importante de todos los hombres está oculta en cada uno de nosotros, entonces no nos la puede revelar ningún maestro, no nos la puede revelar ningún guía espiritual, no nos la puede revelar ningún hombre, sino nosotros mismos. Eso es precisamente la cosa más importante en esta época que nosotros estamos viviendo.</w:t>
      </w:r>
    </w:p>
    <w:p>
      <w:pPr>
        <w:pStyle w:val="Normal"/>
        <w:jc w:val="both"/>
        <w:rPr>
          <w:b/>
          <w:b/>
          <w:lang w:val="es-ES_tradnl"/>
        </w:rPr>
      </w:pPr>
      <w:r>
        <w:rPr>
          <w:b/>
          <w:lang w:val="es-ES_tradnl"/>
        </w:rPr>
      </w:r>
    </w:p>
    <w:p>
      <w:pPr>
        <w:pStyle w:val="Textoindependiente3"/>
        <w:rPr>
          <w:sz w:val="20"/>
        </w:rPr>
      </w:pPr>
      <w:r>
        <w:rPr>
          <w:sz w:val="20"/>
        </w:rPr>
        <w:t>EL MANA.</w:t>
      </w:r>
    </w:p>
    <w:p>
      <w:pPr>
        <w:pStyle w:val="Normal"/>
        <w:jc w:val="both"/>
        <w:rPr>
          <w:lang w:val="es-ES_tradnl"/>
        </w:rPr>
      </w:pPr>
      <w:r>
        <w:rPr>
          <w:lang w:val="es-ES_tradnl"/>
        </w:rPr>
        <w:t>Entonces durante este tiempo sentí la necesidad de comer algo y hablé un montón de cosas que me venían a la mente, Nosotros tenemos aquí algo que te podemos dar. Vas a comer algo muy interesante y te va a gustar mucho. Trajeron un especie de capullo, como un pétalo, parecía más bien una trispeta(trispeta es eso que se hace de maiz, que le echan sal y que queda blanco como una palomita de maiz), cómelo. Mordí y enseguida sentí una sensación tremenda, también de calor. En ese momento pensé que podían estar drogándome. Krhisnamerk, me dice: Tú sabes como se llama esto?. Lo ignoro totalmente. Con esto fue con lo que alimentamos al pueblo judío durante 40 años en el desierto. ¿El maná de que hablan las Escrituras?. Ni más ni menos estás comiendo maná, y esto te va a quitar por 24 horas el hambre y la sed, es de un poder energético tremendo, está preparado por nosotros. Entonces en mi cabeza empezaron a fluir las ideas, no podía coordinar, empecé a pensar en Elías, en Moisés, veía a Jesucristo dialogando en el meridiano de los tiempos, me ubicaba ahora en los tiempos modernos, ¿cómo es posible?.¿Qué diría la gente cuando yo les diga todo esto?. ¿Cómo me podrían creer?. Me van a tildar de loco. Ellos se reían y observaban simplemente. Nosotros fuimos precisamente unos de los que ayudamos al pueblo judío, nuestras naves grandes siempre se pueden camuflar, pueden hacerse invisibles, aún por un cambio de vibración energética, las podemos hacer invisibles encima de vuestras cabezas y que no las vean.</w:t>
      </w:r>
    </w:p>
    <w:p>
      <w:pPr>
        <w:pStyle w:val="Normal"/>
        <w:jc w:val="both"/>
        <w:rPr>
          <w:lang w:val="es-ES_tradnl"/>
        </w:rPr>
      </w:pPr>
      <w:r>
        <w:rPr>
          <w:lang w:val="es-ES_tradnl"/>
        </w:rPr>
        <w:t>Poco después, me volvieron a depositar en el mismo sitio donde me habían recogido. Nos despedimos con un gran abrazo, con Ciril Weiss lo hicimos siempre en forma parlante, en perfecto castellano, los otros me despidieron con golpes en la espalda. Nos volveremos a ver. Y bajé.</w:t>
      </w:r>
    </w:p>
    <w:p>
      <w:pPr>
        <w:pStyle w:val="Normal"/>
        <w:jc w:val="both"/>
        <w:rPr>
          <w:lang w:val="es-ES_tradnl"/>
        </w:rPr>
      </w:pPr>
      <w:r>
        <w:rPr>
          <w:lang w:val="es-ES_tradnl"/>
        </w:rPr>
      </w:r>
    </w:p>
    <w:p>
      <w:pPr>
        <w:pStyle w:val="Heading7"/>
        <w:rPr>
          <w:sz w:val="20"/>
        </w:rPr>
      </w:pPr>
      <w:r>
        <w:rPr>
          <w:sz w:val="20"/>
        </w:rPr>
        <w:t>LA BALLENA.</w:t>
      </w:r>
    </w:p>
    <w:p>
      <w:pPr>
        <w:pStyle w:val="Normal"/>
        <w:jc w:val="both"/>
        <w:rPr>
          <w:lang w:val="es-ES_tradnl"/>
        </w:rPr>
      </w:pPr>
      <w:r>
        <w:rPr>
          <w:lang w:val="es-ES_tradnl"/>
        </w:rPr>
        <w:noBreakHyphen/>
        <w:t xml:space="preserve"> </w:t>
      </w:r>
      <w:r>
        <w:rPr>
          <w:lang w:val="es-ES_tradnl"/>
        </w:rPr>
        <w:t>¿Cómo se realizó el segundo contacto?.</w:t>
      </w:r>
    </w:p>
    <w:p>
      <w:pPr>
        <w:pStyle w:val="Normal"/>
        <w:jc w:val="both"/>
        <w:rPr>
          <w:lang w:val="es-ES_tradnl"/>
        </w:rPr>
      </w:pPr>
      <w:r>
        <w:rPr>
          <w:lang w:val="es-ES_tradnl"/>
        </w:rPr>
        <w:noBreakHyphen/>
        <w:t xml:space="preserve"> </w:t>
      </w:r>
      <w:r>
        <w:rPr>
          <w:lang w:val="es-ES_tradnl"/>
        </w:rPr>
        <w:t>El segundo se realizó el día 18 de ese mismo mes. Fue un vuelo de 26 horas, la cita me la habían dado para la ocho de la noche y se realizó a las tres de la mañana. Ellos de algún modo quisieron probarme para ver hasta que punto llegaba mi paciencia.</w:t>
      </w:r>
    </w:p>
    <w:p>
      <w:pPr>
        <w:pStyle w:val="Normal"/>
        <w:jc w:val="both"/>
        <w:rPr>
          <w:lang w:val="es-ES_tradnl"/>
        </w:rPr>
      </w:pPr>
      <w:r>
        <w:rPr>
          <w:lang w:val="es-ES_tradnl"/>
        </w:rPr>
        <w:t>La alegría mía fue tremenda cuando vi que aterrizaban, recibí la orden: ven. Yo salí caminando lentamente hasta que se abrió la escotilla, bajó la escalera, yo subí por ella y me llevaron. Después tú vas a ver todo lo que sucedió. Limpiaron el smog de Bogotá dos naves muy extrañas, que tenían una especie de cabeza grande de ballena. Después vi una nave similar en otro de los encuentros, en donde me dijeron que esa era una de las naves en las que habían tenido a Jonás. Esa es la ballena que se tragó a Jonás. Y era una nave de esas. Empecé a ubicar todas las cosas y se aclararon casi todos los puntos clave de las Escrituras. ¿Los extraterrestres se han contactado con los Profetas?. Por supuesto, ni más ni menos. Esto nos lleva a una nueva teología cósmica, como dije yo en el Congreso de Bogotá, donde el hombre va a estar perfectamente confraternizado con todas estas entidades superiores, pues ahora sí podremos llamarnos orgullosamente hombres, cuando lleguemos a ese conocimiento final, creo que estamos abocados precisamente a ese encuentro, con estas inteligen</w:t>
        <w:softHyphen/>
        <w:t>cias en masa.</w:t>
      </w:r>
    </w:p>
    <w:p>
      <w:pPr>
        <w:pStyle w:val="Normal"/>
        <w:jc w:val="both"/>
        <w:rPr>
          <w:lang w:val="es-ES_tradnl"/>
        </w:rPr>
      </w:pPr>
      <w:r>
        <w:rPr>
          <w:lang w:val="es-ES_tradnl"/>
        </w:rPr>
        <w:noBreakHyphen/>
        <w:t xml:space="preserve"> </w:t>
      </w:r>
      <w:r>
        <w:rPr>
          <w:lang w:val="es-ES_tradnl"/>
        </w:rPr>
        <w:t>¿ Y te volvieron a dejar en el mismo sitio?</w:t>
      </w:r>
    </w:p>
    <w:p>
      <w:pPr>
        <w:pStyle w:val="Normal"/>
        <w:jc w:val="both"/>
        <w:rPr>
          <w:lang w:val="es-ES_tradnl"/>
        </w:rPr>
      </w:pPr>
      <w:r>
        <w:rPr>
          <w:lang w:val="es-ES_tradnl"/>
        </w:rPr>
        <w:noBreakHyphen/>
        <w:t xml:space="preserve"> </w:t>
      </w:r>
      <w:r>
        <w:rPr>
          <w:lang w:val="es-ES_tradnl"/>
        </w:rPr>
        <w:t>No, me dejaron un poco más cerca, me dejaron cerca de la carretera.</w:t>
      </w:r>
    </w:p>
    <w:p>
      <w:pPr>
        <w:pStyle w:val="Normal"/>
        <w:jc w:val="both"/>
        <w:rPr>
          <w:lang w:val="es-ES_tradnl"/>
        </w:rPr>
      </w:pPr>
      <w:r>
        <w:rPr>
          <w:lang w:val="es-ES_tradnl"/>
        </w:rPr>
        <w:noBreakHyphen/>
        <w:t xml:space="preserve"> </w:t>
      </w:r>
      <w:r>
        <w:rPr>
          <w:lang w:val="es-ES_tradnl"/>
        </w:rPr>
        <w:t>Y después de ese contacto, ¿cuando viene los del Alto Perú?</w:t>
      </w:r>
    </w:p>
    <w:p>
      <w:pPr>
        <w:pStyle w:val="Normal"/>
        <w:jc w:val="both"/>
        <w:rPr>
          <w:lang w:val="es-ES_tradnl"/>
        </w:rPr>
      </w:pPr>
      <w:r>
        <w:rPr>
          <w:lang w:val="es-ES_tradnl"/>
        </w:rPr>
        <w:noBreakHyphen/>
        <w:t xml:space="preserve"> </w:t>
      </w:r>
      <w:r>
        <w:rPr>
          <w:lang w:val="es-ES_tradnl"/>
        </w:rPr>
        <w:t>Viene el contacto con los de Venus, el 25 de Julio de 1.974, aquí entre Guadalupe y Montserrat, en Bogotá, a las cinco de la mañana. 45 minutos con una nave, 45 minutos estuve con ellos, dialogando con ellos, me dejaron ver el tren de aterrizaje de la nave.</w:t>
      </w:r>
    </w:p>
    <w:p>
      <w:pPr>
        <w:pStyle w:val="Normal"/>
        <w:jc w:val="both"/>
        <w:rPr>
          <w:lang w:val="es-ES_tradnl"/>
        </w:rPr>
      </w:pPr>
      <w:r>
        <w:rPr>
          <w:lang w:val="es-ES_tradnl"/>
        </w:rPr>
        <w:noBreakHyphen/>
        <w:t xml:space="preserve"> </w:t>
      </w:r>
      <w:r>
        <w:rPr>
          <w:lang w:val="es-ES_tradnl"/>
        </w:rPr>
        <w:t>¿Cómo son los Venusianos?</w:t>
      </w:r>
    </w:p>
    <w:p>
      <w:pPr>
        <w:pStyle w:val="Normal"/>
        <w:jc w:val="both"/>
        <w:rPr>
          <w:lang w:val="es-ES_tradnl"/>
        </w:rPr>
      </w:pPr>
      <w:r>
        <w:rPr>
          <w:lang w:val="es-ES_tradnl"/>
        </w:rPr>
        <w:noBreakHyphen/>
        <w:t xml:space="preserve"> </w:t>
      </w:r>
      <w:r>
        <w:rPr>
          <w:lang w:val="es-ES_tradnl"/>
        </w:rPr>
        <w:t>Los venusianos que yo vi, no tenían más de un metro cincuenta. Todos del mismo tipo, ario; parecidos a los de Las Pléyades, pero más pequeños.</w:t>
      </w:r>
    </w:p>
    <w:p>
      <w:pPr>
        <w:pStyle w:val="Normal"/>
        <w:jc w:val="both"/>
        <w:rPr>
          <w:lang w:val="es-ES_tradnl"/>
        </w:rPr>
      </w:pPr>
      <w:r>
        <w:rPr>
          <w:lang w:val="es-ES_tradnl"/>
        </w:rPr>
        <w:noBreakHyphen/>
        <w:t xml:space="preserve"> </w:t>
      </w:r>
      <w:r>
        <w:rPr>
          <w:lang w:val="es-ES_tradnl"/>
        </w:rPr>
        <w:t>¿Después viene lo del vórtice?</w:t>
      </w:r>
    </w:p>
    <w:p>
      <w:pPr>
        <w:pStyle w:val="Normal"/>
        <w:jc w:val="both"/>
        <w:rPr>
          <w:lang w:val="es-ES_tradnl"/>
        </w:rPr>
      </w:pPr>
      <w:r>
        <w:rPr>
          <w:lang w:val="es-ES_tradnl"/>
        </w:rPr>
        <w:noBreakHyphen/>
        <w:t xml:space="preserve"> </w:t>
      </w:r>
      <w:r>
        <w:rPr>
          <w:lang w:val="es-ES_tradnl"/>
        </w:rPr>
        <w:t>Efectivamente, después viene lo del vórtice de los Andes, el 24 y 25 de Diciembre de 1.974. Estando yo en Caracas dictando unas conferencias. Allá se me preparó, se me dijo la fecha y abordé la nave allá, entre dos pequeños pueblos que hay cerca de Caracas, uno se llama El Junquito y otro Colonia Tovar. Entre estos sitios me tomaron y de allá llegué al vórtice de los Andes en cinco minutos.</w:t>
      </w:r>
    </w:p>
    <w:p>
      <w:pPr>
        <w:pStyle w:val="Normal"/>
        <w:jc w:val="both"/>
        <w:rPr>
          <w:lang w:val="es-ES_tradnl"/>
        </w:rPr>
      </w:pPr>
      <w:r>
        <w:rPr>
          <w:lang w:val="es-ES_tradnl"/>
        </w:rPr>
        <w:noBreakHyphen/>
        <w:t xml:space="preserve"> </w:t>
      </w:r>
      <w:r>
        <w:rPr>
          <w:lang w:val="es-ES_tradnl"/>
        </w:rPr>
        <w:t>¿En el Perú?</w:t>
      </w:r>
    </w:p>
    <w:p>
      <w:pPr>
        <w:pStyle w:val="Normal"/>
        <w:numPr>
          <w:ilvl w:val="0"/>
          <w:numId w:val="4"/>
        </w:numPr>
        <w:jc w:val="both"/>
        <w:rPr>
          <w:lang w:val="es-ES_tradnl"/>
        </w:rPr>
      </w:pPr>
      <w:r>
        <w:rPr>
          <w:lang w:val="es-ES_tradnl"/>
        </w:rPr>
        <w:t>En el Alto Perú, a 4.200 metros de altura, entre Marcahuasi y Machu</w:t>
        <w:noBreakHyphen/>
        <w:t>Picchi deben haber montañas entre un sitio tan alejado de otro. En todo caso es un centro magnético, un vórtice.</w:t>
      </w:r>
    </w:p>
    <w:p>
      <w:pPr>
        <w:pStyle w:val="Normal"/>
        <w:jc w:val="both"/>
        <w:rPr>
          <w:lang w:val="es-ES_tradnl"/>
        </w:rPr>
      </w:pPr>
      <w:r>
        <w:rPr>
          <w:lang w:val="es-ES_tradnl"/>
        </w:rPr>
      </w:r>
    </w:p>
    <w:p>
      <w:pPr>
        <w:pStyle w:val="Textoindependiente3"/>
        <w:rPr>
          <w:sz w:val="20"/>
        </w:rPr>
      </w:pPr>
      <w:r>
        <w:rPr>
          <w:sz w:val="20"/>
        </w:rPr>
        <w:t>LA NUEVA JERUSALEN.</w:t>
      </w:r>
    </w:p>
    <w:p>
      <w:pPr>
        <w:pStyle w:val="Normal"/>
        <w:jc w:val="both"/>
        <w:rPr>
          <w:lang w:val="es-ES_tradnl"/>
        </w:rPr>
      </w:pPr>
      <w:r>
        <w:rPr>
          <w:lang w:val="es-ES_tradnl"/>
        </w:rPr>
        <w:noBreakHyphen/>
        <w:t xml:space="preserve"> </w:t>
      </w:r>
      <w:r>
        <w:rPr>
          <w:lang w:val="es-ES_tradnl"/>
        </w:rPr>
        <w:t>¿Me decías que habían arreglado una falla geológica en la Argentina?</w:t>
      </w:r>
    </w:p>
    <w:p>
      <w:pPr>
        <w:pStyle w:val="Normal"/>
        <w:jc w:val="both"/>
        <w:rPr>
          <w:lang w:val="es-ES_tradnl"/>
        </w:rPr>
      </w:pPr>
      <w:r>
        <w:rPr>
          <w:lang w:val="es-ES_tradnl"/>
        </w:rPr>
        <w:noBreakHyphen/>
        <w:t xml:space="preserve"> </w:t>
      </w:r>
      <w:r>
        <w:rPr>
          <w:lang w:val="es-ES_tradnl"/>
        </w:rPr>
        <w:t>En la Argentina, sí, casi partiendo de Bahía Blanca en una forma total mente horizontal, hasta Chile, porque esa parte de Sudamérica, esa cola se iba a despren</w:t>
        <w:softHyphen/>
        <w:t>der. Ellos ya arreglaron esa falla geológica. Dicen que para ellos es muy importante esa falla porque en el futuro una gran cordillera central va a ser la espina dorsal de toda Sudamérica.</w:t>
      </w:r>
    </w:p>
    <w:p>
      <w:pPr>
        <w:pStyle w:val="Normal"/>
        <w:jc w:val="both"/>
        <w:rPr>
          <w:lang w:val="es-ES_tradnl"/>
        </w:rPr>
      </w:pPr>
      <w:r>
        <w:rPr>
          <w:lang w:val="es-ES_tradnl"/>
        </w:rPr>
        <w:t>En la Biblia se habla de una nueva Jerusalén, la nueva Jerusalén va a prevalecer en un sitio, en una tierra donde estas altas montanas rocosas, más allá del mar y en donde nunca jamás ha habido rey. Por la historia sé que en la única parte del mundo donde no han habido reyes ha sido acá, en Sudamérica, entonces tiene que ser aquí forzosamente.</w:t>
      </w:r>
    </w:p>
    <w:p>
      <w:pPr>
        <w:pStyle w:val="Normal"/>
        <w:jc w:val="both"/>
        <w:rPr>
          <w:lang w:val="es-ES_tradnl"/>
        </w:rPr>
      </w:pPr>
      <w:r>
        <w:rPr>
          <w:lang w:val="es-ES_tradnl"/>
        </w:rPr>
        <w:noBreakHyphen/>
        <w:t xml:space="preserve"> </w:t>
      </w:r>
      <w:r>
        <w:rPr>
          <w:lang w:val="es-ES_tradnl"/>
        </w:rPr>
        <w:t>¿ Ellos tienen bases submarinas ?</w:t>
      </w:r>
    </w:p>
    <w:p>
      <w:pPr>
        <w:pStyle w:val="Normal"/>
        <w:numPr>
          <w:ilvl w:val="0"/>
          <w:numId w:val="4"/>
        </w:numPr>
        <w:jc w:val="both"/>
        <w:rPr>
          <w:lang w:val="es-ES_tradnl"/>
        </w:rPr>
      </w:pPr>
      <w:r>
        <w:rPr>
          <w:lang w:val="es-ES_tradnl"/>
        </w:rPr>
        <w:t>Tienen bases submarinas. En el lago Titicaca hay una de ellas. Yo fui a una de las bases, en el foso de las Marianas, a 5.000 metros de profundidad.</w:t>
      </w:r>
    </w:p>
    <w:p>
      <w:pPr>
        <w:pStyle w:val="Normal"/>
        <w:jc w:val="both"/>
        <w:rPr>
          <w:lang w:val="es-ES_tradnl"/>
        </w:rPr>
      </w:pPr>
      <w:r>
        <w:rPr>
          <w:lang w:val="es-ES_tradnl"/>
        </w:rPr>
      </w:r>
    </w:p>
    <w:p>
      <w:pPr>
        <w:pStyle w:val="Textoindependiente3"/>
        <w:rPr>
          <w:sz w:val="20"/>
        </w:rPr>
      </w:pPr>
      <w:r>
        <w:rPr>
          <w:sz w:val="20"/>
        </w:rPr>
        <w:t>LOS NUEVE TIEMPOS !QUE CAMBIARAN EL MUNDO.</w:t>
      </w:r>
    </w:p>
    <w:p>
      <w:pPr>
        <w:pStyle w:val="Normal"/>
        <w:jc w:val="both"/>
        <w:rPr>
          <w:lang w:val="es-ES_tradnl"/>
        </w:rPr>
      </w:pPr>
      <w:r>
        <w:rPr>
          <w:lang w:val="es-ES_tradnl"/>
        </w:rPr>
        <w:t>Para concluir transcribo al lector y dejo a su discernimiento, un largo documento aparecido en la revista Cuarta Dimensión (Argentina) dirigida por el Sr. Fabio Zerpa y que hace alusión a ese tan esperado futuro, en versión de los seres de Las Pléyades que contactaron al ingeniero Enrique Castillo Rincón, al que hemos estudiado anteriormente.</w:t>
      </w:r>
    </w:p>
    <w:p>
      <w:pPr>
        <w:pStyle w:val="Normal"/>
        <w:jc w:val="both"/>
        <w:rPr>
          <w:lang w:val="es-ES_tradnl"/>
        </w:rPr>
      </w:pPr>
      <w:r>
        <w:rPr>
          <w:lang w:val="es-ES_tradnl"/>
        </w:rPr>
        <w:t>Prefacio: Estimado y siempre querido amigo Fabio: El tres de Noviembre de 1.973, se produjo mi primer encuentro con Hermanos /mayores Extraterrestres proceden</w:t>
        <w:softHyphen/>
        <w:t>tes de Las Pléyades, que marcaron en mi vida un acontecimiento único e inolvidable. Eran las 8,25 de la noche...</w:t>
      </w:r>
    </w:p>
    <w:p>
      <w:pPr>
        <w:pStyle w:val="Normal"/>
        <w:jc w:val="both"/>
        <w:rPr>
          <w:lang w:val="es-ES_tradnl"/>
        </w:rPr>
      </w:pPr>
      <w:r>
        <w:rPr>
          <w:lang w:val="es-ES_tradnl"/>
        </w:rPr>
        <w:t>La experiencia se prolongó por ocho horas y media aproximadamente. Me dejaron en un pequeño claro del bosque quizás a las cinco de la mañana del amanecer del día siguiente, un Domingo cuatro de Noviembre cerca de la laguna distante unos ciento veinte kilómetros de Bogotá, en Colombia Sur América.</w:t>
      </w:r>
    </w:p>
    <w:p>
      <w:pPr>
        <w:pStyle w:val="Normal"/>
        <w:jc w:val="both"/>
        <w:rPr>
          <w:lang w:val="es-ES_tradnl"/>
        </w:rPr>
      </w:pPr>
      <w:r>
        <w:rPr>
          <w:lang w:val="es-ES_tradnl"/>
        </w:rPr>
        <w:t>Los primeros informes sobre los acontecimientos que cambiarían la faz del mundo y la conducta humana, fueron dados a mí, en forma muy superficial. Estos mismos acontecimientos serían más objetivos y corroborados más tarde, en otros encuentros que se realizaron posteriormente a lo largo de 1. 974 y 1. 975. Los contactos tanto fisicos como telepáticos, terminaron un día 17 de Febrero de 1.976 al hablar conmigo por teléfono en el momento en que me encontraba sólo en mi oficina, a las cinco de la tarde, preparando el tema de una conferencia que dictaría ese mismo día en la Sede del I.C.I.F.E. Instituto Colombiano de Investigación de Fenómenos Extraterres</w:t>
        <w:softHyphen/>
        <w:t>tres, a las siete de la noche.</w:t>
      </w:r>
    </w:p>
    <w:p>
      <w:pPr>
        <w:pStyle w:val="Normal"/>
        <w:jc w:val="both"/>
        <w:rPr>
          <w:lang w:val="es-ES_tradnl"/>
        </w:rPr>
      </w:pPr>
      <w:r>
        <w:rPr>
          <w:lang w:val="es-ES_tradnl"/>
        </w:rPr>
        <w:t>Los informes y mensajes más documentados me fueron entregados en algún sitio de los Andes Suramericanos conocidos como Alto Perú, entre los días 24 y al amanecer del 26 de Diciembre de 1.974, y del 29 al 31 de Enero de 1.975, dictados por los hermanos Mayores pertenecientes a La Gran Hermandad Cósmica solar.</w:t>
      </w:r>
    </w:p>
    <w:p>
      <w:pPr>
        <w:pStyle w:val="Normal"/>
        <w:jc w:val="both"/>
        <w:rPr>
          <w:lang w:val="es-ES_tradnl"/>
        </w:rPr>
      </w:pPr>
      <w:r>
        <w:rPr>
          <w:lang w:val="es-ES_tradnl"/>
        </w:rPr>
        <w:t>Los encuentros del 18 de Noviembre de 1.973 y el de Julio de 1.984 con los extraterrestres Orhion y Yamaruck, serán comentados aparte ampliamente en mi libro escrito, terminado y aún si publicar.</w:t>
      </w:r>
    </w:p>
    <w:p>
      <w:pPr>
        <w:pStyle w:val="Normal"/>
        <w:jc w:val="both"/>
        <w:rPr>
          <w:lang w:val="es-ES_tradnl"/>
        </w:rPr>
      </w:pPr>
      <w:r>
        <w:rPr>
          <w:lang w:val="es-ES_tradnl"/>
        </w:rPr>
        <w:t>Mis razones para hacer llegar esta información profética a tí hoy, obedece en gran parte a la tremenda necesidad interior que tengo de poner en tu conocimiento esto, y en segundo lugar; porque estoy seguro que sabrás dar un buen uso de la presente información.No es mi deseo, y tú me conoces y lo sabes, que no lo hago por atribular tu corazón, por el contrario, pongo en tu mano un informe profético que se cumplirá cabalmente de la fecha en que se inició: Octubre de 1. 946 a Octubre del año 2. 008 así, se abarcan exactamente 63 años.</w:t>
      </w:r>
    </w:p>
    <w:p>
      <w:pPr>
        <w:pStyle w:val="Normal"/>
        <w:jc w:val="both"/>
        <w:rPr>
          <w:lang w:val="es-ES_tradnl"/>
        </w:rPr>
      </w:pPr>
      <w:r>
        <w:rPr>
          <w:lang w:val="es-ES_tradnl"/>
        </w:rPr>
        <w:t>Pongo pues a tu alcance, porque sé de tu búsqueda, la visión futura de los acontecimientos terrestres. Así esta información será utilizada con el deseo de orientación y exhortación a quienes ustedes crean conveniente poner en su cabal conocimiento, a aquellos que en su irrefrenable deseo de llegar a la Verdad Eterna y a los Verdaderos Valores de Espíritu; inclinaran la balanza en este amanecer.</w:t>
      </w:r>
    </w:p>
    <w:p>
      <w:pPr>
        <w:pStyle w:val="Normal"/>
        <w:jc w:val="both"/>
        <w:rPr>
          <w:lang w:val="es-ES_tradnl"/>
        </w:rPr>
      </w:pPr>
      <w:r>
        <w:rPr>
          <w:lang w:val="es-ES_tradnl"/>
        </w:rPr>
        <w:t>Por esto querido amigo y hermano, se ha ganado el derecho de un mundo mejor que será construido, alentado y organizado, por Espíritus de Justicia que avivarán el corazón de los hombres que buscan la comunicación con las Leyes de la Naturaleza y al acercamiento al Verdadero Dios Universal y Creador de todas las criaturas del sin Fin de Mundos habitados del vastísimo Universo.</w:t>
      </w:r>
    </w:p>
    <w:p>
      <w:pPr>
        <w:pStyle w:val="Normal"/>
        <w:jc w:val="both"/>
        <w:rPr>
          <w:lang w:val="es-ES_tradnl"/>
        </w:rPr>
      </w:pPr>
      <w:r>
        <w:rPr>
          <w:lang w:val="es-ES_tradnl"/>
        </w:rPr>
        <w:t>Mi deseo es pues, no de inquietar tu corazón o turbar tu espíritu sino de fortificarlo y alentarlo para enfrentar con gran inteligencia y determinación, aunado a un gran discernimiento, para tomar buenas decisiones en los días aciagos y terribles que debemos de encarar con nuestras esposas, hijos, hermanos, padres y amigos. Por el contenido de la información se captará que los tiempos diñciles duraran relativa</w:t>
        <w:softHyphen/>
        <w:t>mente poco, para comparar con los años de gran felicidad y justicia que vivirá el planeta conjuntamente con la humanidad que se gane el derecho de vivir en ese mundo Edénico que se promete a partir de los primeros doscientos años del siglo venidero, esto es a partir del ano 2.000 en adelante.</w:t>
      </w:r>
    </w:p>
    <w:p>
      <w:pPr>
        <w:pStyle w:val="Normal"/>
        <w:jc w:val="both"/>
        <w:rPr>
          <w:lang w:val="es-ES_tradnl"/>
        </w:rPr>
      </w:pPr>
      <w:r>
        <w:rPr>
          <w:lang w:val="es-ES_tradnl"/>
        </w:rPr>
        <w:t>Con todo el amor y la fuerza fraterna que nos unirá y nos hará encontrar de nuevo, en este Mundo Futuro.</w:t>
      </w:r>
    </w:p>
    <w:p>
      <w:pPr>
        <w:pStyle w:val="Normal"/>
        <w:jc w:val="both"/>
        <w:rPr>
          <w:lang w:val="es-ES_tradnl"/>
        </w:rPr>
      </w:pPr>
      <w:r>
        <w:rPr>
          <w:lang w:val="es-ES_tradnl"/>
        </w:rPr>
        <w:t>(Firmado: Ingeniero Enrique del Castillo Rincón.</w:t>
        <w:noBreakHyphen/>
        <w:t xml:space="preserve"> Caracas</w:t>
        <w:noBreakHyphen/>
        <w:t xml:space="preserve"> Venezuela)</w:t>
      </w:r>
    </w:p>
    <w:p>
      <w:pPr>
        <w:pStyle w:val="Normal"/>
        <w:jc w:val="both"/>
        <w:rPr>
          <w:lang w:val="es-ES_tradnl"/>
        </w:rPr>
      </w:pPr>
      <w:r>
        <w:rPr>
          <w:lang w:val="es-ES_tradnl"/>
        </w:rPr>
      </w:r>
    </w:p>
    <w:p>
      <w:pPr>
        <w:pStyle w:val="Textoindependiente3"/>
        <w:jc w:val="left"/>
        <w:rPr>
          <w:sz w:val="20"/>
        </w:rPr>
      </w:pPr>
      <w:r>
        <w:rPr>
          <w:sz w:val="20"/>
        </w:rPr>
        <w:t>SINTESIS EVOLUTIVA DE LOS CAMBIOS GEOLOGICO</w:t>
        <w:softHyphen/>
        <w:t>ESPIRITUALES TERRESTRES:</w:t>
      </w:r>
    </w:p>
    <w:p>
      <w:pPr>
        <w:pStyle w:val="Textoindependiente2"/>
        <w:rPr>
          <w:sz w:val="20"/>
        </w:rPr>
      </w:pPr>
      <w:r>
        <w:rPr>
          <w:sz w:val="20"/>
        </w:rPr>
        <w:t>Los sabios no encontrarán la respuesta... Los Prudentes conocerán la razón...</w:t>
      </w:r>
    </w:p>
    <w:p>
      <w:pPr>
        <w:pStyle w:val="Normal"/>
        <w:jc w:val="both"/>
        <w:rPr>
          <w:sz w:val="20"/>
          <w:lang w:val="es-ES_tradnl"/>
        </w:rPr>
      </w:pPr>
      <w:r>
        <w:rPr>
          <w:sz w:val="20"/>
          <w:lang w:val="es-ES_tradnl"/>
        </w:rPr>
      </w:r>
    </w:p>
    <w:p>
      <w:pPr>
        <w:pStyle w:val="Textoindependiente3"/>
        <w:rPr>
          <w:sz w:val="20"/>
        </w:rPr>
      </w:pPr>
      <w:r>
        <w:rPr>
          <w:sz w:val="20"/>
        </w:rPr>
        <w:t>LA PROFECIA.</w:t>
      </w:r>
    </w:p>
    <w:p>
      <w:pPr>
        <w:pStyle w:val="Normal"/>
        <w:jc w:val="both"/>
        <w:rPr>
          <w:lang w:val="es-ES_tradnl"/>
        </w:rPr>
      </w:pPr>
      <w:r>
        <w:rPr>
          <w:lang w:val="es-ES_tradnl"/>
        </w:rPr>
        <w:t>La Humanidad mirará impertérrita sin lograr hacer nada.</w:t>
      </w:r>
    </w:p>
    <w:p>
      <w:pPr>
        <w:pStyle w:val="Normal"/>
        <w:jc w:val="both"/>
        <w:rPr>
          <w:lang w:val="es-ES_tradnl"/>
        </w:rPr>
      </w:pPr>
      <w:r>
        <w:rPr>
          <w:lang w:val="es-ES_tradnl"/>
        </w:rPr>
        <w:t>Las Organizaciones Humanitarias Mundiales y los hombres de bien estarán ma</w:t>
        <w:softHyphen/>
        <w:t>niatados. Los gritos y quejas no llegarán a oídos de los gobernantes. Las mujeres y hombres no volverán a lucir collares y zarcillos, anillos ni alhajas, la especulación, carestía y corrupción estarán a orden del día. Las familias de bien con sus hijos orarán y pedirán en silencio. Violencia, huelgas, descontento, ultrajes, robos, asaltos, secuestros y asesinatos, hambre y enfermedades, ríos desbordados, deslizamientos, fuertes lluvias, heladas, muertes por calor y frio como nunca se vió.</w:t>
      </w:r>
    </w:p>
    <w:p>
      <w:pPr>
        <w:pStyle w:val="Normal"/>
        <w:jc w:val="both"/>
        <w:rPr>
          <w:lang w:val="es-ES_tradnl"/>
        </w:rPr>
      </w:pPr>
      <w:r>
        <w:rPr>
          <w:lang w:val="es-ES_tradnl"/>
        </w:rPr>
        <w:t>Los accidentes llegarán al tope por causa de irresponsables e impresión. Nuevas enfermedades aparecerán y azotarán como peste por todo el mundo sin esperanza de solución.</w:t>
      </w:r>
    </w:p>
    <w:p>
      <w:pPr>
        <w:pStyle w:val="Normal"/>
        <w:jc w:val="both"/>
        <w:rPr>
          <w:lang w:val="es-ES_tradnl"/>
        </w:rPr>
      </w:pPr>
      <w:r>
        <w:rPr>
          <w:lang w:val="es-ES_tradnl"/>
        </w:rPr>
        <w:t>Los justos imploran y esperan, se acerca el batir alas que traerá la redención de los cielos.</w:t>
      </w:r>
    </w:p>
    <w:p>
      <w:pPr>
        <w:pStyle w:val="Normal"/>
        <w:jc w:val="both"/>
        <w:rPr>
          <w:lang w:val="es-ES_tradnl"/>
        </w:rPr>
      </w:pPr>
      <w:r>
        <w:rPr>
          <w:lang w:val="es-ES_tradnl"/>
        </w:rPr>
        <w:t>Se levanta el Carnicero; ¡cuidado!. Le dan a beber sangre... y se embriagará, marcará a sus seguidores y harán su voluntad, será el Tiempo. Las pisadas del Guerrero no dejaran nada a su paso. Ha llegado el tiempo para la guerra pues no hay otro camino, los hombres ciegamente la han buscado y se despierta la Bestia. Grandes destrucciones acompañaran el paso del Nombrado. La tierra quedará vacía y estéril. Los justos siguen orando, se sostienen solo por la Fe y la Esperanza, son los días del terror, caerán muchos justos e inocentes pero no se doblegarán ante las amenazas de la Bestia... otros desfallecerán y se doblegarán.</w:t>
      </w:r>
    </w:p>
    <w:p>
      <w:pPr>
        <w:pStyle w:val="Normal"/>
        <w:jc w:val="both"/>
        <w:rPr>
          <w:lang w:val="es-ES_tradnl"/>
        </w:rPr>
      </w:pPr>
      <w:r>
        <w:rPr>
          <w:lang w:val="es-ES_tradnl"/>
        </w:rPr>
        <w:t>Ha llegado la Guerra con su mortífera carga. Se ensayarán nuevos métodos destructivos que asolaran la tierra con sus frutos y ésta germinará de dolor. Los hombres caerán como tamo que arrebata el viento arrasados por el fuego y gemirán, y el consuelo será la muerte.</w:t>
      </w:r>
    </w:p>
    <w:p>
      <w:pPr>
        <w:pStyle w:val="Normal"/>
        <w:jc w:val="both"/>
        <w:rPr>
          <w:lang w:val="es-ES_tradnl"/>
        </w:rPr>
      </w:pPr>
      <w:r>
        <w:rPr>
          <w:lang w:val="es-ES_tradnl"/>
        </w:rPr>
        <w:t>Caerá del Cielo la Gran Tribulación revestida de enfermedad, escoriando y llenando de llagas los cuerpos muriendo sin remedio; los experimentadores asesinos tuvieron éxito. El hedor podredumbres asfixia y contamina el aire y la terrible plaga se paseara por la nubes y los vientos sembrando su veneno en los animales y campos también.</w:t>
      </w:r>
    </w:p>
    <w:p>
      <w:pPr>
        <w:pStyle w:val="Normal"/>
        <w:jc w:val="both"/>
        <w:rPr>
          <w:lang w:val="es-ES_tradnl"/>
        </w:rPr>
      </w:pPr>
      <w:r>
        <w:rPr>
          <w:lang w:val="es-ES_tradnl"/>
        </w:rPr>
        <w:t>La tierra se estremece y llora!. ¡Errática y sin control se moverá como borracho!. Surgen las nuevas tierras (continentes), y se hunden para siempre las que fueron contaminadas por el hombre.</w:t>
      </w:r>
    </w:p>
    <w:p>
      <w:pPr>
        <w:pStyle w:val="Normal"/>
        <w:jc w:val="both"/>
        <w:rPr>
          <w:lang w:val="es-ES_tradnl"/>
        </w:rPr>
      </w:pPr>
      <w:r>
        <w:rPr>
          <w:lang w:val="es-ES_tradnl"/>
        </w:rPr>
        <w:t>Las aguas se levantan cual gigantescos brazos de castigo para golpear ciudades y tragarlas en un abrir y cerrar de ojos. Las obras de los hombres en su orgullo y soberbia quedarán sepultadas.</w:t>
      </w:r>
    </w:p>
    <w:p>
      <w:pPr>
        <w:pStyle w:val="Normal"/>
        <w:jc w:val="both"/>
        <w:rPr>
          <w:lang w:val="es-ES_tradnl"/>
        </w:rPr>
      </w:pPr>
      <w:r>
        <w:rPr>
          <w:lang w:val="es-ES_tradnl"/>
        </w:rPr>
        <w:t>La severidad de los volcanes y las fuerza desencadenadas sin control abaten el planeta.</w:t>
      </w:r>
    </w:p>
    <w:p>
      <w:pPr>
        <w:pStyle w:val="Normal"/>
        <w:jc w:val="both"/>
        <w:rPr>
          <w:lang w:val="es-ES_tradnl"/>
        </w:rPr>
      </w:pPr>
      <w:r>
        <w:rPr>
          <w:lang w:val="es-ES_tradnl"/>
        </w:rPr>
        <w:t>El hombre se estremece y llora implora perdón, es tarde, la furia de los elementos entrega al causante su recompensa.</w:t>
      </w:r>
    </w:p>
    <w:p>
      <w:pPr>
        <w:pStyle w:val="Normal"/>
        <w:jc w:val="both"/>
        <w:rPr>
          <w:lang w:val="es-ES_tradnl"/>
        </w:rPr>
      </w:pPr>
      <w:r>
        <w:rPr>
          <w:lang w:val="es-ES_tradnl"/>
        </w:rPr>
        <w:t xml:space="preserve">El causante es aplastado con sus abanderados. </w:t>
      </w:r>
    </w:p>
    <w:p>
      <w:pPr>
        <w:pStyle w:val="Normal"/>
        <w:jc w:val="both"/>
        <w:rPr>
          <w:lang w:val="es-ES_tradnl"/>
        </w:rPr>
      </w:pPr>
      <w:r>
        <w:rPr>
          <w:lang w:val="es-ES_tradnl"/>
        </w:rPr>
        <w:t>La tierra recobra la vida.</w:t>
      </w:r>
    </w:p>
    <w:p>
      <w:pPr>
        <w:pStyle w:val="Normal"/>
        <w:jc w:val="both"/>
        <w:rPr>
          <w:lang w:val="es-ES_tradnl"/>
        </w:rPr>
      </w:pPr>
      <w:r>
        <w:rPr>
          <w:lang w:val="es-ES_tradnl"/>
        </w:rPr>
        <w:t>El Sol calienta tímidamente la nueva vegetación.</w:t>
      </w:r>
    </w:p>
    <w:p>
      <w:pPr>
        <w:pStyle w:val="Normal"/>
        <w:jc w:val="both"/>
        <w:rPr>
          <w:lang w:val="es-ES_tradnl"/>
        </w:rPr>
      </w:pPr>
      <w:r>
        <w:rPr>
          <w:lang w:val="es-ES_tradnl"/>
        </w:rPr>
        <w:t>La simiente llega en un Nuevo amanecer</w:t>
      </w:r>
    </w:p>
    <w:p>
      <w:pPr>
        <w:pStyle w:val="Normal"/>
        <w:jc w:val="both"/>
        <w:rPr>
          <w:lang w:val="es-ES_tradnl"/>
        </w:rPr>
      </w:pPr>
      <w:r>
        <w:rPr>
          <w:lang w:val="es-ES_tradnl"/>
        </w:rPr>
        <w:t>Ha muerto para siempre el Gran Instigador. La purificación ha completado su obra. Nuevas tierras se inundan... pero esta vez de flores nuevas. Las aves ensayan su canto, alaban la majestad del nuevo día.</w:t>
      </w:r>
    </w:p>
    <w:p>
      <w:pPr>
        <w:pStyle w:val="Normal"/>
        <w:jc w:val="both"/>
        <w:rPr>
          <w:lang w:val="es-ES_tradnl"/>
        </w:rPr>
      </w:pPr>
      <w:r>
        <w:rPr>
          <w:lang w:val="es-ES_tradnl"/>
        </w:rPr>
        <w:t>Aparecen los sobrevivientes. Vienen de los Remanentes .... y se inicia la Gran Marcha a poblar las nuevas fecundas tierras.</w:t>
      </w:r>
    </w:p>
    <w:p>
      <w:pPr>
        <w:pStyle w:val="Normal"/>
        <w:jc w:val="both"/>
        <w:rPr>
          <w:lang w:val="es-ES_tradnl"/>
        </w:rPr>
      </w:pPr>
      <w:r>
        <w:rPr>
          <w:lang w:val="es-ES_tradnl"/>
        </w:rPr>
        <w:t>¡Se ha cumplido la profecía!</w:t>
      </w:r>
    </w:p>
    <w:p>
      <w:pPr>
        <w:pStyle w:val="Normal"/>
        <w:jc w:val="both"/>
        <w:rPr>
          <w:lang w:val="es-ES_tradnl"/>
        </w:rPr>
      </w:pPr>
      <w:r>
        <w:rPr>
          <w:lang w:val="es-ES_tradnl"/>
        </w:rPr>
        <w:t>¡El humilde y el justo heredan la tierra!.</w:t>
      </w:r>
    </w:p>
    <w:p>
      <w:pPr>
        <w:pStyle w:val="Normal"/>
        <w:jc w:val="both"/>
        <w:rPr>
          <w:lang w:val="es-ES_tradnl"/>
        </w:rPr>
      </w:pPr>
      <w:r>
        <w:rPr>
          <w:lang w:val="es-ES_tradnl"/>
        </w:rPr>
        <w:t>Los hijos crecerán én la Verdad, los llantos cesarán.</w:t>
      </w:r>
    </w:p>
    <w:p>
      <w:pPr>
        <w:pStyle w:val="Normal"/>
        <w:jc w:val="both"/>
        <w:rPr>
          <w:lang w:val="es-ES_tradnl"/>
        </w:rPr>
      </w:pPr>
      <w:r>
        <w:rPr>
          <w:lang w:val="es-ES_tradnl"/>
        </w:rPr>
        <w:t>Surgen los líderes de Espíritu Renovado y Puro.</w:t>
      </w:r>
    </w:p>
    <w:p>
      <w:pPr>
        <w:pStyle w:val="Normal"/>
        <w:jc w:val="both"/>
        <w:rPr>
          <w:lang w:val="es-ES_tradnl"/>
        </w:rPr>
      </w:pPr>
      <w:r>
        <w:rPr>
          <w:lang w:val="es-ES_tradnl"/>
        </w:rPr>
        <w:t>¡Oíd... oíd y escuchad! Se ha iniciado la Nueva Era Terrestre!.</w:t>
      </w:r>
    </w:p>
    <w:p>
      <w:pPr>
        <w:pStyle w:val="Normal"/>
        <w:jc w:val="both"/>
        <w:rPr>
          <w:lang w:val="es-ES_tradnl"/>
        </w:rPr>
      </w:pPr>
      <w:r>
        <w:rPr>
          <w:lang w:val="es-ES_tradnl"/>
        </w:rPr>
        <w:t>El Calendario Cósmico marca la cuarta era... el terrestre: 2.023...</w:t>
      </w:r>
    </w:p>
    <w:p>
      <w:pPr>
        <w:pStyle w:val="Normal"/>
        <w:jc w:val="both"/>
        <w:rPr>
          <w:lang w:val="es-ES_tradnl"/>
        </w:rPr>
      </w:pPr>
      <w:r>
        <w:rPr>
          <w:lang w:val="es-ES_tradnl"/>
        </w:rPr>
      </w:r>
    </w:p>
    <w:p>
      <w:pPr>
        <w:pStyle w:val="Textoindependiente3"/>
        <w:rPr>
          <w:sz w:val="20"/>
        </w:rPr>
      </w:pPr>
      <w:r>
        <w:rPr>
          <w:sz w:val="20"/>
        </w:rPr>
        <w:t>LOS CAMBIOS.</w:t>
      </w:r>
    </w:p>
    <w:p>
      <w:pPr>
        <w:pStyle w:val="Normal"/>
        <w:jc w:val="both"/>
        <w:rPr>
          <w:lang w:val="es-ES_tradnl"/>
        </w:rPr>
      </w:pPr>
      <w:r>
        <w:rPr>
          <w:lang w:val="es-ES_tradnl"/>
        </w:rPr>
        <w:t>Los drásticos cambios que cambiarán la configuración de la Tierra y marcarán las nuevas Plataformas continentales, ya se iniciaron. Estos mismos cambios geológicos irán unidos como consecuencia de las violaciones constantes y continuadas del hombre, a una nueva fisonomía espiritual.</w:t>
      </w:r>
    </w:p>
    <w:p>
      <w:pPr>
        <w:pStyle w:val="Normal"/>
        <w:jc w:val="both"/>
        <w:rPr>
          <w:lang w:val="es-ES_tradnl"/>
        </w:rPr>
      </w:pPr>
      <w:r>
        <w:rPr>
          <w:lang w:val="es-ES_tradnl"/>
        </w:rPr>
        <w:t>El hombre no atendió el llamado. Traspasó las Leyes, violó el Pacto Sempiterno. La consecuencia es tal; que el orgullo y la soberbia del hombre será consumida hasta el polvo.</w:t>
      </w:r>
    </w:p>
    <w:p>
      <w:pPr>
        <w:pStyle w:val="Normal"/>
        <w:jc w:val="both"/>
        <w:rPr>
          <w:lang w:val="es-ES_tradnl"/>
        </w:rPr>
      </w:pPr>
      <w:r>
        <w:rPr>
          <w:lang w:val="es-ES_tradnl"/>
        </w:rPr>
        <w:t>Estas grandes alteraciones serán vividas en esta generación, en estos últimos años del siglo cayendo culpables e inocentes, humildes y poderosos, niños y ancianos, hombres y mujeres, ricos y pobres.</w:t>
      </w:r>
    </w:p>
    <w:p>
      <w:pPr>
        <w:pStyle w:val="Normal"/>
        <w:jc w:val="both"/>
        <w:rPr>
          <w:lang w:val="es-ES_tradnl"/>
        </w:rPr>
      </w:pPr>
      <w:r>
        <w:rPr>
          <w:lang w:val="es-ES_tradnl"/>
        </w:rPr>
        <w:t>Las Leyes proveen la autoridad a quienes gobiernan desde lo Alto para acometer tal depuración. Sin embargo os digo: fueron múltiples y cada vez en la época en que se necesitó el anuncio de las tribulaciones que sobrevendrían al hombre, si no cambiaba su comportamiento. Así, fue sordo, desobedeció y creció en su orgullo y soberbia, se apartó del camino, su corazón se alejó de la verdad, sus caminos fueron pecaminosos, huyendo de los sabios consejos del Espíritu y su Conciencia. Por lo tanto el llanto y dolor inflamará a las Naciones, no habrá tregua, los avisos fueron dados, es el tiempo.</w:t>
      </w:r>
    </w:p>
    <w:p>
      <w:pPr>
        <w:pStyle w:val="Normal"/>
        <w:jc w:val="both"/>
        <w:rPr>
          <w:lang w:val="es-ES_tradnl"/>
        </w:rPr>
      </w:pPr>
      <w:r>
        <w:rPr>
          <w:lang w:val="es-ES_tradnl"/>
        </w:rPr>
        <w:t>La Tierra renacerá cumpliendo su Gran Propósito para los Justos y Pacificadores. La Gran Ley ha hablado... y la Verdad resplandecerá en este amanecer con quienes se ganaron el derecho a vivir en un mundo pletórico de paz y trabajo. ¡Os anuncio un Mundo de Amor y Esperanza!.</w:t>
      </w:r>
    </w:p>
    <w:p>
      <w:pPr>
        <w:pStyle w:val="Normal"/>
        <w:jc w:val="both"/>
        <w:rPr>
          <w:lang w:val="es-ES_tradnl"/>
        </w:rPr>
      </w:pPr>
      <w:r>
        <w:rPr>
          <w:lang w:val="es-ES_tradnl"/>
        </w:rPr>
      </w:r>
    </w:p>
    <w:p>
      <w:pPr>
        <w:pStyle w:val="Heading7"/>
        <w:rPr>
          <w:sz w:val="20"/>
        </w:rPr>
      </w:pPr>
      <w:r>
        <w:rPr>
          <w:sz w:val="20"/>
        </w:rPr>
        <w:t>LOS TIEMPOS DEL CAMBIO</w:t>
      </w:r>
    </w:p>
    <w:p>
      <w:pPr>
        <w:pStyle w:val="Normal"/>
        <w:jc w:val="both"/>
        <w:rPr>
          <w:lang w:val="es-ES_tradnl"/>
        </w:rPr>
      </w:pPr>
      <w:r>
        <w:rPr>
          <w:lang w:val="es-ES_tradnl"/>
        </w:rPr>
        <w:t>Abarcan 63 años, de 1.946 al año 2.008 Primer Tiempo: de 1.946 a 1.952 Segundo Tiempo: de 1.953 a 1.959 Tercer Tiempo: de 1.960 a 1.966 Cuarto Tiempo: de 1.967 a 1.973 Quinto Tiempo: de 1.974 a 1.980 Sexto Tiempo: de 1.981 a 1.987 Séptimo Tiempo: de 1.988 a 1.994 Octavo Tiempo: de 1.995 a 2.001 Noveno Tiempo: de 2.002 a 2.008.</w:t>
      </w:r>
    </w:p>
    <w:p>
      <w:pPr>
        <w:pStyle w:val="Normal"/>
        <w:jc w:val="both"/>
        <w:rPr>
          <w:lang w:val="es-ES_tradnl"/>
        </w:rPr>
      </w:pPr>
      <w:r>
        <w:rPr>
          <w:lang w:val="es-ES_tradnl"/>
        </w:rPr>
      </w:r>
    </w:p>
    <w:p>
      <w:pPr>
        <w:pStyle w:val="Heading7"/>
        <w:rPr>
          <w:sz w:val="20"/>
        </w:rPr>
      </w:pPr>
      <w:r>
        <w:rPr>
          <w:sz w:val="20"/>
        </w:rPr>
        <w:t>ASI EMPEZARON</w:t>
      </w:r>
    </w:p>
    <w:p>
      <w:pPr>
        <w:pStyle w:val="Normal"/>
        <w:jc w:val="both"/>
        <w:rPr>
          <w:lang w:val="es-ES_tradnl"/>
        </w:rPr>
      </w:pPr>
      <w:r>
        <w:rPr>
          <w:lang w:val="es-ES_tradnl"/>
        </w:rPr>
        <w:t>Haz de saber querido amigo Enrique, que en tu planeta han de acontecer grandes cambios que marcarán el CAMINO DE UNA Nueva Era Evolutiva que afectará a todos los habitantes de la Tierra, sin escapar uno solo. A unos para su beneficio y elevación espiritual y a una gran mayoría para su perdición y destrucción.</w:t>
      </w:r>
    </w:p>
    <w:p>
      <w:pPr>
        <w:pStyle w:val="Normal"/>
        <w:jc w:val="both"/>
        <w:rPr>
          <w:lang w:val="es-ES_tradnl"/>
        </w:rPr>
      </w:pPr>
      <w:r>
        <w:rPr>
          <w:lang w:val="es-ES_tradnl"/>
        </w:rPr>
        <w:t>Escucha con atención pues de cómo acepten y asimilen esta Profecía, podrán ver y sentir el momento oportuno para su cabal cumplimiento. Por encima de todo os anuncio con gran felicidad y esperanza, que después del cumplimiento de todas las cosas anunciadas, sobrevendrá un tiempo pletórico de paz y justicia para el justo. Un tiempo de vendimia para los pacificadores, un tiempo de verdadero amor y compren</w:t>
        <w:softHyphen/>
        <w:t>sión entre los hombres, un futuro en que se vivirá en comunión con los valores del Espíritu, el cual será derramado como manantial sobre todos, pues se habrá cumplido la promesa del Santo Espíritu.</w:t>
      </w:r>
    </w:p>
    <w:p>
      <w:pPr>
        <w:pStyle w:val="Normal"/>
        <w:jc w:val="both"/>
        <w:rPr>
          <w:lang w:val="es-ES_tradnl"/>
        </w:rPr>
      </w:pPr>
      <w:r>
        <w:rPr>
          <w:lang w:val="es-ES_tradnl"/>
        </w:rPr>
        <w:t>Serán días de gozo. Los hijos podrán ser levantados en enseñanzas verdaderas y el Conocimiento romperá las ataduras pues lo que se ganen el derecho a vivir en tan gloriosa edad (época) recibirán la sabiduría necesaria para entender por fin la verdadera RAZON de la vida, conocerán el significado de la Muerte.</w:t>
      </w:r>
    </w:p>
    <w:p>
      <w:pPr>
        <w:pStyle w:val="Normal"/>
        <w:jc w:val="both"/>
        <w:rPr>
          <w:lang w:val="es-ES_tradnl"/>
        </w:rPr>
      </w:pPr>
      <w:r>
        <w:rPr>
          <w:lang w:val="es-ES_tradnl"/>
        </w:rPr>
        <w:t>Se dará a conocer el Plan Supremo de la Vida. El porqué de las enfermedades que han tribulado al hombre. La libertad de conciencia será uno de los maravillosos frutos que saboreará el hombre.</w:t>
      </w:r>
    </w:p>
    <w:p>
      <w:pPr>
        <w:pStyle w:val="Normal"/>
        <w:jc w:val="both"/>
        <w:rPr>
          <w:lang w:val="es-ES_tradnl"/>
        </w:rPr>
      </w:pPr>
      <w:r>
        <w:rPr>
          <w:lang w:val="es-ES_tradnl"/>
        </w:rPr>
      </w:r>
    </w:p>
    <w:p>
      <w:pPr>
        <w:pStyle w:val="Normal"/>
        <w:jc w:val="both"/>
        <w:rPr>
          <w:lang w:val="es-ES_tradnl"/>
        </w:rPr>
      </w:pPr>
      <w:r>
        <w:rPr>
          <w:b/>
          <w:lang w:val="es-ES_tradnl"/>
        </w:rPr>
        <w:t>INICIACION</w:t>
      </w:r>
      <w:r>
        <w:rPr>
          <w:lang w:val="es-ES_tradnl"/>
        </w:rPr>
        <w:t xml:space="preserve"> </w:t>
      </w:r>
      <w:r>
        <w:rPr>
          <w:b/>
          <w:lang w:val="es-ES_tradnl"/>
        </w:rPr>
        <w:t>de 1.946 a 1.952</w:t>
      </w:r>
    </w:p>
    <w:p>
      <w:pPr>
        <w:pStyle w:val="Normal"/>
        <w:jc w:val="both"/>
        <w:rPr>
          <w:lang w:val="es-ES_tradnl"/>
        </w:rPr>
      </w:pPr>
      <w:r>
        <w:rPr>
          <w:lang w:val="es-ES_tradnl"/>
        </w:rPr>
        <w:t>I.</w:t>
        <w:noBreakHyphen/>
        <w:t xml:space="preserve"> Las dos grandes guerras que antecedieron al año 1.946 fueron el preludio de los primeros avisos y Grandes Señales anunciadas. Si el hombre corregía sus errores, la Tierra reverdería y cobijaría con gran retribución a sus moradores. Se habían otorgado siete años de gracia que culminarían en el mes llamado Octubre de 1.952. Fue el llamado tiempo de la Guerra fría y fue también, el tiempo de rectificación de errores, pero no se escuchó la Voz. Así, regresarían las guerras y el hombre seguiría embriagado.</w:t>
      </w:r>
    </w:p>
    <w:p>
      <w:pPr>
        <w:pStyle w:val="Normal"/>
        <w:jc w:val="both"/>
        <w:rPr>
          <w:lang w:val="es-ES_tradnl"/>
        </w:rPr>
      </w:pPr>
      <w:r>
        <w:rPr>
          <w:lang w:val="es-ES_tradnl"/>
        </w:rPr>
      </w:r>
    </w:p>
    <w:p>
      <w:pPr>
        <w:pStyle w:val="Normal"/>
        <w:jc w:val="both"/>
        <w:rPr>
          <w:lang w:val="es-ES_tradnl"/>
        </w:rPr>
      </w:pPr>
      <w:r>
        <w:rPr>
          <w:lang w:val="es-ES_tradnl"/>
        </w:rPr>
        <w:t>II.</w:t>
        <w:noBreakHyphen/>
        <w:t xml:space="preserve"> La ceguera invade los campos de trabajo; en lugar de enaltecer el espíritu humano, se utilizan los descubrimientos científicos y avances tecnológicos para el terror. ¡ES EL TIEMPO DE LOS FABRICANTES DE MUERTE...!</w:t>
      </w:r>
    </w:p>
    <w:p>
      <w:pPr>
        <w:pStyle w:val="Normal"/>
        <w:jc w:val="both"/>
        <w:rPr>
          <w:lang w:val="es-ES_tradnl"/>
        </w:rPr>
      </w:pPr>
      <w:r>
        <w:rPr>
          <w:lang w:val="es-ES_tradnl"/>
        </w:rPr>
      </w:r>
    </w:p>
    <w:p>
      <w:pPr>
        <w:pStyle w:val="Normal"/>
        <w:jc w:val="both"/>
        <w:rPr>
          <w:lang w:val="es-ES_tradnl"/>
        </w:rPr>
      </w:pPr>
      <w:r>
        <w:rPr>
          <w:lang w:val="es-ES_tradnl"/>
        </w:rPr>
        <w:t>III.</w:t>
        <w:noBreakHyphen/>
        <w:t xml:space="preserve"> ¡Los del Pueblo Elegido recobran su orgullo y su tierra! ¡El Lugar Santo a sus legítimos dueños! Es el tiempo de la paz aparente.</w:t>
      </w:r>
    </w:p>
    <w:p>
      <w:pPr>
        <w:pStyle w:val="Normal"/>
        <w:jc w:val="both"/>
        <w:rPr>
          <w:lang w:val="es-ES_tradnl"/>
        </w:rPr>
      </w:pPr>
      <w:r>
        <w:rPr>
          <w:lang w:val="es-ES_tradnl"/>
        </w:rPr>
      </w:r>
    </w:p>
    <w:p>
      <w:pPr>
        <w:pStyle w:val="Normal"/>
        <w:jc w:val="both"/>
        <w:rPr>
          <w:lang w:val="es-ES_tradnl"/>
        </w:rPr>
      </w:pPr>
      <w:r>
        <w:rPr>
          <w:lang w:val="es-ES_tradnl"/>
        </w:rPr>
        <w:t>IV.</w:t>
        <w:noBreakHyphen/>
        <w:t xml:space="preserve"> Se inicia la etapa de la toma de conciencia para la preparación de la Era Espiritual que vivirá el hombre.</w:t>
      </w:r>
    </w:p>
    <w:p>
      <w:pPr>
        <w:pStyle w:val="Normal"/>
        <w:jc w:val="both"/>
        <w:rPr>
          <w:lang w:val="es-ES_tradnl"/>
        </w:rPr>
      </w:pPr>
      <w:r>
        <w:rPr>
          <w:lang w:val="es-ES_tradnl"/>
        </w:rPr>
      </w:r>
    </w:p>
    <w:p>
      <w:pPr>
        <w:pStyle w:val="Textoindependiente3"/>
        <w:rPr>
          <w:sz w:val="20"/>
        </w:rPr>
      </w:pPr>
      <w:r>
        <w:rPr>
          <w:sz w:val="20"/>
        </w:rPr>
        <w:t>De 1.953 a 1.959.</w:t>
      </w:r>
    </w:p>
    <w:p>
      <w:pPr>
        <w:pStyle w:val="Normal"/>
        <w:jc w:val="both"/>
        <w:rPr>
          <w:lang w:val="es-ES_tradnl"/>
        </w:rPr>
      </w:pPr>
      <w:r>
        <w:rPr>
          <w:lang w:val="es-ES_tradnl"/>
        </w:rPr>
        <w:t>I.</w:t>
        <w:noBreakHyphen/>
        <w:t xml:space="preserve"> Siguen las guerras. Se ensanchan las fronteras del Espacio y el orgullo del hombre se viste de nuevas plumas. Se agudizan las muertes y se estrechan las diferencias.</w:t>
      </w:r>
    </w:p>
    <w:p>
      <w:pPr>
        <w:pStyle w:val="Normal"/>
        <w:jc w:val="both"/>
        <w:rPr>
          <w:lang w:val="es-ES_tradnl"/>
        </w:rPr>
      </w:pPr>
      <w:r>
        <w:rPr>
          <w:lang w:val="es-ES_tradnl"/>
        </w:rPr>
      </w:r>
    </w:p>
    <w:p>
      <w:pPr>
        <w:pStyle w:val="Normal"/>
        <w:jc w:val="both"/>
        <w:rPr>
          <w:lang w:val="es-ES_tradnl"/>
        </w:rPr>
      </w:pPr>
      <w:r>
        <w:rPr>
          <w:lang w:val="es-ES_tradnl"/>
        </w:rPr>
        <w:t>II.</w:t>
        <w:noBreakHyphen/>
        <w:t xml:space="preserve"> Hace aparición la guerra de la venganza, terror y muerte a los inocentes. Aparecen caudillos sanguinarios cuya bandera es la muerte... Viudas, huérfanos y desolación os amenaza.</w:t>
      </w:r>
    </w:p>
    <w:p>
      <w:pPr>
        <w:pStyle w:val="Normal"/>
        <w:jc w:val="both"/>
        <w:rPr>
          <w:lang w:val="es-ES_tradnl"/>
        </w:rPr>
      </w:pPr>
      <w:r>
        <w:rPr>
          <w:lang w:val="es-ES_tradnl"/>
        </w:rPr>
      </w:r>
    </w:p>
    <w:p>
      <w:pPr>
        <w:pStyle w:val="Normal"/>
        <w:jc w:val="both"/>
        <w:rPr>
          <w:lang w:val="es-ES_tradnl"/>
        </w:rPr>
      </w:pPr>
      <w:r>
        <w:rPr>
          <w:lang w:val="es-ES_tradnl"/>
        </w:rPr>
        <w:t>III.</w:t>
        <w:noBreakHyphen/>
        <w:t xml:space="preserve"> Hambre y enfermedad hacen cuna en las Naciones. Es el grave indicio de la contaminación... La Naturaleza empieza su rápida agonía. Los bosques lloran... el hacha se afila. </w:t>
      </w:r>
    </w:p>
    <w:p>
      <w:pPr>
        <w:pStyle w:val="Normal"/>
        <w:jc w:val="both"/>
        <w:rPr>
          <w:lang w:val="es-ES_tradnl"/>
        </w:rPr>
      </w:pPr>
      <w:r>
        <w:rPr>
          <w:lang w:val="es-ES_tradnl"/>
        </w:rPr>
        <w:t>Caen los sanguinarios... otros se levantan con más fuerza.</w:t>
      </w:r>
    </w:p>
    <w:p>
      <w:pPr>
        <w:pStyle w:val="Normal"/>
        <w:jc w:val="both"/>
        <w:rPr>
          <w:lang w:val="es-ES_tradnl"/>
        </w:rPr>
      </w:pPr>
      <w:r>
        <w:rPr>
          <w:lang w:val="es-ES_tradnl"/>
        </w:rPr>
      </w:r>
    </w:p>
    <w:p>
      <w:pPr>
        <w:pStyle w:val="Heading7"/>
        <w:rPr>
          <w:sz w:val="20"/>
        </w:rPr>
      </w:pPr>
      <w:r>
        <w:rPr>
          <w:sz w:val="20"/>
        </w:rPr>
        <w:t>De 1.960 a 1.966</w:t>
      </w:r>
    </w:p>
    <w:p>
      <w:pPr>
        <w:pStyle w:val="Normal"/>
        <w:jc w:val="both"/>
        <w:rPr>
          <w:lang w:val="es-ES_tradnl"/>
        </w:rPr>
      </w:pPr>
      <w:r>
        <w:rPr>
          <w:lang w:val="es-ES_tradnl"/>
        </w:rPr>
        <w:t>I.</w:t>
        <w:noBreakHyphen/>
        <w:t xml:space="preserve"> Se escuchan las voces pacificadoras... otra vez se sacude el tambor del guerrero. Terremotos y temblores... la tierra de nuevo lanza su angustioso aviso y el hombre está sordo, sus ojos cerrados. La Naturaleza se enferma y los climas se alteran.</w:t>
      </w:r>
    </w:p>
    <w:p>
      <w:pPr>
        <w:pStyle w:val="Normal"/>
        <w:jc w:val="both"/>
        <w:rPr>
          <w:lang w:val="es-ES_tradnl"/>
        </w:rPr>
      </w:pPr>
      <w:r>
        <w:rPr>
          <w:lang w:val="es-ES_tradnl"/>
        </w:rPr>
      </w:r>
    </w:p>
    <w:p>
      <w:pPr>
        <w:pStyle w:val="Normal"/>
        <w:jc w:val="both"/>
        <w:rPr>
          <w:lang w:val="es-ES_tradnl"/>
        </w:rPr>
      </w:pPr>
      <w:r>
        <w:rPr>
          <w:lang w:val="es-ES_tradnl"/>
        </w:rPr>
        <w:t>II.</w:t>
        <w:noBreakHyphen/>
        <w:t xml:space="preserve"> Los éxitos de exploración de los cielos hacen olvidar lo fundamental.</w:t>
      </w:r>
    </w:p>
    <w:p>
      <w:pPr>
        <w:pStyle w:val="Normal"/>
        <w:jc w:val="both"/>
        <w:rPr>
          <w:lang w:val="es-ES_tradnl"/>
        </w:rPr>
      </w:pPr>
      <w:r>
        <w:rPr>
          <w:lang w:val="es-ES_tradnl"/>
        </w:rPr>
        <w:t>El ángel de la muerte se hace fuerte y aconseja al oído del hombre, susurra riquezas, promete poder. La Muerte se disfraza de caballero, ataca a los que buscan justicia y paz. Se viste de espada.</w:t>
      </w:r>
    </w:p>
    <w:p>
      <w:pPr>
        <w:pStyle w:val="Normal"/>
        <w:jc w:val="both"/>
        <w:rPr>
          <w:lang w:val="es-ES_tradnl"/>
        </w:rPr>
      </w:pPr>
      <w:r>
        <w:rPr>
          <w:lang w:val="es-ES_tradnl"/>
        </w:rPr>
      </w:r>
    </w:p>
    <w:p>
      <w:pPr>
        <w:pStyle w:val="Normal"/>
        <w:jc w:val="both"/>
        <w:rPr>
          <w:lang w:val="es-ES_tradnl"/>
        </w:rPr>
      </w:pPr>
      <w:r>
        <w:rPr>
          <w:lang w:val="es-ES_tradnl"/>
        </w:rPr>
        <w:t>III.</w:t>
        <w:noBreakHyphen/>
        <w:t xml:space="preserve"> Llegan los señalados vestidos de niño. Se preparan los Recolectores del Buen Fruto. Han llegado los Anunciados al mundo.</w:t>
      </w:r>
    </w:p>
    <w:p>
      <w:pPr>
        <w:pStyle w:val="Normal"/>
        <w:jc w:val="both"/>
        <w:rPr>
          <w:lang w:val="es-ES_tradnl"/>
        </w:rPr>
      </w:pPr>
      <w:r>
        <w:rPr>
          <w:lang w:val="es-ES_tradnl"/>
        </w:rPr>
        <w:t>Se inicia el declive moral y espiritual del mundo.</w:t>
      </w:r>
    </w:p>
    <w:p>
      <w:pPr>
        <w:pStyle w:val="Normal"/>
        <w:jc w:val="both"/>
        <w:rPr>
          <w:lang w:val="es-ES_tradnl"/>
        </w:rPr>
      </w:pPr>
      <w:r>
        <w:rPr>
          <w:lang w:val="es-ES_tradnl"/>
        </w:rPr>
      </w:r>
    </w:p>
    <w:p>
      <w:pPr>
        <w:pStyle w:val="Heading7"/>
        <w:rPr>
          <w:sz w:val="20"/>
        </w:rPr>
      </w:pPr>
      <w:r>
        <w:rPr>
          <w:sz w:val="20"/>
        </w:rPr>
        <w:t>De 1.967 a 1.973</w:t>
      </w:r>
    </w:p>
    <w:p>
      <w:pPr>
        <w:pStyle w:val="Normal"/>
        <w:jc w:val="both"/>
        <w:rPr>
          <w:lang w:val="es-ES_tradnl"/>
        </w:rPr>
      </w:pPr>
      <w:r>
        <w:rPr>
          <w:lang w:val="es-ES_tradnl"/>
        </w:rPr>
        <w:t>I.</w:t>
        <w:noBreakHyphen/>
        <w:t xml:space="preserve"> La otra fuerza se manifiesta con poder, y en su delirio arrastrará a muchos inocentes al error y hacia la muerte.</w:t>
      </w:r>
    </w:p>
    <w:p>
      <w:pPr>
        <w:pStyle w:val="Normal"/>
        <w:jc w:val="both"/>
        <w:rPr>
          <w:lang w:val="es-ES_tradnl"/>
        </w:rPr>
      </w:pPr>
      <w:r>
        <w:rPr>
          <w:lang w:val="es-ES_tradnl"/>
        </w:rPr>
        <w:t>La inclemencia del tiempo se acentúa. Llegan las grandes lluvias, inundaciones, sequías, desbordamientos de ríos, pérdida de las cosechas. Se desorientan las aves. Cambien los vientos.</w:t>
      </w:r>
    </w:p>
    <w:p>
      <w:pPr>
        <w:pStyle w:val="Normal"/>
        <w:jc w:val="both"/>
        <w:rPr>
          <w:lang w:val="es-ES_tradnl"/>
        </w:rPr>
      </w:pPr>
      <w:r>
        <w:rPr>
          <w:lang w:val="es-ES_tradnl"/>
        </w:rPr>
      </w:r>
    </w:p>
    <w:p>
      <w:pPr>
        <w:pStyle w:val="Normal"/>
        <w:jc w:val="both"/>
        <w:rPr>
          <w:lang w:val="es-ES_tradnl"/>
        </w:rPr>
      </w:pPr>
      <w:r>
        <w:rPr>
          <w:lang w:val="es-ES_tradnl"/>
        </w:rPr>
        <w:t>II.</w:t>
        <w:noBreakHyphen/>
        <w:t xml:space="preserve"> Regresa la Voz vestida de muerte, es otro aviso... tiembla la tierra... no se escucha su grito. Los climas siguen su curso alterado. Escasez de materia prima y síntomas de hambre mundial. Se hacen llamados y no escuchan... se dan los avisos iniciales y nadie los intrerpreta. El mundo vive en aparente opulencia.</w:t>
      </w:r>
    </w:p>
    <w:p>
      <w:pPr>
        <w:pStyle w:val="Normal"/>
        <w:jc w:val="both"/>
        <w:rPr>
          <w:lang w:val="es-ES_tradnl"/>
        </w:rPr>
      </w:pPr>
      <w:r>
        <w:rPr>
          <w:lang w:val="es-ES_tradnl"/>
        </w:rPr>
      </w:r>
    </w:p>
    <w:p>
      <w:pPr>
        <w:pStyle w:val="Normal"/>
        <w:jc w:val="both"/>
        <w:rPr>
          <w:lang w:val="es-ES_tradnl"/>
        </w:rPr>
      </w:pPr>
      <w:r>
        <w:rPr>
          <w:lang w:val="es-ES_tradnl"/>
        </w:rPr>
        <w:t>III.</w:t>
        <w:noBreakHyphen/>
        <w:t xml:space="preserve"> Es el tiempo del ataque artero... y caerán vencidos otra vez. Se baila, se canta y se bebe vino...</w:t>
      </w:r>
    </w:p>
    <w:p>
      <w:pPr>
        <w:pStyle w:val="Normal"/>
        <w:jc w:val="both"/>
        <w:rPr>
          <w:lang w:val="es-ES_tradnl"/>
        </w:rPr>
      </w:pPr>
      <w:r>
        <w:rPr>
          <w:lang w:val="es-ES_tradnl"/>
        </w:rPr>
        <w:t>En la Gran Mansión se habla de paz, pero es la Paloma con pico de plomo.</w:t>
      </w:r>
    </w:p>
    <w:p>
      <w:pPr>
        <w:pStyle w:val="Normal"/>
        <w:jc w:val="both"/>
        <w:rPr>
          <w:lang w:val="es-ES_tradnl"/>
        </w:rPr>
      </w:pPr>
      <w:r>
        <w:rPr>
          <w:lang w:val="es-ES_tradnl"/>
        </w:rPr>
      </w:r>
    </w:p>
    <w:p>
      <w:pPr>
        <w:pStyle w:val="Normal"/>
        <w:jc w:val="both"/>
        <w:rPr>
          <w:lang w:val="es-ES_tradnl"/>
        </w:rPr>
      </w:pPr>
      <w:r>
        <w:rPr>
          <w:lang w:val="es-ES_tradnl"/>
        </w:rPr>
        <w:t>IV.</w:t>
        <w:noBreakHyphen/>
        <w:t xml:space="preserve"> Hay señales en el cielo. Las nubes bajan al suelo. Salen los príncipes de las Señales. Traen estandarte. Dejan su anuncio... son los Señores de Ayer. Los Señores de la Paz y de la Dicha.</w:t>
      </w:r>
    </w:p>
    <w:p>
      <w:pPr>
        <w:pStyle w:val="Normal"/>
        <w:jc w:val="both"/>
        <w:rPr>
          <w:lang w:val="es-ES_tradnl"/>
        </w:rPr>
      </w:pPr>
      <w:r>
        <w:rPr>
          <w:lang w:val="es-ES_tradnl"/>
        </w:rPr>
      </w:r>
    </w:p>
    <w:p>
      <w:pPr>
        <w:pStyle w:val="Textoindependiente3"/>
        <w:rPr>
          <w:sz w:val="20"/>
        </w:rPr>
      </w:pPr>
      <w:r>
        <w:rPr>
          <w:sz w:val="20"/>
        </w:rPr>
        <w:t>De 1.974 a 1.980.</w:t>
      </w:r>
    </w:p>
    <w:p>
      <w:pPr>
        <w:pStyle w:val="Normal"/>
        <w:jc w:val="both"/>
        <w:rPr>
          <w:lang w:val="es-ES_tradnl"/>
        </w:rPr>
      </w:pPr>
      <w:r>
        <w:rPr>
          <w:lang w:val="es-ES_tradnl"/>
        </w:rPr>
        <w:t>I.</w:t>
        <w:noBreakHyphen/>
        <w:t xml:space="preserve"> El ataque continua inclemente. Las Naciones se convulsionan. Se habla de Paz. Hay rumores de guerra. Hay guerra. Se incrementa el ataque despiadado y vil. Caen inocentes. Los hombres no entienden, no quieren entender, el orgullo los ciega, es el tiempo de oscuridad.</w:t>
      </w:r>
    </w:p>
    <w:p>
      <w:pPr>
        <w:pStyle w:val="Normal"/>
        <w:jc w:val="both"/>
        <w:rPr>
          <w:lang w:val="es-ES_tradnl"/>
        </w:rPr>
      </w:pPr>
      <w:r>
        <w:rPr>
          <w:lang w:val="es-ES_tradnl"/>
        </w:rPr>
      </w:r>
    </w:p>
    <w:p>
      <w:pPr>
        <w:pStyle w:val="Normal"/>
        <w:jc w:val="both"/>
        <w:rPr>
          <w:lang w:val="es-ES_tradnl"/>
        </w:rPr>
      </w:pPr>
      <w:r>
        <w:rPr>
          <w:lang w:val="es-ES_tradnl"/>
        </w:rPr>
        <w:t>II.</w:t>
        <w:noBreakHyphen/>
        <w:t xml:space="preserve"> Los justos temen, los Pacificadores no tienen voz.</w:t>
      </w:r>
    </w:p>
    <w:p>
      <w:pPr>
        <w:pStyle w:val="Normal"/>
        <w:jc w:val="both"/>
        <w:rPr>
          <w:lang w:val="es-ES_tradnl"/>
        </w:rPr>
      </w:pPr>
      <w:r>
        <w:rPr>
          <w:lang w:val="es-ES_tradnl"/>
        </w:rPr>
        <w:t>La violencia se acrecienta, el terrorismo es legal, el rapto y el secuestro son instrumentos de la indignidad. El odio muestra su total faz.</w:t>
      </w:r>
    </w:p>
    <w:p>
      <w:pPr>
        <w:pStyle w:val="Normal"/>
        <w:jc w:val="both"/>
        <w:rPr>
          <w:lang w:val="es-ES_tradnl"/>
        </w:rPr>
      </w:pPr>
      <w:r>
        <w:rPr>
          <w:lang w:val="es-ES_tradnl"/>
        </w:rPr>
        <w:t>III.</w:t>
        <w:noBreakHyphen/>
        <w:t xml:space="preserve"> La corrupción llega en escritorio y sillón.</w:t>
      </w:r>
    </w:p>
    <w:p>
      <w:pPr>
        <w:pStyle w:val="Normal"/>
        <w:jc w:val="both"/>
        <w:rPr>
          <w:lang w:val="es-ES_tradnl"/>
        </w:rPr>
      </w:pPr>
      <w:r>
        <w:rPr>
          <w:lang w:val="es-ES_tradnl"/>
        </w:rPr>
        <w:t>El Polvo blanco es un arma, la yerba una falsa ilusión.</w:t>
      </w:r>
    </w:p>
    <w:p>
      <w:pPr>
        <w:pStyle w:val="Normal"/>
        <w:jc w:val="both"/>
        <w:rPr>
          <w:lang w:val="es-ES_tradnl"/>
        </w:rPr>
      </w:pPr>
      <w:r>
        <w:rPr>
          <w:lang w:val="es-ES_tradnl"/>
        </w:rPr>
        <w:t>La locura de los hijos aflige a los padres. La prostitución abre las puertas de su casa. La homosexualidad es casi legal.</w:t>
      </w:r>
    </w:p>
    <w:p>
      <w:pPr>
        <w:pStyle w:val="Normal"/>
        <w:jc w:val="both"/>
        <w:rPr>
          <w:lang w:val="es-ES_tradnl"/>
        </w:rPr>
      </w:pPr>
      <w:r>
        <w:rPr>
          <w:lang w:val="es-ES_tradnl"/>
        </w:rPr>
      </w:r>
    </w:p>
    <w:p>
      <w:pPr>
        <w:pStyle w:val="Normal"/>
        <w:jc w:val="both"/>
        <w:rPr>
          <w:lang w:val="es-ES_tradnl"/>
        </w:rPr>
      </w:pPr>
      <w:r>
        <w:rPr>
          <w:lang w:val="es-ES_tradnl"/>
        </w:rPr>
        <w:t>IV.</w:t>
        <w:noBreakHyphen/>
        <w:t xml:space="preserve"> Los políticos abanderados de la otra fuerza son los grandes señores. Se pierde la vergüenza y en un cuarto oscuro duerme la dignidad de los hombres. La mentira y las promesas son el alimento del día. Cae el oro. Sube el oro. Se acelera el declive de la Sociedad Materialista.</w:t>
      </w:r>
    </w:p>
    <w:p>
      <w:pPr>
        <w:pStyle w:val="Normal"/>
        <w:jc w:val="both"/>
        <w:rPr>
          <w:lang w:val="es-ES_tradnl"/>
        </w:rPr>
      </w:pPr>
      <w:r>
        <w:rPr>
          <w:lang w:val="es-ES_tradnl"/>
        </w:rPr>
      </w:r>
    </w:p>
    <w:p>
      <w:pPr>
        <w:pStyle w:val="Normal"/>
        <w:jc w:val="both"/>
        <w:rPr>
          <w:lang w:val="es-ES_tradnl"/>
        </w:rPr>
      </w:pPr>
      <w:r>
        <w:rPr>
          <w:lang w:val="es-ES_tradnl"/>
        </w:rPr>
        <w:t>V.</w:t>
        <w:noBreakHyphen/>
        <w:t xml:space="preserve"> Las inundaciones continuan arruinando cosechas. La tierra no da tregua, los terremotos, temblores, huracanes y cambios constantes de clima acechan al hombre.</w:t>
      </w:r>
    </w:p>
    <w:p>
      <w:pPr>
        <w:pStyle w:val="Normal"/>
        <w:jc w:val="both"/>
        <w:rPr>
          <w:lang w:val="es-ES_tradnl"/>
        </w:rPr>
      </w:pPr>
      <w:r>
        <w:rPr>
          <w:lang w:val="es-ES_tradnl"/>
        </w:rPr>
        <w:t>Revueltas y divisiones políticas. Asesinatos y encarcelamientos.</w:t>
      </w:r>
    </w:p>
    <w:p>
      <w:pPr>
        <w:pStyle w:val="Normal"/>
        <w:jc w:val="both"/>
        <w:rPr>
          <w:lang w:val="es-ES_tradnl"/>
        </w:rPr>
      </w:pPr>
      <w:r>
        <w:rPr>
          <w:lang w:val="es-ES_tradnl"/>
        </w:rPr>
      </w:r>
    </w:p>
    <w:p>
      <w:pPr>
        <w:pStyle w:val="Normal"/>
        <w:jc w:val="both"/>
        <w:rPr>
          <w:lang w:val="es-ES_tradnl"/>
        </w:rPr>
      </w:pPr>
      <w:r>
        <w:rPr>
          <w:lang w:val="es-ES_tradnl"/>
        </w:rPr>
        <w:t>VI.</w:t>
        <w:noBreakHyphen/>
        <w:t xml:space="preserve"> Surgen divisiones religiosas. Pérdida de la fe en las mismas. Se estará llegando a Dios con el proceder de religiosos de todas las sectas e iglesias. Se le rinde culto al poder y al dinero.</w:t>
      </w:r>
    </w:p>
    <w:p>
      <w:pPr>
        <w:pStyle w:val="Normal"/>
        <w:jc w:val="both"/>
        <w:rPr>
          <w:lang w:val="es-ES_tradnl"/>
        </w:rPr>
      </w:pPr>
      <w:r>
        <w:rPr>
          <w:lang w:val="es-ES_tradnl"/>
        </w:rPr>
        <w:t>Los temerosos de Dios oran y esperan.</w:t>
      </w:r>
    </w:p>
    <w:p>
      <w:pPr>
        <w:pStyle w:val="Normal"/>
        <w:jc w:val="both"/>
        <w:rPr>
          <w:lang w:val="es-ES_tradnl"/>
        </w:rPr>
      </w:pPr>
      <w:r>
        <w:rPr>
          <w:lang w:val="es-ES_tradnl"/>
        </w:rPr>
      </w:r>
    </w:p>
    <w:p>
      <w:pPr>
        <w:pStyle w:val="Normal"/>
        <w:jc w:val="both"/>
        <w:rPr>
          <w:lang w:val="es-ES_tradnl"/>
        </w:rPr>
      </w:pPr>
      <w:r>
        <w:rPr>
          <w:lang w:val="es-ES_tradnl"/>
        </w:rPr>
        <w:t>VII.</w:t>
        <w:noBreakHyphen/>
        <w:t xml:space="preserve"> El atraco, el robo, el asesinato y el secuestro estarán a la orden del día. Todos temerán de su vecino. Quien era honrado y digno ahora es deshonesto.</w:t>
      </w:r>
    </w:p>
    <w:p>
      <w:pPr>
        <w:pStyle w:val="Normal"/>
        <w:jc w:val="both"/>
        <w:rPr>
          <w:lang w:val="es-ES_tradnl"/>
        </w:rPr>
      </w:pPr>
      <w:r>
        <w:rPr>
          <w:lang w:val="es-ES_tradnl"/>
        </w:rPr>
        <w:t>La violación, los ultrajes y abusos, ganan terreno. Todos se culpan recípro</w:t>
        <w:softHyphen/>
        <w:t>camente.Todos temen. Nadie acusa. Los investidos de la Ley, también lo son del clan. Los hombres de gobierno no harán nada, temerosos de perder sus privilegios. Los nuniformes del soldado perderán el respeto y el crimen será su medalla. Es el Quinto Tiempo con aterradora vestidura. ¡Los Mutantes están aquí...!</w:t>
      </w:r>
    </w:p>
    <w:p>
      <w:pPr>
        <w:pStyle w:val="Normal"/>
        <w:jc w:val="both"/>
        <w:rPr>
          <w:lang w:val="es-ES_tradnl"/>
        </w:rPr>
      </w:pPr>
      <w:r>
        <w:rPr>
          <w:lang w:val="es-ES_tradnl"/>
        </w:rPr>
      </w:r>
    </w:p>
    <w:p>
      <w:pPr>
        <w:pStyle w:val="Heading7"/>
        <w:rPr>
          <w:sz w:val="20"/>
        </w:rPr>
      </w:pPr>
      <w:r>
        <w:rPr>
          <w:sz w:val="20"/>
        </w:rPr>
        <w:t>De 1.981 a 1.987</w:t>
      </w:r>
    </w:p>
    <w:p>
      <w:pPr>
        <w:pStyle w:val="Normal"/>
        <w:jc w:val="both"/>
        <w:rPr>
          <w:lang w:val="es-ES_tradnl"/>
        </w:rPr>
      </w:pPr>
      <w:r>
        <w:rPr>
          <w:lang w:val="es-ES_tradnl"/>
        </w:rPr>
        <w:t>I.</w:t>
        <w:noBreakHyphen/>
        <w:t xml:space="preserve"> Se precipita el colapso. ¡ Satanás ordena la marcha de los acontecimientos! La aceleración de los cambios climáticos es notoria. La gran época de las sequías ha llegado. El cielo se enmudece... todos buscan la respuesta salvadora, mas los cielos siguen sellados.</w:t>
      </w:r>
    </w:p>
    <w:p>
      <w:pPr>
        <w:pStyle w:val="Normal"/>
        <w:jc w:val="both"/>
        <w:rPr>
          <w:lang w:val="es-ES_tradnl"/>
        </w:rPr>
      </w:pPr>
      <w:r>
        <w:rPr>
          <w:lang w:val="es-ES_tradnl"/>
        </w:rPr>
      </w:r>
    </w:p>
    <w:p>
      <w:pPr>
        <w:pStyle w:val="Normal"/>
        <w:jc w:val="both"/>
        <w:rPr>
          <w:lang w:val="es-ES_tradnl"/>
        </w:rPr>
      </w:pPr>
      <w:r>
        <w:rPr>
          <w:lang w:val="es-ES_tradnl"/>
        </w:rPr>
        <w:t>II.</w:t>
        <w:noBreakHyphen/>
        <w:t xml:space="preserve"> Se desbordan los ríos y las avalanchas de lodo sepultan hogares y niños. Mueren los animales del hombre, comienzan los días de hambruna. Los días se acortan. Continúan los logros espaciales y aparecen nuevas enfermedades.</w:t>
      </w:r>
    </w:p>
    <w:p>
      <w:pPr>
        <w:pStyle w:val="Normal"/>
        <w:jc w:val="both"/>
        <w:rPr>
          <w:lang w:val="es-ES_tradnl"/>
        </w:rPr>
      </w:pPr>
      <w:r>
        <w:rPr>
          <w:lang w:val="es-ES_tradnl"/>
        </w:rPr>
      </w:r>
    </w:p>
    <w:p>
      <w:pPr>
        <w:pStyle w:val="Normal"/>
        <w:jc w:val="both"/>
        <w:rPr>
          <w:lang w:val="es-ES_tradnl"/>
        </w:rPr>
      </w:pPr>
      <w:r>
        <w:rPr>
          <w:lang w:val="es-ES_tradnl"/>
        </w:rPr>
        <w:t>III.</w:t>
        <w:noBreakHyphen/>
        <w:t xml:space="preserve"> Llegan los días de gran tribulación para la perra. El terrorismo está en su apogeo. Los políticos juegan sus cartas. Es la época de la calumnia y la mentira, todo es un juego de palabras. Se han perdido los tiempos del hombre honesto y justo, es el tiempo del desalmado y el triunfo de la mentira.</w:t>
      </w:r>
    </w:p>
    <w:p>
      <w:pPr>
        <w:pStyle w:val="Normal"/>
        <w:jc w:val="both"/>
        <w:rPr>
          <w:lang w:val="es-ES_tradnl"/>
        </w:rPr>
      </w:pPr>
      <w:r>
        <w:rPr>
          <w:lang w:val="es-ES_tradnl"/>
        </w:rPr>
      </w:r>
    </w:p>
    <w:p>
      <w:pPr>
        <w:pStyle w:val="Normal"/>
        <w:jc w:val="both"/>
        <w:rPr>
          <w:lang w:val="es-ES_tradnl"/>
        </w:rPr>
      </w:pPr>
      <w:r>
        <w:rPr>
          <w:lang w:val="es-ES_tradnl"/>
        </w:rPr>
        <w:t>IV.</w:t>
        <w:noBreakHyphen/>
        <w:t xml:space="preserve"> Sube el pódium de la deshonra el virtuoso trabajador. Los poderosos creen que es buen tiempo para sus nuevas ganancias, el banquero, el industrial, el comerciante y el estafador.</w:t>
      </w:r>
    </w:p>
    <w:p>
      <w:pPr>
        <w:pStyle w:val="Normal"/>
        <w:jc w:val="both"/>
        <w:rPr>
          <w:lang w:val="es-ES_tradnl"/>
        </w:rPr>
      </w:pPr>
      <w:r>
        <w:rPr>
          <w:lang w:val="es-ES_tradnl"/>
        </w:rPr>
      </w:r>
    </w:p>
    <w:p>
      <w:pPr>
        <w:pStyle w:val="Normal"/>
        <w:jc w:val="both"/>
        <w:rPr>
          <w:lang w:val="es-ES_tradnl"/>
        </w:rPr>
      </w:pPr>
      <w:r>
        <w:rPr>
          <w:lang w:val="es-ES_tradnl"/>
        </w:rPr>
        <w:t>V.</w:t>
        <w:noBreakHyphen/>
        <w:t xml:space="preserve"> El chantaje y la corrupción sube la escala de la gloria. Ya se escucha con fuerza las pisadas del Gran Manipulador, es su cosecha y tiempo. Se hace clara y patente la fuerza política de una organización que espera dominar al mundo.</w:t>
      </w:r>
    </w:p>
    <w:p>
      <w:pPr>
        <w:pStyle w:val="Normal"/>
        <w:jc w:val="both"/>
        <w:rPr>
          <w:lang w:val="es-ES_tradnl"/>
        </w:rPr>
      </w:pPr>
      <w:r>
        <w:rPr>
          <w:lang w:val="es-ES_tradnl"/>
        </w:rPr>
      </w:r>
    </w:p>
    <w:p>
      <w:pPr>
        <w:pStyle w:val="Normal"/>
        <w:jc w:val="both"/>
        <w:rPr>
          <w:lang w:val="es-ES_tradnl"/>
        </w:rPr>
      </w:pPr>
      <w:r>
        <w:rPr>
          <w:lang w:val="es-ES_tradnl"/>
        </w:rPr>
        <w:t>VI</w:t>
        <w:noBreakHyphen/>
        <w:t xml:space="preserve"> Se dan a conocer experimentos genéticos que degeneran en un grave error. Aparece la Fuerza Vivificadora del mundo, el pilar del hombre, la Energía Inmutable ...los Escogidos la llevan...</w:t>
      </w:r>
    </w:p>
    <w:p>
      <w:pPr>
        <w:pStyle w:val="Normal"/>
        <w:jc w:val="both"/>
        <w:rPr>
          <w:lang w:val="es-ES_tradnl"/>
        </w:rPr>
      </w:pPr>
      <w:r>
        <w:rPr>
          <w:lang w:val="es-ES_tradnl"/>
        </w:rPr>
      </w:r>
    </w:p>
    <w:p>
      <w:pPr>
        <w:pStyle w:val="Normal"/>
        <w:jc w:val="both"/>
        <w:rPr>
          <w:lang w:val="es-ES_tradnl"/>
        </w:rPr>
      </w:pPr>
      <w:r>
        <w:rPr>
          <w:lang w:val="es-ES_tradnl"/>
        </w:rPr>
        <w:t>VII.</w:t>
        <w:noBreakHyphen/>
        <w:t xml:space="preserve"> Asoma el asalto por hambre. Se desploma la economía mundial.</w:t>
      </w:r>
    </w:p>
    <w:p>
      <w:pPr>
        <w:pStyle w:val="Normal"/>
        <w:jc w:val="both"/>
        <w:rPr>
          <w:lang w:val="es-ES_tradnl"/>
        </w:rPr>
      </w:pPr>
      <w:r>
        <w:rPr>
          <w:lang w:val="es-ES_tradnl"/>
        </w:rPr>
        <w:t>Aparecen los primeros síntomas de desconocidas enfermedades que atacan sin compasión, no existen remedios, no existe el antídoto y se espera solo la muerte.</w:t>
      </w:r>
    </w:p>
    <w:p>
      <w:pPr>
        <w:pStyle w:val="Normal"/>
        <w:jc w:val="both"/>
        <w:rPr>
          <w:lang w:val="es-ES_tradnl"/>
        </w:rPr>
      </w:pPr>
      <w:r>
        <w:rPr>
          <w:lang w:val="es-ES_tradnl"/>
        </w:rPr>
        <w:t>VIII.</w:t>
        <w:noBreakHyphen/>
        <w:t xml:space="preserve"> Los volcanes que estaban en silencio... ahora despiertan y abren sus fauces!... están to dos de acuerdo. La contaminación ha quebrado lentamente el talón del planeta.</w:t>
      </w:r>
    </w:p>
    <w:p>
      <w:pPr>
        <w:pStyle w:val="Normal"/>
        <w:jc w:val="both"/>
        <w:rPr>
          <w:lang w:val="es-ES_tradnl"/>
        </w:rPr>
      </w:pPr>
      <w:r>
        <w:rPr>
          <w:lang w:val="es-ES_tradnl"/>
        </w:rPr>
      </w:r>
    </w:p>
    <w:p>
      <w:pPr>
        <w:pStyle w:val="Normal"/>
        <w:jc w:val="both"/>
        <w:rPr>
          <w:lang w:val="es-ES_tradnl"/>
        </w:rPr>
      </w:pPr>
      <w:r>
        <w:rPr>
          <w:lang w:val="es-ES_tradnl"/>
        </w:rPr>
        <w:t>IX.</w:t>
        <w:noBreakHyphen/>
        <w:t xml:space="preserve"> Se acentúan los odios y ahora la turba enardecida busca culpables. Caen las industrias, cierran los comercios, aumenta el desempleo, se bloquea la información.</w:t>
      </w:r>
    </w:p>
    <w:p>
      <w:pPr>
        <w:pStyle w:val="Normal"/>
        <w:jc w:val="both"/>
        <w:rPr>
          <w:lang w:val="es-ES_tradnl"/>
        </w:rPr>
      </w:pPr>
      <w:r>
        <w:rPr>
          <w:lang w:val="es-ES_tradnl"/>
        </w:rPr>
      </w:r>
    </w:p>
    <w:p>
      <w:pPr>
        <w:pStyle w:val="Normal"/>
        <w:jc w:val="both"/>
        <w:rPr>
          <w:lang w:val="es-ES_tradnl"/>
        </w:rPr>
      </w:pPr>
      <w:r>
        <w:rPr>
          <w:lang w:val="es-ES_tradnl"/>
        </w:rPr>
        <w:t>X.</w:t>
        <w:noBreakHyphen/>
        <w:t xml:space="preserve"> Las fórmulas propuestas no son sino aparentes. Se agrava más la situación,la economía se agrieta. Los sabios no son sabios. Los medios no son lícitos, los buenos cooperan.</w:t>
      </w:r>
    </w:p>
    <w:p>
      <w:pPr>
        <w:pStyle w:val="Normal"/>
        <w:jc w:val="both"/>
        <w:rPr>
          <w:lang w:val="es-ES_tradnl"/>
        </w:rPr>
      </w:pPr>
      <w:r>
        <w:rPr>
          <w:lang w:val="es-ES_tradnl"/>
        </w:rPr>
      </w:r>
    </w:p>
    <w:p>
      <w:pPr>
        <w:pStyle w:val="Normal"/>
        <w:jc w:val="both"/>
        <w:rPr>
          <w:lang w:val="es-ES_tradnl"/>
        </w:rPr>
      </w:pPr>
      <w:r>
        <w:rPr>
          <w:lang w:val="es-ES_tradnl"/>
        </w:rPr>
        <w:t>XI.</w:t>
        <w:noBreakHyphen/>
        <w:t xml:space="preserve"> La guerra llega orgullosa y se sienta en el Trono de las Naciones. Domina y cual plaga se extiende, no hay salida, los Prudentes no fueron escuchados. ¡Ya es tarde!. Es el fruto del que sembraron sus moradores, es el castigo que sus habitantes buscaron.</w:t>
      </w:r>
    </w:p>
    <w:p>
      <w:pPr>
        <w:pStyle w:val="Normal"/>
        <w:jc w:val="both"/>
        <w:rPr>
          <w:lang w:val="es-ES_tradnl"/>
        </w:rPr>
      </w:pPr>
      <w:r>
        <w:rPr>
          <w:lang w:val="es-ES_tradnl"/>
        </w:rPr>
      </w:r>
    </w:p>
    <w:p>
      <w:pPr>
        <w:pStyle w:val="Normal"/>
        <w:jc w:val="both"/>
        <w:rPr>
          <w:lang w:val="es-ES_tradnl"/>
        </w:rPr>
      </w:pPr>
      <w:r>
        <w:rPr>
          <w:lang w:val="es-ES_tradnl"/>
        </w:rPr>
        <w:t>XII.</w:t>
        <w:noBreakHyphen/>
        <w:t xml:space="preserve"> El fuego desciende ...la esfera caerá con su mortífera carga, la muerte tiene alas.</w:t>
      </w:r>
    </w:p>
    <w:p>
      <w:pPr>
        <w:pStyle w:val="Normal"/>
        <w:jc w:val="both"/>
        <w:rPr>
          <w:lang w:val="es-ES_tradnl"/>
        </w:rPr>
      </w:pPr>
      <w:r>
        <w:rPr>
          <w:lang w:val="es-ES_tradnl"/>
        </w:rPr>
        <w:t>Los ejércitos se movilizan... las armas son los Señores del Averno. La tierra gime y se convulsiona en estertores de muerte y de tremenda agonía.</w:t>
      </w:r>
    </w:p>
    <w:p>
      <w:pPr>
        <w:pStyle w:val="Normal"/>
        <w:jc w:val="both"/>
        <w:rPr>
          <w:lang w:val="es-ES_tradnl"/>
        </w:rPr>
      </w:pPr>
      <w:r>
        <w:rPr>
          <w:lang w:val="es-ES_tradnl"/>
        </w:rPr>
      </w:r>
    </w:p>
    <w:p>
      <w:pPr>
        <w:pStyle w:val="Normal"/>
        <w:jc w:val="both"/>
        <w:rPr>
          <w:lang w:val="es-ES_tradnl"/>
        </w:rPr>
      </w:pPr>
      <w:r>
        <w:rPr>
          <w:lang w:val="es-ES_tradnl"/>
        </w:rPr>
        <w:t>XIII.</w:t>
        <w:noBreakHyphen/>
        <w:t xml:space="preserve"> Las aberraciones del clima marcan el paso de los grandes cambios. Se precipita al abismo la Humanidad Materialista... son sus últimos gritos. La produc</w:t>
        <w:softHyphen/>
        <w:t>ción mundial se debilita por las torrenciales lluvias y violentas sequías. El que pueda compre tierras; quien sea prudente que siembre.</w:t>
      </w:r>
    </w:p>
    <w:p>
      <w:pPr>
        <w:pStyle w:val="Normal"/>
        <w:jc w:val="both"/>
        <w:rPr>
          <w:lang w:val="es-ES_tradnl"/>
        </w:rPr>
      </w:pPr>
      <w:r>
        <w:rPr>
          <w:lang w:val="es-ES_tradnl"/>
        </w:rPr>
      </w:r>
    </w:p>
    <w:p>
      <w:pPr>
        <w:pStyle w:val="Normal"/>
        <w:jc w:val="both"/>
        <w:rPr>
          <w:lang w:val="es-ES_tradnl"/>
        </w:rPr>
      </w:pPr>
      <w:r>
        <w:rPr>
          <w:lang w:val="es-ES_tradnl"/>
        </w:rPr>
        <w:t>XIV.</w:t>
        <w:noBreakHyphen/>
        <w:t xml:space="preserve"> Los trastornos de orden telúrico irán en aumento constante. La estructura de la tierra se desmorona, las capas internas se mueven, sus venas están rotas, su sangre hierve ...las cicatrices se abren...</w:t>
      </w:r>
    </w:p>
    <w:p>
      <w:pPr>
        <w:pStyle w:val="Normal"/>
        <w:jc w:val="both"/>
        <w:rPr>
          <w:lang w:val="es-ES_tradnl"/>
        </w:rPr>
      </w:pPr>
      <w:r>
        <w:rPr>
          <w:lang w:val="es-ES_tradnl"/>
        </w:rPr>
      </w:r>
    </w:p>
    <w:p>
      <w:pPr>
        <w:pStyle w:val="Normal"/>
        <w:jc w:val="both"/>
        <w:rPr>
          <w:lang w:val="es-ES_tradnl"/>
        </w:rPr>
      </w:pPr>
      <w:r>
        <w:rPr>
          <w:lang w:val="es-ES_tradnl"/>
        </w:rPr>
        <w:t>XV.</w:t>
        <w:noBreakHyphen/>
        <w:t xml:space="preserve"> ¡Oh vosotros...! Gobernantes, Ministros, Alcalde Militar y Juez, Sacerdotes, Banqueros, Periodistas, Médico y Abogado, Financista y Especulador, ¡muñecos de alta voz...! Y, tú...Obrero y Trabajador; no os dejeis tentar por oro de ilusión. ¡La copa está llena ...cuidado!. La Profecía se ha cumplido en su parte primera.</w:t>
      </w:r>
    </w:p>
    <w:p>
      <w:pPr>
        <w:pStyle w:val="Normal"/>
        <w:jc w:val="both"/>
        <w:rPr>
          <w:b/>
          <w:b/>
          <w:lang w:val="es-ES_tradnl"/>
        </w:rPr>
      </w:pPr>
      <w:r>
        <w:rPr>
          <w:b/>
          <w:lang w:val="es-ES_tradnl"/>
        </w:rPr>
      </w:r>
    </w:p>
    <w:p>
      <w:pPr>
        <w:pStyle w:val="Heading7"/>
        <w:rPr>
          <w:sz w:val="20"/>
        </w:rPr>
      </w:pPr>
      <w:r>
        <w:rPr>
          <w:sz w:val="20"/>
        </w:rPr>
        <w:t>De 1.988 a 1.994</w:t>
      </w:r>
    </w:p>
    <w:p>
      <w:pPr>
        <w:pStyle w:val="Normal"/>
        <w:jc w:val="both"/>
        <w:rPr>
          <w:lang w:val="es-ES_tradnl"/>
        </w:rPr>
      </w:pPr>
      <w:r>
        <w:rPr>
          <w:lang w:val="es-ES_tradnl"/>
        </w:rPr>
        <w:t>I.</w:t>
        <w:noBreakHyphen/>
        <w:t xml:space="preserve"> El Trono ha sido ocupado por la Muerte.</w:t>
      </w:r>
    </w:p>
    <w:p>
      <w:pPr>
        <w:pStyle w:val="Normal"/>
        <w:jc w:val="both"/>
        <w:rPr>
          <w:lang w:val="es-ES_tradnl"/>
        </w:rPr>
      </w:pPr>
      <w:r>
        <w:rPr>
          <w:lang w:val="es-ES_tradnl"/>
        </w:rPr>
        <w:t>La Guerra se extiende y golpea a los países que antes estaban llenos de riqueza y orgullo. Los de la Antigua Tribu y hermanos, detectan por ahora el triunfo.</w:t>
      </w:r>
    </w:p>
    <w:p>
      <w:pPr>
        <w:pStyle w:val="Normal"/>
        <w:jc w:val="both"/>
        <w:rPr>
          <w:lang w:val="es-ES_tradnl"/>
        </w:rPr>
      </w:pPr>
      <w:r>
        <w:rPr>
          <w:lang w:val="es-ES_tradnl"/>
        </w:rPr>
      </w:r>
    </w:p>
    <w:p>
      <w:pPr>
        <w:pStyle w:val="Normal"/>
        <w:jc w:val="both"/>
        <w:rPr>
          <w:lang w:val="es-ES_tradnl"/>
        </w:rPr>
      </w:pPr>
      <w:r>
        <w:rPr>
          <w:lang w:val="es-ES_tradnl"/>
        </w:rPr>
        <w:t>II.</w:t>
        <w:noBreakHyphen/>
        <w:t xml:space="preserve"> El Gran Continente es ahora un cementerio. La Italia Y la Galia aliados sin suerte, Castilla también. Caen los bastiones. Se realizan alianzas. Los Gobiernos muy ocupados en la guerra.</w:t>
      </w:r>
    </w:p>
    <w:p>
      <w:pPr>
        <w:pStyle w:val="Normal"/>
        <w:jc w:val="both"/>
        <w:rPr>
          <w:lang w:val="es-ES_tradnl"/>
        </w:rPr>
      </w:pPr>
      <w:r>
        <w:rPr>
          <w:lang w:val="es-ES_tradnl"/>
        </w:rPr>
        <w:t>Los del rostro cobrizo atacan ganando también. El Oso y el Aguila, el Zapato y la Flor, la Coraza y el Perro juntos deben ganar.</w:t>
      </w:r>
    </w:p>
    <w:p>
      <w:pPr>
        <w:pStyle w:val="Normal"/>
        <w:jc w:val="both"/>
        <w:rPr>
          <w:lang w:val="es-ES_tradnl"/>
        </w:rPr>
      </w:pPr>
      <w:r>
        <w:rPr>
          <w:lang w:val="es-ES_tradnl"/>
        </w:rPr>
      </w:r>
    </w:p>
    <w:p>
      <w:pPr>
        <w:pStyle w:val="Normal"/>
        <w:jc w:val="both"/>
        <w:rPr>
          <w:lang w:val="es-ES_tradnl"/>
        </w:rPr>
      </w:pPr>
      <w:r>
        <w:rPr>
          <w:lang w:val="es-ES_tradnl"/>
        </w:rPr>
        <w:t>III.</w:t>
        <w:noBreakHyphen/>
        <w:t xml:space="preserve"> El Gran Dictador ha hablado, el mundo le atiende y confia en él.</w:t>
      </w:r>
    </w:p>
    <w:p>
      <w:pPr>
        <w:pStyle w:val="Normal"/>
        <w:jc w:val="both"/>
        <w:rPr>
          <w:lang w:val="es-ES_tradnl"/>
        </w:rPr>
      </w:pPr>
      <w:r>
        <w:rPr>
          <w:lang w:val="es-ES_tradnl"/>
        </w:rPr>
        <w:t>Mientras ...han comenzado a moverse en corrida fatal los sustentos de la tierra. Atlas está herido...¡herido de muerte!</w:t>
      </w:r>
    </w:p>
    <w:p>
      <w:pPr>
        <w:pStyle w:val="Normal"/>
        <w:jc w:val="both"/>
        <w:rPr>
          <w:lang w:val="es-ES_tradnl"/>
        </w:rPr>
      </w:pPr>
      <w:r>
        <w:rPr>
          <w:lang w:val="es-ES_tradnl"/>
        </w:rPr>
      </w:r>
    </w:p>
    <w:p>
      <w:pPr>
        <w:pStyle w:val="Normal"/>
        <w:jc w:val="both"/>
        <w:rPr>
          <w:lang w:val="es-ES_tradnl"/>
        </w:rPr>
      </w:pPr>
      <w:r>
        <w:rPr>
          <w:lang w:val="es-ES_tradnl"/>
        </w:rPr>
        <w:t>IV.</w:t>
        <w:noBreakHyphen/>
        <w:t xml:space="preserve"> Caen las ciudades. Se hunden ciudades.</w:t>
      </w:r>
    </w:p>
    <w:p>
      <w:pPr>
        <w:pStyle w:val="Normal"/>
        <w:jc w:val="both"/>
        <w:rPr>
          <w:lang w:val="es-ES_tradnl"/>
        </w:rPr>
      </w:pPr>
      <w:r>
        <w:rPr>
          <w:lang w:val="es-ES_tradnl"/>
        </w:rPr>
        <w:t>El Mar se agita y sus aguas aumentan. El hambre es ahora el gran ganador.</w:t>
      </w:r>
    </w:p>
    <w:p>
      <w:pPr>
        <w:pStyle w:val="Normal"/>
        <w:jc w:val="both"/>
        <w:rPr>
          <w:lang w:val="es-ES_tradnl"/>
        </w:rPr>
      </w:pPr>
      <w:r>
        <w:rPr>
          <w:lang w:val="es-ES_tradnl"/>
        </w:rPr>
        <w:t>V.</w:t>
        <w:noBreakHyphen/>
        <w:t xml:space="preserve"> Está oficializada la mortífera, la maldita Confederación. Todo el Norte y el Sur en gran tribulación. La semilla ha sido aventada y está vatio el granero.Nuevas costas mientras tanto se ha dibujado.</w:t>
      </w:r>
    </w:p>
    <w:p>
      <w:pPr>
        <w:pStyle w:val="Normal"/>
        <w:jc w:val="both"/>
        <w:rPr>
          <w:lang w:val="es-ES_tradnl"/>
        </w:rPr>
      </w:pPr>
      <w:r>
        <w:rPr>
          <w:lang w:val="es-ES_tradnl"/>
        </w:rPr>
      </w:r>
    </w:p>
    <w:p>
      <w:pPr>
        <w:pStyle w:val="Normal"/>
        <w:jc w:val="both"/>
        <w:rPr>
          <w:lang w:val="es-ES_tradnl"/>
        </w:rPr>
      </w:pPr>
      <w:r>
        <w:rPr>
          <w:lang w:val="es-ES_tradnl"/>
        </w:rPr>
        <w:t>VL</w:t>
        <w:noBreakHyphen/>
        <w:t xml:space="preserve"> La cápsula está lista tiene número ...solo espera. El Crimen de venganza tiene turbante.</w:t>
      </w:r>
    </w:p>
    <w:p>
      <w:pPr>
        <w:pStyle w:val="Normal"/>
        <w:jc w:val="both"/>
        <w:rPr>
          <w:lang w:val="es-ES_tradnl"/>
        </w:rPr>
      </w:pPr>
      <w:r>
        <w:rPr>
          <w:lang w:val="es-ES_tradnl"/>
        </w:rPr>
        <w:t>El Falso Profeta tiene grandes aciertos, los hombres se maravillan. Los represen</w:t>
        <w:softHyphen/>
        <w:t>tantes del pueblo ante la ley, serán ineficaces, su voz no vale.</w:t>
      </w:r>
    </w:p>
    <w:p>
      <w:pPr>
        <w:pStyle w:val="Normal"/>
        <w:jc w:val="both"/>
        <w:rPr>
          <w:lang w:val="es-ES_tradnl"/>
        </w:rPr>
      </w:pPr>
      <w:r>
        <w:rPr>
          <w:lang w:val="es-ES_tradnl"/>
        </w:rPr>
        <w:t>En muchos países la Ley establecida no actúa, se da paso a otro poder único. Ahora hay hombres con mucho poder y actúan sólo bajo su autoridad. Será otro gravísimo error.</w:t>
      </w:r>
    </w:p>
    <w:p>
      <w:pPr>
        <w:pStyle w:val="Normal"/>
        <w:jc w:val="both"/>
        <w:rPr>
          <w:lang w:val="es-ES_tradnl"/>
        </w:rPr>
      </w:pPr>
      <w:r>
        <w:rPr>
          <w:lang w:val="es-ES_tradnl"/>
        </w:rPr>
      </w:r>
    </w:p>
    <w:p>
      <w:pPr>
        <w:pStyle w:val="Normal"/>
        <w:jc w:val="both"/>
        <w:rPr>
          <w:lang w:val="es-ES_tradnl"/>
        </w:rPr>
      </w:pPr>
      <w:r>
        <w:rPr>
          <w:lang w:val="es-ES_tradnl"/>
        </w:rPr>
        <w:t>VII.</w:t>
        <w:noBreakHyphen/>
        <w:t xml:space="preserve"> De otra parte se escuchan con claridad las enseñanzas del poderoso afemina</w:t>
        <w:softHyphen/>
        <w:t>do. Su declaración de paz y estatutos que pondrá en vigencia serán aceptados en el mundo ...sólo es una estratagema. Mirad que os lo digo, usad bien vuestro discerni</w:t>
        <w:softHyphen/>
        <w:t>miento. Por su causa muchos con la Luz interior serán sacrificados en las plazas públicas. El no es el Señalado de los Tiempos. Es el Carnicero de voz dulce y palidez en el rostro, de ojos oscuros y porte como un santo, sus milagros son para el engaño, su Sabiduría viene del Negro Abismo.</w:t>
      </w:r>
    </w:p>
    <w:p>
      <w:pPr>
        <w:pStyle w:val="Normal"/>
        <w:jc w:val="both"/>
        <w:rPr>
          <w:lang w:val="es-ES_tradnl"/>
        </w:rPr>
      </w:pPr>
      <w:r>
        <w:rPr>
          <w:lang w:val="es-ES_tradnl"/>
        </w:rPr>
        <w:t>La sabiduría verdadera no se viste de soberbia. No se viste de dolor, no se usa en la venganza.</w:t>
      </w:r>
    </w:p>
    <w:p>
      <w:pPr>
        <w:pStyle w:val="Normal"/>
        <w:jc w:val="both"/>
        <w:rPr>
          <w:lang w:val="es-ES_tradnl"/>
        </w:rPr>
      </w:pPr>
      <w:r>
        <w:rPr>
          <w:lang w:val="es-ES_tradnl"/>
        </w:rPr>
        <w:t>Miradle caminar, oidle hablar, observar sus ademanes, escuchad con cuidado sus fórmulas y enseñanzas y mirad bien quiénes le acompañan. Su aparente sabiduría desemboca en muerte, su aceptación es el salto a las tinieblas. ¡El sin saberlo es la vara con que se medirá el mundo y se medirá el hombre!. ¡Sed pues prudentes! ¡En esta época la codicia desembocará en muerte!</w:t>
      </w:r>
    </w:p>
    <w:p>
      <w:pPr>
        <w:pStyle w:val="Normal"/>
        <w:jc w:val="both"/>
        <w:rPr>
          <w:lang w:val="es-ES_tradnl"/>
        </w:rPr>
      </w:pPr>
      <w:r>
        <w:rPr>
          <w:lang w:val="es-ES_tradnl"/>
        </w:rPr>
      </w:r>
    </w:p>
    <w:p>
      <w:pPr>
        <w:pStyle w:val="Normal"/>
        <w:jc w:val="both"/>
        <w:rPr>
          <w:lang w:val="es-ES_tradnl"/>
        </w:rPr>
      </w:pPr>
      <w:r>
        <w:rPr>
          <w:lang w:val="es-ES_tradnl"/>
        </w:rPr>
        <w:t>VIII.</w:t>
        <w:noBreakHyphen/>
        <w:t xml:space="preserve"> ¡Son los anos de la confusión yla duda!. Son los anos de la elección y selección.</w:t>
      </w:r>
    </w:p>
    <w:p>
      <w:pPr>
        <w:pStyle w:val="Normal"/>
        <w:jc w:val="both"/>
        <w:rPr>
          <w:lang w:val="es-ES_tradnl"/>
        </w:rPr>
      </w:pPr>
      <w:r>
        <w:rPr>
          <w:lang w:val="es-ES_tradnl"/>
        </w:rPr>
      </w:r>
    </w:p>
    <w:p>
      <w:pPr>
        <w:pStyle w:val="Normal"/>
        <w:jc w:val="both"/>
        <w:rPr>
          <w:lang w:val="es-ES_tradnl"/>
        </w:rPr>
      </w:pPr>
      <w:r>
        <w:rPr>
          <w:lang w:val="es-ES_tradnl"/>
        </w:rPr>
        <w:t>IX.</w:t>
        <w:noBreakHyphen/>
        <w:t xml:space="preserve"> Quien se viste de humildad en la búsqueda, encuentra sabiduría.</w:t>
      </w:r>
    </w:p>
    <w:p>
      <w:pPr>
        <w:pStyle w:val="Normal"/>
        <w:jc w:val="both"/>
        <w:rPr>
          <w:lang w:val="es-ES_tradnl"/>
        </w:rPr>
      </w:pPr>
      <w:r>
        <w:rPr>
          <w:lang w:val="es-ES_tradnl"/>
        </w:rPr>
        <w:t>Quien se llena de bondad, obtiene la dicha.</w:t>
      </w:r>
    </w:p>
    <w:p>
      <w:pPr>
        <w:pStyle w:val="Normal"/>
        <w:jc w:val="both"/>
        <w:rPr>
          <w:lang w:val="es-ES_tradnl"/>
        </w:rPr>
      </w:pPr>
      <w:r>
        <w:rPr>
          <w:lang w:val="es-ES_tradnl"/>
        </w:rPr>
        <w:t>Quien se nutre de belleza, recibe la perfección.</w:t>
      </w:r>
    </w:p>
    <w:p>
      <w:pPr>
        <w:pStyle w:val="Normal"/>
        <w:jc w:val="both"/>
        <w:rPr>
          <w:lang w:val="es-ES_tradnl"/>
        </w:rPr>
      </w:pPr>
      <w:r>
        <w:rPr>
          <w:lang w:val="es-ES_tradnl"/>
        </w:rPr>
        <w:t>Quien escucha la buena enseñanza y aprende del Sabio y del Anciano, obtiene el Conocimiento.</w:t>
      </w:r>
    </w:p>
    <w:p>
      <w:pPr>
        <w:pStyle w:val="Normal"/>
        <w:jc w:val="both"/>
        <w:rPr>
          <w:lang w:val="es-ES_tradnl"/>
        </w:rPr>
      </w:pPr>
      <w:r>
        <w:rPr>
          <w:lang w:val="es-ES_tradnl"/>
        </w:rPr>
        <w:t>Quien se nutre sólo de Verdad; recibe el don del Espíritu.</w:t>
      </w:r>
    </w:p>
    <w:p>
      <w:pPr>
        <w:pStyle w:val="Normal"/>
        <w:jc w:val="both"/>
        <w:rPr>
          <w:lang w:val="es-ES_tradnl"/>
        </w:rPr>
      </w:pPr>
      <w:r>
        <w:rPr>
          <w:lang w:val="es-ES_tradnl"/>
        </w:rPr>
        <w:t>Quien da amor y observa conducta; su premio es la Luz de la Comprensión y nunca estará solo.</w:t>
      </w:r>
    </w:p>
    <w:p>
      <w:pPr>
        <w:pStyle w:val="Normal"/>
        <w:jc w:val="both"/>
        <w:rPr>
          <w:lang w:val="es-ES_tradnl"/>
        </w:rPr>
      </w:pPr>
      <w:r>
        <w:rPr>
          <w:lang w:val="es-ES_tradnl"/>
        </w:rPr>
      </w:r>
    </w:p>
    <w:p>
      <w:pPr>
        <w:pStyle w:val="Normal"/>
        <w:jc w:val="both"/>
        <w:rPr>
          <w:lang w:val="es-ES_tradnl"/>
        </w:rPr>
      </w:pPr>
      <w:r>
        <w:rPr>
          <w:lang w:val="es-ES_tradnl"/>
        </w:rPr>
        <w:t>X.</w:t>
        <w:noBreakHyphen/>
        <w:t xml:space="preserve"> Así pues, sed magnánimos al obtener poder.</w:t>
      </w:r>
    </w:p>
    <w:p>
      <w:pPr>
        <w:pStyle w:val="Normal"/>
        <w:jc w:val="both"/>
        <w:rPr>
          <w:lang w:val="es-ES_tradnl"/>
        </w:rPr>
      </w:pPr>
      <w:r>
        <w:rPr>
          <w:lang w:val="es-ES_tradnl"/>
        </w:rPr>
        <w:t>Sed juntos al impartir justicia. Sed equitativos y no codiciosos al realizar tus negocios.</w:t>
      </w:r>
    </w:p>
    <w:p>
      <w:pPr>
        <w:pStyle w:val="Normal"/>
        <w:jc w:val="both"/>
        <w:rPr>
          <w:lang w:val="es-ES_tradnl"/>
        </w:rPr>
      </w:pPr>
      <w:r>
        <w:rPr>
          <w:lang w:val="es-ES_tradnl"/>
        </w:rPr>
        <w:t>Sabed perdonar y olvidar la venganza, y se os dará la Paz.</w:t>
      </w:r>
    </w:p>
    <w:p>
      <w:pPr>
        <w:pStyle w:val="Normal"/>
        <w:jc w:val="both"/>
        <w:rPr>
          <w:lang w:val="es-ES_tradnl"/>
        </w:rPr>
      </w:pPr>
      <w:r>
        <w:rPr>
          <w:lang w:val="es-ES_tradnl"/>
        </w:rPr>
        <w:t>Sed pues honestos y pacificadores, hombres dignos y sencillos.</w:t>
      </w:r>
    </w:p>
    <w:p>
      <w:pPr>
        <w:pStyle w:val="Normal"/>
        <w:jc w:val="both"/>
        <w:rPr>
          <w:lang w:val="es-ES_tradnl"/>
        </w:rPr>
      </w:pPr>
      <w:r>
        <w:rPr>
          <w:lang w:val="es-ES_tradnl"/>
        </w:rPr>
        <w:t>Renovad vuestro espíritu y recibiréis ganancia del cielo.</w:t>
      </w:r>
    </w:p>
    <w:p>
      <w:pPr>
        <w:pStyle w:val="Normal"/>
        <w:jc w:val="both"/>
        <w:rPr>
          <w:lang w:val="es-ES_tradnl"/>
        </w:rPr>
      </w:pPr>
      <w:r>
        <w:rPr>
          <w:lang w:val="es-ES_tradnl"/>
        </w:rPr>
        <w:t>Se ha iniciado el tiempo para que brille la Justicia. Nunca ha estado ausente, sólo trataron de ocultarla, ahora el brillo de la Espada cegará a los inocuos y desgajará a los hipócritas de sus pedestales.</w:t>
      </w:r>
    </w:p>
    <w:p>
      <w:pPr>
        <w:pStyle w:val="Normal"/>
        <w:jc w:val="both"/>
        <w:rPr>
          <w:lang w:val="es-ES_tradnl"/>
        </w:rPr>
      </w:pPr>
      <w:r>
        <w:rPr>
          <w:lang w:val="es-ES_tradnl"/>
        </w:rPr>
      </w:r>
    </w:p>
    <w:p>
      <w:pPr>
        <w:pStyle w:val="Normal"/>
        <w:jc w:val="both"/>
        <w:rPr>
          <w:lang w:val="es-ES_tradnl"/>
        </w:rPr>
      </w:pPr>
      <w:r>
        <w:rPr>
          <w:lang w:val="es-ES_tradnl"/>
        </w:rPr>
        <w:t>XI.</w:t>
        <w:noBreakHyphen/>
        <w:t xml:space="preserve"> En tanto la Tierra se agrieta en su seno. Se hincharán sus venas, se vierten sus cauces, se rompen sus bases...</w:t>
      </w:r>
    </w:p>
    <w:p>
      <w:pPr>
        <w:pStyle w:val="Normal"/>
        <w:jc w:val="both"/>
        <w:rPr>
          <w:lang w:val="es-ES_tradnl"/>
        </w:rPr>
      </w:pPr>
      <w:r>
        <w:rPr>
          <w:lang w:val="es-ES_tradnl"/>
        </w:rPr>
      </w:r>
    </w:p>
    <w:p>
      <w:pPr>
        <w:pStyle w:val="Heading7"/>
        <w:rPr>
          <w:sz w:val="20"/>
        </w:rPr>
      </w:pPr>
      <w:r>
        <w:rPr>
          <w:sz w:val="20"/>
        </w:rPr>
        <w:t>De 1.995 a 2.001</w:t>
      </w:r>
    </w:p>
    <w:p>
      <w:pPr>
        <w:pStyle w:val="Normal"/>
        <w:jc w:val="both"/>
        <w:rPr>
          <w:lang w:val="es-ES_tradnl"/>
        </w:rPr>
      </w:pPr>
      <w:r>
        <w:rPr>
          <w:lang w:val="es-ES_tradnl"/>
        </w:rPr>
        <w:t>I.</w:t>
        <w:noBreakHyphen/>
        <w:t xml:space="preserve"> Nuevos preparativos de destrucción. Las armas están volando. El falso líder tiene poder. El mundo le da su autorización.</w:t>
      </w:r>
    </w:p>
    <w:p>
      <w:pPr>
        <w:pStyle w:val="Normal"/>
        <w:jc w:val="both"/>
        <w:rPr>
          <w:lang w:val="es-ES_tradnl"/>
        </w:rPr>
      </w:pPr>
      <w:r>
        <w:rPr>
          <w:lang w:val="es-ES_tradnl"/>
        </w:rPr>
      </w:r>
    </w:p>
    <w:p>
      <w:pPr>
        <w:pStyle w:val="Normal"/>
        <w:jc w:val="both"/>
        <w:rPr>
          <w:lang w:val="es-ES_tradnl"/>
        </w:rPr>
      </w:pPr>
      <w:r>
        <w:rPr>
          <w:lang w:val="es-ES_tradnl"/>
        </w:rPr>
        <w:t>II.</w:t>
        <w:noBreakHyphen/>
        <w:t xml:space="preserve"> La Piel Amarilla el Pacto no respetó. Sus ejércitos barren al enemigo. Lanzan la cápsula. Los hombres quedan consumados. El mundo está mudo. Se derriten los ejércitos como plomo fundido. Es la sorpresa, es la temida arma letal. Sus carnes caerán y antes de quebrar la rodilla estarán muertos.</w:t>
      </w:r>
    </w:p>
    <w:p>
      <w:pPr>
        <w:pStyle w:val="Normal"/>
        <w:jc w:val="both"/>
        <w:rPr>
          <w:lang w:val="es-ES_tradnl"/>
        </w:rPr>
      </w:pPr>
      <w:r>
        <w:rPr>
          <w:lang w:val="es-ES_tradnl"/>
        </w:rPr>
      </w:r>
    </w:p>
    <w:p>
      <w:pPr>
        <w:pStyle w:val="Normal"/>
        <w:jc w:val="both"/>
        <w:rPr>
          <w:lang w:val="es-ES_tradnl"/>
        </w:rPr>
      </w:pPr>
      <w:r>
        <w:rPr>
          <w:lang w:val="es-ES_tradnl"/>
        </w:rPr>
        <w:t>III.</w:t>
        <w:noBreakHyphen/>
        <w:t xml:space="preserve"> Los de la hermana alianza empiezan a ganar. El Cóndor al Aguila el alimento le dará. Las tierras del sur el sustento enviarán. Las señales en el Cielo seguirán. La Locura es la Señora de todos. Los suicidios se aumentarán.</w:t>
      </w:r>
    </w:p>
    <w:p>
      <w:pPr>
        <w:pStyle w:val="Normal"/>
        <w:jc w:val="both"/>
        <w:rPr>
          <w:lang w:val="es-ES_tradnl"/>
        </w:rPr>
      </w:pPr>
      <w:r>
        <w:rPr>
          <w:lang w:val="es-ES_tradnl"/>
        </w:rPr>
        <w:t>IV.</w:t>
        <w:noBreakHyphen/>
        <w:t xml:space="preserve"> Llegó la hora en que la luna y Sol cambiarán de color. Un eclipse inusitado traerá gran oscuridad. Se lanzarán las armas mortales. Los muertos serán como yerba en los campos. Doscientos millones serán inutilizados y luego destruidos (con</w:t>
        <w:softHyphen/>
        <w:t>sumidos).</w:t>
      </w:r>
    </w:p>
    <w:p>
      <w:pPr>
        <w:pStyle w:val="Normal"/>
        <w:jc w:val="both"/>
        <w:rPr>
          <w:lang w:val="es-ES_tradnl"/>
        </w:rPr>
      </w:pPr>
      <w:r>
        <w:rPr>
          <w:lang w:val="es-ES_tradnl"/>
        </w:rPr>
      </w:r>
    </w:p>
    <w:p>
      <w:pPr>
        <w:pStyle w:val="Normal"/>
        <w:jc w:val="both"/>
        <w:rPr>
          <w:lang w:val="es-ES_tradnl"/>
        </w:rPr>
      </w:pPr>
      <w:r>
        <w:rPr>
          <w:lang w:val="es-ES_tradnl"/>
        </w:rPr>
        <w:t>V.</w:t>
        <w:noBreakHyphen/>
        <w:t xml:space="preserve"> La Tierra se calienta, aumenta su dolor, tiene fiebre dentro, la temperatura se aumenta en el planeta. Las grandes ciudades sudán a 45 y 50. Los pilares de la tierra son conmovidos y la tierra vomita gases y alimañas venenosas. La cadena se revienta en lava, el fuego es líquido. Las aguas toman desquite e invaden Nación por Nación, el fuego también llueve en lenguas venidas del cielo.</w:t>
      </w:r>
    </w:p>
    <w:p>
      <w:pPr>
        <w:pStyle w:val="Normal"/>
        <w:jc w:val="both"/>
        <w:rPr>
          <w:lang w:val="es-ES_tradnl"/>
        </w:rPr>
      </w:pPr>
      <w:r>
        <w:rPr>
          <w:lang w:val="es-ES_tradnl"/>
        </w:rPr>
      </w:r>
    </w:p>
    <w:p>
      <w:pPr>
        <w:pStyle w:val="Normal"/>
        <w:jc w:val="both"/>
        <w:rPr>
          <w:lang w:val="es-ES_tradnl"/>
        </w:rPr>
      </w:pPr>
      <w:r>
        <w:rPr>
          <w:lang w:val="es-ES_tradnl"/>
        </w:rPr>
        <w:t>VI.</w:t>
        <w:noBreakHyphen/>
        <w:t xml:space="preserve"> En tanto el hombre sigue acosando. Escenas de terrible dramatismo vivirá la familia para obtener el trigo. Dantescos espectáculos callejeros se verán por doquier. El terrorismo está en la cúspide e invade el mar, ya en la tierra y en el aire también. Los turbantes se vengan por 45 generaciones. La locura se ha apoderado de los hombres con poder, todos creen tener razón. Es la avalancha del ocaso.</w:t>
      </w:r>
    </w:p>
    <w:p>
      <w:pPr>
        <w:pStyle w:val="Normal"/>
        <w:jc w:val="both"/>
        <w:rPr>
          <w:lang w:val="es-ES_tradnl"/>
        </w:rPr>
      </w:pPr>
      <w:r>
        <w:rPr>
          <w:lang w:val="es-ES_tradnl"/>
        </w:rPr>
      </w:r>
    </w:p>
    <w:p>
      <w:pPr>
        <w:pStyle w:val="Normal"/>
        <w:jc w:val="both"/>
        <w:rPr>
          <w:lang w:val="es-ES_tradnl"/>
        </w:rPr>
      </w:pPr>
      <w:r>
        <w:rPr>
          <w:lang w:val="es-ES_tradnl"/>
        </w:rPr>
        <w:t>VII.</w:t>
        <w:noBreakHyphen/>
        <w:t xml:space="preserve"> Es muy tarde. Nadie espera un mañana. Sin embargo...surge entre la aflicción la Luz renaciente dadora de vida, apenas alumbra ...es la Esperanza ...es la Voz del Sembrador. Los Señores de la Luz dispersan las sombras...</w:t>
      </w:r>
    </w:p>
    <w:p>
      <w:pPr>
        <w:pStyle w:val="Normal"/>
        <w:jc w:val="both"/>
        <w:rPr>
          <w:lang w:val="es-ES_tradnl"/>
        </w:rPr>
      </w:pPr>
      <w:r>
        <w:rPr>
          <w:lang w:val="es-ES_tradnl"/>
        </w:rPr>
      </w:r>
    </w:p>
    <w:p>
      <w:pPr>
        <w:pStyle w:val="Normal"/>
        <w:jc w:val="both"/>
        <w:rPr>
          <w:lang w:val="es-ES_tradnl"/>
        </w:rPr>
      </w:pPr>
      <w:r>
        <w:rPr>
          <w:lang w:val="es-ES_tradnl"/>
        </w:rPr>
        <w:t>VIII.</w:t>
        <w:noBreakHyphen/>
        <w:t xml:space="preserve"> La Bestia está herida... De nuevo el engaño y la falacia. Los poderes que engañan vestidos de rojo (púrpura). Los pueblos y las gentes todavía les escuchan. He aquí, su poder aumenta. Hábiles para el engaño y fuerte en la codicia, la mentira es su oración. Momento propicio para infundir temor y retomar el poder. Los espiritualistas lo saben. No durará mucho.</w:t>
      </w:r>
    </w:p>
    <w:p>
      <w:pPr>
        <w:pStyle w:val="Normal"/>
        <w:jc w:val="both"/>
        <w:rPr>
          <w:lang w:val="es-ES_tradnl"/>
        </w:rPr>
      </w:pPr>
      <w:r>
        <w:rPr>
          <w:lang w:val="es-ES_tradnl"/>
        </w:rPr>
      </w:r>
    </w:p>
    <w:p>
      <w:pPr>
        <w:pStyle w:val="Normal"/>
        <w:jc w:val="both"/>
        <w:rPr>
          <w:lang w:val="es-ES_tradnl"/>
        </w:rPr>
      </w:pPr>
      <w:r>
        <w:rPr>
          <w:lang w:val="es-ES_tradnl"/>
        </w:rPr>
        <w:t>IX.</w:t>
        <w:noBreakHyphen/>
        <w:t xml:space="preserve"> Se firma el Pacto que conducirá al mundo a manos del falso Emanuel. Hacen aparición los que tienen la Luz para guiar a los hombres a la Verdad. La lucha es de poder a poder.</w:t>
      </w:r>
    </w:p>
    <w:p>
      <w:pPr>
        <w:pStyle w:val="Normal"/>
        <w:jc w:val="both"/>
        <w:rPr>
          <w:lang w:val="es-ES_tradnl"/>
        </w:rPr>
      </w:pPr>
      <w:r>
        <w:rPr>
          <w:lang w:val="es-ES_tradnl"/>
        </w:rPr>
      </w:r>
    </w:p>
    <w:p>
      <w:pPr>
        <w:pStyle w:val="Normal"/>
        <w:jc w:val="both"/>
        <w:rPr>
          <w:lang w:val="es-ES_tradnl"/>
        </w:rPr>
      </w:pPr>
      <w:r>
        <w:rPr>
          <w:lang w:val="es-ES_tradnl"/>
        </w:rPr>
        <w:t>X.</w:t>
        <w:noBreakHyphen/>
        <w:t xml:space="preserve"> El Impostor está ahora en la cumbre del trono. Los hombres le han dado su voto y han aprobado su mandato. Ensena con perfidia, falsas enseñanzas y trae al mundo la anhelada paz. Todo es aparente. No dura mucho el regocijo familiar. El mundo conocerá de nuevo su grave error.</w:t>
      </w:r>
    </w:p>
    <w:p>
      <w:pPr>
        <w:pStyle w:val="Normal"/>
        <w:jc w:val="both"/>
        <w:rPr>
          <w:lang w:val="es-ES_tradnl"/>
        </w:rPr>
      </w:pPr>
      <w:r>
        <w:rPr>
          <w:lang w:val="es-ES_tradnl"/>
        </w:rPr>
      </w:r>
    </w:p>
    <w:p>
      <w:pPr>
        <w:pStyle w:val="Normal"/>
        <w:jc w:val="both"/>
        <w:rPr>
          <w:lang w:val="es-ES_tradnl"/>
        </w:rPr>
      </w:pPr>
      <w:r>
        <w:rPr>
          <w:lang w:val="es-ES_tradnl"/>
        </w:rPr>
        <w:t>XI.</w:t>
        <w:noBreakHyphen/>
        <w:t xml:space="preserve"> Los anunciados, reencarnados ya en la Tierra tienen ahora su noble misión.</w:t>
      </w:r>
    </w:p>
    <w:p>
      <w:pPr>
        <w:pStyle w:val="Normal"/>
        <w:jc w:val="both"/>
        <w:rPr>
          <w:lang w:val="es-ES_tradnl"/>
        </w:rPr>
      </w:pPr>
      <w:r>
        <w:rPr>
          <w:lang w:val="es-ES_tradnl"/>
        </w:rPr>
        <w:t>La Humanidad está perpleja. La gente cayó en el engaño y ahora no quieren creer, es en realidad el Mensaje esperado, es el Apaciguador y Allanador del camino. Los de la antigua estirpe cuidan ahora del rebaño. Están en varias partes, son los Señores de la Paz y la Sabiduría.</w:t>
      </w:r>
    </w:p>
    <w:p>
      <w:pPr>
        <w:pStyle w:val="Normal"/>
        <w:jc w:val="both"/>
        <w:rPr>
          <w:lang w:val="es-ES_tradnl"/>
        </w:rPr>
      </w:pPr>
      <w:r>
        <w:rPr>
          <w:lang w:val="es-ES_tradnl"/>
        </w:rPr>
      </w:r>
    </w:p>
    <w:p>
      <w:pPr>
        <w:pStyle w:val="Normal"/>
        <w:jc w:val="both"/>
        <w:rPr>
          <w:lang w:val="es-ES_tradnl"/>
        </w:rPr>
      </w:pPr>
      <w:r>
        <w:rPr>
          <w:lang w:val="es-ES_tradnl"/>
        </w:rPr>
        <w:t>XII.</w:t>
        <w:noBreakHyphen/>
        <w:t xml:space="preserve"> Se revela en tiempo de guerra el gran Mensaje. Y contrariamente, una Nueva y Falsa Filosofía invadirá al mundo, preñada de nuevos ritos y lisonjeros versos. Por muchos será aceptada. Por amenazas del Carnicero otros la aceptarán. La nueva religión Iglesia sustentada en el poder secular terminará por sucumbir.</w:t>
      </w:r>
    </w:p>
    <w:p>
      <w:pPr>
        <w:pStyle w:val="Normal"/>
        <w:jc w:val="both"/>
        <w:rPr>
          <w:lang w:val="es-ES_tradnl"/>
        </w:rPr>
      </w:pPr>
      <w:r>
        <w:rPr>
          <w:lang w:val="es-ES_tradnl"/>
        </w:rPr>
      </w:r>
    </w:p>
    <w:p>
      <w:pPr>
        <w:pStyle w:val="Normal"/>
        <w:jc w:val="both"/>
        <w:rPr>
          <w:lang w:val="es-ES_tradnl"/>
        </w:rPr>
      </w:pPr>
      <w:r>
        <w:rPr>
          <w:lang w:val="es-ES_tradnl"/>
        </w:rPr>
        <w:t>XIII.</w:t>
        <w:noBreakHyphen/>
        <w:t xml:space="preserve"> En tanto la tierra se corre por dentro. Los volcanes revientan. las ciudades se hunden, el océanti ataca con furia, los hombres sí apenas tienen tiempo de gritar. La gran ola de marea barrerá tres grandes ciudades del lugar. Las repesas revientan, el lodo y el agua entierran ciudades. Otros lugares del mar se secan, las aguas se concentran e invaden otras ciudades costeras.</w:t>
      </w:r>
    </w:p>
    <w:p>
      <w:pPr>
        <w:pStyle w:val="Normal"/>
        <w:jc w:val="both"/>
        <w:rPr>
          <w:lang w:val="es-ES_tradnl"/>
        </w:rPr>
      </w:pPr>
      <w:r>
        <w:rPr>
          <w:lang w:val="es-ES_tradnl"/>
        </w:rPr>
      </w:r>
    </w:p>
    <w:p>
      <w:pPr>
        <w:pStyle w:val="Normal"/>
        <w:jc w:val="both"/>
        <w:rPr>
          <w:lang w:val="es-ES_tradnl"/>
        </w:rPr>
      </w:pPr>
      <w:r>
        <w:rPr>
          <w:lang w:val="es-ES_tradnl"/>
        </w:rPr>
        <w:t>XIV.</w:t>
        <w:noBreakHyphen/>
        <w:t xml:space="preserve"> Se revientan las venas de las ciudades, las ratas, aguas sucias, incendios, saqueos, conjuntamente con ruegos y oraciones entre gritos y desesperación, marca</w:t>
        <w:softHyphen/>
        <w:t>rán los últimos momentos de la gran destrucción. Ya la guerra no podrá continuar, no hay hombres para formar un escuadrón. ¡Sálvese el que pueda!.</w:t>
      </w:r>
    </w:p>
    <w:p>
      <w:pPr>
        <w:pStyle w:val="Normal"/>
        <w:jc w:val="both"/>
        <w:rPr>
          <w:lang w:val="es-ES_tradnl"/>
        </w:rPr>
      </w:pPr>
      <w:r>
        <w:rPr>
          <w:lang w:val="es-ES_tradnl"/>
        </w:rPr>
        <w:t>XV.</w:t>
        <w:noBreakHyphen/>
        <w:t xml:space="preserve"> Los ricos y avaros antes fueron con orgullo y vanidad, ahora dan sus tesoros y nadie los quiere. Todo ha perdido su valor. Sólo la vida quieren conservar ...Ha llegado el momento escrito desde mucho tiempo ya. La Tierra ha dictado su última palabra.</w:t>
      </w:r>
    </w:p>
    <w:p>
      <w:pPr>
        <w:pStyle w:val="Normal"/>
        <w:jc w:val="both"/>
        <w:rPr>
          <w:lang w:val="es-ES_tradnl"/>
        </w:rPr>
      </w:pPr>
      <w:r>
        <w:rPr>
          <w:lang w:val="es-ES_tradnl"/>
        </w:rPr>
        <w:t>¡Babilonia ha muerto. La mentira y la falacia púrpura acaba de morir!.</w:t>
      </w:r>
    </w:p>
    <w:p>
      <w:pPr>
        <w:pStyle w:val="Normal"/>
        <w:jc w:val="both"/>
        <w:rPr>
          <w:lang w:val="es-ES_tradnl"/>
        </w:rPr>
      </w:pPr>
      <w:r>
        <w:rPr>
          <w:lang w:val="es-ES_tradnl"/>
        </w:rPr>
      </w:r>
    </w:p>
    <w:p>
      <w:pPr>
        <w:pStyle w:val="Normal"/>
        <w:jc w:val="both"/>
        <w:rPr>
          <w:lang w:val="es-ES_tradnl"/>
        </w:rPr>
      </w:pPr>
      <w:r>
        <w:rPr>
          <w:lang w:val="es-ES_tradnl"/>
        </w:rPr>
        <w:t>XVI.</w:t>
        <w:noBreakHyphen/>
        <w:t xml:space="preserve"> La tierra entera se mueve... se oscurecen las nubes en súbito cambio. El Sol se oculta. El curso terrestre está roto y sin rumbo. Sus ejes se aflojan. Atlas rompe sus rodillas. El mundo se gira en vuelta contraria. Es el toque de la trompeta final. El Angel derrama su furia y se hunden los hombres en sombras de muerte.</w:t>
      </w:r>
    </w:p>
    <w:p>
      <w:pPr>
        <w:pStyle w:val="Normal"/>
        <w:jc w:val="both"/>
        <w:rPr>
          <w:lang w:val="es-ES_tradnl"/>
        </w:rPr>
      </w:pPr>
      <w:r>
        <w:rPr>
          <w:lang w:val="es-ES_tradnl"/>
        </w:rPr>
      </w:r>
    </w:p>
    <w:p>
      <w:pPr>
        <w:pStyle w:val="Normal"/>
        <w:jc w:val="both"/>
        <w:rPr>
          <w:lang w:val="es-ES_tradnl"/>
        </w:rPr>
      </w:pPr>
      <w:r>
        <w:rPr>
          <w:lang w:val="es-ES_tradnl"/>
        </w:rPr>
        <w:t>XVII.</w:t>
        <w:noBreakHyphen/>
        <w:t xml:space="preserve"> Han terminado las estructuras que abochornaron al mundo. Ideologías, conceptos y sistemas políticos llegan a su fin y quedan enterrados para siempre. Ha concluido el autoritarismo y poder personal.</w:t>
      </w:r>
    </w:p>
    <w:p>
      <w:pPr>
        <w:pStyle w:val="Normal"/>
        <w:jc w:val="both"/>
        <w:rPr>
          <w:lang w:val="es-ES_tradnl"/>
        </w:rPr>
      </w:pPr>
      <w:r>
        <w:rPr>
          <w:lang w:val="es-ES_tradnl"/>
        </w:rPr>
      </w:r>
    </w:p>
    <w:p>
      <w:pPr>
        <w:pStyle w:val="Normal"/>
        <w:jc w:val="both"/>
        <w:rPr>
          <w:lang w:val="es-ES_tradnl"/>
        </w:rPr>
      </w:pPr>
      <w:r>
        <w:rPr>
          <w:lang w:val="es-ES_tradnl"/>
        </w:rPr>
        <w:t>XVIII.</w:t>
        <w:noBreakHyphen/>
        <w:t xml:space="preserve"> En un día y una noche, ha cambiado el dibujo del cielo.</w:t>
      </w:r>
    </w:p>
    <w:p>
      <w:pPr>
        <w:pStyle w:val="Normal"/>
        <w:jc w:val="both"/>
        <w:rPr>
          <w:lang w:val="es-ES_tradnl"/>
        </w:rPr>
      </w:pPr>
      <w:r>
        <w:rPr>
          <w:lang w:val="es-ES_tradnl"/>
        </w:rPr>
        <w:t>Los sobrevivientes abandonan los uniformes y la guerrera es cambiada por el atuendo civil.</w:t>
      </w:r>
    </w:p>
    <w:p>
      <w:pPr>
        <w:pStyle w:val="Normal"/>
        <w:jc w:val="both"/>
        <w:rPr>
          <w:lang w:val="es-ES_tradnl"/>
        </w:rPr>
      </w:pPr>
      <w:r>
        <w:rPr>
          <w:lang w:val="es-ES_tradnl"/>
        </w:rPr>
      </w:r>
    </w:p>
    <w:p>
      <w:pPr>
        <w:pStyle w:val="Normal"/>
        <w:jc w:val="both"/>
        <w:rPr>
          <w:lang w:val="es-ES_tradnl"/>
        </w:rPr>
      </w:pPr>
      <w:r>
        <w:rPr>
          <w:lang w:val="es-ES_tradnl"/>
        </w:rPr>
        <w:t>XIX.</w:t>
        <w:noBreakHyphen/>
        <w:t xml:space="preserve"> El preparador está aquí, ha reencarnado para entregar el limpio saber. Es El. Hablará con la voz del Espíritu y un nuevo período dorado será. Se abrió por fin el camino de la Paz duradera. Se obtuvo por fin la libertad. Es el tiempo de la preparación para el que ha de venir.</w:t>
      </w:r>
    </w:p>
    <w:p>
      <w:pPr>
        <w:pStyle w:val="Normal"/>
        <w:jc w:val="both"/>
        <w:rPr>
          <w:lang w:val="es-ES_tradnl"/>
        </w:rPr>
      </w:pPr>
      <w:r>
        <w:rPr>
          <w:lang w:val="es-ES_tradnl"/>
        </w:rPr>
      </w:r>
    </w:p>
    <w:p>
      <w:pPr>
        <w:pStyle w:val="Normal"/>
        <w:jc w:val="both"/>
        <w:rPr>
          <w:lang w:val="es-ES_tradnl"/>
        </w:rPr>
      </w:pPr>
      <w:r>
        <w:rPr>
          <w:lang w:val="es-ES_tradnl"/>
        </w:rPr>
        <w:t>XX.</w:t>
        <w:noBreakHyphen/>
        <w:t xml:space="preserve"> Su promesa quedó sellada y ahora es el momento en que se cumplirá. Está por llegar. Es el señalado de los Tiempos, en el que se cumplen todas las profecías. Muchos lo verán llegar... pero el día, el justo momento, lo sabe Uno, nosotros confiamos en El.</w:t>
      </w:r>
    </w:p>
    <w:p>
      <w:pPr>
        <w:pStyle w:val="Normal"/>
        <w:jc w:val="both"/>
        <w:rPr>
          <w:lang w:val="es-ES_tradnl"/>
        </w:rPr>
      </w:pPr>
      <w:r>
        <w:rPr>
          <w:lang w:val="es-ES_tradnl"/>
        </w:rPr>
      </w:r>
    </w:p>
    <w:p>
      <w:pPr>
        <w:pStyle w:val="Heading7"/>
        <w:rPr>
          <w:sz w:val="20"/>
        </w:rPr>
      </w:pPr>
      <w:r>
        <w:rPr>
          <w:sz w:val="20"/>
        </w:rPr>
        <w:t>Del 2.002 al 2.008</w:t>
      </w:r>
    </w:p>
    <w:p>
      <w:pPr>
        <w:pStyle w:val="Normal"/>
        <w:jc w:val="both"/>
        <w:rPr>
          <w:lang w:val="es-ES_tradnl"/>
        </w:rPr>
      </w:pPr>
      <w:r>
        <w:rPr>
          <w:lang w:val="es-ES_tradnl"/>
        </w:rPr>
        <w:t>I.</w:t>
        <w:noBreakHyphen/>
        <w:t xml:space="preserve"> Los verdaderos guías espirituales son ahora los que imparten el rumbo de la Humanidad.</w:t>
      </w:r>
    </w:p>
    <w:p>
      <w:pPr>
        <w:pStyle w:val="Normal"/>
        <w:jc w:val="both"/>
        <w:rPr>
          <w:lang w:val="es-ES_tradnl"/>
        </w:rPr>
      </w:pPr>
      <w:r>
        <w:rPr>
          <w:lang w:val="es-ES_tradnl"/>
        </w:rPr>
        <w:t>Todos los gobiernos han dejado de existir, y sus líderes políticos terminaron también.</w:t>
      </w:r>
    </w:p>
    <w:p>
      <w:pPr>
        <w:pStyle w:val="Normal"/>
        <w:jc w:val="both"/>
        <w:rPr>
          <w:lang w:val="es-ES_tradnl"/>
        </w:rPr>
      </w:pPr>
      <w:r>
        <w:rPr>
          <w:lang w:val="es-ES_tradnl"/>
        </w:rPr>
        <w:t>El Nuevo Rumbo señalado encaminará a la Humanidad al verdadero Saber.</w:t>
      </w:r>
    </w:p>
    <w:p>
      <w:pPr>
        <w:pStyle w:val="Normal"/>
        <w:jc w:val="both"/>
        <w:rPr>
          <w:lang w:val="es-ES_tradnl"/>
        </w:rPr>
      </w:pPr>
      <w:r>
        <w:rPr>
          <w:lang w:val="es-ES_tradnl"/>
        </w:rPr>
      </w:r>
    </w:p>
    <w:p>
      <w:pPr>
        <w:pStyle w:val="Normal"/>
        <w:jc w:val="both"/>
        <w:rPr>
          <w:lang w:val="es-ES_tradnl"/>
        </w:rPr>
      </w:pPr>
      <w:r>
        <w:rPr>
          <w:lang w:val="es-ES_tradnl"/>
        </w:rPr>
        <w:t>II.</w:t>
        <w:noBreakHyphen/>
        <w:t xml:space="preserve"> El tiempo de las armas ya pasó. El hombre regresa con fuerza renovadora a la vida espiritual que siempre se le ofreció y nunca llegó.</w:t>
      </w:r>
    </w:p>
    <w:p>
      <w:pPr>
        <w:pStyle w:val="Normal"/>
        <w:jc w:val="both"/>
        <w:rPr>
          <w:lang w:val="es-ES_tradnl"/>
        </w:rPr>
      </w:pPr>
      <w:r>
        <w:rPr>
          <w:lang w:val="es-ES_tradnl"/>
        </w:rPr>
        <w:t>Se celebra el nacimiento de la nueva vida. Los hombres serán aquí, verdaderos amigos y hermanos de verdad. Cantarán con la voz del nuevo día. La relación y conocimiento con Dios será en esta generación la perla preciada del ser.</w:t>
      </w:r>
    </w:p>
    <w:p>
      <w:pPr>
        <w:pStyle w:val="Normal"/>
        <w:jc w:val="both"/>
        <w:rPr>
          <w:lang w:val="es-ES_tradnl"/>
        </w:rPr>
      </w:pPr>
      <w:r>
        <w:rPr>
          <w:lang w:val="es-ES_tradnl"/>
        </w:rPr>
      </w:r>
    </w:p>
    <w:p>
      <w:pPr>
        <w:pStyle w:val="Normal"/>
        <w:jc w:val="both"/>
        <w:rPr>
          <w:lang w:val="es-ES_tradnl"/>
        </w:rPr>
      </w:pPr>
      <w:r>
        <w:rPr>
          <w:lang w:val="es-ES_tradnl"/>
        </w:rPr>
        <w:t>III.</w:t>
        <w:noBreakHyphen/>
        <w:t xml:space="preserve"> La PAZ de ahora, fue siempre la decisión de ustedes los hombres. La negaron y la despreciaron. Ahora conocen el precio que NUNCA se debió pagar. ¡No lo olvidéis nunca!. Encaminaos ahora por este sendero de entendimiento y comprensión, sin remordimiento ni amargura. Pagaron ya, los que debían de pagar. Los justos renacen y su Alma se enaltece y multiplica en Amor.</w:t>
      </w:r>
    </w:p>
    <w:p>
      <w:pPr>
        <w:pStyle w:val="Normal"/>
        <w:jc w:val="both"/>
        <w:rPr>
          <w:lang w:val="es-ES_tradnl"/>
        </w:rPr>
      </w:pPr>
      <w:r>
        <w:rPr>
          <w:lang w:val="es-ES_tradnl"/>
        </w:rPr>
        <w:t>Nada empañará ya este camino. ¡Han vuelto a la vida! ¡Se han encontrado con Dios!.</w:t>
      </w:r>
    </w:p>
    <w:p>
      <w:pPr>
        <w:pStyle w:val="Normal"/>
        <w:jc w:val="both"/>
        <w:rPr>
          <w:lang w:val="es-ES_tradnl"/>
        </w:rPr>
      </w:pPr>
      <w:r>
        <w:rPr>
          <w:lang w:val="es-ES_tradnl"/>
        </w:rPr>
      </w:r>
    </w:p>
    <w:p>
      <w:pPr>
        <w:pStyle w:val="Heading7"/>
        <w:rPr>
          <w:sz w:val="20"/>
        </w:rPr>
      </w:pPr>
      <w:r>
        <w:rPr>
          <w:sz w:val="20"/>
        </w:rPr>
        <w:t>Del 2.009 en adelante</w:t>
      </w:r>
    </w:p>
    <w:p>
      <w:pPr>
        <w:pStyle w:val="Normal"/>
        <w:jc w:val="both"/>
        <w:rPr>
          <w:lang w:val="es-ES_tradnl"/>
        </w:rPr>
      </w:pPr>
      <w:r>
        <w:rPr>
          <w:lang w:val="es-ES_tradnl"/>
        </w:rPr>
        <w:t>Los años que habrán de venir, serán de gran paz y armonía entre los hombres. Los guías espirituales enseñarán con poder y autoridad verdaderas, preparando la Llegada Segunda, prometida y ofrecida por el Gran Avatar de todos los Tiempos.</w:t>
      </w:r>
    </w:p>
    <w:p>
      <w:pPr>
        <w:pStyle w:val="Normal"/>
        <w:jc w:val="both"/>
        <w:rPr>
          <w:lang w:val="es-ES_tradnl"/>
        </w:rPr>
      </w:pPr>
      <w:r>
        <w:rPr>
          <w:lang w:val="es-ES_tradnl"/>
        </w:rPr>
        <w:t>En las experiencias de Enrique Castillo con los extraterrestres, se dan todos los ingredientes necesarios para determinar que este pueda ser un contactado Profético.</w:t>
      </w:r>
    </w:p>
    <w:p>
      <w:pPr>
        <w:pStyle w:val="Normal"/>
        <w:jc w:val="both"/>
        <w:rPr>
          <w:lang w:val="es-ES_tradnl"/>
        </w:rPr>
      </w:pPr>
      <w:r>
        <w:rPr>
          <w:lang w:val="es-ES_tradnl"/>
        </w:rPr>
        <w:t>Efectivamente, Enrique Castillo como ingeniero y hombre de ciencia, mantiene un coloquio con los Seres de Las Pléyades, sobre la relatividad, sobre la velocidad de la Luz y sobre la clorofila como base de alimentación.</w:t>
      </w:r>
    </w:p>
    <w:p>
      <w:pPr>
        <w:pStyle w:val="Normal"/>
        <w:jc w:val="both"/>
        <w:rPr>
          <w:lang w:val="es-ES_tradnl"/>
        </w:rPr>
      </w:pPr>
      <w:r>
        <w:rPr>
          <w:lang w:val="es-ES_tradnl"/>
        </w:rPr>
        <w:t>Pero por otro lado, hay algunas revelaciones sobre hechos del pasado, que trasladados a la lógica de nuestro tiempo, encajan con claridad meridiana en nuestro entendimiento.</w:t>
      </w:r>
    </w:p>
    <w:p>
      <w:pPr>
        <w:pStyle w:val="Normal"/>
        <w:jc w:val="both"/>
        <w:rPr>
          <w:lang w:val="es-ES_tradnl"/>
        </w:rPr>
      </w:pPr>
      <w:r>
        <w:rPr>
          <w:lang w:val="es-ES_tradnl"/>
        </w:rPr>
        <w:t>Así mismo, hay una clara advertencia sobre la posibilidad de una Tercera Guerra Mundial. Y una serie de acontecimientos proféticos de corte apocalíptico para este final de siglo.</w:t>
      </w:r>
    </w:p>
    <w:p>
      <w:pPr>
        <w:pStyle w:val="Normal"/>
        <w:jc w:val="both"/>
        <w:rPr>
          <w:lang w:val="es-ES_tradnl"/>
        </w:rPr>
      </w:pPr>
      <w:r>
        <w:rPr>
          <w:lang w:val="es-ES_tradnl"/>
        </w:rPr>
        <w:t>A continuación voy a comentar muy brevemente algunos de estos hechos.</w:t>
      </w:r>
    </w:p>
    <w:p>
      <w:pPr>
        <w:pStyle w:val="Normal"/>
        <w:jc w:val="both"/>
        <w:rPr>
          <w:lang w:val="es-ES_tradnl"/>
        </w:rPr>
      </w:pPr>
      <w:r>
        <w:rPr>
          <w:lang w:val="es-ES_tradnl"/>
        </w:rPr>
        <w:t>Uno de los errores más grandes que ha cometido el hombre, ha sido el de separar siempre a Dios de él. El de buscarlo en la lejanía y en lo inalcanzable. Cuando en realidad, Dios vive dentro del Hombre. Y en su Infinita y Poliédrica Manifestación. Por ello los Seres de Las Pléyades le dicen a Enrique Castillo: Ustedes no han creído nunca en Dios en una forma normal.</w:t>
      </w:r>
    </w:p>
    <w:p>
      <w:pPr>
        <w:pStyle w:val="Normal"/>
        <w:jc w:val="both"/>
        <w:rPr>
          <w:lang w:val="es-ES_tradnl"/>
        </w:rPr>
      </w:pPr>
      <w:r>
        <w:rPr>
          <w:lang w:val="es-ES_tradnl"/>
        </w:rPr>
        <w:t>Por mediación de este contactado, los extraterrestres nos advierten de la Tercera Guerra Mundial. Y que tan solo los hombres podrán evitarla. Efectivamente, urge el que todos los hombres anuden esfuerzos para llegar ha conseguir, que todos los Gobiernos del Mundo se desarmen y que además destruyan y desmantelen todas las Industrias Bélicas. De no hacerlo así, con la Tercera Guerra Mundial entraríamos en la recta final del Apocalípsis.</w:t>
      </w:r>
    </w:p>
    <w:p>
      <w:pPr>
        <w:pStyle w:val="Normal"/>
        <w:jc w:val="both"/>
        <w:rPr>
          <w:lang w:val="es-ES_tradnl"/>
        </w:rPr>
      </w:pPr>
      <w:r>
        <w:rPr>
          <w:lang w:val="es-ES_tradnl"/>
        </w:rPr>
        <w:t>Enrique Castillo recibe de los extraterrestres una especie de palomita de maiz y le afirman que es el maná con que alimentaron al pueblo judío durante 40 años.</w:t>
      </w:r>
    </w:p>
    <w:p>
      <w:pPr>
        <w:pStyle w:val="Normal"/>
        <w:jc w:val="both"/>
        <w:rPr>
          <w:lang w:val="es-ES_tradnl"/>
        </w:rPr>
      </w:pPr>
      <w:r>
        <w:rPr>
          <w:lang w:val="es-ES_tradnl"/>
        </w:rPr>
        <w:t>Leamos con atención: Yavé les precedía de día en columna de nube, para marcarles el camino, y en columna de fuego por la noche para alumbrarles (Exodo 13</w:t>
        <w:noBreakHyphen/>
        <w:t>21) Yavé dijo a Moisés: Mira; voy hacerlloverpan del cielo para vosotros.(Exodo 16</w:t>
        <w:noBreakHyphen/>
        <w:t>4) ¿Qué era la columna de nube?. Simplemente una nave extraterrestre, que guiaba día y noche al pueblo de Israel. Así mismo, los alimentaban como bien claro dice el versículo del Exodo. Así lo entendió nuestro contactado Enrique Castillo.</w:t>
      </w:r>
    </w:p>
    <w:p>
      <w:pPr>
        <w:pStyle w:val="Normal"/>
        <w:jc w:val="both"/>
        <w:rPr>
          <w:lang w:val="es-ES_tradnl"/>
        </w:rPr>
      </w:pPr>
      <w:r>
        <w:rPr>
          <w:lang w:val="es-ES_tradnl"/>
        </w:rPr>
        <w:t>El pasaje de la ballena de Jonás es elocuente por si mismo. Jonás recibe de Yavé la orden de dirigirse a Nímve y de amonestar a sus habitantes por su pecaminosa conducta.Jonás desobedece a Yavé y se dirige a Tarsis en una embarcación. Durante la travesía se levanta una tempestad y los marineros arrojan por la borda a Jonás. Y un gran pez se traga a Jonás. Este está dentro del vientre del pez tres y tres noches, al final de las cuales el pez devuelve a Jonás a la orilla.</w:t>
      </w:r>
    </w:p>
    <w:p>
      <w:pPr>
        <w:pStyle w:val="Normal"/>
        <w:jc w:val="both"/>
        <w:rPr>
          <w:lang w:val="es-ES_tradnl"/>
        </w:rPr>
      </w:pPr>
      <w:r>
        <w:rPr>
          <w:lang w:val="es-ES_tradnl"/>
        </w:rPr>
        <w:t>Todavía habrá alguien que se crea que efectivamente se puede sobrevivir dentro del vientre de una ballena, por el mero hecho de ser un profeta. A Jonás hombre de carne y hueso, lo rescató un Ovni con pautas de comportamiento anfibio. Tal como queda demostrado en infinidad de casos donde los Ovnis han sido vistos zambullirse y salir de las aguas de los mares. El propio Enrique Castillo es llevado a una base submarina en la Fosa de Las Marianas.Así mismo le muestran una nave con las mismas características como la que rescató a Jonás.</w:t>
      </w:r>
    </w:p>
    <w:p>
      <w:pPr>
        <w:pStyle w:val="Normal"/>
        <w:jc w:val="both"/>
        <w:rPr>
          <w:lang w:val="es-ES_tradnl"/>
        </w:rPr>
      </w:pPr>
      <w:r>
        <w:rPr>
          <w:lang w:val="es-ES_tradnl"/>
        </w:rPr>
        <w:t>Referente al Mensaje Profético recibido por los seres de Las Pléyades, como los Nueve Tiempos que cambiaran al Mundo, lo dejo al estudio y discernimiento del lector. Pero si invito a la Humanidad entera, a poner las cosas en su justo sitio, para así lenta pero inexorablemente entrar en esa cuarta dimensión o Reino de Cristo en la Tierra. De no hacerlo así, el cambio sería traumático tal como indica la Profecía.</w:t>
      </w:r>
    </w:p>
    <w:p>
      <w:pPr>
        <w:pStyle w:val="Normal"/>
        <w:jc w:val="center"/>
        <w:rPr>
          <w:b/>
          <w:b/>
          <w:lang w:val="es-ES_tradnl"/>
        </w:rPr>
      </w:pPr>
      <w:r>
        <w:rPr>
          <w:b/>
          <w:lang w:val="es-ES_tradnl"/>
        </w:rPr>
      </w:r>
    </w:p>
    <w:p>
      <w:pPr>
        <w:pStyle w:val="Heading2"/>
        <w:rPr>
          <w:i/>
          <w:i/>
          <w:sz w:val="28"/>
        </w:rPr>
      </w:pPr>
      <w:r>
        <w:rPr>
          <w:i/>
          <w:sz w:val="28"/>
        </w:rPr>
        <w:t>CAPITULO XXIII</w:t>
      </w:r>
    </w:p>
    <w:p>
      <w:pPr>
        <w:pStyle w:val="Normal"/>
        <w:rPr>
          <w:i/>
          <w:i/>
          <w:sz w:val="28"/>
        </w:rPr>
      </w:pPr>
      <w:r>
        <w:rPr>
          <w:i/>
          <w:sz w:val="28"/>
        </w:rPr>
      </w:r>
    </w:p>
    <w:p>
      <w:pPr>
        <w:pStyle w:val="Normal"/>
        <w:rPr/>
      </w:pPr>
      <w:r>
        <w:rPr/>
      </w:r>
    </w:p>
    <w:p>
      <w:pPr>
        <w:pStyle w:val="Textoindependiente2"/>
        <w:rPr>
          <w:sz w:val="20"/>
        </w:rPr>
      </w:pPr>
      <w:r>
        <w:rPr>
          <w:sz w:val="20"/>
        </w:rPr>
        <w:t>Los objetos cambiaban de color justamente delante nuestro y volaban en zig</w:t>
        <w:noBreakHyphen/>
        <w:t>zag en el cielo. Estaba asombrado porque nunca habría creído en nada parecido, ahora lo sé, no estamos solos...</w:t>
      </w:r>
    </w:p>
    <w:p>
      <w:pPr>
        <w:pStyle w:val="Normal"/>
        <w:jc w:val="both"/>
        <w:rPr>
          <w:b/>
          <w:b/>
          <w:sz w:val="20"/>
          <w:lang w:val="es-ES_tradnl"/>
        </w:rPr>
      </w:pPr>
      <w:r>
        <w:rPr>
          <w:b/>
          <w:sz w:val="20"/>
          <w:lang w:val="es-ES_tradnl"/>
        </w:rPr>
      </w:r>
    </w:p>
    <w:p>
      <w:pPr>
        <w:pStyle w:val="Heading7"/>
        <w:rPr>
          <w:i/>
          <w:i/>
          <w:sz w:val="20"/>
        </w:rPr>
      </w:pPr>
      <w:r>
        <w:rPr>
          <w:i/>
          <w:sz w:val="20"/>
        </w:rPr>
        <w:t>JIMMY CÁRTER</w:t>
      </w:r>
    </w:p>
    <w:p>
      <w:pPr>
        <w:pStyle w:val="Normal"/>
        <w:jc w:val="both"/>
        <w:rPr>
          <w:lang w:val="es-ES_tradnl"/>
        </w:rPr>
      </w:pPr>
      <w:r>
        <w:rPr>
          <w:lang w:val="es-ES_tradnl"/>
        </w:rPr>
        <w:t>La revista Das Neue Zeitalternl n°</w:t>
        <w:noBreakHyphen/>
        <w:t xml:space="preserve"> 40, Octubre de 1.978 revela:</w:t>
      </w:r>
    </w:p>
    <w:p>
      <w:pPr>
        <w:pStyle w:val="Normal"/>
        <w:jc w:val="both"/>
        <w:rPr>
          <w:lang w:val="es-ES_tradnl"/>
        </w:rPr>
      </w:pPr>
      <w:r>
        <w:rPr>
          <w:lang w:val="es-ES_tradnl"/>
        </w:rPr>
        <w:t>El Presidente de los Estados Unidos ha visitado un OVNI. Información exclusi</w:t>
        <w:softHyphen/>
        <w:t>va de George V. Jacobi.</w:t>
      </w:r>
    </w:p>
    <w:p>
      <w:pPr>
        <w:pStyle w:val="Normal"/>
        <w:jc w:val="both"/>
        <w:rPr>
          <w:lang w:val="es-ES_tradnl"/>
        </w:rPr>
      </w:pPr>
      <w:r>
        <w:rPr>
          <w:lang w:val="es-ES_tradnl"/>
        </w:rPr>
        <w:t>¿Por qué el Presidente de los Estados Unidos guarda silencio sobre cuanto concier</w:t>
        <w:softHyphen/>
        <w:t>ne a su aventura?. Los extraterrestres han hablado con él. La opinión pública tiene el derecho a ser informada. Jimmy Carter ha sido huesped de un OVNI.</w:t>
      </w:r>
    </w:p>
    <w:p>
      <w:pPr>
        <w:pStyle w:val="Normal"/>
        <w:jc w:val="both"/>
        <w:rPr>
          <w:lang w:val="es-ES_tradnl"/>
        </w:rPr>
      </w:pPr>
      <w:r>
        <w:rPr>
          <w:lang w:val="es-ES_tradnl"/>
        </w:rPr>
        <w:t>Por esta razón, un agente secreto de seguridad habla sobre el Presidente ameri</w:t>
        <w:softHyphen/>
        <w:t>cano. Su conciencia le ha llevado (él, que a causa de su trabajo se encontraba en uno de los sitios más próximos al Presidente Jimmy Carter) a revelar, a su modo, los hechos.</w:t>
      </w:r>
    </w:p>
    <w:p>
      <w:pPr>
        <w:pStyle w:val="Normal"/>
        <w:jc w:val="both"/>
        <w:rPr>
          <w:lang w:val="es-ES_tradnl"/>
        </w:rPr>
      </w:pPr>
      <w:r>
        <w:rPr>
          <w:lang w:val="es-ES_tradnl"/>
        </w:rPr>
        <w:t>El Presidente no le había confiado nada directamente. ¡No!. Este hombre había reunido él solo las piezas del caso, a través de insinuaciones y trozos de conversacio</w:t>
        <w:softHyphen/>
        <w:t>nes, estando presente o por teléfono; hasta que el caso ha tomado forma, pieza a pieza, formando un gran conjunto.</w:t>
      </w:r>
    </w:p>
    <w:p>
      <w:pPr>
        <w:pStyle w:val="Normal"/>
        <w:jc w:val="both"/>
        <w:rPr>
          <w:lang w:val="es-ES_tradnl"/>
        </w:rPr>
      </w:pPr>
      <w:r>
        <w:rPr>
          <w:lang w:val="es-ES_tradnl"/>
        </w:rPr>
        <w:t>Pero no podía guardar ese secreto para sí. Sabía que no podía dirigirse a un gran periódico. El agente se dirigió entonces al redactor jefe de una conocida revista americana que está siempre bien informada sobre este tema.</w:t>
      </w:r>
    </w:p>
    <w:p>
      <w:pPr>
        <w:pStyle w:val="Normal"/>
        <w:jc w:val="both"/>
        <w:rPr>
          <w:lang w:val="es-ES_tradnl"/>
        </w:rPr>
      </w:pPr>
      <w:r>
        <w:rPr>
          <w:lang w:val="es-ES_tradnl"/>
        </w:rPr>
        <w:t>Durante una conversación personal con el redactor, pudo convencer a su interlo</w:t>
        <w:softHyphen/>
        <w:t>cutor sobre la autenticidad de su caso, esto es, que el Presidente de los Estados Unidos, y como él Eisenhower (esto no lo sabía el agente), habían visitado un OVNI.</w:t>
      </w:r>
    </w:p>
    <w:p>
      <w:pPr>
        <w:pStyle w:val="Normal"/>
        <w:jc w:val="both"/>
        <w:rPr>
          <w:lang w:val="es-ES_tradnl"/>
        </w:rPr>
      </w:pPr>
      <w:r>
        <w:rPr>
          <w:lang w:val="es-ES_tradnl"/>
        </w:rPr>
      </w:r>
    </w:p>
    <w:p>
      <w:pPr>
        <w:pStyle w:val="Normal"/>
        <w:jc w:val="both"/>
        <w:rPr>
          <w:lang w:val="es-ES_tradnl"/>
        </w:rPr>
      </w:pPr>
      <w:r>
        <w:rPr>
          <w:lang w:val="es-ES_tradnl"/>
        </w:rPr>
        <w:t>He aquí la declaración:</w:t>
      </w:r>
    </w:p>
    <w:p>
      <w:pPr>
        <w:pStyle w:val="Normal"/>
        <w:jc w:val="both"/>
        <w:rPr>
          <w:lang w:val="es-ES_tradnl"/>
        </w:rPr>
      </w:pPr>
      <w:r>
        <w:rPr>
          <w:lang w:val="es-ES_tradnl"/>
        </w:rPr>
        <w:t>Hacia la mitad de Octubre de 1.977, yo y mi compañero, que nos encontrábamos siempre muy próximos al Presidente, notamos que había cambiado. Sus ojos, que estaban siempre brillantes, estaban a menudo como ausentes, y contrariamente a su costumbre de sonreir y decirnos cosas agradables, pasaba sin prestarnos atención, como si algo le pesase mucho.</w:t>
      </w:r>
    </w:p>
    <w:p>
      <w:pPr>
        <w:pStyle w:val="Normal"/>
        <w:jc w:val="both"/>
        <w:rPr>
          <w:lang w:val="es-ES_tradnl"/>
        </w:rPr>
      </w:pPr>
      <w:r>
        <w:rPr>
          <w:lang w:val="es-ES_tradnl"/>
        </w:rPr>
        <w:t>En un primer momento creí que tuviera preocupaciones políticas: soviéticos, chinos, Israel, Arabia ...Pero justamente entonces descubrí la verdadera razón: ¡SE TRATABA DE UN ENCUENTRO CON SERES DE OTROS PLANETA!. Y a partir de aquel momento estuve atento; prestaba atención a cada palabra que pronunciaba el Presidente, cada vez que estaba de servicio.</w:t>
      </w:r>
    </w:p>
    <w:p>
      <w:pPr>
        <w:pStyle w:val="Normal"/>
        <w:jc w:val="both"/>
        <w:rPr>
          <w:lang w:val="es-ES_tradnl"/>
        </w:rPr>
      </w:pPr>
      <w:r>
        <w:rPr>
          <w:lang w:val="es-ES_tradnl"/>
        </w:rPr>
        <w:t>Un día el Ministro de Asuntos Exteriores, Vance, estaba con él y la puerta estaba entreabierta. Oí al Presidente que decía: ¿Qué debemos hacer con todo esto?. Y Vance respondió: Puede ser que la opinión pública esté bastante madura para saber. No podemos mantener estas cosas secretas por más tiempo.</w:t>
      </w:r>
    </w:p>
    <w:p>
      <w:pPr>
        <w:pStyle w:val="Normal"/>
        <w:jc w:val="both"/>
        <w:rPr>
          <w:lang w:val="es-ES_tradnl"/>
        </w:rPr>
      </w:pPr>
      <w:r>
        <w:rPr>
          <w:lang w:val="es-ES_tradnl"/>
        </w:rPr>
        <w:t>El Presidente dudaba en responder: Lo sé ...pero el Pentágono tiene miedo a la reacción de la opinión pública, temen el pánico. He intentado muchas veces conven</w:t>
        <w:softHyphen/>
        <w:t>cerles de que todos tienen el derecho de saber lo que sucede y pido que esto se haga. Los he visto yo mismo y el encuentro del mes pasado lo ha confirmado nuevamente.</w:t>
      </w:r>
    </w:p>
    <w:p>
      <w:pPr>
        <w:pStyle w:val="Normal"/>
        <w:jc w:val="both"/>
        <w:rPr>
          <w:lang w:val="es-ES_tradnl"/>
        </w:rPr>
      </w:pPr>
      <w:r>
        <w:rPr>
          <w:lang w:val="es-ES_tradnl"/>
        </w:rPr>
        <w:t>Al principio no comprendía lo que quería decir Carter con la frase: El encuentro del mes pasado, ¿a quién podía haber visto con sus propios ojos?...Quería descubrir</w:t>
        <w:softHyphen/>
        <w:t>lo a toda costa, y lo descubrí.</w:t>
      </w:r>
    </w:p>
    <w:p>
      <w:pPr>
        <w:pStyle w:val="Normal"/>
        <w:jc w:val="both"/>
        <w:rPr>
          <w:lang w:val="es-ES_tradnl"/>
        </w:rPr>
      </w:pPr>
      <w:r>
        <w:rPr>
          <w:lang w:val="es-ES_tradnl"/>
        </w:rPr>
        <w:t>Algunos días más tarde estuve nuevamente presente mientras telefoneaba a alguien. Hablaba a través de un número especial empleado únicamente para importantes asuntos de Estado.</w:t>
      </w:r>
    </w:p>
    <w:p>
      <w:pPr>
        <w:pStyle w:val="Normal"/>
        <w:jc w:val="both"/>
        <w:rPr>
          <w:lang w:val="es-ES_tradnl"/>
        </w:rPr>
      </w:pPr>
      <w:r>
        <w:rPr>
          <w:lang w:val="es-ES_tradnl"/>
        </w:rPr>
        <w:t>¿Dónde han sido vistos los OVNIS?, preguntó, ¿Podría hacer verificar los infor</w:t>
        <w:softHyphen/>
        <w:t>mes de la NASA?. De otro modo podrían escapar a nuestro control.</w:t>
      </w:r>
    </w:p>
    <w:p>
      <w:pPr>
        <w:pStyle w:val="Normal"/>
        <w:jc w:val="both"/>
        <w:rPr>
          <w:lang w:val="es-ES_tradnl"/>
        </w:rPr>
      </w:pPr>
      <w:r>
        <w:rPr>
          <w:lang w:val="es-ES_tradnl"/>
        </w:rPr>
        <w:t>Durante los 10 o 13 minutos que siguieron, oí a Carter hablar de su aventura privada: ¡Eran reales, no hay duda!, decía, y había otros tres. Los objetos cambia</w:t>
        <w:softHyphen/>
        <w:t>ban de color justamente delante nuestro y volaban en zig</w:t>
        <w:noBreakHyphen/>
        <w:t>zag en el cielo. Estaba asombrado porque nunca habría creído en nada parecido, ahora lo sé, no estamos solos...</w:t>
      </w:r>
    </w:p>
    <w:p>
      <w:pPr>
        <w:pStyle w:val="Normal"/>
        <w:jc w:val="both"/>
        <w:rPr>
          <w:lang w:val="es-ES_tradnl"/>
        </w:rPr>
      </w:pPr>
      <w:r>
        <w:rPr>
          <w:lang w:val="es-ES_tradnl"/>
        </w:rPr>
        <w:t>El Presidente decía esto en un tono muy excitado, Nunca le había oído así. Y todas las tardes, Carter discutía con su Jefe de Prensa, Jody Powell sobre este asunto. Le pidió que ocultara el mayor tiempo posible estas cosas a la prensa. Sé que quieren saber la verdad sobre los OVNIS: Les he pedido abrir una oficina que pueda tener constantemente al corriente a la opinión pública y puede darse que la nueva película Encuentros cercanos del tercer tipo, les ayude a desmantelar la política de silencio del Pentágono. En todo caso así lo espero. Lo que supe después me traumatizó de tal modo que tuve que deshacerme de ello a toda costa porque me pesaba de manera insoportable. Es por esto que he venido a su redacción, ya que los grandes periódicos no me creerían y me hundirían, y entonces, ¡se acabó todo!. ¡La prisión sería lo mínimo que podría sucederme!.</w:t>
      </w:r>
    </w:p>
    <w:p>
      <w:pPr>
        <w:pStyle w:val="Normal"/>
        <w:jc w:val="both"/>
        <w:rPr>
          <w:lang w:val="es-ES_tradnl"/>
        </w:rPr>
      </w:pPr>
      <w:r>
        <w:rPr>
          <w:lang w:val="es-ES_tradnl"/>
        </w:rPr>
        <w:t>Carter contó a Powell cómo le telefonearon a su oficina, una noche muy tarde: Este número es conocido por pocas personas y por esto sabía que era algo importante. La voz, sin decir su nombre, me pidió una cita. Luego la persona me recordó hechos de mi juventud que nadie podía conocer. Me parecía que leyese mis pensamientos y sabía que rezaba todas las noches.</w:t>
      </w:r>
    </w:p>
    <w:p>
      <w:pPr>
        <w:pStyle w:val="Normal"/>
        <w:jc w:val="both"/>
        <w:rPr>
          <w:lang w:val="es-ES_tradnl"/>
        </w:rPr>
      </w:pPr>
      <w:r>
        <w:rPr>
          <w:lang w:val="es-ES_tradnl"/>
        </w:rPr>
        <w:t>Nosotros consideramos necesario, me dijo, señor Presidente, un encuentro perso</w:t>
        <w:softHyphen/>
        <w:t>nal con usted, que concierne al bienestar de todo el planeta.</w:t>
      </w:r>
    </w:p>
    <w:p>
      <w:pPr>
        <w:pStyle w:val="Normal"/>
        <w:jc w:val="both"/>
        <w:rPr>
          <w:lang w:val="es-ES_tradnl"/>
        </w:rPr>
      </w:pPr>
      <w:r>
        <w:rPr>
          <w:lang w:val="es-ES_tradnl"/>
        </w:rPr>
        <w:t>Jody, puede que esto te parezca cosa de locos, pero aquella voz pertenecía a alguien de otro planeta.</w:t>
      </w:r>
    </w:p>
    <w:p>
      <w:pPr>
        <w:pStyle w:val="Normal"/>
        <w:jc w:val="both"/>
        <w:rPr>
          <w:lang w:val="es-ES_tradnl"/>
        </w:rPr>
      </w:pPr>
      <w:r>
        <w:rPr>
          <w:lang w:val="es-ES_tradnl"/>
        </w:rPr>
        <w:t>Yo lo sentía claramente desde el inicio de nuestra conversación, y por esto seguía las instrucciones para verles en un lugar del desierto próximo a la Base Andrew Aier Force.</w:t>
      </w:r>
    </w:p>
    <w:p>
      <w:pPr>
        <w:pStyle w:val="Normal"/>
        <w:jc w:val="both"/>
        <w:rPr>
          <w:lang w:val="es-ES_tradnl"/>
        </w:rPr>
      </w:pPr>
      <w:r>
        <w:rPr>
          <w:lang w:val="es-ES_tradnl"/>
        </w:rPr>
        <w:t>Inmediatamente después pedí un coche y partí con dos hombres hacia el lugar indicado: La noche era clara y tras algunos minutos de espera vi al norte una luz intensa que se acercaba cada, vez más y finalmente fluctuó encima de nosotros. Vimos entonces que era un OVNI como los que habían sido fotografiados miles de veces.</w:t>
      </w:r>
    </w:p>
    <w:p>
      <w:pPr>
        <w:pStyle w:val="Normal"/>
        <w:jc w:val="both"/>
        <w:rPr>
          <w:lang w:val="es-ES_tradnl"/>
        </w:rPr>
      </w:pPr>
      <w:r>
        <w:rPr>
          <w:lang w:val="es-ES_tradnl"/>
        </w:rPr>
        <w:t>Bajé del coche y dije a los dos acompañantes que todo estaba bien. No tenía el menor miedo y me sentía magníficamente.</w:t>
      </w:r>
    </w:p>
    <w:p>
      <w:pPr>
        <w:pStyle w:val="Normal"/>
        <w:jc w:val="both"/>
        <w:rPr>
          <w:lang w:val="es-ES_tradnl"/>
        </w:rPr>
      </w:pPr>
      <w:r>
        <w:rPr>
          <w:lang w:val="es-ES_tradnl"/>
        </w:rPr>
        <w:t>Después oímos un zumbido, y del interior del OVNI apareció una abertura. De ella salió un rayo de luz que me tocó en la espalda y yo sentí mucho calor, y de repente me hallé en el interior del platillo, en una estancia redonda.</w:t>
      </w:r>
    </w:p>
    <w:p>
      <w:pPr>
        <w:pStyle w:val="Normal"/>
        <w:jc w:val="both"/>
        <w:rPr>
          <w:lang w:val="es-ES_tradnl"/>
        </w:rPr>
      </w:pPr>
      <w:r>
        <w:rPr>
          <w:lang w:val="es-ES_tradnl"/>
        </w:rPr>
        <w:t>Había hombres alrededor de una gran mesa: Uno de ellos, aparentemente su Jefe, se me acercó y me puso la mano sobre la espalda como en señal de amistad. Te saludamos como nuestro igual, decía el extraterrestre con un tono metálico en la voz. Desde hace muchos años te observamos minuciosamente y nosotros creemos que tú puedes convencer a la gente de nuestra realidad. Ha llegado el tiempo en el que la Humanidad de la Tierra tome Conciencia de nuestra existencia porque esto es esencial para vosotros. Si no paráis enseguida la preparación de guerras en todas partes, vuestro planeta podrá ser completamente aniquilado. Pronto será demasiado tarde y entonces todas las posibilidades de salvar la Tierra se perderán. Tú eres el primero en saber realmente lo que ocurre. Por este motivo no dudes mucho más tiempo en revelar la verdad.</w:t>
      </w:r>
    </w:p>
    <w:p>
      <w:pPr>
        <w:pStyle w:val="Normal"/>
        <w:jc w:val="both"/>
        <w:rPr>
          <w:lang w:val="es-ES_tradnl"/>
        </w:rPr>
      </w:pPr>
      <w:r>
        <w:rPr>
          <w:lang w:val="es-ES_tradnl"/>
        </w:rPr>
        <w:t>Carter confió también a Jody que en los 12</w:t>
        <w:noBreakHyphen/>
        <w:t>15 meses siguientes habría un acon</w:t>
        <w:softHyphen/>
        <w:t>tecimiento especial en relación con los OVNIS, con la intención de convencer final</w:t>
        <w:softHyphen/>
        <w:t>mente al mundo de la existencia real de humanidades extraterrestres. No sé qué sucederá, pero será bueno porque ya no podemos tener mucho más tiempo esto en secreto, resulta demasiado difícil.</w:t>
      </w:r>
    </w:p>
    <w:p>
      <w:pPr>
        <w:pStyle w:val="Normal"/>
        <w:jc w:val="both"/>
        <w:rPr>
          <w:lang w:val="es-ES_tradnl"/>
        </w:rPr>
      </w:pPr>
      <w:r>
        <w:rPr>
          <w:lang w:val="es-ES_tradnl"/>
        </w:rPr>
        <w:t>Aquí acaba el relato del agente del FBI. A la pregunta de si Carter haría público su relato, respondió:</w:t>
      </w:r>
    </w:p>
    <w:p>
      <w:pPr>
        <w:pStyle w:val="Normal"/>
        <w:jc w:val="both"/>
        <w:rPr>
          <w:lang w:val="es-ES_tradnl"/>
        </w:rPr>
      </w:pPr>
      <w:r>
        <w:rPr>
          <w:lang w:val="es-ES_tradnl"/>
        </w:rPr>
        <w:t>Estoy seguro de que lo hará de muy buena gana porque no querrá guardar nin</w:t>
        <w:softHyphen/>
        <w:t>gún secreto a la opinión pública, que tiene derecho a la información.</w:t>
      </w:r>
    </w:p>
    <w:p>
      <w:pPr>
        <w:pStyle w:val="Normal"/>
        <w:jc w:val="both"/>
        <w:rPr>
          <w:lang w:val="es-ES_tradnl"/>
        </w:rPr>
      </w:pPr>
      <w:r>
        <w:rPr>
          <w:lang w:val="es-ES_tradnl"/>
        </w:rPr>
        <w:t>Desgraciadamente no fue así. Pues desde su cúpula presidencial Jimmy Carter no quiso o no pudo revelar al mundo la realidad extraterrestre.</w:t>
      </w:r>
    </w:p>
    <w:p>
      <w:pPr>
        <w:pStyle w:val="Normal"/>
        <w:jc w:val="both"/>
        <w:rPr>
          <w:lang w:val="es-ES_tradnl"/>
        </w:rPr>
      </w:pPr>
      <w:r>
        <w:rPr>
          <w:lang w:val="es-ES_tradnl"/>
        </w:rPr>
        <w:t>A continuación incluyo para el lector un mensaje extraterrestre, enviado a Jimmy Carter por el famoso contactado Eugenio Siragusa en el momento de su elección como Presidente de los Estados Unidos.</w:t>
      </w:r>
    </w:p>
    <w:p>
      <w:pPr>
        <w:pStyle w:val="Normal"/>
        <w:jc w:val="both"/>
        <w:rPr>
          <w:lang w:val="es-ES_tradnl"/>
        </w:rPr>
      </w:pPr>
      <w:r>
        <w:rPr>
          <w:lang w:val="es-ES_tradnl"/>
        </w:rPr>
      </w:r>
    </w:p>
    <w:p>
      <w:pPr>
        <w:pStyle w:val="Normal"/>
        <w:jc w:val="both"/>
        <w:rPr>
          <w:lang w:val="es-ES_tradnl"/>
        </w:rPr>
      </w:pPr>
      <w:r>
        <w:rPr>
          <w:lang w:val="es-ES_tradnl"/>
        </w:rPr>
        <w:t>El mensaje era este:</w:t>
      </w:r>
    </w:p>
    <w:p>
      <w:pPr>
        <w:pStyle w:val="Normal"/>
        <w:jc w:val="both"/>
        <w:rPr>
          <w:lang w:val="es-ES_tradnl"/>
        </w:rPr>
      </w:pPr>
      <w:r>
        <w:rPr>
          <w:lang w:val="es-ES_tradnl"/>
        </w:rPr>
        <w:t>Hermano Terrestre, Jimmy Carter: Ahora que has conseguido la Meta para resolver mejor tu Programada Misión en el Mundo, ¡acuérdate!, ¡de no hacer lo que han hecho otros!. Te recordamos que este poder te ha sido concedido por las alturas y por la Suprema Voluntad. Sabes muy bien que nuestra labor en el Mundo esta indisolublemente unida a los grandes designios de la inmutable Ley de la Inteligen</w:t>
        <w:softHyphen/>
        <w:t>cia Creativa Cósmica. Tu responsabilidad es grande y la salvación de la Humanidad y su progreso sano, sabio, espiritual, material y científicamente evolutivo están en tus manos. No serán pocas las pruebas que deberás superar, ni pocos los enemigos disuasores. Pero si eres fuerte, fiel, puro en la mente y en el corazón, no te faltará nuestra útil y fraterna asistencia y consolación. Nuestro operador terrestre sabía ya, desde hace mucho tiempo, el proceso que debía llevarte a la suprema carga de un continente lleno de fuerza operante, no siempre positiva, pero tu labor podrá volverla constructiva y eficaz, próspera en luz salvadora para todo el género humano. Nosotros deseamos creer en tu incorruptibilidad y en la perseverancia de tus nobles sentimientos de hombre y de Guía Político. Moral, Espiritual y Científico. Nuestros fraternos signos de benevolencia no te faltarán, ni seremos débiles con aquellos que ya piensan ponerte en dificultades.</w:t>
      </w:r>
    </w:p>
    <w:p>
      <w:pPr>
        <w:pStyle w:val="Normal"/>
        <w:jc w:val="both"/>
        <w:rPr>
          <w:lang w:val="es-ES_tradnl"/>
        </w:rPr>
      </w:pPr>
      <w:r>
        <w:rPr>
          <w:lang w:val="es-ES_tradnl"/>
        </w:rPr>
        <w:t>Ten Fe y Amor en la PERSEVERANCIA: Tu labor podra salvar de la autodestruc</w:t>
        <w:softHyphen/>
        <w:t>ción al género humano.</w:t>
      </w:r>
    </w:p>
    <w:p>
      <w:pPr>
        <w:pStyle w:val="Normal"/>
        <w:jc w:val="both"/>
        <w:rPr>
          <w:lang w:val="es-ES_tradnl"/>
        </w:rPr>
      </w:pPr>
      <w:r>
        <w:rPr>
          <w:lang w:val="es-ES_tradnl"/>
        </w:rPr>
        <w:t>¡Acuérdate, Jimmy Carter, Acuérdate!.</w:t>
      </w:r>
    </w:p>
    <w:p>
      <w:pPr>
        <w:pStyle w:val="Normal"/>
        <w:jc w:val="both"/>
        <w:rPr>
          <w:lang w:val="es-ES_tradnl"/>
        </w:rPr>
      </w:pPr>
      <w:r>
        <w:rPr>
          <w:lang w:val="es-ES_tradnl"/>
        </w:rPr>
        <w:t xml:space="preserve">Paz  </w:t>
      </w:r>
      <w:r>
        <w:rPr>
          <w:b/>
          <w:i/>
          <w:lang w:val="es-ES_tradnl"/>
        </w:rPr>
        <w:t>ADONIESIS.</w:t>
      </w:r>
    </w:p>
    <w:p>
      <w:pPr>
        <w:pStyle w:val="Normal"/>
        <w:jc w:val="both"/>
        <w:rPr>
          <w:lang w:val="es-ES_tradnl"/>
        </w:rPr>
      </w:pPr>
      <w:r>
        <w:rPr>
          <w:lang w:val="es-ES_tradnl"/>
        </w:rPr>
      </w:r>
    </w:p>
    <w:p>
      <w:pPr>
        <w:pStyle w:val="Heading7"/>
        <w:rPr>
          <w:sz w:val="20"/>
        </w:rPr>
      </w:pPr>
      <w:r>
        <w:rPr>
          <w:sz w:val="20"/>
        </w:rPr>
        <w:t>Nicolosi, 4 de Noviembre 1976</w:t>
      </w:r>
    </w:p>
    <w:p>
      <w:pPr>
        <w:pStyle w:val="Normal"/>
        <w:jc w:val="both"/>
        <w:rPr>
          <w:lang w:val="es-ES_tradnl"/>
        </w:rPr>
      </w:pPr>
      <w:r>
        <w:rPr>
          <w:lang w:val="es-ES_tradnl"/>
        </w:rPr>
        <w:t>Mientras Las Grandes Superpotencias callen o frenen la Realidad Extraterrestre, estos Seres del Espacio seguirán contactando con individuos aislados. Hombres estos sencillos, humildes pero cargados interiormente de nobles valores y exquisita espiritualidad. Y estos contactados, serán los que lleven al mundo su presencia y su querer, en este tiempo decisivo para la entera Humanidad.</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XXIV</w:t>
      </w:r>
    </w:p>
    <w:p>
      <w:pPr>
        <w:pStyle w:val="Normal"/>
        <w:rPr>
          <w:i/>
          <w:i/>
          <w:sz w:val="28"/>
        </w:rPr>
      </w:pPr>
      <w:r>
        <w:rPr>
          <w:i/>
          <w:sz w:val="28"/>
        </w:rPr>
      </w:r>
    </w:p>
    <w:p>
      <w:pPr>
        <w:pStyle w:val="Normal"/>
        <w:rPr/>
      </w:pPr>
      <w:r>
        <w:rPr/>
      </w:r>
    </w:p>
    <w:p>
      <w:pPr>
        <w:pStyle w:val="Textoindependiente2"/>
        <w:rPr>
          <w:sz w:val="20"/>
        </w:rPr>
      </w:pPr>
      <w:r>
        <w:rPr>
          <w:sz w:val="20"/>
        </w:rPr>
        <w:t>..si nosotros incidimos en su evolución evitándoles cataclismos y dirigiendo sus mentes para lo que ustedes consideran el bien, pensarán que les estamos favoreciendo. Pero lo cierto es que estaríamos alteran</w:t>
        <w:softHyphen/>
        <w:t>do su propio proceso evolutivo con el manejo de su propia libertad.</w:t>
      </w:r>
    </w:p>
    <w:p>
      <w:pPr>
        <w:pStyle w:val="Normal"/>
        <w:jc w:val="both"/>
        <w:rPr>
          <w:b/>
          <w:b/>
          <w:i/>
          <w:i/>
          <w:sz w:val="20"/>
          <w:lang w:val="es-ES_tradnl"/>
        </w:rPr>
      </w:pPr>
      <w:r>
        <w:rPr>
          <w:b/>
          <w:i/>
          <w:sz w:val="20"/>
          <w:lang w:val="es-ES_tradnl"/>
        </w:rPr>
      </w:r>
    </w:p>
    <w:p>
      <w:pPr>
        <w:pStyle w:val="Normal"/>
        <w:jc w:val="both"/>
        <w:rPr>
          <w:b/>
          <w:b/>
          <w:lang w:val="es-ES_tradnl"/>
        </w:rPr>
      </w:pPr>
      <w:r>
        <w:rPr>
          <w:b/>
          <w:i/>
          <w:lang w:val="es-ES_tradnl"/>
        </w:rPr>
        <w:t>PABLO  R.</w:t>
      </w:r>
    </w:p>
    <w:p>
      <w:pPr>
        <w:pStyle w:val="Normal"/>
        <w:jc w:val="both"/>
        <w:rPr>
          <w:lang w:val="es-ES_tradnl"/>
        </w:rPr>
      </w:pPr>
      <w:r>
        <w:rPr>
          <w:lang w:val="es-ES_tradnl"/>
        </w:rPr>
        <w:t>A continuación voy a transcribir un contacto extraterrestre que sin duda nos transportará a otra lógica. Se trata de la vivencia del Sr. Pablo R. en la provincia de Alicante y que el reportero y gran investigador Luis Jiménez Marhuenda publicó en el periódico Información de Alicante, los días 22 y 29 de Octubre de 1.978.</w:t>
      </w:r>
    </w:p>
    <w:p>
      <w:pPr>
        <w:pStyle w:val="Normal"/>
        <w:jc w:val="both"/>
        <w:rPr>
          <w:lang w:val="es-ES_tradnl"/>
        </w:rPr>
      </w:pPr>
      <w:r>
        <w:rPr>
          <w:lang w:val="es-ES_tradnl"/>
        </w:rPr>
        <w:t>¿Es verdad?. ¿Es falso?...Creo que después de su lectura el lector se dará cuenta que lo más importante no es trascender sobre su realidad, sino penetrar en la lógica de las respuestas de un Maestro del espacio.</w:t>
      </w:r>
    </w:p>
    <w:p>
      <w:pPr>
        <w:pStyle w:val="Normal"/>
        <w:jc w:val="both"/>
        <w:rPr>
          <w:lang w:val="es-ES_tradnl"/>
        </w:rPr>
      </w:pPr>
      <w:r>
        <w:rPr>
          <w:lang w:val="es-ES_tradnl"/>
        </w:rPr>
        <w:t>A mi entender, se trata de uno de los contactos más sustanciosos de los últimos tiempos puesto que en pocas palabras se contienen infinidad de conceptos que nos acercan a una verdad más acorde al futuro deseado por esta doliente Humanidad.</w:t>
      </w:r>
    </w:p>
    <w:p>
      <w:pPr>
        <w:pStyle w:val="Normal"/>
        <w:jc w:val="both"/>
        <w:rPr>
          <w:lang w:val="es-ES_tradnl"/>
        </w:rPr>
      </w:pPr>
      <w:r>
        <w:rPr>
          <w:lang w:val="es-ES_tradnl"/>
        </w:rPr>
      </w:r>
    </w:p>
    <w:p>
      <w:pPr>
        <w:pStyle w:val="Heading7"/>
        <w:rPr>
          <w:sz w:val="20"/>
        </w:rPr>
      </w:pPr>
      <w:r>
        <w:rPr>
          <w:sz w:val="20"/>
        </w:rPr>
        <w:t>ESQUEMA PARA UN MUNDO MEJOR</w:t>
      </w:r>
    </w:p>
    <w:p>
      <w:pPr>
        <w:pStyle w:val="Normal"/>
        <w:jc w:val="both"/>
        <w:rPr>
          <w:lang w:val="es-ES_tradnl"/>
        </w:rPr>
      </w:pPr>
      <w:r>
        <w:rPr>
          <w:lang w:val="es-ES_tradnl"/>
        </w:rPr>
        <w:t>No voy a pedir a nadie que crea lo que voy a contar. Yo mismo tengo mis dudas sobre si es o no cierto. Así pues, tómenlo como una historia más de las tantas que se cuentan referidas a contactos con extraterrestres. El creer o no es algo subjetivo que cada cual debe decidir por sí mismo.</w:t>
      </w:r>
    </w:p>
    <w:p>
      <w:pPr>
        <w:pStyle w:val="Normal"/>
        <w:jc w:val="both"/>
        <w:rPr>
          <w:lang w:val="es-ES_tradnl"/>
        </w:rPr>
      </w:pPr>
      <w:r>
        <w:rPr>
          <w:lang w:val="es-ES_tradnl"/>
        </w:rPr>
        <w:t>Lugar de los hechos: una carretera comarcal bastante alejada de los centros urba</w:t>
        <w:softHyphen/>
        <w:t>nos. Hora 2.30 de la madrugada. Día 5 de Julio.</w:t>
      </w:r>
    </w:p>
    <w:p>
      <w:pPr>
        <w:pStyle w:val="Normal"/>
        <w:jc w:val="both"/>
        <w:rPr>
          <w:lang w:val="es-ES_tradnl"/>
        </w:rPr>
      </w:pPr>
      <w:r>
        <w:rPr>
          <w:lang w:val="es-ES_tradnl"/>
        </w:rPr>
        <w:t>Don Pablo R. viaja con su coche tras una reunión de negocios que se ha celebrado en una cercana población, se le ha hecho muy tarde y teme que su esposa esté preocupada. Acelera lo posible, pero el camino tiene curvas cerradas, que sortean pequeños montículos, lo que le obliga a conducir con prudencia.</w:t>
      </w:r>
    </w:p>
    <w:p>
      <w:pPr>
        <w:pStyle w:val="Normal"/>
        <w:jc w:val="both"/>
        <w:rPr>
          <w:lang w:val="es-ES_tradnl"/>
        </w:rPr>
      </w:pPr>
      <w:r>
        <w:rPr>
          <w:lang w:val="es-ES_tradnl"/>
        </w:rPr>
        <w:t>Su mente fluctúa entre la atención al volante y los asuntos profesionales que le han ocupado toda la tarde y gran parte de la noche. Es un hombre práctico, instruido y poco amigo de dejarse llevar por fantasías.</w:t>
      </w:r>
    </w:p>
    <w:p>
      <w:pPr>
        <w:pStyle w:val="Normal"/>
        <w:jc w:val="both"/>
        <w:rPr>
          <w:lang w:val="es-ES_tradnl"/>
        </w:rPr>
      </w:pPr>
      <w:r>
        <w:rPr>
          <w:lang w:val="es-ES_tradnl"/>
        </w:rPr>
        <w:t>Por eso, cuando ve a lo lejos una luz intensa la cree pertenece a algún coche que viaja en dirección contraria con potentes faros. De pronto la luz se oculta tras una colina y poco después reaparece, llamándole la atención su desmesurada intensidad.</w:t>
      </w:r>
    </w:p>
    <w:p>
      <w:pPr>
        <w:pStyle w:val="Normal"/>
        <w:jc w:val="both"/>
        <w:rPr>
          <w:lang w:val="es-ES_tradnl"/>
        </w:rPr>
      </w:pPr>
      <w:r>
        <w:rPr>
          <w:lang w:val="es-ES_tradnl"/>
        </w:rPr>
        <w:noBreakHyphen/>
        <w:t xml:space="preserve"> </w:t>
      </w:r>
      <w:r>
        <w:rPr>
          <w:lang w:val="es-ES_tradnl"/>
        </w:rPr>
        <w:t xml:space="preserve">Me extrañó </w:t>
        <w:noBreakHyphen/>
        <w:t>dijo luego</w:t>
        <w:noBreakHyphen/>
        <w:t xml:space="preserve"> no sólo la intensidad, sino el tono. No era blanco, como debiera haber sido de tratarse de los faros de un vehículo, sino de un anaranjado muy fuerte. Desapareció tras una curva y al aparecer de nuevo me pareció tenerla muy cerca. Disminuí la marcha para contemplarla mejor.</w:t>
      </w:r>
    </w:p>
    <w:p>
      <w:pPr>
        <w:pStyle w:val="Normal"/>
        <w:jc w:val="both"/>
        <w:rPr>
          <w:lang w:val="es-ES_tradnl"/>
        </w:rPr>
      </w:pPr>
      <w:r>
        <w:rPr>
          <w:lang w:val="es-ES_tradnl"/>
        </w:rPr>
        <w:t>Entonces me di cuenta de que tenía forma discoidal y era enorme. No creo que me asustara en ese momento. Bueno ...tal vez un poco, no recuerdo. Aquello estaba a la izquierda de la carretera por donde tenía que pasar y decidí acelerar a fondo y alejarme de allí lo más aprisa posible.</w:t>
      </w:r>
    </w:p>
    <w:p>
      <w:pPr>
        <w:pStyle w:val="Normal"/>
        <w:jc w:val="both"/>
        <w:rPr>
          <w:lang w:val="es-ES_tradnl"/>
        </w:rPr>
      </w:pPr>
      <w:r>
        <w:rPr>
          <w:lang w:val="es-ES_tradnl"/>
        </w:rPr>
        <w:t>Pero en ese momento la luz disminuyó al tiempo que el coche empezó a fallar. Lo primero que me preocupo fue ver que los faros no alumbraban. (quedé en la más completa oscuridad y el coche se detuvo. Era como si se hubiese estropeado todo el mecanismo eléctrico. Frené rápido sin saber que hacer. No se veía nada y la luz que me había asustado ya no estaba allí. Por unos momentos quedé desconcertado, es curioso. En lo único que pensé en aquel instante fue que llegaría tarde a casa si no lograba dar con la avería y arreglarla.</w:t>
      </w:r>
    </w:p>
    <w:p>
      <w:pPr>
        <w:pStyle w:val="Normal"/>
        <w:jc w:val="both"/>
        <w:rPr>
          <w:lang w:val="es-ES_tradnl"/>
        </w:rPr>
      </w:pPr>
      <w:r>
        <w:rPr>
          <w:lang w:val="es-ES_tradnl"/>
        </w:rPr>
        <w:t>No había luna y me pareció que las estrellas alumbraban menos que nunca. En ese momento fue cuando sentí que alguien me llamaba...</w:t>
      </w:r>
    </w:p>
    <w:p>
      <w:pPr>
        <w:pStyle w:val="Normal"/>
        <w:jc w:val="both"/>
        <w:rPr>
          <w:lang w:val="es-ES_tradnl"/>
        </w:rPr>
      </w:pPr>
      <w:r>
        <w:rPr>
          <w:lang w:val="es-ES_tradnl"/>
        </w:rPr>
      </w:r>
    </w:p>
    <w:p>
      <w:pPr>
        <w:pStyle w:val="Textoindependiente3"/>
        <w:rPr>
          <w:sz w:val="20"/>
        </w:rPr>
      </w:pPr>
      <w:r>
        <w:rPr>
          <w:sz w:val="20"/>
        </w:rPr>
        <w:t>UN ATRACO ...UN SECUESTRO...</w:t>
      </w:r>
    </w:p>
    <w:p>
      <w:pPr>
        <w:pStyle w:val="Normal"/>
        <w:jc w:val="both"/>
        <w:rPr>
          <w:lang w:val="es-ES_tradnl"/>
        </w:rPr>
      </w:pPr>
      <w:r>
        <w:rPr>
          <w:lang w:val="es-ES_tradnl"/>
        </w:rPr>
        <w:t>La voz de Pablo ha empezado a temblar. Está evocando el instante peor.</w:t>
      </w:r>
    </w:p>
    <w:p>
      <w:pPr>
        <w:pStyle w:val="Normal"/>
        <w:jc w:val="both"/>
        <w:rPr>
          <w:lang w:val="es-ES_tradnl"/>
        </w:rPr>
      </w:pPr>
      <w:r>
        <w:rPr>
          <w:lang w:val="es-ES_tradnl"/>
        </w:rPr>
        <w:noBreakHyphen/>
        <w:t xml:space="preserve"> </w:t>
      </w:r>
      <w:r>
        <w:rPr>
          <w:lang w:val="es-ES_tradnl"/>
        </w:rPr>
        <w:t>Fue el único momento en que tuve realmente miedo. Pensé..¡qué sé yo! un atra</w:t>
        <w:softHyphen/>
        <w:t>co .... un secuestro...¡ocurren tantas cosas en estos tiempos!.</w:t>
      </w:r>
    </w:p>
    <w:p>
      <w:pPr>
        <w:pStyle w:val="Normal"/>
        <w:jc w:val="both"/>
        <w:rPr>
          <w:lang w:val="es-ES_tradnl"/>
        </w:rPr>
      </w:pPr>
      <w:r>
        <w:rPr>
          <w:lang w:val="es-ES_tradnl"/>
        </w:rPr>
        <w:t>Pero fue sólo un segundo. Hasta que me di cuenta de que me habían llamado por mi propio nombre. Tenía que ser alguien que me conociera ...Apunté la linterna a la oscuridad y distinguí una figura alta ...No sé... tal vez un metro ochenta ...tal vez más. Vestía una especie de mono transparente muy ajustado. Me extrañó por el calor que hacía aquella noche.</w:t>
      </w:r>
    </w:p>
    <w:p>
      <w:pPr>
        <w:pStyle w:val="Normal"/>
        <w:jc w:val="both"/>
        <w:rPr>
          <w:lang w:val="es-ES_tradnl"/>
        </w:rPr>
      </w:pPr>
      <w:r>
        <w:rPr>
          <w:lang w:val="es-ES_tradnl"/>
        </w:rPr>
        <w:t>Su rostro era de facciones regulares y sólo recuerdo que sus ojos eran brillantes y un poco rasgados. Como los chinos... o más bien como los malayos.</w:t>
      </w:r>
    </w:p>
    <w:p>
      <w:pPr>
        <w:pStyle w:val="Normal"/>
        <w:jc w:val="both"/>
        <w:rPr>
          <w:lang w:val="es-ES_tradnl"/>
        </w:rPr>
      </w:pPr>
      <w:r>
        <w:rPr>
          <w:lang w:val="es-ES_tradnl"/>
        </w:rPr>
        <w:t>Hasta ese momento no había pensado que pudiera tratarse de alguien que pro</w:t>
        <w:softHyphen/>
        <w:t>viniese de más allá del espacio. Pero entonces se estableció una conversación viva entre ambos, sin que ni él ni yo pronunciáramos una sola palabra. Yo percibía su pensamiento y sin darme cuenta, contestaba también mentalmente. Sentí una sensación de paz y tranquilidad... sin asomo alguno de temor. Recuerdo que en ese instante me dije: Pues va a ser cierto lo que cuentan de los extraterrestres. Porque este es uno de ellos. Pensaba aquello con naturalidad, sin que me causara extrañeza. Ello comprendió y contestó a mis dudas ...Digo contestó, pero insisto que no abrió los labios para nada. Toda la conversación que mantuvimos desde entonces fue telepática. Y debo advertir que la telepatía siempre me había parecido un espectáculo de circo... Jamás me había planteado dudas sobre este fenómeno. Recibí sus palabras mucho más claramente que si las hubiese pronunciado.</w:t>
      </w:r>
    </w:p>
    <w:p>
      <w:pPr>
        <w:pStyle w:val="Normal"/>
        <w:jc w:val="both"/>
        <w:rPr>
          <w:lang w:val="es-ES_tradnl"/>
        </w:rPr>
      </w:pPr>
      <w:r>
        <w:rPr>
          <w:lang w:val="es-ES_tradnl"/>
        </w:rPr>
        <w:noBreakHyphen/>
      </w:r>
      <w:r>
        <w:rPr>
          <w:lang w:val="es-ES_tradnl"/>
        </w:rPr>
        <w:t>Sí.., procedemos de otro planeta ...pero esto no debe asustarte. No venimos a hacerle ningún daño... No recuerdo el intercambio telepático que siguió. Creo que debí preguntarle quién era.. cómo había llegado hasta allí .... de donde procedía ...Sí, debí preguntarle todo aquello, porque contestó con mucha claridad...</w:t>
      </w:r>
    </w:p>
    <w:p>
      <w:pPr>
        <w:pStyle w:val="Normal"/>
        <w:jc w:val="both"/>
        <w:rPr>
          <w:lang w:val="es-ES_tradnl"/>
        </w:rPr>
      </w:pPr>
      <w:r>
        <w:rPr>
          <w:lang w:val="es-ES_tradnl"/>
        </w:rPr>
      </w:r>
    </w:p>
    <w:p>
      <w:pPr>
        <w:pStyle w:val="Textoindependiente3"/>
        <w:rPr>
          <w:sz w:val="20"/>
        </w:rPr>
      </w:pPr>
      <w:r>
        <w:rPr>
          <w:sz w:val="20"/>
        </w:rPr>
        <w:t>VELOCIDAD, DISTANCIA.</w:t>
      </w:r>
    </w:p>
    <w:p>
      <w:pPr>
        <w:pStyle w:val="Normal"/>
        <w:jc w:val="both"/>
        <w:rPr>
          <w:lang w:val="es-ES_tradnl"/>
        </w:rPr>
      </w:pPr>
      <w:r>
        <w:rPr>
          <w:lang w:val="es-ES_tradnl"/>
        </w:rPr>
        <w:noBreakHyphen/>
      </w:r>
      <w:r>
        <w:rPr>
          <w:lang w:val="es-ES_tradnl"/>
        </w:rPr>
        <w:t>Ustedes no conocen mi planeta, dijo. Está en una zona de oscuridad que no captan sus telescopios ni sus receptores de radiaciones de microondas.</w:t>
      </w:r>
    </w:p>
    <w:p>
      <w:pPr>
        <w:pStyle w:val="Normal"/>
        <w:jc w:val="both"/>
        <w:rPr>
          <w:lang w:val="es-ES_tradnl"/>
        </w:rPr>
      </w:pPr>
      <w:r>
        <w:rPr>
          <w:lang w:val="es-ES_tradnl"/>
        </w:rPr>
        <w:noBreakHyphen/>
      </w:r>
      <w:r>
        <w:rPr>
          <w:lang w:val="es-ES_tradnl"/>
        </w:rPr>
        <w:t>¿Están a mucha distancia de la Tierra?</w:t>
      </w:r>
    </w:p>
    <w:p>
      <w:pPr>
        <w:pStyle w:val="Normal"/>
        <w:jc w:val="both"/>
        <w:rPr>
          <w:lang w:val="es-ES_tradnl"/>
        </w:rPr>
      </w:pPr>
      <w:r>
        <w:rPr>
          <w:lang w:val="es-ES_tradnl"/>
        </w:rPr>
        <w:noBreakHyphen/>
      </w:r>
      <w:r>
        <w:rPr>
          <w:lang w:val="es-ES_tradnl"/>
        </w:rPr>
        <w:t>Para su concepto de distancias, sí. Sus más veloces astronaves tardarían cientos de años en llegar allí.</w:t>
      </w:r>
    </w:p>
    <w:p>
      <w:pPr>
        <w:pStyle w:val="Normal"/>
        <w:jc w:val="both"/>
        <w:rPr>
          <w:lang w:val="es-ES_tradnl"/>
        </w:rPr>
      </w:pPr>
      <w:r>
        <w:rPr>
          <w:lang w:val="es-ES_tradnl"/>
        </w:rPr>
        <w:noBreakHyphen/>
      </w:r>
      <w:r>
        <w:rPr>
          <w:lang w:val="es-ES_tradnl"/>
        </w:rPr>
        <w:t>¿Viajan ustedes a velocidades superiores a la luz?</w:t>
      </w:r>
    </w:p>
    <w:p>
      <w:pPr>
        <w:pStyle w:val="Normal"/>
        <w:jc w:val="both"/>
        <w:rPr>
          <w:lang w:val="es-ES_tradnl"/>
        </w:rPr>
      </w:pPr>
      <w:r>
        <w:rPr>
          <w:lang w:val="es-ES_tradnl"/>
        </w:rPr>
        <w:noBreakHyphen/>
      </w:r>
      <w:r>
        <w:rPr>
          <w:lang w:val="es-ES_tradnl"/>
        </w:rPr>
        <w:t>No se trata de velocidad. Ni tampoco de distancias. Es un concepto incompren</w:t>
        <w:softHyphen/>
        <w:t>sible para la fisica que ustedes conocen y tardarán aún bastante en descubrirlo. Con los conocimientos actuales de la ciencia no pueden ni siquiera entenderlo. Nosotros vivimos en una concepción totalmente distinta, para la que no sirven los parámetros de la Tierra en cuanto al tiempo y espacio.</w:t>
      </w:r>
    </w:p>
    <w:p>
      <w:pPr>
        <w:pStyle w:val="Normal"/>
        <w:jc w:val="both"/>
        <w:rPr>
          <w:lang w:val="es-ES_tradnl"/>
        </w:rPr>
      </w:pPr>
      <w:r>
        <w:rPr>
          <w:lang w:val="es-ES_tradnl"/>
        </w:rPr>
        <w:noBreakHyphen/>
      </w:r>
      <w:r>
        <w:rPr>
          <w:lang w:val="es-ES_tradnl"/>
        </w:rPr>
        <w:t>Pero usted es un ser ñsico..,humano... ¿verdad?</w:t>
      </w:r>
    </w:p>
    <w:p>
      <w:pPr>
        <w:pStyle w:val="Normal"/>
        <w:jc w:val="both"/>
        <w:rPr>
          <w:lang w:val="es-ES_tradnl"/>
        </w:rPr>
      </w:pPr>
      <w:r>
        <w:rPr>
          <w:lang w:val="es-ES_tradnl"/>
        </w:rPr>
        <w:t>Sonríe...Tiene un cierto carisma de sonrisa benevolente.</w:t>
      </w:r>
    </w:p>
    <w:p>
      <w:pPr>
        <w:pStyle w:val="Normal"/>
        <w:jc w:val="both"/>
        <w:rPr>
          <w:lang w:val="es-ES_tradnl"/>
        </w:rPr>
      </w:pPr>
      <w:r>
        <w:rPr>
          <w:lang w:val="es-ES_tradnl"/>
        </w:rPr>
        <w:noBreakHyphen/>
      </w:r>
      <w:r>
        <w:rPr>
          <w:lang w:val="es-ES_tradnl"/>
        </w:rPr>
        <w:t>Claro. En mi mundo somos humanos como ustedes. Existen algunas diferencias anatómicas de poca importancia. Sin embargo, lo que más marca la diferencia entre nosotros no es la materia fisica, sino la desigualdad de evolución, primero mental y luego astral y espiritual. Ustedes están evolucionando aún en el plano ñsico. Pero van a iniciar el paso a una evolución mental muy importante. Después... tal vez dentro de mil o dos mil años iniciarán la evolución astral ...Y más adelante podrán dar el gran paso en la evolución espiritual. Mas ésta tardará aún mucho tiempo en llegar. Yo había imaginado a los extraterrestres ...de otra forma.</w:t>
      </w:r>
    </w:p>
    <w:p>
      <w:pPr>
        <w:pStyle w:val="Normal"/>
        <w:jc w:val="both"/>
        <w:rPr>
          <w:lang w:val="es-ES_tradnl"/>
        </w:rPr>
      </w:pPr>
      <w:r>
        <w:rPr>
          <w:lang w:val="es-ES_tradnl"/>
        </w:rPr>
        <w:noBreakHyphen/>
      </w:r>
      <w:r>
        <w:rPr>
          <w:lang w:val="es-ES_tradnl"/>
        </w:rPr>
        <w:t>Hay algunos de otra conformación morfológica.</w:t>
      </w:r>
    </w:p>
    <w:p>
      <w:pPr>
        <w:pStyle w:val="Normal"/>
        <w:jc w:val="both"/>
        <w:rPr>
          <w:lang w:val="es-ES_tradnl"/>
        </w:rPr>
      </w:pPr>
      <w:r>
        <w:rPr>
          <w:lang w:val="es-ES_tradnl"/>
        </w:rPr>
        <w:noBreakHyphen/>
      </w:r>
      <w:r>
        <w:rPr>
          <w:lang w:val="es-ES_tradnl"/>
        </w:rPr>
        <w:t>¿No son ustedes los únicos?</w:t>
      </w:r>
    </w:p>
    <w:p>
      <w:pPr>
        <w:pStyle w:val="Normal"/>
        <w:jc w:val="both"/>
        <w:rPr>
          <w:lang w:val="es-ES_tradnl"/>
        </w:rPr>
      </w:pPr>
      <w:r>
        <w:rPr>
          <w:lang w:val="es-ES_tradnl"/>
        </w:rPr>
        <w:noBreakHyphen/>
      </w:r>
      <w:r>
        <w:rPr>
          <w:lang w:val="es-ES_tradnl"/>
        </w:rPr>
        <w:t>Naturalmente que no.</w:t>
      </w:r>
    </w:p>
    <w:p>
      <w:pPr>
        <w:pStyle w:val="Normal"/>
        <w:jc w:val="both"/>
        <w:rPr>
          <w:lang w:val="es-ES_tradnl"/>
        </w:rPr>
      </w:pPr>
      <w:r>
        <w:rPr>
          <w:lang w:val="es-ES_tradnl"/>
        </w:rPr>
        <w:noBreakHyphen/>
      </w:r>
      <w:r>
        <w:rPr>
          <w:lang w:val="es-ES_tradnl"/>
        </w:rPr>
        <w:t>¿De dónde vienen los otros?</w:t>
      </w:r>
    </w:p>
    <w:p>
      <w:pPr>
        <w:pStyle w:val="Normal"/>
        <w:jc w:val="both"/>
        <w:rPr>
          <w:lang w:val="es-ES_tradnl"/>
        </w:rPr>
      </w:pPr>
      <w:r>
        <w:rPr>
          <w:lang w:val="es-ES_tradnl"/>
        </w:rPr>
        <w:noBreakHyphen/>
      </w:r>
      <w:r>
        <w:rPr>
          <w:lang w:val="es-ES_tradnl"/>
        </w:rPr>
        <w:t>¿Por qué dan tanta importancia al lugar de procedencia. Cuando ustedes colo</w:t>
        <w:softHyphen/>
        <w:t>nizaron las tierras salvajes de su planeta, las tribus que las habitaban no se plantearon nunca si los primeros seres blancos que veían procedían de un lugar o de otro ...Actualmente llegan naves de diferentes puntos del espacio, porque ustedes se hallan en un lapso de transformación.</w:t>
      </w:r>
    </w:p>
    <w:p>
      <w:pPr>
        <w:pStyle w:val="Normal"/>
        <w:jc w:val="both"/>
        <w:rPr>
          <w:lang w:val="es-ES_tradnl"/>
        </w:rPr>
      </w:pPr>
      <w:r>
        <w:rPr>
          <w:lang w:val="es-ES_tradnl"/>
        </w:rPr>
      </w:r>
    </w:p>
    <w:p>
      <w:pPr>
        <w:pStyle w:val="Textoindependiente3"/>
        <w:rPr>
          <w:sz w:val="20"/>
        </w:rPr>
      </w:pPr>
      <w:r>
        <w:rPr>
          <w:sz w:val="20"/>
        </w:rPr>
        <w:t>LAS FUERZAS DEL BIEN Y DEL MAL.</w:t>
      </w:r>
    </w:p>
    <w:p>
      <w:pPr>
        <w:pStyle w:val="Normal"/>
        <w:jc w:val="both"/>
        <w:rPr>
          <w:lang w:val="es-ES_tradnl"/>
        </w:rPr>
      </w:pPr>
      <w:r>
        <w:rPr>
          <w:lang w:val="es-ES_tradnl"/>
        </w:rPr>
        <w:noBreakHyphen/>
      </w:r>
      <w:r>
        <w:rPr>
          <w:lang w:val="es-ES_tradnl"/>
        </w:rPr>
        <w:t>¿Vienen para ayudarnos?</w:t>
      </w:r>
    </w:p>
    <w:p>
      <w:pPr>
        <w:pStyle w:val="Normal"/>
        <w:jc w:val="both"/>
        <w:rPr>
          <w:lang w:val="es-ES_tradnl"/>
        </w:rPr>
      </w:pPr>
      <w:r>
        <w:rPr>
          <w:lang w:val="es-ES_tradnl"/>
        </w:rPr>
        <w:noBreakHyphen/>
      </w:r>
      <w:r>
        <w:rPr>
          <w:lang w:val="es-ES_tradnl"/>
        </w:rPr>
        <w:t>Algunos, sí ...Otros les observan.</w:t>
      </w:r>
    </w:p>
    <w:p>
      <w:pPr>
        <w:pStyle w:val="Normal"/>
        <w:jc w:val="both"/>
        <w:rPr>
          <w:lang w:val="es-ES_tradnl"/>
        </w:rPr>
      </w:pPr>
      <w:r>
        <w:rPr>
          <w:lang w:val="es-ES_tradnl"/>
        </w:rPr>
        <w:t>¿Tenemos algo que temer?</w:t>
      </w:r>
    </w:p>
    <w:p>
      <w:pPr>
        <w:pStyle w:val="Normal"/>
        <w:jc w:val="both"/>
        <w:rPr>
          <w:lang w:val="es-ES_tradnl"/>
        </w:rPr>
      </w:pPr>
      <w:r>
        <w:rPr>
          <w:lang w:val="es-ES_tradnl"/>
        </w:rPr>
        <w:noBreakHyphen/>
      </w:r>
      <w:r>
        <w:rPr>
          <w:lang w:val="es-ES_tradnl"/>
        </w:rPr>
        <w:t>Las fuerzas del bien y del mal también existen en el Cosmos. Aunque los concep</w:t>
        <w:softHyphen/>
        <w:t>tos son distintos, resultan subjetivos para cada raza .... No lo entiende, ¿verdad?. Le pondré un ejemplo: si nosotros incidimos en su evolución evitándoles cataclismos y dirigiendo sus mentes para lo que ustedes consideran el bien ...pensarán que les estamos favoreciendo. Pero lo cierto es que estaríamos alterando su propio proceso evolutivo con el manejo de su propia libertad.</w:t>
      </w:r>
    </w:p>
    <w:p>
      <w:pPr>
        <w:pStyle w:val="Normal"/>
        <w:jc w:val="both"/>
        <w:rPr>
          <w:lang w:val="es-ES_tradnl"/>
        </w:rPr>
      </w:pPr>
      <w:r>
        <w:rPr>
          <w:lang w:val="es-ES_tradnl"/>
        </w:rPr>
        <w:t>La libertad de acción es el valor supremo del Cosmos. Manejarla viene a ser como herirla, aunque crean que es para su propio beneficio. Y lo que en su concepto haya sido un bien, a nivel cósmico habrá sido una imperdonable amputación de esa libertad a la que consideramos el valor supremo del ser vivo inteligente. ¿Compren</w:t>
        <w:softHyphen/>
        <w:t>de ahora que lo que para ustedes puede ser un bien, sea un mal para nuestros conceptos?.</w:t>
      </w:r>
    </w:p>
    <w:p>
      <w:pPr>
        <w:pStyle w:val="Normal"/>
        <w:jc w:val="both"/>
        <w:rPr>
          <w:lang w:val="es-ES_tradnl"/>
        </w:rPr>
      </w:pPr>
      <w:r>
        <w:rPr>
          <w:lang w:val="es-ES_tradnl"/>
        </w:rPr>
        <w:noBreakHyphen/>
      </w:r>
      <w:r>
        <w:rPr>
          <w:lang w:val="es-ES_tradnl"/>
        </w:rPr>
        <w:t>Lo comprendo, pero .... se me hace dificil entender su forma de vida.</w:t>
      </w:r>
    </w:p>
    <w:p>
      <w:pPr>
        <w:pStyle w:val="Normal"/>
        <w:jc w:val="both"/>
        <w:rPr>
          <w:lang w:val="es-ES_tradnl"/>
        </w:rPr>
      </w:pPr>
      <w:r>
        <w:rPr>
          <w:lang w:val="es-ES_tradnl"/>
        </w:rPr>
        <w:noBreakHyphen/>
      </w:r>
      <w:r>
        <w:rPr>
          <w:lang w:val="es-ES_tradnl"/>
        </w:rPr>
        <w:t>Es tan distinta a la de ustedes como a la de otros planetas. Por eso los contactos que se conocen han creado tanto desconcierto entre los habitantes de la Tierra.</w:t>
      </w:r>
    </w:p>
    <w:p>
      <w:pPr>
        <w:pStyle w:val="Normal"/>
        <w:jc w:val="both"/>
        <w:rPr>
          <w:lang w:val="es-ES_tradnl"/>
        </w:rPr>
      </w:pPr>
      <w:r>
        <w:rPr>
          <w:lang w:val="es-ES_tradnl"/>
        </w:rPr>
        <w:t>Se quedó mirándome un instante. Supongo que en aquel momento se agolpaban tantas ideas en mi mente que había cortocircuitado la conversación telepática. Al final, dijo:</w:t>
      </w:r>
    </w:p>
    <w:p>
      <w:pPr>
        <w:pStyle w:val="Normal"/>
        <w:jc w:val="both"/>
        <w:rPr>
          <w:lang w:val="es-ES_tradnl"/>
        </w:rPr>
      </w:pPr>
      <w:r>
        <w:rPr>
          <w:lang w:val="es-ES_tradnl"/>
        </w:rPr>
        <w:noBreakHyphen/>
        <w:t xml:space="preserve"> </w:t>
      </w:r>
      <w:r>
        <w:rPr>
          <w:lang w:val="es-ES_tradnl"/>
        </w:rPr>
        <w:t>Estoy autorizado a contestar la mayoría de sus preguntas. Mi contacto con usted ha sido cuidadosamente programado. Tómelo con calma. El factor tiempo no importa. Apenas le retrasará unos minutos en su viaje. Puede hacer las preguntas que desee. Sin son concretas, las contestaré.</w:t>
      </w:r>
    </w:p>
    <w:p>
      <w:pPr>
        <w:pStyle w:val="Normal"/>
        <w:jc w:val="both"/>
        <w:rPr>
          <w:lang w:val="es-ES_tradnl"/>
        </w:rPr>
      </w:pPr>
      <w:r>
        <w:rPr>
          <w:lang w:val="es-ES_tradnl"/>
        </w:rPr>
        <w:noBreakHyphen/>
        <w:t xml:space="preserve"> </w:t>
      </w:r>
      <w:r>
        <w:rPr>
          <w:lang w:val="es-ES_tradnl"/>
        </w:rPr>
        <w:t>¿por qué me han elegido a mí para este contacto?. Nunca creí en los ovnis, ni en que existieran los extraterrestres...</w:t>
      </w:r>
    </w:p>
    <w:p>
      <w:pPr>
        <w:pStyle w:val="Normal"/>
        <w:jc w:val="both"/>
        <w:rPr>
          <w:lang w:val="es-ES_tradnl"/>
        </w:rPr>
      </w:pPr>
      <w:r>
        <w:rPr>
          <w:lang w:val="es-ES_tradnl"/>
        </w:rPr>
        <w:noBreakHyphen/>
        <w:t xml:space="preserve"> </w:t>
      </w:r>
      <w:r>
        <w:rPr>
          <w:lang w:val="es-ES_tradnl"/>
        </w:rPr>
        <w:t>A partir de ahora creerá. Pero no es eso lo que importa. Usted no es el único elegido para un contacto. Hay varios miles de humanos en la Tierra que han vivido o vivirán una experiencia semejante. Debemos cuidar mucho estos contactos porque pueden ser peligrosos para ustedes.</w:t>
      </w:r>
    </w:p>
    <w:p>
      <w:pPr>
        <w:pStyle w:val="TextBody"/>
        <w:rPr>
          <w:sz w:val="20"/>
        </w:rPr>
      </w:pPr>
      <w:r>
        <w:rPr>
          <w:sz w:val="20"/>
        </w:rPr>
        <w:t>- Pero ¿por qué me eligen a mí y no a algún personaje importante?. Un jefe de Estado, por ejemplo. ¿Por qué nunca han establecido contacto con altos dirigentes del Mundo?.</w:t>
      </w:r>
    </w:p>
    <w:p>
      <w:pPr>
        <w:pStyle w:val="Normal"/>
        <w:jc w:val="both"/>
        <w:rPr>
          <w:sz w:val="20"/>
          <w:lang w:val="es-ES_tradnl"/>
        </w:rPr>
      </w:pPr>
      <w:r>
        <w:rPr>
          <w:sz w:val="20"/>
          <w:lang w:val="es-ES_tradnl"/>
        </w:rPr>
      </w:r>
    </w:p>
    <w:p>
      <w:pPr>
        <w:pStyle w:val="Heading7"/>
        <w:rPr>
          <w:sz w:val="20"/>
        </w:rPr>
      </w:pPr>
      <w:r>
        <w:rPr>
          <w:sz w:val="20"/>
        </w:rPr>
        <w:t>NADA DE POLITICA</w:t>
      </w:r>
    </w:p>
    <w:p>
      <w:pPr>
        <w:pStyle w:val="Normal"/>
        <w:jc w:val="both"/>
        <w:rPr>
          <w:lang w:val="es-ES_tradnl"/>
        </w:rPr>
      </w:pPr>
      <w:r>
        <w:rPr>
          <w:lang w:val="es-ES_tradnl"/>
        </w:rPr>
        <w:noBreakHyphen/>
        <w:t xml:space="preserve"> </w:t>
      </w:r>
      <w:r>
        <w:rPr>
          <w:lang w:val="es-ES_tradnl"/>
        </w:rPr>
        <w:t>¿y quién le ha dicho que no lo hemos hecho?</w:t>
      </w:r>
    </w:p>
    <w:p>
      <w:pPr>
        <w:pStyle w:val="Normal"/>
        <w:jc w:val="both"/>
        <w:rPr>
          <w:lang w:val="es-ES_tradnl"/>
        </w:rPr>
      </w:pPr>
      <w:r>
        <w:rPr>
          <w:lang w:val="es-ES_tradnl"/>
        </w:rPr>
        <w:noBreakHyphen/>
        <w:t xml:space="preserve"> </w:t>
      </w:r>
      <w:r>
        <w:rPr>
          <w:lang w:val="es-ES_tradnl"/>
        </w:rPr>
        <w:t>No lo sé ...Creí que tendría más importancia que hablaran con un político...</w:t>
      </w:r>
    </w:p>
    <w:p>
      <w:pPr>
        <w:pStyle w:val="Normal"/>
        <w:jc w:val="both"/>
        <w:rPr>
          <w:lang w:val="es-ES_tradnl"/>
        </w:rPr>
      </w:pPr>
      <w:r>
        <w:rPr>
          <w:lang w:val="es-ES_tradnl"/>
        </w:rPr>
        <w:noBreakHyphen/>
        <w:t xml:space="preserve"> </w:t>
      </w:r>
      <w:r>
        <w:rPr>
          <w:lang w:val="es-ES_tradnl"/>
        </w:rPr>
        <w:t>Los políticos son decepcionantes para nuestra concepción existencial. Represen</w:t>
        <w:softHyphen/>
        <w:t>tan uno de los estratos más bajos de la espiritualidad de su planeta. Pero ustedes ya están muy cerca de superar la etapa en que tengan que ser dirigidos por ellos. Los sistemas de elección de dirigentes que se ven obligados a utilizar actualmente son nefastos.</w:t>
      </w:r>
    </w:p>
    <w:p>
      <w:pPr>
        <w:pStyle w:val="Normal"/>
        <w:jc w:val="both"/>
        <w:rPr>
          <w:lang w:val="es-ES_tradnl"/>
        </w:rPr>
      </w:pPr>
      <w:r>
        <w:rPr>
          <w:lang w:val="es-ES_tradnl"/>
        </w:rPr>
        <w:t>El concepto de elección no implica un concepto de libertad, porque no pueden elegir al mejor, sino al que se ofrece, al que se presta con afán de ascender, con la ambición de alcanzar el mando, el poder. Ustedes no tienen opción para elegir el mejor, porque los mejóres están embuidos de un altruismo que les descarta para la política.</w:t>
      </w:r>
    </w:p>
    <w:p>
      <w:pPr>
        <w:pStyle w:val="Normal"/>
        <w:jc w:val="both"/>
        <w:rPr>
          <w:lang w:val="es-ES_tradnl"/>
        </w:rPr>
      </w:pPr>
      <w:r>
        <w:rPr>
          <w:lang w:val="es-ES_tradnl"/>
        </w:rPr>
        <w:t>Muy pronto quizá antes de un siglo, cuando sus técnicos hayan perfeccionado sus máquinas pensantes .... las que llaman computadoras, podrán utilizarlas para esco</w:t>
        <w:softHyphen/>
        <w:t>ger el equipo humano más capacitado de todo el planeta. Se llevarán muchas sorpresas. Nosotros vivimos una etapa semejante hace miles de años.</w:t>
      </w:r>
    </w:p>
    <w:p>
      <w:pPr>
        <w:pStyle w:val="Normal"/>
        <w:jc w:val="both"/>
        <w:rPr>
          <w:lang w:val="es-ES_tradnl"/>
        </w:rPr>
      </w:pPr>
      <w:r>
        <w:rPr>
          <w:lang w:val="es-ES_tradnl"/>
        </w:rPr>
        <w:t>Ahora no necesitamos de máquinas pensantes para hacer la elección. Nuestro sistema de comunicación telepática nos tiene permanentemente informados del pensamiento, ideas, inteligencia. bondad, intuición, capacidad y demás virtudes de todos los habitantes de nuestro planeta. De esta forma es fácil la elección del Consejo de los Veinte.</w:t>
      </w:r>
    </w:p>
    <w:p>
      <w:pPr>
        <w:pStyle w:val="Normal"/>
        <w:jc w:val="both"/>
        <w:rPr>
          <w:lang w:val="es-ES_tradnl"/>
        </w:rPr>
      </w:pPr>
      <w:r>
        <w:rPr>
          <w:lang w:val="es-ES_tradnl"/>
        </w:rPr>
        <w:noBreakHyphen/>
        <w:t xml:space="preserve"> </w:t>
      </w:r>
      <w:r>
        <w:rPr>
          <w:lang w:val="es-ES_tradnl"/>
        </w:rPr>
        <w:t>¿Qué es ese Consejo de los Veinte?</w:t>
      </w:r>
    </w:p>
    <w:p>
      <w:pPr>
        <w:pStyle w:val="Normal"/>
        <w:jc w:val="both"/>
        <w:rPr>
          <w:lang w:val="es-ES_tradnl"/>
        </w:rPr>
      </w:pPr>
      <w:r>
        <w:rPr>
          <w:lang w:val="es-ES_tradnl"/>
        </w:rPr>
        <w:noBreakHyphen/>
        <w:t xml:space="preserve"> </w:t>
      </w:r>
      <w:r>
        <w:rPr>
          <w:lang w:val="es-ES_tradnl"/>
        </w:rPr>
        <w:t>Los veinte seres más perfectos de nuestro planeta. Ellos son los que rigen todo allí.</w:t>
      </w:r>
    </w:p>
    <w:p>
      <w:pPr>
        <w:pStyle w:val="Normal"/>
        <w:jc w:val="both"/>
        <w:rPr>
          <w:lang w:val="es-ES_tradnl"/>
        </w:rPr>
      </w:pPr>
      <w:r>
        <w:rPr>
          <w:lang w:val="es-ES_tradnl"/>
        </w:rPr>
        <w:noBreakHyphen/>
        <w:t xml:space="preserve"> </w:t>
      </w:r>
      <w:r>
        <w:rPr>
          <w:lang w:val="es-ES_tradnl"/>
        </w:rPr>
        <w:t>¿Un Gobierno único para todo un Planeta?</w:t>
      </w:r>
    </w:p>
    <w:p>
      <w:pPr>
        <w:pStyle w:val="Normal"/>
        <w:jc w:val="both"/>
        <w:rPr>
          <w:lang w:val="es-ES_tradnl"/>
        </w:rPr>
      </w:pPr>
      <w:r>
        <w:rPr>
          <w:lang w:val="es-ES_tradnl"/>
        </w:rPr>
        <w:noBreakHyphen/>
        <w:t xml:space="preserve"> </w:t>
      </w:r>
      <w:r>
        <w:rPr>
          <w:lang w:val="es-ES_tradnl"/>
        </w:rPr>
        <w:t>¿No hay guerra allí'?</w:t>
      </w:r>
    </w:p>
    <w:p>
      <w:pPr>
        <w:pStyle w:val="Normal"/>
        <w:jc w:val="both"/>
        <w:rPr>
          <w:lang w:val="es-ES_tradnl"/>
        </w:rPr>
      </w:pPr>
      <w:r>
        <w:rPr>
          <w:lang w:val="es-ES_tradnl"/>
        </w:rPr>
        <w:noBreakHyphen/>
        <w:t xml:space="preserve"> </w:t>
      </w:r>
      <w:r>
        <w:rPr>
          <w:lang w:val="es-ES_tradnl"/>
        </w:rPr>
        <w:t>Hace muchos miles de años que esta palabra no existe ni siquiera en nuestras mentes.</w:t>
      </w:r>
    </w:p>
    <w:p>
      <w:pPr>
        <w:pStyle w:val="Normal"/>
        <w:jc w:val="both"/>
        <w:rPr>
          <w:lang w:val="es-ES_tradnl"/>
        </w:rPr>
      </w:pPr>
      <w:r>
        <w:rPr>
          <w:lang w:val="es-ES_tradnl"/>
        </w:rPr>
        <w:noBreakHyphen/>
        <w:t xml:space="preserve"> </w:t>
      </w:r>
      <w:r>
        <w:rPr>
          <w:lang w:val="es-ES_tradnl"/>
        </w:rPr>
        <w:t>¿No se conoce el mal en su planeta?</w:t>
      </w:r>
    </w:p>
    <w:p>
      <w:pPr>
        <w:pStyle w:val="Normal"/>
        <w:jc w:val="both"/>
        <w:rPr>
          <w:lang w:val="es-ES_tradnl"/>
        </w:rPr>
      </w:pPr>
      <w:r>
        <w:rPr>
          <w:lang w:val="es-ES_tradnl"/>
        </w:rPr>
        <w:noBreakHyphen/>
        <w:t xml:space="preserve"> </w:t>
      </w:r>
      <w:r>
        <w:rPr>
          <w:lang w:val="es-ES_tradnl"/>
        </w:rPr>
        <w:t>El mal ya le he dicho que es un concepto subjetivo que vive por sí mismo, pero en un sentido distinto al que ustedes conocen. Para nosotros el mal es la ausencia del bien. La lucha no ha terminado, ni creo que termine nunca mientras exista la vida. Sólo cuando logramos la fusión con el Supremo penetramos en la perfecta armonía, que es la ausencia del mal. Esta es una abstracción a la que no puedo acceder en mi contacto con un terrícola porque está fuera de su dimensión mental.</w:t>
      </w:r>
    </w:p>
    <w:p>
      <w:pPr>
        <w:pStyle w:val="Normal"/>
        <w:jc w:val="both"/>
        <w:rPr>
          <w:b/>
          <w:b/>
          <w:lang w:val="es-ES_tradnl"/>
        </w:rPr>
      </w:pPr>
      <w:r>
        <w:rPr>
          <w:b/>
          <w:lang w:val="es-ES_tradnl"/>
        </w:rPr>
      </w:r>
    </w:p>
    <w:p>
      <w:pPr>
        <w:pStyle w:val="Textoindependiente3"/>
        <w:rPr>
          <w:sz w:val="20"/>
        </w:rPr>
      </w:pPr>
      <w:r>
        <w:rPr>
          <w:sz w:val="20"/>
        </w:rPr>
        <w:t>DIOS, EL AMOR.</w:t>
      </w:r>
    </w:p>
    <w:p>
      <w:pPr>
        <w:pStyle w:val="Normal"/>
        <w:jc w:val="both"/>
        <w:rPr>
          <w:lang w:val="es-ES_tradnl"/>
        </w:rPr>
      </w:pPr>
      <w:r>
        <w:rPr>
          <w:lang w:val="es-ES_tradnl"/>
        </w:rPr>
        <w:noBreakHyphen/>
        <w:t xml:space="preserve"> </w:t>
      </w:r>
      <w:r>
        <w:rPr>
          <w:lang w:val="es-ES_tradnl"/>
        </w:rPr>
        <w:t>¿Creen ustedes en Dios?</w:t>
      </w:r>
    </w:p>
    <w:p>
      <w:pPr>
        <w:pStyle w:val="Normal"/>
        <w:jc w:val="both"/>
        <w:rPr>
          <w:lang w:val="es-ES_tradnl"/>
        </w:rPr>
      </w:pPr>
      <w:r>
        <w:rPr>
          <w:lang w:val="es-ES_tradnl"/>
        </w:rPr>
        <w:noBreakHyphen/>
        <w:t xml:space="preserve"> </w:t>
      </w:r>
      <w:r>
        <w:rPr>
          <w:lang w:val="es-ES_tradnl"/>
        </w:rPr>
        <w:t>Sí. Aunque descartamos la concepción antropomórfica que ustedes utilizan. Comprendo que en la Tierra les sea útil y no deben abandonarlo porque es la que más se acerca a la verdad. Pero no siga preguntándome sobre Dios. Está muy alto para que hablemos de EL. Limítese las reglas que la vieja sabiduría de su planeta les ha dado. Es decir, concrétese a amarlo.</w:t>
      </w:r>
    </w:p>
    <w:p>
      <w:pPr>
        <w:pStyle w:val="Normal"/>
        <w:jc w:val="both"/>
        <w:rPr>
          <w:lang w:val="es-ES_tradnl"/>
        </w:rPr>
      </w:pPr>
      <w:r>
        <w:rPr>
          <w:lang w:val="es-ES_tradnl"/>
        </w:rPr>
        <w:noBreakHyphen/>
        <w:t xml:space="preserve"> </w:t>
      </w:r>
      <w:r>
        <w:rPr>
          <w:lang w:val="es-ES_tradnl"/>
        </w:rPr>
        <w:t>Es dificil amar lo que no se comprende.</w:t>
      </w:r>
    </w:p>
    <w:p>
      <w:pPr>
        <w:pStyle w:val="Normal"/>
        <w:jc w:val="both"/>
        <w:rPr>
          <w:lang w:val="es-ES_tradnl"/>
        </w:rPr>
      </w:pPr>
      <w:r>
        <w:rPr>
          <w:lang w:val="es-ES_tradnl"/>
        </w:rPr>
        <w:noBreakHyphen/>
        <w:t xml:space="preserve"> </w:t>
      </w:r>
      <w:r>
        <w:rPr>
          <w:lang w:val="es-ES_tradnl"/>
        </w:rPr>
        <w:t>Con amar, simplemente basta.</w:t>
      </w:r>
    </w:p>
    <w:p>
      <w:pPr>
        <w:pStyle w:val="Normal"/>
        <w:jc w:val="both"/>
        <w:rPr>
          <w:lang w:val="es-ES_tradnl"/>
        </w:rPr>
      </w:pPr>
      <w:r>
        <w:rPr>
          <w:lang w:val="es-ES_tradnl"/>
        </w:rPr>
        <w:t>Entonces reconozco que tales disquisiciones teológicas no son las más adecuadas para un momento como aquel. Por eso mi mente enlazó acto seguido nuevas preguntas que, de pronto, comenzaron a agolparse atropelladamente... ¿Hay vida en otros planetas de nuestro Sistema solar?. ¿Cómo es el mundo en que viven?. ¿Cuáles son las otras razas que nos visitan?. ¿Qué intenciones tienen?. ¿Cómo viajan?. ¿Cómo son? ¿Qué saben de nosotros...?. No sé cuantas preguntas se barajaban en mi mente ...Había perdido el concepto del tiempo . ... de mí mismo ...No creía que era un sueño; no. Estaba bien despierto. Más despierto que nunca. Pero jamás pensé que pudieran ocurrírseme tanta preguntas y que éstas pudieran ser contestadas. Sé (habla el periodista Jiménez Marhuenda) que la publicación de la primera parte de esta experiencia ha suscitado polémicas, dudas y escepticismo por una parte y una cierta sensación de esperanza poi otra. No obstante, la polémica, las dudas y el escepticismo son causa de la natural incredulidad que sienten gran número de lectores no dispuestos a creer todo lo que leen o que se les diga sin someterlo previamente a una razonable investigación.</w:t>
      </w:r>
    </w:p>
    <w:p>
      <w:pPr>
        <w:pStyle w:val="Normal"/>
        <w:jc w:val="both"/>
        <w:rPr>
          <w:lang w:val="es-ES_tradnl"/>
        </w:rPr>
      </w:pPr>
      <w:r>
        <w:rPr>
          <w:lang w:val="es-ES_tradnl"/>
        </w:rPr>
        <w:t>Desgraciadamente, sólo puedo ampliar pequeñísimos detalles sin importancia, ya que he empleado dos artículos de esta serie para el tema en cuestión, a fin de ser lo más explícito posible cubriendo al máximo toda la información que poseo.</w:t>
      </w:r>
    </w:p>
    <w:p>
      <w:pPr>
        <w:pStyle w:val="Normal"/>
        <w:jc w:val="both"/>
        <w:rPr>
          <w:lang w:val="es-ES_tradnl"/>
        </w:rPr>
      </w:pPr>
      <w:r>
        <w:rPr>
          <w:lang w:val="es-ES_tradnl"/>
        </w:rPr>
        <w:t>Nada que pueda ser publicado dejo sin relatar. Por consiguiente es inútil que se me solicite a nivel personal ampliación de ninguna clase.</w:t>
      </w:r>
    </w:p>
    <w:p>
      <w:pPr>
        <w:pStyle w:val="Normal"/>
        <w:jc w:val="both"/>
        <w:rPr>
          <w:lang w:val="es-ES_tradnl"/>
        </w:rPr>
      </w:pPr>
      <w:r>
        <w:rPr>
          <w:lang w:val="es-ES_tradnl"/>
        </w:rPr>
        <w:t>En cuanto a la sensación esperanzadora con que se acogió el artículo de la sema</w:t>
        <w:softHyphen/>
        <w:t xml:space="preserve">na pasada está en función del interés que el tema suscita, y de la esperanza de muchas personas por establecer ese deseado contacto que el personaje de esta aventura </w:t>
        <w:noBreakHyphen/>
        <w:t>Pablo</w:t>
        <w:noBreakHyphen/>
        <w:t xml:space="preserve"> consiguió sin proponérselo.</w:t>
      </w:r>
    </w:p>
    <w:p>
      <w:pPr>
        <w:pStyle w:val="Normal"/>
        <w:jc w:val="both"/>
        <w:rPr>
          <w:lang w:val="es-ES_tradnl"/>
        </w:rPr>
      </w:pPr>
      <w:r>
        <w:rPr>
          <w:lang w:val="es-ES_tradnl"/>
        </w:rPr>
        <w:t xml:space="preserve">Si este hombre </w:t>
        <w:noBreakHyphen/>
        <w:t>se argumenta</w:t>
        <w:noBreakHyphen/>
        <w:t xml:space="preserve"> estableció contacto directo con un extraterrestre, sin pretenderlo, incluso sin ser adicto al tema OVNI...¿Por qué no se puede confiar en obtenerlo por parte de las personas que estamos interesadas en ello?.</w:t>
      </w:r>
    </w:p>
    <w:p>
      <w:pPr>
        <w:pStyle w:val="Normal"/>
        <w:jc w:val="both"/>
        <w:rPr>
          <w:lang w:val="es-ES_tradnl"/>
        </w:rPr>
      </w:pPr>
      <w:r>
        <w:rPr>
          <w:lang w:val="es-ES_tradnl"/>
        </w:rPr>
        <w:t>Mas no olvidemos que la mentalidad extraterrestre no se mide por los mismos parámetros que nosotros conocemos y utilizamos.</w:t>
      </w:r>
    </w:p>
    <w:p>
      <w:pPr>
        <w:pStyle w:val="Normal"/>
        <w:jc w:val="both"/>
        <w:rPr>
          <w:lang w:val="es-ES_tradnl"/>
        </w:rPr>
      </w:pPr>
      <w:r>
        <w:rPr>
          <w:lang w:val="es-ES_tradnl"/>
        </w:rPr>
        <w:t>Por lo tanto, nuestra lógica no sirve de nada y hay que dejarles a ellos la iniciati</w:t>
        <w:softHyphen/>
        <w:t>va.</w:t>
      </w:r>
    </w:p>
    <w:p>
      <w:pPr>
        <w:pStyle w:val="Normal"/>
        <w:jc w:val="both"/>
        <w:rPr>
          <w:lang w:val="es-ES_tradnl"/>
        </w:rPr>
      </w:pPr>
      <w:r>
        <w:rPr>
          <w:lang w:val="es-ES_tradnl"/>
        </w:rPr>
      </w:r>
    </w:p>
    <w:p>
      <w:pPr>
        <w:pStyle w:val="Textoindependiente3"/>
        <w:rPr>
          <w:sz w:val="20"/>
        </w:rPr>
      </w:pPr>
      <w:r>
        <w:rPr>
          <w:sz w:val="20"/>
        </w:rPr>
        <w:t>PREGUNTAS SIN RESPUESTAS.</w:t>
      </w:r>
    </w:p>
    <w:p>
      <w:pPr>
        <w:pStyle w:val="Normal"/>
        <w:jc w:val="both"/>
        <w:rPr>
          <w:lang w:val="es-ES_tradnl"/>
        </w:rPr>
      </w:pPr>
      <w:r>
        <w:rPr>
          <w:lang w:val="es-ES_tradnl"/>
        </w:rPr>
        <w:t>El resto de las declaraciones de Pablo R. se sintetizan a continuación. Pero inte</w:t>
        <w:softHyphen/>
        <w:t>resa observar que muchas preguntas, que haríamos nosotros, no fueron formuladas por él. Esto es comprensible si entendemos la situación, las circunstancias excepcio</w:t>
        <w:softHyphen/>
        <w:t>nales en que Pablo estableció el contacto: totalmente inesperadas.</w:t>
      </w:r>
    </w:p>
    <w:p>
      <w:pPr>
        <w:pStyle w:val="Normal"/>
        <w:jc w:val="both"/>
        <w:rPr>
          <w:lang w:val="es-ES_tradnl"/>
        </w:rPr>
      </w:pPr>
      <w:r>
        <w:rPr>
          <w:lang w:val="es-ES_tradnl"/>
        </w:rPr>
        <w:t>Tal vez esta raza extraterrestre intente, precisamente, establecer los contactos de esta forma para eludir una serie de preguntas que, previa meditación, se les podría formular... y quizá ellos no quisieran o no pudieran contestar.</w:t>
      </w:r>
    </w:p>
    <w:p>
      <w:pPr>
        <w:pStyle w:val="Normal"/>
        <w:jc w:val="both"/>
        <w:rPr>
          <w:lang w:val="es-ES_tradnl"/>
        </w:rPr>
      </w:pPr>
      <w:r>
        <w:rPr>
          <w:lang w:val="es-ES_tradnl"/>
        </w:rPr>
        <w:t>(Esta es una parte de la verdad. Luego intervienen las condiciones psico</w:t>
        <w:noBreakHyphen/>
        <w:t>físicas</w:t>
        <w:softHyphen/>
        <w:t>mentales del contactado, que los extraterrestres estudian meticulosamente antes de efectuar el contacto. El Autor).</w:t>
      </w:r>
    </w:p>
    <w:p>
      <w:pPr>
        <w:pStyle w:val="Normal"/>
        <w:jc w:val="both"/>
        <w:rPr>
          <w:lang w:val="es-ES_tradnl"/>
        </w:rPr>
      </w:pPr>
      <w:r>
        <w:rPr>
          <w:lang w:val="es-ES_tradnl"/>
        </w:rPr>
        <w:t>Aceptamos pues prosigue el periodista, la limitación del mensaje, las lagunas que a nuestro interés se presentan, en atención a las circunstancias excepcionales e imprevisibles en qué se realizó.</w:t>
      </w:r>
    </w:p>
    <w:p>
      <w:pPr>
        <w:pStyle w:val="Normal"/>
        <w:jc w:val="both"/>
        <w:rPr>
          <w:lang w:val="es-ES_tradnl"/>
        </w:rPr>
      </w:pPr>
      <w:r>
        <w:rPr>
          <w:lang w:val="es-ES_tradnl"/>
        </w:rPr>
        <w:t>Y, porsu puesto, cada lector es libre de creer o dudar sobre la autenticidad de lo que aquí se expone. Dejémoslo, si ustedes quieren, en una duda razonable y que sean las palabras del mismo protagonista de hechos tan excepcionales quienes sigan hablan</w:t>
        <w:softHyphen/>
        <w:t>do.</w:t>
      </w:r>
    </w:p>
    <w:p>
      <w:pPr>
        <w:pStyle w:val="Normal"/>
        <w:jc w:val="both"/>
        <w:rPr>
          <w:lang w:val="es-ES_tradnl"/>
        </w:rPr>
      </w:pPr>
      <w:r>
        <w:rPr>
          <w:lang w:val="es-ES_tradnl"/>
        </w:rPr>
        <w:noBreakHyphen/>
        <w:t xml:space="preserve"> </w:t>
      </w:r>
      <w:r>
        <w:rPr>
          <w:lang w:val="es-ES_tradnl"/>
        </w:rPr>
        <w:t xml:space="preserve">Comprendí </w:t>
        <w:noBreakHyphen/>
        <w:t>dice D. Pablo R. que era la ocasión de formular miles de preguntas que se agolpaban a mi mente. Lamenté no haberme interesado antes por el tema; pero me daba cuenta de que, inconscientemente, siempre me había plantado dudas y ahora tenía la oportunidad propicia para dilucidarlas ...Mi mente emitió una de estas dudas...¿Hay vida en otros planetas de nuestro sistema solar?. La respuesta llegó inmediatamente ...casi antes de que la pregunta se terminara de formular en mi cerebro.</w:t>
      </w:r>
    </w:p>
    <w:p>
      <w:pPr>
        <w:pStyle w:val="Normal"/>
        <w:jc w:val="both"/>
        <w:rPr>
          <w:lang w:val="es-ES_tradnl"/>
        </w:rPr>
      </w:pPr>
      <w:r>
        <w:rPr>
          <w:lang w:val="es-ES_tradnl"/>
        </w:rPr>
        <w:noBreakHyphen/>
        <w:t xml:space="preserve"> </w:t>
      </w:r>
      <w:r>
        <w:rPr>
          <w:lang w:val="es-ES_tradnl"/>
        </w:rPr>
        <w:t>Sí, pero no podéis comprender el tipo de vida que allí existe.</w:t>
      </w:r>
    </w:p>
    <w:p>
      <w:pPr>
        <w:pStyle w:val="Normal"/>
        <w:jc w:val="both"/>
        <w:rPr>
          <w:lang w:val="es-ES_tradnl"/>
        </w:rPr>
      </w:pPr>
      <w:r>
        <w:rPr>
          <w:lang w:val="es-ES_tradnl"/>
        </w:rPr>
        <w:noBreakHyphen/>
        <w:t xml:space="preserve"> </w:t>
      </w:r>
      <w:r>
        <w:rPr>
          <w:lang w:val="es-ES_tradnl"/>
        </w:rPr>
        <w:t>¿Espiritual?. ¿Astral?.</w:t>
      </w:r>
    </w:p>
    <w:p>
      <w:pPr>
        <w:pStyle w:val="Normal"/>
        <w:jc w:val="both"/>
        <w:rPr>
          <w:lang w:val="es-ES_tradnl"/>
        </w:rPr>
      </w:pPr>
      <w:r>
        <w:rPr>
          <w:lang w:val="es-ES_tradnl"/>
        </w:rPr>
        <w:t>No. No precisamente eso. Hay seres inteligentes que incluso os están visitando. Sin embargo, tenéis que linútaros a aceptar ese contacto cuando se os ofrezca, sin pretender humanizar a vuestros interlocutores.</w:t>
      </w:r>
    </w:p>
    <w:p>
      <w:pPr>
        <w:pStyle w:val="Normal"/>
        <w:jc w:val="both"/>
        <w:rPr>
          <w:lang w:val="es-ES_tradnl"/>
        </w:rPr>
      </w:pPr>
      <w:r>
        <w:rPr>
          <w:lang w:val="es-ES_tradnl"/>
        </w:rPr>
      </w:r>
    </w:p>
    <w:p>
      <w:pPr>
        <w:pStyle w:val="Textoindependiente3"/>
        <w:rPr>
          <w:sz w:val="20"/>
        </w:rPr>
      </w:pPr>
      <w:r>
        <w:rPr>
          <w:sz w:val="20"/>
        </w:rPr>
        <w:t>VENUS. MARTE. LA LUNA.</w:t>
      </w:r>
    </w:p>
    <w:p>
      <w:pPr>
        <w:pStyle w:val="Normal"/>
        <w:jc w:val="both"/>
        <w:rPr>
          <w:lang w:val="es-ES_tradnl"/>
        </w:rPr>
      </w:pPr>
      <w:r>
        <w:rPr>
          <w:lang w:val="es-ES_tradnl"/>
        </w:rPr>
        <w:t>Es curioso que las palabras entre comillas las percibiera perfectamente cuando en el lenguaje normal el algo difícil de captar. Seguí preguntando:</w:t>
      </w:r>
    </w:p>
    <w:p>
      <w:pPr>
        <w:pStyle w:val="Normal"/>
        <w:jc w:val="both"/>
        <w:rPr>
          <w:lang w:val="es-ES_tradnl"/>
        </w:rPr>
      </w:pPr>
      <w:r>
        <w:rPr>
          <w:lang w:val="es-ES_tradnl"/>
        </w:rPr>
        <w:noBreakHyphen/>
        <w:t xml:space="preserve"> </w:t>
      </w:r>
      <w:r>
        <w:rPr>
          <w:lang w:val="es-ES_tradnl"/>
        </w:rPr>
        <w:t>¿En qué planetas hay vida?</w:t>
      </w:r>
    </w:p>
    <w:p>
      <w:pPr>
        <w:pStyle w:val="Normal"/>
        <w:jc w:val="both"/>
        <w:rPr>
          <w:lang w:val="es-ES_tradnl"/>
        </w:rPr>
      </w:pPr>
      <w:r>
        <w:rPr>
          <w:lang w:val="es-ES_tradnl"/>
        </w:rPr>
        <w:noBreakHyphen/>
        <w:t xml:space="preserve"> </w:t>
      </w:r>
      <w:r>
        <w:rPr>
          <w:lang w:val="es-ES_tradnl"/>
        </w:rPr>
        <w:t>Venus...Marte...En la Luna hubo vida hace mucho tiempo. Fueron establecidas allí unas bases para investigaros. Con el paso de los siglos las bases han quedado ocultas, aunque algunos astronautas han detectado algo que se silenció a la opinión pública por razones políticas.</w:t>
      </w:r>
    </w:p>
    <w:p>
      <w:pPr>
        <w:pStyle w:val="Normal"/>
        <w:jc w:val="both"/>
        <w:rPr>
          <w:lang w:val="es-ES_tradnl"/>
        </w:rPr>
      </w:pPr>
      <w:r>
        <w:rPr>
          <w:lang w:val="es-ES_tradnl"/>
        </w:rPr>
        <w:t>Existe también una avanzada civilización en Ganímedes (satélite de Júpiter) que se halla muy cerca de vuestros parámetros mentales. Posiblemente, con el tiempo, sean ellos quienes establezcan el contacto directo a nivel oficial convosotros. Urano está vacío. Una serie de condiciones cósmicas adversas lo imposibilitan para ser utilizado por ningún ser viviente. Lo mismo le sucede a Neptuno.</w:t>
      </w:r>
    </w:p>
    <w:p>
      <w:pPr>
        <w:pStyle w:val="Normal"/>
        <w:jc w:val="both"/>
        <w:rPr>
          <w:lang w:val="es-ES_tradnl"/>
        </w:rPr>
      </w:pPr>
      <w:r>
        <w:rPr>
          <w:lang w:val="es-ES_tradnl"/>
        </w:rPr>
        <w:noBreakHyphen/>
        <w:t xml:space="preserve"> </w:t>
      </w:r>
      <w:r>
        <w:rPr>
          <w:lang w:val="es-ES_tradnl"/>
        </w:rPr>
        <w:t>Saturno dispone de una forma de civilización que os sorprendería. Es como un enorme jardín. Pero hay una diversidad de factores que, aunque llegaseis allí, os impedirían verlos.</w:t>
      </w:r>
    </w:p>
    <w:p>
      <w:pPr>
        <w:pStyle w:val="Normal"/>
        <w:jc w:val="both"/>
        <w:rPr>
          <w:lang w:val="es-ES_tradnl"/>
        </w:rPr>
      </w:pPr>
      <w:r>
        <w:rPr>
          <w:lang w:val="es-ES_tradnl"/>
        </w:rPr>
        <w:t>Lo cierto es que aún os faltan muchos siglos para llegar a alcanzar el nivel cósmi</w:t>
        <w:softHyphen/>
        <w:t>co adecuado que os permita establecer lo que vosotros llamaríais un contacto irreal, pero que en verdad es más real que ningún otro.</w:t>
      </w:r>
    </w:p>
    <w:p>
      <w:pPr>
        <w:pStyle w:val="Normal"/>
        <w:jc w:val="both"/>
        <w:rPr>
          <w:lang w:val="es-ES_tradnl"/>
        </w:rPr>
      </w:pPr>
      <w:r>
        <w:rPr>
          <w:lang w:val="es-ES_tradnl"/>
        </w:rPr>
        <w:noBreakHyphen/>
        <w:t xml:space="preserve"> </w:t>
      </w:r>
      <w:r>
        <w:rPr>
          <w:lang w:val="es-ES_tradnl"/>
        </w:rPr>
        <w:t>¿Son muchas las razas que existen en el espacio?</w:t>
      </w:r>
    </w:p>
    <w:p>
      <w:pPr>
        <w:pStyle w:val="Normal"/>
        <w:jc w:val="both"/>
        <w:rPr>
          <w:lang w:val="es-ES_tradnl"/>
        </w:rPr>
      </w:pPr>
      <w:r>
        <w:rPr>
          <w:lang w:val="es-ES_tradnl"/>
        </w:rPr>
        <w:noBreakHyphen/>
        <w:t xml:space="preserve"> </w:t>
      </w:r>
      <w:r>
        <w:rPr>
          <w:lang w:val="es-ES_tradnl"/>
        </w:rPr>
        <w:t>Sí, incontables. Yo mismo no las conozco todas. Ningún sabio de mi planeta ha conseguido saber hasta donde llega el Universo (Aquí se refiere seguramente al Cósmos), ni cuántas son las razas que lo habitan.</w:t>
      </w:r>
    </w:p>
    <w:p>
      <w:pPr>
        <w:pStyle w:val="Normal"/>
        <w:jc w:val="both"/>
        <w:rPr>
          <w:lang w:val="es-ES_tradnl"/>
        </w:rPr>
      </w:pPr>
      <w:r>
        <w:rPr>
          <w:lang w:val="es-ES_tradnl"/>
        </w:rPr>
        <w:noBreakHyphen/>
        <w:t xml:space="preserve"> </w:t>
      </w:r>
      <w:r>
        <w:rPr>
          <w:lang w:val="es-ES_tradnl"/>
        </w:rPr>
        <w:t>Pero, ¿conocen ustedes muchos planetas habitados?</w:t>
      </w:r>
    </w:p>
    <w:p>
      <w:pPr>
        <w:pStyle w:val="Normal"/>
        <w:jc w:val="both"/>
        <w:rPr>
          <w:lang w:val="es-ES_tradnl"/>
        </w:rPr>
      </w:pPr>
      <w:r>
        <w:rPr>
          <w:lang w:val="es-ES_tradnl"/>
        </w:rPr>
        <w:noBreakHyphen/>
        <w:t xml:space="preserve"> </w:t>
      </w:r>
      <w:r>
        <w:rPr>
          <w:lang w:val="es-ES_tradnl"/>
        </w:rPr>
        <w:t>Alrededor de ciento veinte mil. No todos ellos se encuentran en avanzado esta</w:t>
        <w:softHyphen/>
        <w:t>do de evolución. Algunos incluso han evolucionado en sentido contrario y hoy se hallan en plena regresión hacia el estado vegetal. Sin embargo, con el tiempo volverán a resurgir.</w:t>
      </w:r>
    </w:p>
    <w:p>
      <w:pPr>
        <w:pStyle w:val="Normal"/>
        <w:jc w:val="both"/>
        <w:rPr>
          <w:lang w:val="es-ES_tradnl"/>
        </w:rPr>
      </w:pPr>
      <w:r>
        <w:rPr>
          <w:lang w:val="es-ES_tradnl"/>
        </w:rPr>
        <w:t>La armonía suprema tiende siempre hacia la superación. El mal se autodestruye por si mismo. Luego, aunque existe, no puede existir, no puede prevalecer. Vosotros deberíais verlo en vuestro propio mundo. El bien es la vida. El mal, la muerte. El mal se autodestruye, se autoelimina.</w:t>
      </w:r>
    </w:p>
    <w:p>
      <w:pPr>
        <w:pStyle w:val="Normal"/>
        <w:jc w:val="both"/>
        <w:rPr>
          <w:lang w:val="es-ES_tradnl"/>
        </w:rPr>
      </w:pPr>
      <w:r>
        <w:rPr>
          <w:lang w:val="es-ES_tradnl"/>
        </w:rPr>
        <w:t>Lógicamente esto conduce a una paulatina evolución positiva que tiende a la integración del ser vivo con el ser supremo. No se trata de una fusión. sino de una comunión, ya que el ser humano con esa integración no pierde su individualidad.</w:t>
      </w:r>
    </w:p>
    <w:p>
      <w:pPr>
        <w:pStyle w:val="Normal"/>
        <w:jc w:val="both"/>
        <w:rPr>
          <w:lang w:val="es-ES_tradnl"/>
        </w:rPr>
      </w:pPr>
      <w:r>
        <w:rPr>
          <w:lang w:val="es-ES_tradnl"/>
        </w:rPr>
      </w:r>
    </w:p>
    <w:p>
      <w:pPr>
        <w:pStyle w:val="Normal"/>
        <w:jc w:val="both"/>
        <w:rPr/>
      </w:pPr>
      <w:r>
        <w:rPr>
          <w:b/>
          <w:lang w:val="es-ES_tradnl"/>
        </w:rPr>
        <w:t>NADIE MUERE DE MANERA  ABSOLUTA</w:t>
      </w:r>
      <w:r>
        <w:rPr>
          <w:lang w:val="es-ES_tradnl"/>
        </w:rPr>
        <w:t>.</w:t>
      </w:r>
    </w:p>
    <w:p>
      <w:pPr>
        <w:pStyle w:val="Normal"/>
        <w:jc w:val="both"/>
        <w:rPr>
          <w:lang w:val="es-ES_tradnl"/>
        </w:rPr>
      </w:pPr>
      <w:r>
        <w:rPr>
          <w:lang w:val="es-ES_tradnl"/>
        </w:rPr>
        <w:noBreakHyphen/>
        <w:t xml:space="preserve"> </w:t>
      </w:r>
      <w:r>
        <w:rPr>
          <w:lang w:val="es-ES_tradnl"/>
        </w:rPr>
        <w:t>¿Qué pasa cuando morimos?, preguntó Pablo</w:t>
      </w:r>
    </w:p>
    <w:p>
      <w:pPr>
        <w:pStyle w:val="Normal"/>
        <w:jc w:val="both"/>
        <w:rPr>
          <w:lang w:val="es-ES_tradnl"/>
        </w:rPr>
      </w:pPr>
      <w:r>
        <w:rPr>
          <w:lang w:val="es-ES_tradnl"/>
        </w:rPr>
        <w:t>Nadie muere de manera absoluta. Las distintas religiones de vuestro planeta lo explican bastante bien, aunque os parezca que hay diferencias esenciales. La esencia es la misma y para vosotros es el único camino de que disponéis porque no estáis aún en posesión de una conciencia cósmica.</w:t>
      </w:r>
    </w:p>
    <w:p>
      <w:pPr>
        <w:pStyle w:val="Normal"/>
        <w:jc w:val="both"/>
        <w:rPr>
          <w:lang w:val="es-ES_tradnl"/>
        </w:rPr>
      </w:pPr>
      <w:r>
        <w:rPr>
          <w:lang w:val="es-ES_tradnl"/>
        </w:rPr>
        <w:noBreakHyphen/>
        <w:t xml:space="preserve"> </w:t>
      </w:r>
      <w:r>
        <w:rPr>
          <w:lang w:val="es-ES_tradnl"/>
        </w:rPr>
        <w:t>¿Quién fue Jesucristo?</w:t>
      </w:r>
    </w:p>
    <w:p>
      <w:pPr>
        <w:pStyle w:val="Normal"/>
        <w:jc w:val="both"/>
        <w:rPr>
          <w:lang w:val="es-ES_tradnl"/>
        </w:rPr>
      </w:pPr>
      <w:r>
        <w:rPr>
          <w:lang w:val="es-ES_tradnl"/>
        </w:rPr>
        <w:noBreakHyphen/>
        <w:t xml:space="preserve"> </w:t>
      </w:r>
      <w:r>
        <w:rPr>
          <w:lang w:val="es-ES_tradnl"/>
        </w:rPr>
        <w:t>Alguien a quien no habéis comprendido todavía por completo.</w:t>
      </w:r>
    </w:p>
    <w:p>
      <w:pPr>
        <w:pStyle w:val="Normal"/>
        <w:jc w:val="both"/>
        <w:rPr>
          <w:lang w:val="es-ES_tradnl"/>
        </w:rPr>
      </w:pPr>
      <w:r>
        <w:rPr>
          <w:lang w:val="es-ES_tradnl"/>
        </w:rPr>
        <w:noBreakHyphen/>
        <w:t xml:space="preserve"> </w:t>
      </w:r>
      <w:r>
        <w:rPr>
          <w:lang w:val="es-ES_tradnl"/>
        </w:rPr>
        <w:t>¿Cómo podemos comprenderlo?</w:t>
      </w:r>
    </w:p>
    <w:p>
      <w:pPr>
        <w:pStyle w:val="Normal"/>
        <w:jc w:val="both"/>
        <w:rPr>
          <w:lang w:val="es-ES_tradnl"/>
        </w:rPr>
      </w:pPr>
      <w:r>
        <w:rPr>
          <w:lang w:val="es-ES_tradnl"/>
        </w:rPr>
        <w:noBreakHyphen/>
        <w:t xml:space="preserve"> </w:t>
      </w:r>
      <w:r>
        <w:rPr>
          <w:lang w:val="es-ES_tradnl"/>
        </w:rPr>
        <w:t>El mensaje extrasensorial que más se repite es la palabra AMOR. Ese es el camino.Porque no se trata de un proceso mental, sino espiritual.</w:t>
      </w:r>
    </w:p>
    <w:p>
      <w:pPr>
        <w:pStyle w:val="Normal"/>
        <w:jc w:val="both"/>
        <w:rPr>
          <w:lang w:val="es-ES_tradnl"/>
        </w:rPr>
      </w:pPr>
      <w:r>
        <w:rPr>
          <w:lang w:val="es-ES_tradnl"/>
        </w:rPr>
        <w:noBreakHyphen/>
        <w:t xml:space="preserve"> </w:t>
      </w:r>
      <w:r>
        <w:rPr>
          <w:lang w:val="es-ES_tradnl"/>
        </w:rPr>
        <w:t>¿Qué intenciones os traen aquí, a la Tierra?</w:t>
      </w:r>
    </w:p>
    <w:p>
      <w:pPr>
        <w:pStyle w:val="Normal"/>
        <w:jc w:val="both"/>
        <w:rPr>
          <w:lang w:val="es-ES_tradnl"/>
        </w:rPr>
      </w:pPr>
      <w:r>
        <w:rPr>
          <w:lang w:val="es-ES_tradnl"/>
        </w:rPr>
        <w:noBreakHyphen/>
        <w:t xml:space="preserve"> </w:t>
      </w:r>
      <w:r>
        <w:rPr>
          <w:lang w:val="es-ES_tradnl"/>
        </w:rPr>
        <w:t>No debéis de tener miedo de los habitantes de mi planeta. Pero procurad guar</w:t>
        <w:softHyphen/>
        <w:t>daros de otros que emplean la astucia para confundiros. No todos los contactos, ni todos los mensajes son auténticos. El mayor peligro radica en vosotros mismos.</w:t>
      </w:r>
    </w:p>
    <w:p>
      <w:pPr>
        <w:pStyle w:val="Normal"/>
        <w:jc w:val="both"/>
        <w:rPr>
          <w:lang w:val="es-ES_tradnl"/>
        </w:rPr>
      </w:pPr>
      <w:r>
        <w:rPr>
          <w:lang w:val="es-ES_tradnl"/>
        </w:rPr>
        <w:t>Entonces sucedió algo extraño, porque no entendí lo que me quería decir y preten</w:t>
        <w:softHyphen/>
        <w:t>dí insistir en mi pregunta, pedir una aclaración. Pero una vez más pareció haber quedado bloqueada nuestra comunicación telepática. No hubo respuesta a mi pregunta. Finalmente, decidí cambiar de tema.</w:t>
      </w:r>
    </w:p>
    <w:p>
      <w:pPr>
        <w:pStyle w:val="Normal"/>
        <w:jc w:val="both"/>
        <w:rPr>
          <w:lang w:val="es-ES_tradnl"/>
        </w:rPr>
      </w:pPr>
      <w:r>
        <w:rPr>
          <w:lang w:val="es-ES_tradnl"/>
        </w:rPr>
        <w:noBreakHyphen/>
        <w:t xml:space="preserve"> </w:t>
      </w:r>
      <w:r>
        <w:rPr>
          <w:lang w:val="es-ES_tradnl"/>
        </w:rPr>
        <w:t>He leído en alguna parte que hay extraterrestres de apariencia monstruosa. ¿Es cierto?</w:t>
      </w:r>
    </w:p>
    <w:p>
      <w:pPr>
        <w:pStyle w:val="Normal"/>
        <w:jc w:val="both"/>
        <w:rPr>
          <w:lang w:val="es-ES_tradnl"/>
        </w:rPr>
      </w:pPr>
      <w:r>
        <w:rPr>
          <w:lang w:val="es-ES_tradnl"/>
        </w:rPr>
        <w:noBreakHyphen/>
        <w:t xml:space="preserve"> </w:t>
      </w:r>
      <w:r>
        <w:rPr>
          <w:lang w:val="es-ES_tradnl"/>
        </w:rPr>
        <w:t>La evolución no ha sido igual en todos los planetas. Vuestra morfología está en función de las condiciones en que os habéis desarrollado. Para otras evoluciones han sido necesarias una serie de transformaciones que los han hecho muy diferentes a vosotros.</w:t>
      </w:r>
    </w:p>
    <w:p>
      <w:pPr>
        <w:pStyle w:val="Normal"/>
        <w:jc w:val="both"/>
        <w:rPr>
          <w:lang w:val="es-ES_tradnl"/>
        </w:rPr>
      </w:pPr>
      <w:r>
        <w:rPr>
          <w:lang w:val="es-ES_tradnl"/>
        </w:rPr>
        <w:t>Este hecho se ha producido en nuestro propio planeta, y existe una civilización desconocida por vosotros que vive en un ambiente distinto. Resulta muy difícil establecer contacto con ellos. pero están lográndolo por métodos muy inteligentes.</w:t>
      </w:r>
    </w:p>
    <w:p>
      <w:pPr>
        <w:pStyle w:val="Normal"/>
        <w:jc w:val="both"/>
        <w:rPr>
          <w:lang w:val="es-ES_tradnl"/>
        </w:rPr>
      </w:pPr>
      <w:r>
        <w:rPr>
          <w:lang w:val="es-ES_tradnl"/>
        </w:rPr>
        <w:t>No cabe duda de que la Tierra es un planeta de los más privilegiados en el momen</w:t>
        <w:softHyphen/>
        <w:t>to actual. Y sabed que tal como sois ahora no podríais vivir en ningún otro sitio.</w:t>
      </w:r>
    </w:p>
    <w:p>
      <w:pPr>
        <w:pStyle w:val="Normal"/>
        <w:jc w:val="both"/>
        <w:rPr>
          <w:b/>
          <w:b/>
          <w:lang w:val="es-ES_tradnl"/>
        </w:rPr>
      </w:pPr>
      <w:r>
        <w:rPr>
          <w:b/>
          <w:lang w:val="es-ES_tradnl"/>
        </w:rPr>
      </w:r>
    </w:p>
    <w:p>
      <w:pPr>
        <w:pStyle w:val="Textoindependiente3"/>
        <w:rPr>
          <w:sz w:val="20"/>
        </w:rPr>
      </w:pPr>
      <w:r>
        <w:rPr>
          <w:sz w:val="20"/>
        </w:rPr>
        <w:t>EL FIN DEL PLANETA.</w:t>
      </w:r>
    </w:p>
    <w:p>
      <w:pPr>
        <w:pStyle w:val="Normal"/>
        <w:jc w:val="both"/>
        <w:rPr>
          <w:lang w:val="es-ES_tradnl"/>
        </w:rPr>
      </w:pPr>
      <w:r>
        <w:rPr>
          <w:lang w:val="es-ES_tradnl"/>
        </w:rPr>
        <w:noBreakHyphen/>
        <w:t xml:space="preserve"> </w:t>
      </w:r>
      <w:r>
        <w:rPr>
          <w:lang w:val="es-ES_tradnl"/>
        </w:rPr>
        <w:t>Llevamos mucho tiempo oyendo hablar de un posible desastre en nuestro pla</w:t>
        <w:softHyphen/>
        <w:t>neta. ¿Es cierto que va a ocurrir?</w:t>
      </w:r>
    </w:p>
    <w:p>
      <w:pPr>
        <w:pStyle w:val="Normal"/>
        <w:jc w:val="both"/>
        <w:rPr>
          <w:lang w:val="es-ES_tradnl"/>
        </w:rPr>
      </w:pPr>
      <w:r>
        <w:rPr>
          <w:lang w:val="es-ES_tradnl"/>
        </w:rPr>
        <w:noBreakHyphen/>
        <w:t xml:space="preserve"> </w:t>
      </w:r>
      <w:r>
        <w:rPr>
          <w:lang w:val="es-ES_tradnl"/>
        </w:rPr>
        <w:t>Aunque el factor tiempo es una abstracción, el conocimiento del futuro se rea</w:t>
        <w:softHyphen/>
        <w:t>liza por contacto cognitivo del presente real y mental. Ello establece unas bases sobre las cuales puede sentarse la premisa premonitoria. Es decir, al igual que Astrología, nosotros podemos conocer en el momento presente cuándo se producirán las bases óptimas para que ocurra un hecho. Mas esto no significa que vaya a ocurrir.</w:t>
      </w:r>
    </w:p>
    <w:p>
      <w:pPr>
        <w:pStyle w:val="Normal"/>
        <w:jc w:val="both"/>
        <w:rPr>
          <w:lang w:val="es-ES_tradnl"/>
        </w:rPr>
      </w:pPr>
      <w:r>
        <w:rPr>
          <w:lang w:val="es-ES_tradnl"/>
        </w:rPr>
        <w:t>Si solamente lo supiéramos nosotros, ciertamente que ocurriría, porque nadie de vuestro planeta alteraría dichas bases y por lo tanto no se incidiría en el futuro.Pero como entre los vuestros tenéis seres dotados que poseen los poderes de establecer esta conciencia planetaria, se realizan profecías. Y es ahí, precisamente, cuando fallan. Si existe la profecía es el instante en que se dispara el dispositivo que puede hacerla fallar.</w:t>
      </w:r>
    </w:p>
    <w:p>
      <w:pPr>
        <w:pStyle w:val="Normal"/>
        <w:jc w:val="both"/>
        <w:rPr>
          <w:lang w:val="es-ES_tradnl"/>
        </w:rPr>
      </w:pPr>
      <w:r>
        <w:rPr>
          <w:lang w:val="es-ES_tradnl"/>
        </w:rPr>
        <w:t>Como dato curioso diré que recuerdo estas palabras casi íntegramente. Y es una suerte porque ni entonces ni ahora las comprendí por completo. Por eso insistí en que me diera alguna predicción para el futuro.</w:t>
      </w:r>
    </w:p>
    <w:p>
      <w:pPr>
        <w:pStyle w:val="Normal"/>
        <w:jc w:val="both"/>
        <w:rPr>
          <w:lang w:val="es-ES_tradnl"/>
        </w:rPr>
      </w:pPr>
      <w:r>
        <w:rPr>
          <w:lang w:val="es-ES_tradnl"/>
        </w:rPr>
        <w:t xml:space="preserve">En la Tierra </w:t>
        <w:noBreakHyphen/>
        <w:t>me respondió</w:t>
        <w:noBreakHyphen/>
        <w:t xml:space="preserve"> ha habido profetas y siguen existiendo seres que tienen precogniciones. Sin embargo, no se trata de auténticas sintonizaciones con el futuro, sino una cognición absoluta del todo presente a nivel planetario. Un plantea</w:t>
        <w:softHyphen/>
        <w:t>miento de hechos y circunstancias tan inmenso que les conduce a la previsión de un acontecimiento futuro. Lo único que puede alterar este acontecimiento es la misma previsión hecha pública.</w:t>
      </w:r>
    </w:p>
    <w:p>
      <w:pPr>
        <w:pStyle w:val="Normal"/>
        <w:jc w:val="both"/>
        <w:rPr>
          <w:lang w:val="es-ES_tradnl"/>
        </w:rPr>
      </w:pPr>
      <w:r>
        <w:rPr>
          <w:lang w:val="es-ES_tradnl"/>
        </w:rPr>
        <w:t>Todos los datos hacen prever una hecatombe para el año 1.984. Pero nosotros sabemos que para 1.980 está prevista una incidencia extraterrestre en la Tierra. Los contactos, que se han intensificado en los últimos años, llegarán a su culminación en el citado 1.980.</w:t>
      </w:r>
    </w:p>
    <w:p>
      <w:pPr>
        <w:pStyle w:val="Normal"/>
        <w:jc w:val="both"/>
        <w:rPr>
          <w:lang w:val="es-ES_tradnl"/>
        </w:rPr>
      </w:pPr>
      <w:r>
        <w:rPr>
          <w:lang w:val="es-ES_tradnl"/>
        </w:rPr>
        <w:noBreakHyphen/>
        <w:t xml:space="preserve"> </w:t>
      </w:r>
      <w:r>
        <w:rPr>
          <w:lang w:val="es-ES_tradnl"/>
        </w:rPr>
        <w:t>¿y qué ocurrirá?</w:t>
      </w:r>
    </w:p>
    <w:p>
      <w:pPr>
        <w:pStyle w:val="Normal"/>
        <w:jc w:val="both"/>
        <w:rPr>
          <w:lang w:val="es-ES_tradnl"/>
        </w:rPr>
      </w:pPr>
      <w:r>
        <w:rPr>
          <w:lang w:val="es-ES_tradnl"/>
        </w:rPr>
        <w:noBreakHyphen/>
        <w:t xml:space="preserve"> </w:t>
      </w:r>
      <w:r>
        <w:rPr>
          <w:lang w:val="es-ES_tradnl"/>
        </w:rPr>
        <w:t>Miles o millones de personas serán elegidas por las distintas razas que os visitan. Algunos ni siquiera lo percibirán conscientemente. Pero este hecho alterará los acontecimientos de vuestro mundo.</w:t>
      </w:r>
    </w:p>
    <w:p>
      <w:pPr>
        <w:pStyle w:val="Normal"/>
        <w:jc w:val="both"/>
        <w:rPr>
          <w:lang w:val="es-ES_tradnl"/>
        </w:rPr>
      </w:pPr>
      <w:r>
        <w:rPr>
          <w:lang w:val="es-ES_tradnl"/>
        </w:rPr>
        <w:noBreakHyphen/>
        <w:t xml:space="preserve"> </w:t>
      </w:r>
      <w:r>
        <w:rPr>
          <w:lang w:val="es-ES_tradnl"/>
        </w:rPr>
        <w:t>¿Para bien o para mal?</w:t>
      </w:r>
    </w:p>
    <w:p>
      <w:pPr>
        <w:pStyle w:val="Normal"/>
        <w:jc w:val="both"/>
        <w:rPr>
          <w:lang w:val="es-ES_tradnl"/>
        </w:rPr>
      </w:pPr>
      <w:r>
        <w:rPr>
          <w:lang w:val="es-ES_tradnl"/>
        </w:rPr>
        <w:noBreakHyphen/>
        <w:t xml:space="preserve"> </w:t>
      </w:r>
      <w:r>
        <w:rPr>
          <w:lang w:val="es-ES_tradnl"/>
        </w:rPr>
        <w:t>El bien de algunos es el mal de otros. Nuestra raza tiene actualmente varios miles de seres programados en la Tierra y no sabéis el bien que os están haciendo. En vuestro país hay más de ochocientas personas programadas y son los auténticos guías espirituales y desconocidos a quienes debéis seguir.</w:t>
      </w:r>
    </w:p>
    <w:p>
      <w:pPr>
        <w:pStyle w:val="Normal"/>
        <w:jc w:val="both"/>
        <w:rPr>
          <w:lang w:val="es-ES_tradnl"/>
        </w:rPr>
      </w:pPr>
      <w:r>
        <w:rPr>
          <w:lang w:val="es-ES_tradnl"/>
        </w:rPr>
        <w:t>No olvidéis que cada día hay más y para el año 1.980 serán cerca de un millón. Naturalmente, la mayoría, como ya dije antes, ni siquiera sabrá que han sido programados. Otros, incluso, ya fueron llevados en nuestras naves e instruidos, consciente o inconscientemente, para realizar su misión.</w:t>
      </w:r>
    </w:p>
    <w:p>
      <w:pPr>
        <w:pStyle w:val="Normal"/>
        <w:jc w:val="both"/>
        <w:rPr>
          <w:lang w:val="es-ES_tradnl"/>
        </w:rPr>
      </w:pPr>
      <w:r>
        <w:rPr>
          <w:lang w:val="es-ES_tradnl"/>
        </w:rPr>
        <w:noBreakHyphen/>
        <w:t xml:space="preserve"> </w:t>
      </w:r>
      <w:r>
        <w:rPr>
          <w:lang w:val="es-ES_tradnl"/>
        </w:rPr>
        <w:t>¿Han viajado a vuestro planeta?</w:t>
      </w:r>
    </w:p>
    <w:p>
      <w:pPr>
        <w:pStyle w:val="Normal"/>
        <w:jc w:val="both"/>
        <w:rPr>
          <w:lang w:val="es-ES_tradnl"/>
        </w:rPr>
      </w:pPr>
      <w:r>
        <w:rPr>
          <w:lang w:val="es-ES_tradnl"/>
        </w:rPr>
        <w:noBreakHyphen/>
        <w:t xml:space="preserve"> </w:t>
      </w:r>
      <w:r>
        <w:rPr>
          <w:lang w:val="es-ES_tradnl"/>
        </w:rPr>
        <w:t>No. El viaje es largo para vuestras dimensiones del tiempo. Se les trasladó a una de nuestras naves en el espacio, donde se ha conseguido una ambientación idéntica a la de vuestro mundo.</w:t>
      </w:r>
    </w:p>
    <w:p>
      <w:pPr>
        <w:pStyle w:val="Normal"/>
        <w:jc w:val="both"/>
        <w:rPr>
          <w:b/>
          <w:b/>
          <w:lang w:val="es-ES_tradnl"/>
        </w:rPr>
      </w:pPr>
      <w:r>
        <w:rPr>
          <w:b/>
          <w:lang w:val="es-ES_tradnl"/>
        </w:rPr>
      </w:r>
    </w:p>
    <w:p>
      <w:pPr>
        <w:pStyle w:val="Textoindependiente3"/>
        <w:rPr>
          <w:sz w:val="20"/>
        </w:rPr>
      </w:pPr>
      <w:r>
        <w:rPr>
          <w:sz w:val="20"/>
        </w:rPr>
        <w:t>JARDINES SOBRE EL HIELO.</w:t>
      </w:r>
    </w:p>
    <w:p>
      <w:pPr>
        <w:pStyle w:val="Normal"/>
        <w:jc w:val="both"/>
        <w:rPr>
          <w:lang w:val="es-ES_tradnl"/>
        </w:rPr>
      </w:pPr>
      <w:r>
        <w:rPr>
          <w:lang w:val="es-ES_tradnl"/>
        </w:rPr>
        <w:t>Tres preguntas se alzaron en ese instante en mi mente. Y él las respondió como si las hubiese captado simultáneamente.</w:t>
      </w:r>
    </w:p>
    <w:p>
      <w:pPr>
        <w:pStyle w:val="Normal"/>
        <w:jc w:val="both"/>
        <w:rPr>
          <w:lang w:val="es-ES_tradnl"/>
        </w:rPr>
      </w:pPr>
      <w:r>
        <w:rPr>
          <w:lang w:val="es-ES_tradnl"/>
        </w:rPr>
        <w:noBreakHyphen/>
        <w:t xml:space="preserve"> </w:t>
      </w:r>
      <w:r>
        <w:rPr>
          <w:lang w:val="es-ES_tradnl"/>
        </w:rPr>
        <w:t>Nuestro planeta era inhóspito hace muchos miles años. Una capa de varios kilómetros de espesor de hielo lo cubría totalmente. Nuestros antepasados sobrevi</w:t>
        <w:softHyphen/>
        <w:t>vieron en difíciles circunstancias, pero lograron la abstracción de la materia y la evolución cósmica, como la que empezais a vivir aquí ahora.</w:t>
      </w:r>
    </w:p>
    <w:p>
      <w:pPr>
        <w:pStyle w:val="Normal"/>
        <w:jc w:val="both"/>
        <w:rPr>
          <w:lang w:val="es-ES_tradnl"/>
        </w:rPr>
      </w:pPr>
      <w:r>
        <w:rPr>
          <w:lang w:val="es-ES_tradnl"/>
        </w:rPr>
        <w:t>De esta forma, a nivel material, se ha conseguido crear enormes jardines sobre el hielo y grandes ciudades subterráneas en las que no existe ni el frio ni el calor. Esto se logra utilizando un método por el cual el hielo realiza un fenómeno de absorción térmica en el espacio vacío, multiplicando al mismo tiempo la escasa luz que nos llega del espacio exterior.</w:t>
      </w:r>
    </w:p>
    <w:p>
      <w:pPr>
        <w:pStyle w:val="Normal"/>
        <w:jc w:val="both"/>
        <w:rPr>
          <w:lang w:val="es-ES_tradnl"/>
        </w:rPr>
      </w:pPr>
      <w:r>
        <w:rPr>
          <w:lang w:val="es-ES_tradnl"/>
        </w:rPr>
        <w:t>Allí reina una blancura absoluta y permanente. Le llamamos Abuchal, que quiere decir el lugar nuestro. No obstante, apenas empleamos este nombre, ya que la palabra en sí ha perdido su utilidad y sólo la usamos en forma de armonía, como vosotros utilizais la poesía para decir cosas bellas.</w:t>
      </w:r>
    </w:p>
    <w:p>
      <w:pPr>
        <w:pStyle w:val="Normal"/>
        <w:jc w:val="both"/>
        <w:rPr>
          <w:lang w:val="es-ES_tradnl"/>
        </w:rPr>
      </w:pPr>
      <w:r>
        <w:rPr>
          <w:lang w:val="es-ES_tradnl"/>
        </w:rPr>
        <w:t>Por cierto, que algunos de vuestros grandes poetas son muy admirados por nues</w:t>
        <w:softHyphen/>
        <w:t>tra civilización. Sin saberlo, ellos son los que más se han acercado a nuestro concepto de la existencia.</w:t>
      </w:r>
    </w:p>
    <w:p>
      <w:pPr>
        <w:pStyle w:val="Normal"/>
        <w:jc w:val="both"/>
        <w:rPr>
          <w:lang w:val="es-ES_tradnl"/>
        </w:rPr>
      </w:pPr>
      <w:r>
        <w:rPr>
          <w:lang w:val="es-ES_tradnl"/>
        </w:rPr>
        <w:t>Quedaba pendiente mi última pregunta formulada, como todas, tácitamente:</w:t>
      </w:r>
    </w:p>
    <w:p>
      <w:pPr>
        <w:pStyle w:val="Normal"/>
        <w:jc w:val="both"/>
        <w:rPr>
          <w:lang w:val="es-ES_tradnl"/>
        </w:rPr>
      </w:pPr>
      <w:r>
        <w:rPr>
          <w:lang w:val="es-ES_tradnl"/>
        </w:rPr>
        <w:t>Me llamo Naazra</w:t>
        <w:noBreakHyphen/>
        <w:t>Abuc, respondió. Soy el segundo jefe de la nave que has visto. Perdona que hallamos detenido tu coche paralizando su sistema eléctrico. Es un método muy simple que vosotros pronto conoceréis hasta llegar a dominarlo por completo. Y ahora tengo que irme.</w:t>
      </w:r>
    </w:p>
    <w:p>
      <w:pPr>
        <w:pStyle w:val="Normal"/>
        <w:jc w:val="both"/>
        <w:rPr>
          <w:lang w:val="es-ES_tradnl"/>
        </w:rPr>
      </w:pPr>
      <w:r>
        <w:rPr>
          <w:lang w:val="es-ES_tradnl"/>
        </w:rPr>
        <w:noBreakHyphen/>
        <w:t xml:space="preserve"> </w:t>
      </w:r>
      <w:r>
        <w:rPr>
          <w:lang w:val="es-ES_tradnl"/>
        </w:rPr>
        <w:t>Nadie va a creer que he vivido esta experiencia, si la cuento.</w:t>
      </w:r>
    </w:p>
    <w:p>
      <w:pPr>
        <w:pStyle w:val="Normal"/>
        <w:jc w:val="both"/>
        <w:rPr>
          <w:lang w:val="es-ES_tradnl"/>
        </w:rPr>
      </w:pPr>
      <w:r>
        <w:rPr>
          <w:lang w:val="es-ES_tradnl"/>
        </w:rPr>
        <w:noBreakHyphen/>
        <w:t xml:space="preserve"> </w:t>
      </w:r>
      <w:r>
        <w:rPr>
          <w:lang w:val="es-ES_tradnl"/>
        </w:rPr>
        <w:t>La creerás tú y sabrás que es cierto. No busques méritos para tí. Y si lo cuentas, piensa que sólo unos pocos te creerán. Son los que están en camino de evolución. A algunos de ellos los visitaremos muy pronto.</w:t>
      </w:r>
    </w:p>
    <w:p>
      <w:pPr>
        <w:pStyle w:val="Normal"/>
        <w:jc w:val="both"/>
        <w:rPr>
          <w:lang w:val="es-ES_tradnl"/>
        </w:rPr>
      </w:pPr>
      <w:r>
        <w:rPr>
          <w:lang w:val="es-ES_tradnl"/>
        </w:rPr>
        <w:t>Sin embargo, deben guardarse de los falsos mensajes, de los anuncios ficticios de contactos y de intentar establecerlos por iniciativa propia. Deberán tener paciencia, porque el tiempo no cuenta en absoluto para nosotros. Y esta noche para tí tampoco ha contado.</w:t>
      </w:r>
    </w:p>
    <w:p>
      <w:pPr>
        <w:pStyle w:val="Normal"/>
        <w:jc w:val="both"/>
        <w:rPr>
          <w:lang w:val="es-ES_tradnl"/>
        </w:rPr>
      </w:pPr>
      <w:r>
        <w:rPr>
          <w:lang w:val="es-ES_tradnl"/>
        </w:rPr>
        <w:t>No sé ... o no puedo explicar cómo desapareció de mi vista. Creo que se fundió en la oscuridad. Poco después la gran luminosidad de la nave se alzaba en el cielo y desaparecía en breves segundos.</w:t>
      </w:r>
    </w:p>
    <w:p>
      <w:pPr>
        <w:pStyle w:val="Normal"/>
        <w:jc w:val="both"/>
        <w:rPr>
          <w:lang w:val="es-ES_tradnl"/>
        </w:rPr>
      </w:pPr>
      <w:r>
        <w:rPr>
          <w:lang w:val="es-ES_tradnl"/>
        </w:rPr>
        <w:t>Me apoyé en el coche y noté el zumbido del motor haciendo vibrar la carrocería. Incomprensiblemente se había puesto en marcha. Miré el reloj. Eran las 2.33 de la madrugada. Pensé que se había parado, igual que ocurrió con el coche. Pero funcionaba perfectamente. Y eso lo pude comprobar más tarde al llegar a mi casa porque la hora coincidía con la del despertador y con el reloj de mi mujer.</w:t>
      </w:r>
    </w:p>
    <w:p>
      <w:pPr>
        <w:pStyle w:val="Normal"/>
        <w:jc w:val="both"/>
        <w:rPr>
          <w:lang w:val="es-ES_tradnl"/>
        </w:rPr>
      </w:pPr>
      <w:r>
        <w:rPr>
          <w:lang w:val="es-ES_tradnl"/>
        </w:rPr>
        <w:t>No había duda de que permanecí solamente tres minutos hablando con Naazra</w:t>
        <w:softHyphen/>
        <w:t>Abuc. Recordé que sus últimas palabras fueron que el tiempo no contaba para mí aquella noche.</w:t>
      </w:r>
    </w:p>
    <w:p>
      <w:pPr>
        <w:pStyle w:val="Normal"/>
        <w:jc w:val="both"/>
        <w:rPr>
          <w:lang w:val="es-ES_tradnl"/>
        </w:rPr>
      </w:pPr>
      <w:r>
        <w:rPr>
          <w:lang w:val="es-ES_tradn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s-ES_tradnl"/>
        </w:rPr>
      </w:pPr>
      <w:r>
        <w:rPr>
          <w:lang w:val="es-ES_tradnl"/>
        </w:rPr>
      </w:r>
    </w:p>
    <w:p>
      <w:pPr>
        <w:pStyle w:val="Heading2"/>
        <w:rPr>
          <w:i/>
          <w:i/>
          <w:sz w:val="28"/>
        </w:rPr>
      </w:pPr>
      <w:r>
        <w:rPr>
          <w:i/>
          <w:sz w:val="28"/>
        </w:rPr>
        <w:t>CAPITULO XXV</w:t>
      </w:r>
    </w:p>
    <w:p>
      <w:pPr>
        <w:pStyle w:val="Normal"/>
        <w:rPr>
          <w:i/>
          <w:i/>
          <w:sz w:val="28"/>
        </w:rPr>
      </w:pPr>
      <w:r>
        <w:rPr>
          <w:i/>
          <w:sz w:val="28"/>
        </w:rPr>
      </w:r>
    </w:p>
    <w:p>
      <w:pPr>
        <w:pStyle w:val="Normal"/>
        <w:rPr/>
      </w:pPr>
      <w:r>
        <w:rPr/>
      </w:r>
    </w:p>
    <w:p>
      <w:pPr>
        <w:pStyle w:val="Normal"/>
        <w:jc w:val="both"/>
        <w:rPr>
          <w:i/>
          <w:i/>
          <w:lang w:val="es-ES_tradnl"/>
        </w:rPr>
      </w:pPr>
      <w:r>
        <w:rPr>
          <w:i/>
          <w:lang w:val="es-ES_tradnl"/>
        </w:rPr>
        <w:noBreakHyphen/>
        <w:t xml:space="preserve"> </w:t>
      </w:r>
      <w:r>
        <w:rPr>
          <w:i/>
          <w:lang w:val="es-ES_tradnl"/>
        </w:rPr>
        <w:t xml:space="preserve">Qué significa Rama ? </w:t>
        <w:noBreakHyphen/>
        <w:t xml:space="preserve"> Tal como su nombre lo dice: RA es un prefijo muy antiguo que significa SOL y MA significa TIERRA, SOL EN LA TIERRA.</w:t>
      </w:r>
    </w:p>
    <w:p>
      <w:pPr>
        <w:pStyle w:val="Normal"/>
        <w:jc w:val="both"/>
        <w:rPr>
          <w:b/>
          <w:b/>
          <w:i/>
          <w:i/>
          <w:lang w:val="es-ES_tradnl"/>
        </w:rPr>
      </w:pPr>
      <w:r>
        <w:rPr>
          <w:b/>
          <w:i/>
          <w:lang w:val="es-ES_tradnl"/>
        </w:rPr>
      </w:r>
    </w:p>
    <w:p>
      <w:pPr>
        <w:pStyle w:val="Heading7"/>
        <w:rPr>
          <w:i/>
          <w:i/>
          <w:sz w:val="20"/>
        </w:rPr>
      </w:pPr>
      <w:r>
        <w:rPr>
          <w:i/>
          <w:sz w:val="20"/>
        </w:rPr>
        <w:t>SIXTO PAZ WELLS</w:t>
      </w:r>
    </w:p>
    <w:p>
      <w:pPr>
        <w:pStyle w:val="Normal"/>
        <w:jc w:val="both"/>
        <w:rPr>
          <w:lang w:val="es-ES_tradnl"/>
        </w:rPr>
      </w:pPr>
      <w:r>
        <w:rPr>
          <w:lang w:val="es-ES_tradnl"/>
        </w:rPr>
        <w:t>Este joven, pero ya veterano contactado nace en Lima (Perú) en 1.955. Tiene su primera experiencia xendra en Agosto de 1.974. Posteriormente contacta fisica</w:t>
        <w:softHyphen/>
        <w:t>mente con Seres de Morlen o Ganímedes. A invitación de ellos, funda Misión Rama, siendo ésta una experiencia de contacto extraterrestre.</w:t>
      </w:r>
    </w:p>
    <w:p>
      <w:pPr>
        <w:pStyle w:val="Normal"/>
        <w:jc w:val="both"/>
        <w:rPr>
          <w:lang w:val="es-ES_tradnl"/>
        </w:rPr>
      </w:pPr>
      <w:r>
        <w:rPr>
          <w:lang w:val="es-ES_tradnl"/>
        </w:rPr>
        <w:t>Sixto Paz, ha viajado con los extraterrestres a sus bases submarinas. Se ha entre</w:t>
        <w:softHyphen/>
        <w:t>vistado dentro de una gran astronave con dos de los Doce Ancianos que dirigen la evolución de Morlen. Y últimamente ha sido llevado al propio Ganímedes, donde contactó con una colonia de terrestres que han sido llevados hasta allí.</w:t>
      </w:r>
    </w:p>
    <w:p>
      <w:pPr>
        <w:pStyle w:val="TextBody"/>
        <w:rPr>
          <w:sz w:val="20"/>
        </w:rPr>
      </w:pPr>
      <w:r>
        <w:rPr>
          <w:sz w:val="20"/>
        </w:rPr>
        <w:t xml:space="preserve">Las primeras experiencias de Sixto Paz en el desierto de Chilca, son publicadas en España por el periodista y escritor J.J. Benítez. Y posteriormente a nivel mundial en su famoso libro S.O.S. A LA </w:t>
      </w:r>
    </w:p>
    <w:p>
      <w:pPr>
        <w:pStyle w:val="TextBody"/>
        <w:rPr>
          <w:sz w:val="20"/>
        </w:rPr>
      </w:pPr>
      <w:r>
        <w:rPr>
          <w:sz w:val="20"/>
        </w:rPr>
        <w:t>HUMANIDAD. Conocí personalmente a Sixto Paz en Junio de 1.988 en Los Arcos(Navarra), con motivo de una conferencias que daba la Asociación Adonai. La primera impresión que nos da Sixto Paz, es la de no ser sudamericano, pues su acento, porte y maneras se asemejan en primera instancia a un español común y corriente. Su cara redonda nos muestra unos ojos que tienden a achinarse y una amplia sonrisa sobre la cual emerge una nariz fuerte y algo desviada. Su figura más bien alta, no refleja un átomo de grasa, quizás debido a su alimentación vegetariana, y su atuendo nos presenta a un joven deportivo y correcto en la forma de ser y estar.</w:t>
      </w:r>
    </w:p>
    <w:p>
      <w:pPr>
        <w:pStyle w:val="Normal"/>
        <w:jc w:val="both"/>
        <w:rPr>
          <w:lang w:val="es-ES_tradnl"/>
        </w:rPr>
      </w:pPr>
      <w:r>
        <w:rPr>
          <w:lang w:val="es-ES_tradnl"/>
        </w:rPr>
        <w:t>En otro orden de cosas, hablar de Sixto Paz es un placer que nunca olvidaré, puesto que emana serenidad, inteligencia y fortaleza.</w:t>
      </w:r>
    </w:p>
    <w:p>
      <w:pPr>
        <w:pStyle w:val="Normal"/>
        <w:jc w:val="both"/>
        <w:rPr>
          <w:lang w:val="es-ES_tradnl"/>
        </w:rPr>
      </w:pPr>
      <w:r>
        <w:rPr>
          <w:lang w:val="es-ES_tradnl"/>
        </w:rPr>
        <w:t>Fué en 1.974 cuando Sixto Paz realizó su primera experiencia xendra. El lo cuenta así: Ibamos caminando un grupo de amigos en dirección a un lugar que se llama La Mina, cerca de Lima. Empezamos a andar después de haber estacionado los autos, y nos faltaban quince minutos para llegar, cuando de repente me encuentro solo y frente a La Mina. Después supe que era teletransportación. De pronto vi una extraña luz detrás de la cantera, era una especie de semiesfera de diez metros de diámetro. Pensé que era una nave que había descendido, me asusté y quise regresar a buscar a mis amigos, temeroso de tener un contacto yo solo. En ese momento veo salir de la semiesfera a una persona con el brazo levantado y escucho dentro de mi mente.</w:t>
      </w:r>
    </w:p>
    <w:p>
      <w:pPr>
        <w:pStyle w:val="Normal"/>
        <w:jc w:val="both"/>
        <w:rPr>
          <w:lang w:val="es-ES_tradnl"/>
        </w:rPr>
      </w:pPr>
      <w:r>
        <w:rPr>
          <w:lang w:val="es-ES_tradnl"/>
        </w:rPr>
        <w:t>Escucha, ven.... Ahí comenzó mi lucha interna: No,gracias,estoy muy bien acá. La segunda vez fue casi una orden: Ven. Entonces me dije: No me va a obligar, mejor espero a los demás. Y la tercera vez lo sentí como una sugerencia amistosa: Ven. Luego de muchas dudas, y medio petrificado de miedo, empecé a acercarme.</w:t>
      </w:r>
    </w:p>
    <w:p>
      <w:pPr>
        <w:pStyle w:val="Normal"/>
        <w:jc w:val="both"/>
        <w:rPr>
          <w:lang w:val="es-ES_tradnl"/>
        </w:rPr>
      </w:pPr>
      <w:r>
        <w:rPr>
          <w:lang w:val="es-ES_tradnl"/>
        </w:rPr>
        <w:t>Avancé siguiendo a la figura que se había introducido en la luz. Era como una pared de luz concentrada, de poco grosor. Al entrar sentí una sensación de mareo, de náusea, sentí que todo el cuerpo me quemaba. Y pese a la intensidad de la luz, vi al extraterrestre gesticulando , moviendo las manos. Supe que se llamaba Oxalc. De pelo lacio, ancho de caja, como de un metro setenta de estatura, de piel amarilla y ojos rasgados. Y de pronto yo estaba en un lugar extraterrestre. Después supe que era Morlen, el satélite de Júpiter que nosotros conocemos como Ganímedes.</w:t>
      </w:r>
    </w:p>
    <w:p>
      <w:pPr>
        <w:pStyle w:val="Normal"/>
        <w:jc w:val="both"/>
        <w:rPr>
          <w:lang w:val="es-ES_tradnl"/>
        </w:rPr>
      </w:pPr>
      <w:r>
        <w:rPr>
          <w:lang w:val="es-ES_tradnl"/>
        </w:rPr>
        <w:t>Allí estuve varios días y ví como viven, de donde vienen. Son descendientes de gente que vino de Orión, a 300 años luz de distancia. Hicieron un viaje que duró 20.000 años hasta afincarse donde están ahora, en los satélites de Júpiter. A través de su tecnología, ellos han logrado la concentración de la energía de tal forma que pueden anular la cohesión molecular de una persona y proyectarla en otro punto del espacio. Y a pesar de que en el tiempo de ellos la experiencia puede durar varios días, no puede prolongarse más de quince minutos de los nuestros, por eso no me extrañó la experiencia chilena del cabo Valdés.</w:t>
      </w:r>
    </w:p>
    <w:p>
      <w:pPr>
        <w:pStyle w:val="Normal"/>
        <w:jc w:val="both"/>
        <w:rPr>
          <w:lang w:val="es-ES_tradnl"/>
        </w:rPr>
      </w:pPr>
      <w:r>
        <w:rPr>
          <w:lang w:val="es-ES_tradnl"/>
        </w:rPr>
        <w:t>En Morlen, Sixto Paz pudo conocer la Ciudad Cristal donde está la sede del Con</w:t>
        <w:softHyphen/>
        <w:t>sejo de los 24 Ancianos que dirigen la Confederación Galáctica de la Vía Láctea y pudo conocer los sistemas de la vida de los extraterrestres. Sobre la base de su experiencia en este viaje dimensional a través del espacio. Sixto Paz respondió a las consultas de Buen Domingo sobre la vida más allá de la Tierra.</w:t>
      </w:r>
    </w:p>
    <w:p>
      <w:pPr>
        <w:pStyle w:val="Normal"/>
        <w:jc w:val="both"/>
        <w:rPr>
          <w:lang w:val="es-ES_tradnl"/>
        </w:rPr>
      </w:pPr>
      <w:r>
        <w:rPr>
          <w:lang w:val="es-ES_tradnl"/>
        </w:rPr>
        <w:noBreakHyphen/>
        <w:t xml:space="preserve"> </w:t>
      </w:r>
      <w:r>
        <w:rPr>
          <w:lang w:val="es-ES_tradnl"/>
        </w:rPr>
        <w:t>¿Tienen los extraterrestres un cuerpo biológico similar al nuestro ?.</w:t>
      </w:r>
    </w:p>
    <w:p>
      <w:pPr>
        <w:pStyle w:val="Normal"/>
        <w:jc w:val="both"/>
        <w:rPr>
          <w:lang w:val="es-ES_tradnl"/>
        </w:rPr>
      </w:pPr>
      <w:r>
        <w:rPr>
          <w:lang w:val="es-ES_tradnl"/>
        </w:rPr>
        <w:noBreakHyphen/>
        <w:t xml:space="preserve"> </w:t>
      </w:r>
      <w:r>
        <w:rPr>
          <w:lang w:val="es-ES_tradnl"/>
        </w:rPr>
        <w:t xml:space="preserve">Tienen un cuerpo biológico como nosotros y mantienen la relación sexual en forma idéntica a nosotros. Existen matrimonios entre ellos con la única diferencia que el índice de divorcios es nulo debido a que </w:t>
        <w:noBreakHyphen/>
        <w:t>como tienen desarrollada la percepción extrasensorial, pueden fácilmente visualizar a la otra persona y discernir si hay compatibilidad o no, por lo que tienen una ventaja respecto a nosotros.</w:t>
      </w:r>
    </w:p>
    <w:p>
      <w:pPr>
        <w:pStyle w:val="Normal"/>
        <w:jc w:val="both"/>
        <w:rPr>
          <w:lang w:val="es-ES_tradnl"/>
        </w:rPr>
      </w:pPr>
      <w:r>
        <w:rPr>
          <w:lang w:val="es-ES_tradnl"/>
        </w:rPr>
        <w:noBreakHyphen/>
        <w:t xml:space="preserve"> </w:t>
      </w:r>
      <w:r>
        <w:rPr>
          <w:lang w:val="es-ES_tradnl"/>
        </w:rPr>
        <w:t>¿Utilizan dinero o algo parecido?.</w:t>
      </w:r>
    </w:p>
    <w:p>
      <w:pPr>
        <w:pStyle w:val="Normal"/>
        <w:jc w:val="both"/>
        <w:rPr>
          <w:lang w:val="es-ES_tradnl"/>
        </w:rPr>
      </w:pPr>
      <w:r>
        <w:rPr>
          <w:lang w:val="es-ES_tradnl"/>
        </w:rPr>
        <w:noBreakHyphen/>
        <w:t xml:space="preserve"> </w:t>
      </w:r>
      <w:r>
        <w:rPr>
          <w:lang w:val="es-ES_tradnl"/>
        </w:rPr>
        <w:t>No hay dinero. Trabajan durante una determinada cantidad de horas, lo que a su vez les garantiza una tarjeta de crédito para ir a los almacenes y recoger allí lo que necesitan. Y cada vez que necesitan algo, van.</w:t>
      </w:r>
    </w:p>
    <w:p>
      <w:pPr>
        <w:pStyle w:val="Normal"/>
        <w:jc w:val="both"/>
        <w:rPr>
          <w:lang w:val="es-ES_tradnl"/>
        </w:rPr>
      </w:pPr>
      <w:r>
        <w:rPr>
          <w:lang w:val="es-ES_tradnl"/>
        </w:rPr>
        <w:noBreakHyphen/>
        <w:t xml:space="preserve"> </w:t>
      </w:r>
      <w:r>
        <w:rPr>
          <w:lang w:val="es-ES_tradnl"/>
        </w:rPr>
        <w:t>¿Cómo viven?</w:t>
      </w:r>
    </w:p>
    <w:p>
      <w:pPr>
        <w:pStyle w:val="Normal"/>
        <w:jc w:val="both"/>
        <w:rPr>
          <w:lang w:val="es-ES_tradnl"/>
        </w:rPr>
      </w:pPr>
      <w:r>
        <w:rPr>
          <w:lang w:val="es-ES_tradnl"/>
        </w:rPr>
        <w:noBreakHyphen/>
        <w:t xml:space="preserve"> </w:t>
      </w:r>
      <w:r>
        <w:rPr>
          <w:lang w:val="es-ES_tradnl"/>
        </w:rPr>
        <w:t>Las casas donde ellos viven son multifamiliares, para que así se mantenga una vida en comunidad. También en la forma de vestir se ha logrado superar el egoísmo, ya que todos se visten con túnicas o buzos blancos. Con ese color simbolizan la perfección que todos esperamos alcanzar.</w:t>
      </w:r>
    </w:p>
    <w:p>
      <w:pPr>
        <w:pStyle w:val="Normal"/>
        <w:jc w:val="both"/>
        <w:rPr>
          <w:lang w:val="es-ES_tradnl"/>
        </w:rPr>
      </w:pPr>
      <w:r>
        <w:rPr>
          <w:lang w:val="es-ES_tradnl"/>
        </w:rPr>
        <w:noBreakHyphen/>
        <w:t xml:space="preserve"> </w:t>
      </w:r>
      <w:r>
        <w:rPr>
          <w:lang w:val="es-ES_tradnl"/>
        </w:rPr>
        <w:t>¿De qué se alimentan?</w:t>
      </w:r>
    </w:p>
    <w:p>
      <w:pPr>
        <w:pStyle w:val="Normal"/>
        <w:jc w:val="both"/>
        <w:rPr>
          <w:lang w:val="es-ES_tradnl"/>
        </w:rPr>
      </w:pPr>
      <w:r>
        <w:rPr>
          <w:lang w:val="es-ES_tradnl"/>
        </w:rPr>
        <w:noBreakHyphen/>
        <w:t xml:space="preserve"> </w:t>
      </w:r>
      <w:r>
        <w:rPr>
          <w:lang w:val="es-ES_tradnl"/>
        </w:rPr>
        <w:t>Lo que yo pude ver es que se alimentaban de una especie de extractos de todo tipo de minerales, de vegetales, que producen las sustancias necesarias para la vida del cuerpo y que le reportan todo lo él necesita. Los extractos no tienen sabor alguno, ya que otra forma sutil de apego es comer lo que nos gusta o comer sólo lo que tiene buen sabor.</w:t>
      </w:r>
    </w:p>
    <w:p>
      <w:pPr>
        <w:pStyle w:val="Normal"/>
        <w:jc w:val="both"/>
        <w:rPr>
          <w:lang w:val="es-ES_tradnl"/>
        </w:rPr>
      </w:pPr>
      <w:r>
        <w:rPr>
          <w:lang w:val="es-ES_tradnl"/>
        </w:rPr>
        <w:noBreakHyphen/>
        <w:t xml:space="preserve"> </w:t>
      </w:r>
      <w:r>
        <w:rPr>
          <w:lang w:val="es-ES_tradnl"/>
        </w:rPr>
        <w:t>¿Mueren también?</w:t>
      </w:r>
    </w:p>
    <w:p>
      <w:pPr>
        <w:pStyle w:val="Normal"/>
        <w:jc w:val="both"/>
        <w:rPr>
          <w:lang w:val="es-ES_tradnl"/>
        </w:rPr>
      </w:pPr>
      <w:r>
        <w:rPr>
          <w:lang w:val="es-ES_tradnl"/>
        </w:rPr>
        <w:noBreakHyphen/>
        <w:t xml:space="preserve"> </w:t>
      </w:r>
      <w:r>
        <w:rPr>
          <w:lang w:val="es-ES_tradnl"/>
        </w:rPr>
        <w:t>Ellos también mueren. Lo que pasa es que como controlan su ritmo celular, pueden tener un período de vida mucho más largo, pero a ellos también les llega un momento en que el organismo cesa.</w:t>
      </w:r>
    </w:p>
    <w:p>
      <w:pPr>
        <w:pStyle w:val="Normal"/>
        <w:jc w:val="both"/>
        <w:rPr>
          <w:lang w:val="es-ES_tradnl"/>
        </w:rPr>
      </w:pPr>
      <w:r>
        <w:rPr>
          <w:lang w:val="es-ES_tradnl"/>
        </w:rPr>
        <w:noBreakHyphen/>
        <w:t xml:space="preserve"> </w:t>
      </w:r>
      <w:r>
        <w:rPr>
          <w:lang w:val="es-ES_tradnl"/>
        </w:rPr>
        <w:t>¿La familia?</w:t>
      </w:r>
    </w:p>
    <w:p>
      <w:pPr>
        <w:pStyle w:val="Normal"/>
        <w:jc w:val="both"/>
        <w:rPr>
          <w:lang w:val="es-ES_tradnl"/>
        </w:rPr>
      </w:pPr>
      <w:r>
        <w:rPr>
          <w:lang w:val="es-ES_tradnl"/>
        </w:rPr>
        <w:noBreakHyphen/>
        <w:t xml:space="preserve"> </w:t>
      </w:r>
      <w:r>
        <w:rPr>
          <w:lang w:val="es-ES_tradnl"/>
        </w:rPr>
        <w:t>La familia se basa solamente en la pareja, y los hijos son propiedad de toda la comunidad, no son propios. Se procrean, pero a una determinada edad pasan a ser parte de la comunidad. Generalmente se quedan con los padres sólo el primer anos de vida.</w:t>
      </w:r>
    </w:p>
    <w:p>
      <w:pPr>
        <w:pStyle w:val="Normal"/>
        <w:jc w:val="both"/>
        <w:rPr>
          <w:lang w:val="es-ES_tradnl"/>
        </w:rPr>
      </w:pPr>
      <w:r>
        <w:rPr>
          <w:lang w:val="es-ES_tradnl"/>
        </w:rPr>
        <w:noBreakHyphen/>
        <w:t xml:space="preserve"> </w:t>
      </w:r>
      <w:r>
        <w:rPr>
          <w:lang w:val="es-ES_tradnl"/>
        </w:rPr>
        <w:t>¿Qué gobierno tienen?</w:t>
      </w:r>
    </w:p>
    <w:p>
      <w:pPr>
        <w:pStyle w:val="Normal"/>
        <w:jc w:val="both"/>
        <w:rPr>
          <w:lang w:val="es-ES_tradnl"/>
        </w:rPr>
      </w:pPr>
      <w:r>
        <w:rPr>
          <w:lang w:val="es-ES_tradnl"/>
        </w:rPr>
        <w:noBreakHyphen/>
        <w:t xml:space="preserve"> </w:t>
      </w:r>
      <w:r>
        <w:rPr>
          <w:lang w:val="es-ES_tradnl"/>
        </w:rPr>
        <w:t>Ellos están gobernados por doce personas, que se supone es la gente más conse</w:t>
        <w:softHyphen/>
        <w:t>cuente con el ideal que se busca.</w:t>
      </w:r>
    </w:p>
    <w:p>
      <w:pPr>
        <w:pStyle w:val="Normal"/>
        <w:jc w:val="both"/>
        <w:rPr>
          <w:lang w:val="es-ES_tradnl"/>
        </w:rPr>
      </w:pPr>
      <w:r>
        <w:rPr>
          <w:lang w:val="es-ES_tradnl"/>
        </w:rPr>
        <w:noBreakHyphen/>
        <w:t xml:space="preserve"> </w:t>
      </w:r>
      <w:r>
        <w:rPr>
          <w:lang w:val="es-ES_tradnl"/>
        </w:rPr>
        <w:t>¿Tienen armas?</w:t>
      </w:r>
    </w:p>
    <w:p>
      <w:pPr>
        <w:pStyle w:val="Normal"/>
        <w:jc w:val="both"/>
        <w:rPr>
          <w:lang w:val="es-ES_tradnl"/>
        </w:rPr>
      </w:pPr>
      <w:r>
        <w:rPr>
          <w:lang w:val="es-ES_tradnl"/>
        </w:rPr>
        <w:noBreakHyphen/>
        <w:t xml:space="preserve"> </w:t>
      </w:r>
      <w:r>
        <w:rPr>
          <w:lang w:val="es-ES_tradnl"/>
        </w:rPr>
        <w:t>Generalmente sus armas son su propia técnica, tanto el dominio de la fuerza gravitatoria y del magnetismo, del electromagnetismo, como de la misma luz, o sea, el láser. Todo lo que a ellos le sirve como técnica, como medicina, lo pueden utilizar para defenderse.</w:t>
      </w:r>
    </w:p>
    <w:p>
      <w:pPr>
        <w:pStyle w:val="Normal"/>
        <w:jc w:val="both"/>
        <w:rPr>
          <w:lang w:val="es-ES_tradnl"/>
        </w:rPr>
      </w:pPr>
      <w:r>
        <w:rPr>
          <w:lang w:val="es-ES_tradnl"/>
        </w:rPr>
        <w:noBreakHyphen/>
        <w:t xml:space="preserve"> </w:t>
      </w:r>
      <w:r>
        <w:rPr>
          <w:lang w:val="es-ES_tradnl"/>
        </w:rPr>
        <w:t>¿Que combustible usan?</w:t>
      </w:r>
    </w:p>
    <w:p>
      <w:pPr>
        <w:pStyle w:val="Normal"/>
        <w:jc w:val="both"/>
        <w:rPr>
          <w:lang w:val="es-ES_tradnl"/>
        </w:rPr>
      </w:pPr>
      <w:r>
        <w:rPr>
          <w:lang w:val="es-ES_tradnl"/>
        </w:rPr>
        <w:noBreakHyphen/>
        <w:t xml:space="preserve"> </w:t>
      </w:r>
      <w:r>
        <w:rPr>
          <w:lang w:val="es-ES_tradnl"/>
        </w:rPr>
        <w:t>El combustible para el funcionamiento de sus naves es el electromagnetismo. Cuando llegan a cada planeta regulan el rechazo y la autopropulsión es generada por una especie de gran pila o condensador, como una pila atómica que le ayuda a la nave. Según ellos, en el espacio la energía abunda porque todas las estrellas están irradiando energía; entonces si uno tuviera esa pila, ese captador de energía lumínica, el combustible es inagotable...</w:t>
      </w:r>
    </w:p>
    <w:p>
      <w:pPr>
        <w:pStyle w:val="Normal"/>
        <w:jc w:val="both"/>
        <w:rPr>
          <w:lang w:val="es-ES_tradnl"/>
        </w:rPr>
      </w:pPr>
      <w:r>
        <w:rPr>
          <w:lang w:val="es-ES_tradnl"/>
        </w:rPr>
        <w:noBreakHyphen/>
        <w:t xml:space="preserve"> </w:t>
      </w:r>
      <w:r>
        <w:rPr>
          <w:lang w:val="es-ES_tradnl"/>
        </w:rPr>
        <w:t>¿Si prácticamente lo tienen todo, ¿cuáles son sus ideales de vida?</w:t>
      </w:r>
    </w:p>
    <w:p>
      <w:pPr>
        <w:pStyle w:val="Normal"/>
        <w:jc w:val="both"/>
        <w:rPr>
          <w:lang w:val="es-ES_tradnl"/>
        </w:rPr>
      </w:pPr>
      <w:r>
        <w:rPr>
          <w:lang w:val="es-ES_tradnl"/>
        </w:rPr>
        <w:noBreakHyphen/>
        <w:t xml:space="preserve"> </w:t>
      </w:r>
      <w:r>
        <w:rPr>
          <w:lang w:val="es-ES_tradnl"/>
        </w:rPr>
        <w:t>No, no lo tienen todo, porque ellos viven para la ciencia. Osea, en la continua búsqueda de otras formas de vida, de ayudar y contribuir al progreso de la existen</w:t>
        <w:softHyphen/>
        <w:t>cia de otras vidas, de de otras civilizaciones. Esa es una misión que ellos mismos se han puesto de cuidar que otras civilizaciones, como la nuestra por ejemplo, no lleguen a desaparecer bruscamente.</w:t>
      </w:r>
    </w:p>
    <w:p>
      <w:pPr>
        <w:pStyle w:val="Normal"/>
        <w:jc w:val="both"/>
        <w:rPr>
          <w:lang w:val="es-ES_tradnl"/>
        </w:rPr>
      </w:pPr>
      <w:r>
        <w:rPr>
          <w:lang w:val="es-ES_tradnl"/>
        </w:rPr>
        <w:noBreakHyphen/>
        <w:t xml:space="preserve"> </w:t>
      </w:r>
      <w:r>
        <w:rPr>
          <w:lang w:val="es-ES_tradnl"/>
        </w:rPr>
        <w:t>¿Por qué nonos colonizan?</w:t>
      </w:r>
    </w:p>
    <w:p>
      <w:pPr>
        <w:pStyle w:val="Normal"/>
        <w:jc w:val="both"/>
        <w:rPr>
          <w:lang w:val="es-ES_tradnl"/>
        </w:rPr>
      </w:pPr>
      <w:r>
        <w:rPr>
          <w:lang w:val="es-ES_tradnl"/>
        </w:rPr>
        <w:noBreakHyphen/>
        <w:t xml:space="preserve"> </w:t>
      </w:r>
      <w:r>
        <w:rPr>
          <w:lang w:val="es-ES_tradnl"/>
        </w:rPr>
        <w:t>Bueno, no nos colonizan, primeramente porque nos respetan. Ellos no tienen por qué venir acá... aun a pesar de que gente de otros planetas, no necesariamente ellos, vienen y se llevan minerales, vienen y se meten debajo del mar, hacen todo tipo de experimentos acá. Ellos no tienen ninguna necesidad porque su sistema de vida difiere del nuestro y no habría necesidad de adaptarse acá si ellos ya tienen todas las condiciones allí donde se encuentran.</w:t>
      </w:r>
    </w:p>
    <w:p>
      <w:pPr>
        <w:pStyle w:val="Normal"/>
        <w:jc w:val="both"/>
        <w:rPr>
          <w:lang w:val="es-ES_tradnl"/>
        </w:rPr>
      </w:pPr>
      <w:r>
        <w:rPr>
          <w:lang w:val="es-ES_tradnl"/>
        </w:rPr>
        <w:t>En Mayo de 1.987, Sixto Paz visita la sede de la Asociación Adonai, en Desojo(Navarra). Siendo esta, una Asociación que estudia e investiga la Temática Extraterrestre y su Mensaje, que nos llega a través de los contactados.</w:t>
      </w:r>
    </w:p>
    <w:p>
      <w:pPr>
        <w:pStyle w:val="Normal"/>
        <w:jc w:val="both"/>
        <w:rPr>
          <w:lang w:val="es-ES_tradnl"/>
        </w:rPr>
      </w:pPr>
      <w:r>
        <w:rPr>
          <w:lang w:val="es-ES_tradnl"/>
        </w:rPr>
        <w:t>Allí se le hacen una serie de entrevistas, en las cuáles, nos narra una serie de increibles experiencias, vividas con los Seres de Morlen o Ganímedes.</w:t>
      </w:r>
    </w:p>
    <w:p>
      <w:pPr>
        <w:pStyle w:val="Normal"/>
        <w:jc w:val="both"/>
        <w:rPr>
          <w:lang w:val="es-ES_tradnl"/>
        </w:rPr>
      </w:pPr>
      <w:r>
        <w:rPr>
          <w:lang w:val="es-ES_tradnl"/>
        </w:rPr>
        <w:noBreakHyphen/>
        <w:t xml:space="preserve"> </w:t>
      </w:r>
      <w:r>
        <w:rPr>
          <w:lang w:val="es-ES_tradnl"/>
        </w:rPr>
        <w:t>Bienvenido a nuestra sede, Sixto, como antecedente de todas las cosas y toman</w:t>
        <w:softHyphen/>
        <w:t>do unas notas sobre tus últimas experiencias, nos gustaría que nos las ampliaras.</w:t>
      </w:r>
    </w:p>
    <w:p>
      <w:pPr>
        <w:pStyle w:val="Normal"/>
        <w:jc w:val="both"/>
        <w:rPr>
          <w:lang w:val="es-ES_tradnl"/>
        </w:rPr>
      </w:pPr>
      <w:r>
        <w:rPr>
          <w:lang w:val="es-ES_tradnl"/>
        </w:rPr>
        <w:t>Estas hacen referencia a las fechas siguientes: 18</w:t>
        <w:noBreakHyphen/>
        <w:t>4</w:t>
        <w:noBreakHyphen/>
        <w:t>86, 31</w:t>
        <w:noBreakHyphen/>
        <w:t>1</w:t>
        <w:noBreakHyphen/>
        <w:t>87 y 30 y 31</w:t>
        <w:noBreakHyphen/>
        <w:t>3</w:t>
        <w:noBreakHyphen/>
        <w:t>87.</w:t>
      </w:r>
    </w:p>
    <w:p>
      <w:pPr>
        <w:pStyle w:val="Normal"/>
        <w:jc w:val="both"/>
        <w:rPr>
          <w:lang w:val="es-ES_tradnl"/>
        </w:rPr>
      </w:pPr>
      <w:r>
        <w:rPr>
          <w:lang w:val="es-ES_tradnl"/>
        </w:rPr>
        <w:noBreakHyphen/>
      </w:r>
      <w:r>
        <w:rPr>
          <w:lang w:val="es-ES_tradnl"/>
        </w:rPr>
        <w:t>Obedeciendo comunicaciones recibidas de los Guías y en cumplimiento de sus reiteradas invitaciones formuladas a mi persona para que me personara sólo en el desierto, me preparé el viernes día 18 de Abril de 1.986 para una salida al Sur, a la localidad de Sto. Domingo de Oyeros. Debido a que las comunicaciones sugerían que escogiese a pocos hermanos que apoyasen mi trabajo y que por seguridad me acompañasen hasta cerca del lugar, avisé a los esposos Santos del grupo de agregados de San Borja de Lima. Me fueron a buscar en su movilidad a mi casa a las 7 p.m. del día viernes, a fin de estar llegando a más tardar a las 8,30 p.m.al lugar definitivo.</w:t>
      </w:r>
    </w:p>
    <w:p>
      <w:pPr>
        <w:pStyle w:val="Normal"/>
        <w:jc w:val="both"/>
        <w:rPr>
          <w:lang w:val="es-ES_tradnl"/>
        </w:rPr>
      </w:pPr>
      <w:r>
        <w:rPr>
          <w:lang w:val="es-ES_tradnl"/>
        </w:rPr>
        <w:t>Al cabo de unos instantes con el cuaderno de las comunicaciones y el libro de los Símbolos bajo el brazo, me embarqué rumbo a Chilca en el escarabajo verde de mis acompañantes. La intranquilidad y el nerviosismo de los días anteriores, habían cedido paso a un estado de paz interior, con la convicción que todo se daría tal cual había sido dispuesto.</w:t>
      </w:r>
    </w:p>
    <w:p>
      <w:pPr>
        <w:pStyle w:val="Normal"/>
        <w:jc w:val="both"/>
        <w:rPr>
          <w:lang w:val="es-ES_tradnl"/>
        </w:rPr>
      </w:pPr>
      <w:r>
        <w:rPr>
          <w:lang w:val="es-ES_tradnl"/>
        </w:rPr>
        <w:t>Habían transcurrido 12 anos desde la primera comunicación, a lo largo de los cuales si bien es cierto que había tenido oportunidad de varios contactos ñsicos, en ninguno de ellos se me había invitado a ingresar fisicamente en el interior de una nave.</w:t>
      </w:r>
    </w:p>
    <w:p>
      <w:pPr>
        <w:pStyle w:val="Normal"/>
        <w:jc w:val="both"/>
        <w:rPr>
          <w:lang w:val="es-ES_tradnl"/>
        </w:rPr>
      </w:pPr>
      <w:r>
        <w:rPr>
          <w:lang w:val="es-ES_tradnl"/>
        </w:rPr>
        <w:t>Me parecía increible estar tan cerca y aún no creía encontrarme totalmente pre</w:t>
        <w:softHyphen/>
        <w:t>parado, habían pasado muchas cosas desde las primeras experiencias, tantas prueba, tantas salidas y vivencias a todo nivel, que en aquella ocasión la llamada era especialmente para algo concreto y tangible, y era a mí sólo; una experiencia de contacto físico es como lo definen los guías el encuentro de viejos amigos que se encuentran en un mismo camino caminando.</w:t>
      </w:r>
    </w:p>
    <w:p>
      <w:pPr>
        <w:pStyle w:val="Normal"/>
        <w:jc w:val="both"/>
        <w:rPr>
          <w:lang w:val="es-ES_tradnl"/>
        </w:rPr>
      </w:pPr>
      <w:r>
        <w:rPr>
          <w:lang w:val="es-ES_tradnl"/>
        </w:rPr>
        <w:t>Llegamos a las afueras de Chilca donde se encuentra el desvío a la izquierda a Sto. Domingo de los Oyeros, seguimos entonces por el polvoriento camino que no pasa de ser una simple huella y que corre paralelo al cauce del rio Chilca.</w:t>
      </w:r>
    </w:p>
    <w:p>
      <w:pPr>
        <w:pStyle w:val="Normal"/>
        <w:jc w:val="both"/>
        <w:rPr>
          <w:lang w:val="es-ES_tradnl"/>
        </w:rPr>
      </w:pPr>
      <w:r>
        <w:rPr>
          <w:lang w:val="es-ES_tradnl"/>
        </w:rPr>
        <w:t>Habíamos avanzado regular distancia por la cadena montañosa de la costa, cuan</w:t>
        <w:softHyphen/>
        <w:t>do sentí la clara sensación de una gran energía que bajaba de los hombros hacia mis manos a manera de chorros. Encima de los cerros se podía apreciar resplandores y fogonazos pero centrados sobre la quebrada que sabía era la elegida para la experiencia. Todo ello era señal evidente de la presencia de las naves en el lugar.</w:t>
      </w:r>
    </w:p>
    <w:p>
      <w:pPr>
        <w:pStyle w:val="Normal"/>
        <w:jc w:val="both"/>
        <w:rPr>
          <w:lang w:val="es-ES_tradnl"/>
        </w:rPr>
      </w:pPr>
      <w:r>
        <w:rPr>
          <w:lang w:val="es-ES_tradnl"/>
        </w:rPr>
        <w:t>Estábamos frente a la quebrada que era el lugar elegido y señalado en la anterior salida por sendos avistamientos. Me bajé del automóvil y la temperatura era agradable, no había viento y se podía ver a simple vista, sin necesariamente acudir a una linterna. Juanita y Pedro, quienes me habían acompañado hasta allí, se quedaron realizando el trabajo de apoyo que los guías habían recomendado en las comunicaciones. Me despedí de ellos y si bien bajé por el lecho me hundí en el polvo y en la tierra escavada para eventuales sembríos, con lo que de inmediato tuve que regresar y solicitarles a los hermanos una linterna. No quería perder tiempo, ni arriesgarme a tropezar en medio de la engañosa penumbra.</w:t>
      </w:r>
    </w:p>
    <w:p>
      <w:pPr>
        <w:pStyle w:val="Normal"/>
        <w:jc w:val="both"/>
        <w:rPr>
          <w:lang w:val="es-ES_tradnl"/>
        </w:rPr>
      </w:pPr>
      <w:r>
        <w:rPr>
          <w:lang w:val="es-ES_tradnl"/>
        </w:rPr>
        <w:t>Inicié mi avance casi exactamente a las 8,30 p.m., hora señalada para el contacto.Llegué hasta un descampado, en lo alto de la quebrada al pie de uno de los cerros, había un círculo de piedras de unos 20 metros de diámetro, las piedras algunas de gran tamaño, aparecían hincadas a propósito sobre la tierra con ingreso al círculo adicional a uno de los lados. Entré en dicho recinto pétreo y me puse a orar, luego a meditar, al cabo de lo cual sentía que la energía que recibía me pedía disponerme a la recepción de comunicación; me relajé y el mensaje recibido fue el siguiente:</w:t>
      </w:r>
    </w:p>
    <w:p>
      <w:pPr>
        <w:pStyle w:val="Normal"/>
        <w:jc w:val="both"/>
        <w:rPr>
          <w:lang w:val="es-ES_tradnl"/>
        </w:rPr>
      </w:pPr>
      <w:r>
        <w:rPr>
          <w:lang w:val="es-ES_tradnl"/>
        </w:rPr>
        <w:t>Si, con amor Oxalc. Desde la nave que está muy cerca tuyo, conña, en breves instantes llegaremos a tí, relájate, pues estás tenso, deja todas tus preocupaciones, hablarás con confianza a los hermanos y ésto te ayudará a trabajar con tranquilidad, aprovecha que sus corazones están abiertos y son sinceros, eso disipará aún más tus dudas.</w:t>
      </w:r>
    </w:p>
    <w:p>
      <w:pPr>
        <w:pStyle w:val="Normal"/>
        <w:jc w:val="both"/>
        <w:rPr>
          <w:lang w:val="es-ES_tradnl"/>
        </w:rPr>
      </w:pPr>
      <w:r>
        <w:rPr>
          <w:lang w:val="es-ES_tradnl"/>
        </w:rPr>
        <w:t>Debes llegara dejar tu trabajo, pero no lo hagas con vehemencia, ni por apuro, pues todo ello es mal consejero, recuerda que solo tienes un compromiso con Dios, tu familia y contigo mismo.</w:t>
      </w:r>
    </w:p>
    <w:p>
      <w:pPr>
        <w:pStyle w:val="Normal"/>
        <w:jc w:val="both"/>
        <w:rPr>
          <w:lang w:val="es-ES_tradnl"/>
        </w:rPr>
      </w:pPr>
      <w:r>
        <w:rPr>
          <w:lang w:val="es-ES_tradnl"/>
        </w:rPr>
        <w:t>Note intranquilices, la vibración que escuchas es nuestra nave que se acerca, ten Fe, estás preparado, aunque siempre tendrás que mejorar en tí. Sobre lo que nos consultas te diremos que deben saber diferenciarlos mensajes espirituales de los que son mentales, osea telepáticos. Es perfectamente aceptable que Dios mismo, comu</w:t>
        <w:softHyphen/>
        <w:t>nique o revele cosas a sus hijos, y que tales mensajes sean llenos de amor y esperanza, entre los que combina dulzura y firmeza. Que ellos sólo circulen entre personas muy comprometidas y que con la experiencia que poseen, puede conocer el grado de validez.</w:t>
      </w:r>
    </w:p>
    <w:p>
      <w:pPr>
        <w:pStyle w:val="Normal"/>
        <w:jc w:val="both"/>
        <w:rPr>
          <w:lang w:val="es-ES_tradnl"/>
        </w:rPr>
      </w:pPr>
      <w:r>
        <w:rPr>
          <w:lang w:val="es-ES_tradnl"/>
        </w:rPr>
        <w:t>Eran las 9,25 cuando se cortó la comunicación repitiéndose en mi mente la insis</w:t>
        <w:softHyphen/>
        <w:t>tencia a ascender aún más arriba. Sentí entonces una gran inquietud por la cerca</w:t>
        <w:softHyphen/>
        <w:t>nía de una extraña vibración que se hacía cada vez más fuerte. Estaba más cargado de energía que nunca y debido a un ligero mareo, me recosté sobre el muro rocoso del cerro. Entonces, el cielo hasta unos instantes limpio y claro se llenó de nubes en forma de grumos de algodones en torno a un centro que los cohexionaba. Se vieron resplandores y fogonazos que salían del centro del círculo. Fue allí que observé un objeto luminoso por encima de las nubes que hizo su aparición desplazándose del Noroeste al Sureste. deteniéndose a cierta distancia y a cierta altura en diagonal de donde me hallaba yo.</w:t>
      </w:r>
    </w:p>
    <w:p>
      <w:pPr>
        <w:pStyle w:val="Normal"/>
        <w:jc w:val="both"/>
        <w:rPr>
          <w:lang w:val="es-ES_tradnl"/>
        </w:rPr>
      </w:pPr>
      <w:r>
        <w:rPr>
          <w:lang w:val="es-ES_tradnl"/>
        </w:rPr>
        <w:t>Debo aclarar con toda honestidad que fue la primera vez que la ansiedad no iba acompañada de temor, es más, no sentí miedo alguno durante toda la experiencia. De pronto un haz de luz a manera de un cañón luminoso de los que se usan en el teatro, cayó sobre mí. La luz proyectada desde la parte baja del objeto en línea diagonal hacia mí, alumbraba un radio de un metro y medio en torno mío con una coloración blanco azulada brillante.</w:t>
      </w:r>
    </w:p>
    <w:p>
      <w:pPr>
        <w:pStyle w:val="Normal"/>
        <w:jc w:val="both"/>
        <w:rPr>
          <w:lang w:val="es-ES_tradnl"/>
        </w:rPr>
      </w:pPr>
      <w:r>
        <w:rPr>
          <w:lang w:val="es-ES_tradnl"/>
        </w:rPr>
        <w:t>Esto estaba ocurriendo en menos de un minuto, cuando fui elevado de mi ubica</w:t>
        <w:softHyphen/>
        <w:t>ción perdiendo todo contacto con el suelo. Siendo suspendido en el aire, sentí una pequeña fuerza que me arrastraba como si fuera una breve brisa que me desplaza</w:t>
        <w:softHyphen/>
        <w:t>ba a través de la luz como si fuese el objeto más liviano.</w:t>
      </w:r>
    </w:p>
    <w:p>
      <w:pPr>
        <w:pStyle w:val="Normal"/>
        <w:jc w:val="both"/>
        <w:rPr>
          <w:lang w:val="es-ES_tradnl"/>
        </w:rPr>
      </w:pPr>
      <w:r>
        <w:rPr>
          <w:lang w:val="es-ES_tradnl"/>
        </w:rPr>
        <w:t>Fui entonces trasportado fisicamente hacia el interior de la nave. De pronto la luz se tornó más clara pero menos brillante y escuché un sonido metálico lejano, cerrándose debajo mío el ingreso con una losa circular de regular tamaño, sobre la que había un dibujo que cubría toda la superficie.</w:t>
      </w:r>
    </w:p>
    <w:p>
      <w:pPr>
        <w:pStyle w:val="Normal"/>
        <w:jc w:val="both"/>
        <w:rPr>
          <w:lang w:val="es-ES_tradnl"/>
        </w:rPr>
      </w:pPr>
      <w:r>
        <w:rPr>
          <w:lang w:val="es-ES_tradnl"/>
        </w:rPr>
        <w:t>La sensación de ingravidez, hasta ese momento había sido harto desagradable, a tal punto que casi me sobrevienen náusas. Allí comprendí el valor de haber mante</w:t>
        <w:softHyphen/>
        <w:t>nido tres días antes de la salida una dieta de frutas. Sentí ya la gravedad normal, cuando me paré sobre la losa que hacía tan sólo unos instantes se había cerrado bajo mis pies.. Me hallaba entonces en una sala circular abovedada por encima mío y apuntándose a la losa se hallaba un objeto como un prisma romboide osea un cristal colocado de forma inclinada del cual provenía la luz y la fuente de poder succionador. En el interior de aquella habitación había poca luz y en la semioscuridad se veían adosadas en las paredes rectangulares con luces rojas, hasta allí, me encontraba solo.Me percaté entonces de la existencia de una puerta en forma oval que estaba abierta, saqué la cabeza por la puerta y llamó mi atención un amplio e iluminado exagonal. Traspasé entonces la puerta y a pesar de que no se divisaba ninguna persona, sabía que me estaban observando y esto me molestaba. Entonces todo un lado de aquél exágono comenzó a brillar y se descorrió como una puerta que era toda pared de un lado. De dentro salía una luz potentísima y delante de ella no podía reconocer más allá de cuatro siluetas de personas. Me miraban estáticos, se limitaban a mantener una fija observación sobre mí, como aguardando una reacción mía. Tomé entonces la iniciativa rompiendo la expectativa del ambiente, levanté entonces mi mano derecha saludándoles, como en aquella primera vez ante el Xendra.</w:t>
      </w:r>
    </w:p>
    <w:p>
      <w:pPr>
        <w:pStyle w:val="Normal"/>
        <w:jc w:val="both"/>
        <w:rPr>
          <w:lang w:val="es-ES_tradnl"/>
        </w:rPr>
      </w:pPr>
      <w:r>
        <w:rPr>
          <w:lang w:val="es-ES_tradnl"/>
        </w:rPr>
        <w:t>De entre la luz avanzó hacía mí un hombre con rasgos bien definidos, ojos ligera</w:t>
        <w:softHyphen/>
        <w:t>mente rasgos hacia arriba, todo él vestido con una especie de malla como de algodón con brillo plomizo metálico pegado al cuerpo y que solo dejaba el rostro descubierto.</w:t>
      </w:r>
    </w:p>
    <w:p>
      <w:pPr>
        <w:pStyle w:val="Normal"/>
        <w:jc w:val="both"/>
        <w:rPr>
          <w:lang w:val="es-ES_tradnl"/>
        </w:rPr>
      </w:pPr>
      <w:r>
        <w:rPr>
          <w:lang w:val="es-ES_tradnl"/>
        </w:rPr>
        <w:t>Era un hombre alto aunque no mucho, calculo en 1,80 y de unos cincuenta anos de edad.Ya delante mío supe que era Oxalc, entonces para mi sorpresa movió los labios y me habló pronunciando inicialmente sólo mi nombre y dijo S I X T 0, pensé de inmediato que no tenía él mucha práctica en hablar, pero era que vocalizaba lo que decía y era una resonancia tan especial que era agradable y gracioso escucharle.</w:t>
      </w:r>
    </w:p>
    <w:p>
      <w:pPr>
        <w:pStyle w:val="Normal"/>
        <w:jc w:val="both"/>
        <w:rPr>
          <w:lang w:val="es-ES_tradnl"/>
        </w:rPr>
      </w:pPr>
      <w:r>
        <w:rPr>
          <w:lang w:val="es-ES_tradnl"/>
        </w:rPr>
        <w:t>Gran parte de lo que quería decirme lo captaba más rápidamente de forma men</w:t>
        <w:softHyphen/>
        <w:t>tal, así percibí:</w:t>
      </w:r>
    </w:p>
    <w:p>
      <w:pPr>
        <w:pStyle w:val="Normal"/>
        <w:jc w:val="both"/>
        <w:rPr>
          <w:lang w:val="es-ES_tradnl"/>
        </w:rPr>
      </w:pPr>
      <w:r>
        <w:rPr>
          <w:lang w:val="es-ES_tradnl"/>
        </w:rPr>
        <w:t>Sixto, bien sabes que no se puede recorrer el camino espiritual sin sacrificio y sin renuncia, conocemos tanto tu vida actual como de las anteriores; tú como otros fueron forzados en el dolor, la desesperación y angustia de sus pueblos, pero también en la esperanza. Eres inteligente como para percibir que el llamado de esta Misión no tendría éxito si no fuese dado a través de personas como tú. Sé firme y justo contigo mismo. Coge el gobierno de los acontecimientos y maneja el futuro de los grupos, pero pide consejo siempre que lo necesites, que si estás abierto a él, vendrá de distintas fuentes.</w:t>
      </w:r>
    </w:p>
    <w:p>
      <w:pPr>
        <w:pStyle w:val="Normal"/>
        <w:jc w:val="both"/>
        <w:rPr>
          <w:lang w:val="es-ES_tradnl"/>
        </w:rPr>
      </w:pPr>
      <w:r>
        <w:rPr>
          <w:lang w:val="es-ES_tradnl"/>
        </w:rPr>
        <w:t>El nombre de Rama recoge una clave matemática que señala el cumplimiento próximo de la operación de Redención de la Humanidad. La liberación es en sí misma dejar de lado la ignorancia que sumerge al hombre en la prisión del temor y de la superstición. Es liberación de su necedad y egoísmo. El Cristo Cósmico manifestación de la energía divina en los planos densos se ha hecho presente cinco veces en este vuestro planeta a lo largo de cinco humanidades. La sexta vez marcará el inicio de una 6a humanidad que sufrirá los dolores de su nacimiento, el embate final de las fuerzas de la oscuridad que concluirán con su transformación en su adolescencia precoz y un tiempo acelerado y triunfará, sabemos que será así.</w:t>
      </w:r>
    </w:p>
    <w:p>
      <w:pPr>
        <w:pStyle w:val="Normal"/>
        <w:jc w:val="both"/>
        <w:rPr>
          <w:lang w:val="es-ES_tradnl"/>
        </w:rPr>
      </w:pPr>
      <w:r>
        <w:rPr>
          <w:lang w:val="es-ES_tradnl"/>
        </w:rPr>
        <w:t>El cuerpo del Señor Jesús, fue encargado a los ingenieros médicos estelares de las Pléyades, por los ancianos del Consejo, el cual tenía que ser especialmente adapta</w:t>
        <w:softHyphen/>
        <w:t>do y compatible al programa 2,2,2 genético previsto en su purísima madre carnal a través de generaciones. Te lo decimos amado hijo, porque Vds. con vuestras vidas anuncian su próxima venida en las naves de la Confederación durante los tristes acontencimientos que el hombre está desencadenando poco a poco. Cuanto hagan preparándose para todo esto, sepan hacerlo sin ambiciones personales de ningún tipo que no sean las espirituales de realización interior.</w:t>
      </w:r>
    </w:p>
    <w:p>
      <w:pPr>
        <w:pStyle w:val="Normal"/>
        <w:jc w:val="both"/>
        <w:rPr>
          <w:lang w:val="es-ES_tradnl"/>
        </w:rPr>
      </w:pPr>
      <w:r>
        <w:rPr>
          <w:lang w:val="es-ES_tradnl"/>
        </w:rPr>
        <w:t>No temáis actuar, temed el no hacerlo. Si os unís en el servicio a la humanidad os decimos en verdad que todo se os dará porque no estáis sólos.</w:t>
      </w:r>
    </w:p>
    <w:p>
      <w:pPr>
        <w:pStyle w:val="Normal"/>
        <w:jc w:val="both"/>
        <w:rPr>
          <w:lang w:val="es-ES_tradnl"/>
        </w:rPr>
      </w:pPr>
      <w:r>
        <w:rPr>
          <w:lang w:val="es-ES_tradnl"/>
        </w:rPr>
        <w:t>Hasta ese momento le había escuchado tan atentamente como podía hacerlo el sediento hombre del desierto al que hasta la última gota de agua de su cuero de cantimplora le es importante.Quería retenerlo y memorizarlo todo. No podía dejar de notar que en su rostro sereno y pacífico se traslucía el estar contrariado. Me atreví entonces a preguntar a Oxalc qué ocurría.</w:t>
      </w:r>
    </w:p>
    <w:p>
      <w:pPr>
        <w:pStyle w:val="Normal"/>
        <w:jc w:val="both"/>
        <w:rPr>
          <w:lang w:val="es-ES_tradnl"/>
        </w:rPr>
      </w:pPr>
      <w:r>
        <w:rPr>
          <w:lang w:val="es-ES_tradnl"/>
        </w:rPr>
        <w:t>Estamos preocupados porque rechazáis nuestro consejo y perdéis oportunidades sin razón para profundizar en conocimientos así como desperdiciáis vuestra vida en pleitos y discusiones que no procuran nada constructivo.</w:t>
      </w:r>
    </w:p>
    <w:p>
      <w:pPr>
        <w:pStyle w:val="Normal"/>
        <w:jc w:val="both"/>
        <w:rPr>
          <w:lang w:val="es-ES_tradnl"/>
        </w:rPr>
      </w:pPr>
      <w:r>
        <w:rPr>
          <w:lang w:val="es-ES_tradnl"/>
        </w:rPr>
        <w:t>Aún no hallamos sentido común, ni cariño, ni amor sincero, ni desapego en todos Vds. y en aquellos que sí hallamos, éste aparece como la veta del más fino metal en bruto y bajo una montana de roca.</w:t>
      </w:r>
    </w:p>
    <w:p>
      <w:pPr>
        <w:pStyle w:val="Normal"/>
        <w:jc w:val="both"/>
        <w:rPr>
          <w:lang w:val="es-ES_tradnl"/>
        </w:rPr>
      </w:pPr>
      <w:r>
        <w:rPr>
          <w:lang w:val="es-ES_tradnl"/>
        </w:rPr>
        <w:t>Quienes están llamados a dar ejemplo, no lo dan. Vuestro mundo está atormenta</w:t>
        <w:softHyphen/>
        <w:t>do por ausencia de metas y falsos valores y lo peor es que quienes participan de los diversos contactos propiciados por la Confederación, se dejan envolver fácilmente por el mundo que ahoga su despertar. Os desarmonizais fácilmente y os faltais en pensamiento, palabras y acciones.</w:t>
      </w:r>
    </w:p>
    <w:p>
      <w:pPr>
        <w:pStyle w:val="Normal"/>
        <w:jc w:val="both"/>
        <w:rPr>
          <w:lang w:val="es-ES_tradnl"/>
        </w:rPr>
      </w:pPr>
      <w:r>
        <w:rPr>
          <w:lang w:val="es-ES_tradnl"/>
        </w:rPr>
        <w:t>Si entre vosotros no lográis la convivencia fraterna, ¿debemos acaso creer que todo intento fracasará?. No seáis intransigentes, ni necios. Razonad. Hay entre Vds. quienes sin mucho decir se afanan por amor sirviendo.</w:t>
      </w:r>
    </w:p>
    <w:p>
      <w:pPr>
        <w:pStyle w:val="Normal"/>
        <w:jc w:val="both"/>
        <w:rPr>
          <w:lang w:val="es-ES_tradnl"/>
        </w:rPr>
      </w:pPr>
      <w:r>
        <w:rPr>
          <w:lang w:val="es-ES_tradnl"/>
        </w:rPr>
        <w:t>El espíritu del Señor les acompañé siempre, pero lamentamos que quienes asu</w:t>
        <w:softHyphen/>
        <w:t>miendo responsabilidades de los grupos, sólo procuran el protagonismo y el figurar. Lamentamos también que aquellos que asumiendo roles directivos se marean con la autoridad y exigen a otros sin antes cumplir ellos mismos con sus propias exigencias.</w:t>
      </w:r>
    </w:p>
    <w:p>
      <w:pPr>
        <w:pStyle w:val="Normal"/>
        <w:jc w:val="both"/>
        <w:rPr>
          <w:lang w:val="es-ES_tradnl"/>
        </w:rPr>
      </w:pPr>
      <w:r>
        <w:rPr>
          <w:lang w:val="es-ES_tradnl"/>
        </w:rPr>
        <w:t>Rama es ejemplo, sólo a través de él podeis ensenar y sólo por él tendréis autori</w:t>
        <w:softHyphen/>
        <w:t>dad, poder y convicción de vuestras palabras.</w:t>
      </w:r>
    </w:p>
    <w:p>
      <w:pPr>
        <w:pStyle w:val="Normal"/>
        <w:jc w:val="both"/>
        <w:rPr>
          <w:lang w:val="es-ES_tradnl"/>
        </w:rPr>
      </w:pPr>
      <w:r>
        <w:rPr>
          <w:lang w:val="es-ES_tradnl"/>
        </w:rPr>
        <w:t>Oxalc, entonces levantó sus manos y puso la derecha sobre mi cabeza a lo cual reaccioné hincándome de rodillas en el suelo y entonces colocó también la izquierda y me dijo:</w:t>
      </w:r>
    </w:p>
    <w:p>
      <w:pPr>
        <w:pStyle w:val="Normal"/>
        <w:jc w:val="both"/>
        <w:rPr>
          <w:lang w:val="es-ES_tradnl"/>
        </w:rPr>
      </w:pPr>
      <w:r>
        <w:rPr>
          <w:lang w:val="es-ES_tradnl"/>
        </w:rPr>
        <w:t>Eres y serás como un hijo para mí, pero un hijo espiritual. Estaremos siempre unidos con la protección del Profundo.</w:t>
      </w:r>
    </w:p>
    <w:p>
      <w:pPr>
        <w:pStyle w:val="Normal"/>
        <w:jc w:val="both"/>
        <w:rPr>
          <w:lang w:val="es-ES_tradnl"/>
        </w:rPr>
      </w:pPr>
      <w:r>
        <w:rPr>
          <w:lang w:val="es-ES_tradnl"/>
        </w:rPr>
        <w:t>Sentí entonces un calor y energía muy intensa que salía de sus manos, me hizo levantarme y acercarme hasta una pantalla sobre parte de lo que debía ser un tablero de controles. La imagen que era proyectada parecía la del lugar donde había sido extraido, allí en Chilca, pero visto desde lo alto.</w:t>
      </w:r>
    </w:p>
    <w:p>
      <w:pPr>
        <w:pStyle w:val="TextBody"/>
        <w:rPr>
          <w:sz w:val="20"/>
        </w:rPr>
      </w:pPr>
      <w:r>
        <w:rPr>
          <w:sz w:val="20"/>
        </w:rPr>
        <w:t>Oxalc dijo: Ven aquí y ve este lugar. Será éste el lugar para las próximas salidas tuyas y de los grupos de Lima. Esto porque sabemos lo penoso que es para Vds. desplazarse lejos por la situación económica que enfrentan y porque así nos aseguramos que podrán asistir con esfuerzo equitativo al que exige la experiencia.</w:t>
      </w:r>
    </w:p>
    <w:p>
      <w:pPr>
        <w:pStyle w:val="Normal"/>
        <w:jc w:val="both"/>
        <w:rPr>
          <w:lang w:val="es-ES_tradnl"/>
        </w:rPr>
      </w:pPr>
      <w:r>
        <w:rPr>
          <w:lang w:val="es-ES_tradnl"/>
        </w:rPr>
        <w:t>Pregunté entonces: ¿Pero por qué están vestidos con esta ropa con gorros? Hemos venido desde la Antártida en esta nave y volveremos con ella inmediata</w:t>
        <w:softHyphen/>
        <w:t>mente culminada la experiencia, pero habrá otra oportunidad posterior y que no sólo te quedarás una hora con nosotros, sino que nos acompañarás a MORLEN. Hay un anciano de los 12 que desea hablar contigo. Tú sabes quién es él, además conocerás las ciudades colonias, donde viven muchos terrestres. Pronto llegará esa oportuni</w:t>
        <w:softHyphen/>
        <w:t>dad. Prepárate siempre y prepara en cada lugar a algunos hermanos de los más comprometidos, que es necesario comunicarlos a cada uno cosas importantes.</w:t>
      </w:r>
    </w:p>
    <w:p>
      <w:pPr>
        <w:pStyle w:val="Normal"/>
        <w:jc w:val="both"/>
        <w:rPr>
          <w:lang w:val="es-ES_tradnl"/>
        </w:rPr>
      </w:pPr>
      <w:r>
        <w:rPr>
          <w:lang w:val="es-ES_tradnl"/>
        </w:rPr>
        <w:t>Pregunté: ¿Recordaré todo esto que he vivido?</w:t>
      </w:r>
    </w:p>
    <w:p>
      <w:pPr>
        <w:pStyle w:val="Normal"/>
        <w:jc w:val="both"/>
        <w:rPr>
          <w:lang w:val="es-ES_tradnl"/>
        </w:rPr>
      </w:pPr>
      <w:r>
        <w:rPr>
          <w:lang w:val="es-ES_tradnl"/>
        </w:rPr>
        <w:t>La energía que recibiste antes de subir ala nave y que produjo el mareo en tí, elevó aún más tu vibración, tendrás mucho calor y canalizarás gran cantidad de energía, aprovéchala ayudando y concentrándote en aquello que hagas. Nunca olvidarás, porque todo es importante.</w:t>
      </w:r>
    </w:p>
    <w:p>
      <w:pPr>
        <w:pStyle w:val="Normal"/>
        <w:jc w:val="both"/>
        <w:rPr>
          <w:lang w:val="es-ES_tradnl"/>
        </w:rPr>
      </w:pPr>
      <w:r>
        <w:rPr>
          <w:lang w:val="es-ES_tradnl"/>
        </w:rPr>
        <w:t>Un ruido de vapor, como el que sueltan las locomotoras antes de partir, y una ligera bajada en la intensidad de la luz en la sala habían acompañado al descenso de la nave.</w:t>
      </w:r>
    </w:p>
    <w:p>
      <w:pPr>
        <w:pStyle w:val="Normal"/>
        <w:jc w:val="both"/>
        <w:rPr>
          <w:lang w:val="es-ES_tradnl"/>
        </w:rPr>
      </w:pPr>
      <w:r>
        <w:rPr>
          <w:lang w:val="es-ES_tradnl"/>
        </w:rPr>
        <w:t>Pronto, todos los botones del tablero se encendieron, y se acercaron a mí aquellos seres que inicialmente pensé que eran de Venus, se les veía bastante delgados y pálidos. No podía reconocer en ellos a ninguno de nuestros Guías. Con generosas sonrisas y gestos, me mostraron que me tenía que marchar, por lo que me despedí de Oxalc.</w:t>
      </w:r>
    </w:p>
    <w:p>
      <w:pPr>
        <w:pStyle w:val="Normal"/>
        <w:jc w:val="both"/>
        <w:rPr>
          <w:lang w:val="es-ES_tradnl"/>
        </w:rPr>
      </w:pPr>
      <w:r>
        <w:rPr>
          <w:lang w:val="es-ES_tradnl"/>
        </w:rPr>
        <w:t>Hubiese querido abrazarle, pero le veía tan especial que era como estar al lado de un personaje famoso, y me cohibí.</w:t>
      </w:r>
    </w:p>
    <w:p>
      <w:pPr>
        <w:pStyle w:val="Normal"/>
        <w:jc w:val="both"/>
        <w:rPr>
          <w:lang w:val="es-ES_tradnl"/>
        </w:rPr>
      </w:pPr>
      <w:r>
        <w:rPr>
          <w:lang w:val="es-ES_tradnl"/>
        </w:rPr>
        <w:t>Al voltear a mirarle por última vez, él ya se había desplazado a la habitación de donde saliera; a la sala exagonal. Desde allí me despidió cruzando sus manos a la altura del pecho. Sentí entonces que me trasmitía con ello todo su amor y su apoyo.</w:t>
      </w:r>
    </w:p>
    <w:p>
      <w:pPr>
        <w:pStyle w:val="Normal"/>
        <w:jc w:val="both"/>
        <w:rPr>
          <w:lang w:val="es-ES_tradnl"/>
        </w:rPr>
      </w:pPr>
      <w:r>
        <w:rPr>
          <w:lang w:val="es-ES_tradnl"/>
        </w:rPr>
        <w:t>Me hicieron entrar luego en una pequeña habitación oscura, donde me dejaron sólo,cerrándose el ingreso, inmediatamente estos seres lo transpusieron.</w:t>
      </w:r>
    </w:p>
    <w:p>
      <w:pPr>
        <w:pStyle w:val="Normal"/>
        <w:jc w:val="both"/>
        <w:rPr>
          <w:lang w:val="es-ES_tradnl"/>
        </w:rPr>
      </w:pPr>
      <w:r>
        <w:rPr>
          <w:lang w:val="es-ES_tradnl"/>
        </w:rPr>
        <w:t>Se prendieron unas luces rectangulares rojas y verdes del tamaño de una toma corriente que se hallaba ligeramente por encima del suelo. Sentí entonces un hormigeo en el cuerpo y una gran sed, como si me estuviese deshidratando.</w:t>
      </w:r>
    </w:p>
    <w:p>
      <w:pPr>
        <w:pStyle w:val="Normal"/>
        <w:jc w:val="both"/>
        <w:rPr>
          <w:lang w:val="es-ES_tradnl"/>
        </w:rPr>
      </w:pPr>
      <w:r>
        <w:rPr>
          <w:lang w:val="es-ES_tradnl"/>
        </w:rPr>
        <w:t>Se abrió casi de inmediato una puerta con un sonido parecido al que hacía poco escuchara. Había una pequeña rampa que bajaba hasta casi tocar el suelo. Bajé entonces por ella</w:t>
        <w:noBreakHyphen/>
        <w:t xml:space="preserve"> y ya en el suelo pedregoso de Chilca, quise voltear a ver la nave, pero solo ví que tenía patas, las mismas que remataban en su contacto con el suelo, algo parecido a grandes ventosas metálicas; pero sin serlo. Las patas estaban como flexionadas. Algo me decía que me apartará rápidamente, por lo que apresuré la marcha.</w:t>
      </w:r>
    </w:p>
    <w:p>
      <w:pPr>
        <w:pStyle w:val="Normal"/>
        <w:jc w:val="both"/>
        <w:rPr>
          <w:lang w:val="es-ES_tradnl"/>
        </w:rPr>
      </w:pPr>
      <w:r>
        <w:rPr>
          <w:lang w:val="es-ES_tradnl"/>
        </w:rPr>
        <w:t>Sentía mucho calor en la espalda. Llegué hasta la falda rocosa del cerro y en segundos la nave en forma de lenteja, se elevó a gran velocidad, dirigiéndose hacia el banco de nubes en el cielo en dirección Noroeste e increíblemente sobre la marcha, dobló hacia el Este, formando como un ángulo agudo impresionante.</w:t>
      </w:r>
    </w:p>
    <w:p>
      <w:pPr>
        <w:pStyle w:val="Normal"/>
        <w:jc w:val="both"/>
        <w:rPr>
          <w:lang w:val="es-ES_tradnl"/>
        </w:rPr>
      </w:pPr>
      <w:r>
        <w:rPr>
          <w:lang w:val="es-ES_tradnl"/>
        </w:rPr>
        <w:t>Me había recostado nuevamente en la falda del cerro, pero pude ver en mi reloj que eran las 10,30, osea, que había estado más o menos una hora dentro de la nave y con la justa me daba tiempo para bajar al valle.</w:t>
      </w:r>
    </w:p>
    <w:p>
      <w:pPr>
        <w:pStyle w:val="Normal"/>
        <w:jc w:val="both"/>
        <w:rPr>
          <w:lang w:val="es-ES_tradnl"/>
        </w:rPr>
      </w:pPr>
      <w:r>
        <w:rPr>
          <w:lang w:val="es-ES_tradnl"/>
        </w:rPr>
        <w:t>Llegué a las 11 p.m. donde se hallaba el automóvil de los esposos Santos. En su interior se encontraban ambos dormidos. Mi presencia despertó a la hermana Juanita, quién avisó a su esposo que ya me hallaba allí.</w:t>
      </w:r>
    </w:p>
    <w:p>
      <w:pPr>
        <w:pStyle w:val="Normal"/>
        <w:jc w:val="both"/>
        <w:rPr>
          <w:lang w:val="es-ES_tradnl"/>
        </w:rPr>
      </w:pPr>
      <w:r>
        <w:rPr>
          <w:lang w:val="es-ES_tradnl"/>
        </w:rPr>
        <w:t xml:space="preserve">Marchamos de inmediato de la zona, procurando llegar a Lima antes de la una de la mañana, </w:t>
        <w:noBreakHyphen/>
        <w:t xml:space="preserve"> hora que empezaba el toque de queda por el estado de emergencia decretado contra el terrorismo en la capital. Hasta aquí la experiencia del 18 de Abril de 1.986.</w:t>
      </w:r>
    </w:p>
    <w:p>
      <w:pPr>
        <w:pStyle w:val="Normal"/>
        <w:jc w:val="both"/>
        <w:rPr>
          <w:lang w:val="es-ES_tradnl"/>
        </w:rPr>
      </w:pPr>
      <w:r>
        <w:rPr>
          <w:lang w:val="es-ES_tradnl"/>
        </w:rPr>
        <w:noBreakHyphen/>
        <w:t xml:space="preserve"> </w:t>
      </w:r>
      <w:r>
        <w:rPr>
          <w:lang w:val="es-ES_tradnl"/>
        </w:rPr>
        <w:t>El 31 de Enero de 1.987 fuistes llevado a una Base submarina y allí te entrevis</w:t>
        <w:softHyphen/>
        <w:t>tastes con dos de los Doce Ancianos que dirigen la evolución de Morlen o Ganímedes. ¿Como se dió esa experiencia?</w:t>
      </w:r>
    </w:p>
    <w:p>
      <w:pPr>
        <w:pStyle w:val="Normal"/>
        <w:jc w:val="both"/>
        <w:rPr>
          <w:lang w:val="es-ES_tradnl"/>
        </w:rPr>
      </w:pPr>
      <w:r>
        <w:rPr>
          <w:lang w:val="es-ES_tradnl"/>
        </w:rPr>
        <w:noBreakHyphen/>
        <w:t xml:space="preserve"> </w:t>
      </w:r>
      <w:r>
        <w:rPr>
          <w:lang w:val="es-ES_tradnl"/>
        </w:rPr>
        <w:t>El 31 de Enero partimos dieciocho personas, en cuatro autos con rumbo a Santo Domingo de los Olleros. Era un día soleado, y pasaban las cuatro de la tarde cuando nos encaminamos por la carretera Panamérica Sur, hasta nuestro destino final. Sólo una persona más sabía aparte de mí la importancia trascendental que podría tener y alcanzar dicha salida.</w:t>
      </w:r>
    </w:p>
    <w:p>
      <w:pPr>
        <w:pStyle w:val="Normal"/>
        <w:jc w:val="both"/>
        <w:rPr>
          <w:lang w:val="es-ES_tradnl"/>
        </w:rPr>
      </w:pPr>
      <w:r>
        <w:rPr>
          <w:lang w:val="es-ES_tradnl"/>
        </w:rPr>
        <w:t>Se podía percibir en el ambiente una tranquilidad única y exquisita, que nos motivaba a trabajar desde un primer momento, cosa que hicimos una vez que llegamos todos los participantes, al pie de las huellas que dejara la nave posada el 18 de Abril de 1.986. El trabajo consistió en los conocidos ejercicios de protección, respiración, matralización o vocalización, relajación y meditación; durando todo este trabajo hora y media. Al cabo de lo cual abrimos los ojos, cuando aún era de día y el ambiente estaba cargado de una fuerte tonalidad naranja y violeta. Fue entonces cuando todos observamos en el cielo, inclinado de forma oblicua, un objeto cilíndrico de un color blanco plateado, que se encontraba bastante bajo por encima de los cerros, en dirección hacia al oeste de la quebrada. Estaba estático y confirmaba que durante toda la meditación ellos habían estado allí observándonos. Fue en aquel instante que capté mentalmente me indicaban que ascendiera por la quebrada, separándome del resto de los hermanos. Eran las 7,30 p.m. cuando inicié el recorrido hacia la parte alta de la quebrada, y al cabo de quince minutos de constante caminata, el cielo se veía tapado de nubes. Esto no fue impedimento como para que observara cómo un potente lucero que salió de entre las nubes altas, lanzó un potente fogonazo. Recordé entonces como algunos de los hermanos habían percibido cantidad de estos fogonazos durante la meditación.</w:t>
      </w:r>
    </w:p>
    <w:p>
      <w:pPr>
        <w:pStyle w:val="Normal"/>
        <w:jc w:val="both"/>
        <w:rPr>
          <w:lang w:val="es-ES_tradnl"/>
        </w:rPr>
      </w:pPr>
      <w:r>
        <w:rPr>
          <w:lang w:val="es-ES_tradnl"/>
        </w:rPr>
        <w:t>Al lado derecho y a unos veinte metros de donde me encontraba, se formó un Xendra de regular tamaño, donde se veía claramente una gran cantidad de energía. Mientras que a mi izquierda veía las proyecciones de dos seres, que mentalmente me indicaban que me introdujera en el umbral para que aquella energía me purificara y me ayudara a mantener la conciencia durante toda la experiencia. No estuve más de un minuto dentro del Xendra, cuando ya me encontraba nuevamente en camino hacia la parte alta. Al voltear la colina pude ver a cierta distancia, un grupo de luces verdes y naranjas, alineadas todas sobre el suelo, de las cuales salió un potente haz que no solo me alumbró directamente a los ojos, sino que también me envolvió, arras</w:t>
        <w:softHyphen/>
        <w:t>trándome hacia adelante. Delante de la luz, veía las siluetas de tres personas de similar tamaño entre sí, los cuales hacían gestos con las manos, como indicándome que me apurara.</w:t>
      </w:r>
    </w:p>
    <w:p>
      <w:pPr>
        <w:pStyle w:val="Normal"/>
        <w:jc w:val="both"/>
        <w:rPr>
          <w:lang w:val="es-ES_tradnl"/>
        </w:rPr>
      </w:pPr>
      <w:r>
        <w:rPr>
          <w:lang w:val="es-ES_tradnl"/>
        </w:rPr>
        <w:t>De pronto, me encontré en el interior del objeto, que era una nave de formas idénticas a las de la experiencia de Abril del 86; sólo que el salón circular y aboveda</w:t>
        <w:softHyphen/>
        <w:t>do estaba totalmente iluminado. El rostro de los seres en la nave resultaba severo sin caer en el enfado, estaban serios pero no tensos. Creo más bien que la definición de su apariencia era la de serenidad y control total de la situación, aún cuando se veían que se preparaban para algo muy importante. En el ambiente se respiraba orden y organización. Se veía que cada quien sabía lo que tenía que hacer, y cuando hacerlo. En aquel instante me sentía uno más de ellos. Nada me parecía ajeno, al contrario; era como si muchas veces hubiese estado allí, participando de aquellas maniobras, en medio de aquella gente tan familiar y querida. Sentía por todos ellos un gran cariño, a tal punto que el afecto y respeto que me inspiraban llegaba a conjugarse en un solo sentimiento que yo traduciría con el termino confianza. Al frente mío, así como a mis espaldas, las pantallas de televisión proyectaban imágenes como de un acoplamiento en cielo oscuro, entre una nave pequeña y una nave mayor cilíndrica. Se escuchó entonces una extraña vibración en todo el aparato; de inmediato me inquieté, y observé entonces, que a pesar de todo lo bueno de estar allí, estaba sobresaltado y me sudabanlas manos. Entonces uno de los seres que estaban parados se dirigió mí, me cogió y me llevó a una habitación contigua donde aparecían más controles y todo un grueso ventanal, donde se traslucía el exterior, que daba toda la impresión de ser un gran hangar brillante. Mientras observaba hacia fuera, el ser, me hizo un comentario sobre lo que para ellos significa la preparación, él me dijo: Durante siglos las naves de la Confederación han visitado continuamente vuestro sistema solar, donde por condiciones muy especiales y que están en relación directa con la influencia del astro, los seres se ven orientados hacía el egoísmo y la violencia. La agresividad es entonces un condicionamiento del plano, el cual tienen que supe</w:t>
        <w:softHyphen/>
        <w:t>rar con un desarrollo de la conciencia, mediante el fortalecimiento de la voluntad, asumiendo libremente y de forma responsable la disciplina interior. La inteligencia y el raciocinio acompañan el amor pues son necesarios como mecanismo que regule el actuar; debéis controlar en vosotros la violencia, tanto en el hablar como en el actuar, no os dejeis llevarporlos impulsos, pues estos os conducirán a situaciones que después lamentarían por el resto de su existencia. La preparación es la parte más importante del trabajo interno de RAMA, pues el autocontrol os permitirá enfrentar todas las pruebas que os sobrevengan cuando las fuerzas oscuras os enfrenten. Y tengan cuidado, porque las mismas energías que en este camino de búsqueda se van despertando, pueden resultar tremendamente contraproducentes si no hay prepara</w:t>
        <w:softHyphen/>
        <w:t>ción y control, fortaleceos en el ayuno y la meditación que es la forma más sincera y sencilla de orar al Profundo, que habita en cada ser y en todo. No deis margen a la agresividad que se amplifica cuando halláis el sendero de la luz, recuerden siempre que, el cambio puede originar que canaliceis energías a las que no estando debida</w:t>
        <w:softHyphen/>
        <w:t>mente preparados, y que puedan traer destrucción en vosotros, y en quienes están a vuestro lado... Amor y Paz ...Tell Elam.</w:t>
      </w:r>
    </w:p>
    <w:p>
      <w:pPr>
        <w:pStyle w:val="Normal"/>
        <w:jc w:val="both"/>
        <w:rPr>
          <w:lang w:val="es-ES_tradnl"/>
        </w:rPr>
      </w:pPr>
      <w:r>
        <w:rPr>
          <w:lang w:val="es-ES_tradnl"/>
        </w:rPr>
        <w:t>Entonces, mecánicamente le contesté, pues aún me encontraba absorbido por los conceptos vertidos, diciéndole: Paz y Amor...Antarael. A lo cual yo mismo me sorprendí de haberle reconocido. Era un ser de casi dos metros de altura, al lado del cual me debería de ver como un enano. Defacciones agradables, nariz aguileña y ojos grises, este ser me impresionó porla amistad yla preocupación que irradiaba porque sintiese y comprendiera lo que me había trasmitido sin hablarme ; todo telepática</w:t>
        <w:softHyphen/>
        <w:t>mente.</w:t>
      </w:r>
    </w:p>
    <w:p>
      <w:pPr>
        <w:pStyle w:val="Normal"/>
        <w:jc w:val="both"/>
        <w:rPr>
          <w:lang w:val="es-ES_tradnl"/>
        </w:rPr>
      </w:pPr>
      <w:r>
        <w:rPr>
          <w:lang w:val="es-ES_tradnl"/>
        </w:rPr>
        <w:t>Vi como descendía la nave en una especie de colmenar como los de las abejas. donde aparecían otros varios discos, en plataformas a manera de taludes, que bajaban hasta un gran espacio abierto en la parte baja, y donde se veía a un pequeño grupo de seres que se arremolinaban en torno al lugar marcado por luces rojas azules, en un perfecto círculo de regular tamaño.</w:t>
      </w:r>
    </w:p>
    <w:p>
      <w:pPr>
        <w:pStyle w:val="Normal"/>
        <w:jc w:val="both"/>
        <w:rPr>
          <w:lang w:val="es-ES_tradnl"/>
        </w:rPr>
      </w:pPr>
      <w:r>
        <w:rPr>
          <w:lang w:val="es-ES_tradnl"/>
        </w:rPr>
        <w:t>Al instante de tocar suelo, los acompañantes que tenía a ambos lados, pusieron sus manos sobre mis hombros y en el acto reflejo hundí el cuello. Un fuerte calor en la espalda me hizo voltear y ver que en la puerta se hallaba parado nuevamente Antarel, que con sus manos a la altura del pecho, juntas, formando un triángulo, me estaba enviando energía para disipar el nerviosismo del que aún era presa. Me dijeron entonces que me lenvantara. El que estaba a mi izquierda se presentó como Mardox de Xilox, quien estaba encargado de informarme del propósito de la experiencia y de los alcances de la misma.</w:t>
      </w:r>
    </w:p>
    <w:p>
      <w:pPr>
        <w:pStyle w:val="Normal"/>
        <w:jc w:val="both"/>
        <w:rPr>
          <w:lang w:val="es-ES_tradnl"/>
        </w:rPr>
      </w:pPr>
      <w:r>
        <w:rPr>
          <w:lang w:val="es-ES_tradnl"/>
        </w:rPr>
        <w:t>Fui de nuevo llevado al salón de mandos exagonal y me dijeron que me sentara; a mi lado lo hizo el ser de Xilox. Nuevamente las pantallas de televisión comenzaron a mostrarlas imágenes de cuanto estaba ocurriendo a fuera de la gran nave hangar. Se veía el cielo oscuro y de pronto; ¡El Mar! ...con la sensación y sonido de la inmersión en el mismo. Me avisaron entonces de que podía levantarme lo cual lo hizo Mardox. Anduvimos unos cien metros hasta llegar al final de la pista y se descorrió una puerta de ingreso, se veía un poco más adelante otro gran mirador y allí estaba el fondo del mar; al final de un profundo abismo submarino aparecía ante mis ojos lo que aparentaba ser una pequeña ciudad, toda iluminada, con grandes cúpulas verdes y doradas, y lo que más me sorprendió fue a la derecha una colosal nave</w:t>
        <w:noBreakHyphen/>
        <w:t>nodriza, también iluminada. Era la nave madre varias veces más grande que la nave cilíndrca que nos había contenido primero.</w:t>
      </w:r>
    </w:p>
    <w:p>
      <w:pPr>
        <w:pStyle w:val="Normal"/>
        <w:jc w:val="both"/>
        <w:rPr>
          <w:lang w:val="es-ES_tradnl"/>
        </w:rPr>
      </w:pPr>
      <w:r>
        <w:rPr>
          <w:lang w:val="es-ES_tradnl"/>
        </w:rPr>
        <w:t>Al franquear la puerta de salida me encontré con una pequeña comisión de bien</w:t>
        <w:softHyphen/>
        <w:t>venida, integrada por parte de la tripulación del disco y de la nave principal; entre los que destacaban los Guías: Olea, Oletano y Oesceve, hermanos todos ellos de Morlen. A1 instante de bajar me saludaron hablando uno de ellos, que sentía era Oesceve y me dijo:</w:t>
      </w:r>
    </w:p>
    <w:p>
      <w:pPr>
        <w:pStyle w:val="Normal"/>
        <w:jc w:val="both"/>
        <w:rPr>
          <w:lang w:val="es-ES_tradnl"/>
        </w:rPr>
      </w:pPr>
      <w:r>
        <w:rPr>
          <w:lang w:val="es-ES_tradnl"/>
        </w:rPr>
        <w:t>Bienvenido a la nave Arton III Tell Elam, te estaban esperando todos aquí. Te demoraste mucho en crear las condiciones como para asistir a esta invitación. Como sabrás esta nave no podía permanecer por más tiempo en la Tierra, ya que a la tripulación completa le corresponde regresar ya a Morlen y de allí a sus planetas de orígen. El estar en tu planeta representa para tos nosotros un sacrificio por la aceleración del envejecimiento celular, además de la vibración del plano. Intervino Olra diciendo: Te habíamos pedido de que vinieras sólo y sin tiempo, porque lo dispuesto de los Mayores es que pases varios días en la ciudad Confraternidad, donde se encuentra la colonia de terrestres, y ello te identifique más con el programa de contacto y el plan de Misión RAMA. A continuación hablo otro guía morleano diciendo:</w:t>
      </w:r>
    </w:p>
    <w:p>
      <w:pPr>
        <w:pStyle w:val="Normal"/>
        <w:jc w:val="both"/>
        <w:rPr>
          <w:lang w:val="es-ES_tradnl"/>
        </w:rPr>
      </w:pPr>
      <w:r>
        <w:rPr>
          <w:lang w:val="es-ES_tradnl"/>
        </w:rPr>
        <w:t>El amor a la humanidad debe manifestarse en la disciplina interior, no es bueno omitir detalles que, porque no sepan su significado, piensen que no tiene mayor importancia. Si a través de los mensajes les pedimos algo, medítenlo y realícenlo, si consideran que vale la pena, pero que no se descuide por omisión reiterada, ya que esto afecta el proceso ...Y si de Amor a la humanidad hablamos, hay entre nosotros alguien que la ama más que nadie entre todos ...(risas)</w:t>
      </w:r>
    </w:p>
    <w:p>
      <w:pPr>
        <w:pStyle w:val="Normal"/>
        <w:jc w:val="both"/>
        <w:rPr>
          <w:lang w:val="es-ES_tradnl"/>
        </w:rPr>
      </w:pPr>
      <w:r>
        <w:rPr>
          <w:lang w:val="es-ES_tradnl"/>
        </w:rPr>
        <w:t>Fue en aquel momento que los guías se hicieron a un lado, jalando a uno de entre ellos, que era más bajo que los demás y hasta un poco más que yo. A diferencia de los seres que lucían ropas grises brillantes y azules oscuras o algunos claras; éste que fuera forzado a pasar adelante, tenía un traje color verde, abolsado y con cinturón; además no llevaba gorro y podía vérsele pelo largo. Su rostro era agradable y varonil, el cuerpo era de complexión robusta y lucía muy saludable. Aquí lo tienes es Sampiac(risas). Me pareció increíble que los guías actuaran con tanta naturalidad y buen humor, después de haberme llamado la atención. No había sarcasmo ni mala intención en la broma que le hacían los guías a su compañero, que al parecer es uno de los que más aboga por nosotros y se interesa en nuestros progresos.</w:t>
      </w:r>
    </w:p>
    <w:p>
      <w:pPr>
        <w:pStyle w:val="Normal"/>
        <w:jc w:val="both"/>
        <w:rPr>
          <w:lang w:val="es-ES_tradnl"/>
        </w:rPr>
      </w:pPr>
      <w:r>
        <w:rPr>
          <w:lang w:val="es-ES_tradnl"/>
        </w:rPr>
        <w:t>Me saludó entre sonrisas cogiéndome el antebrazo y el hombro. Me dijo en aquel momento:</w:t>
      </w:r>
    </w:p>
    <w:p>
      <w:pPr>
        <w:pStyle w:val="Normal"/>
        <w:jc w:val="both"/>
        <w:rPr>
          <w:lang w:val="es-ES_tradnl"/>
        </w:rPr>
      </w:pPr>
      <w:r>
        <w:rPr>
          <w:lang w:val="es-ES_tradnl"/>
        </w:rPr>
        <w:t>No creas todo lo que te dicen ya que son demasiado generosos en su apreciación... Aunque claro siempre he pensado en cómo no se diesen las condiciones para que pudiésemos hacer algo más efectivo por Vds. que daros advertencias sobre las probabilidades futuras, y que a la vez Vds. se comprometiesen más con su propia preparación y entrega, para que esto nos permita actuar en beneficio de todos y del Plan. Sigan adelante no se detengan a evaluar errores, afróntenlos sobre la marcha, ya que el camino aún es largo y cada vez más dificil. Mira aquí hay quienes te desean saludar, ya que te recuerdan de cuando en el norte del planeta, en el país de los Estados Unidos se les presentaron, en la salida que les congregara a 14 hermanos hace ya varios años, las hermanas Anitac y Titinac.</w:t>
      </w:r>
    </w:p>
    <w:p>
      <w:pPr>
        <w:pStyle w:val="Normal"/>
        <w:jc w:val="both"/>
        <w:rPr>
          <w:lang w:val="es-ES_tradnl"/>
        </w:rPr>
      </w:pPr>
      <w:r>
        <w:rPr>
          <w:lang w:val="es-ES_tradnl"/>
        </w:rPr>
        <w:t>De detrás de la reunión se fueron acercando dos mujeres jóvenes que en sus ros</w:t>
        <w:softHyphen/>
        <w:t>tros lucían una singular belleza sin maquillaje. El rostro era alargado y los ojos bastante claros, que destacaban de un rostro rosado. Me llamó la atención los pabellones de las orejas que se escondían tímidamente en el lacio pelo rubio, eran mucho más largo de lo normal.</w:t>
      </w:r>
    </w:p>
    <w:p>
      <w:pPr>
        <w:pStyle w:val="Normal"/>
        <w:jc w:val="both"/>
        <w:rPr>
          <w:lang w:val="es-ES_tradnl"/>
        </w:rPr>
      </w:pPr>
      <w:r>
        <w:rPr>
          <w:lang w:val="es-ES_tradnl"/>
        </w:rPr>
        <w:t>Un guía de Alfa Centauro me tomó del brazo y disculpándose del resto me extrajo de la comitiva de bienvenida, refiriéndome que ya era tiempo que fuera a cumplir para con lo que estaba dispuesto en aquella ocasión. Personalmente todavía no vislumbraba lo que en esencia se trataría. Fuimos caminando hacia una puerta circular y transparente la cual se descorrió y seguimos por unos largos pasadizos y corredores como cilíndricos. Llegamos hasta una gran puerta y allí nos encontramos con otro guía; había sido entonces acompañado por Anrar y quién aguardaba era Reges, conocidos como guías en Misión. Se les veía tranquilos y pacíficos. Durante el recorrido hasta allí le pedí a mi acompañante Anrar que me adelantara algo de lo que vería, sólo se sonrió y por dos veces me dijo hablando: Quienes te esperan, tú lo aguardaste.Ellos están aquí para que tú vinieras y llegaras....</w:t>
      </w:r>
    </w:p>
    <w:p>
      <w:pPr>
        <w:pStyle w:val="Normal"/>
        <w:jc w:val="both"/>
        <w:rPr>
          <w:lang w:val="es-ES_tradnl"/>
        </w:rPr>
      </w:pPr>
      <w:r>
        <w:rPr>
          <w:lang w:val="es-ES_tradnl"/>
        </w:rPr>
        <w:t>No le entendí, por lo que encogí los hombros y también sonreí. El otro guía que llegó a la vez que nosotros a la puerta, me saludó a mi primero y luego a Anrar, deseándonos paz. Allí se miraron y se dirigieron a una sola voz hacia mí, diciéndo</w:t>
        <w:softHyphen/>
        <w:t>me: Anda y ve lo que los Mayores te muestren y que no decaiga tu ánimo.</w:t>
      </w:r>
    </w:p>
    <w:p>
      <w:pPr>
        <w:pStyle w:val="Normal"/>
        <w:jc w:val="both"/>
        <w:rPr>
          <w:lang w:val="es-ES_tradnl"/>
        </w:rPr>
      </w:pPr>
      <w:r>
        <w:rPr>
          <w:lang w:val="es-ES_tradnl"/>
        </w:rPr>
        <w:t>Se fueron ellos y me dejaron solo frente a la puerta, la cual se fue abriendo lenta</w:t>
        <w:softHyphen/>
        <w:t>mente, mostrando el interior de una gran sala en penumbras. Entré lentamente atravesando el umbral Entonces la puerta se cerró detrás mío sin hacer el menor ruido; ya para entonces no tenía miedo y percibía una agradable música, pero algo lejana, así como también un agradable olor a flores. Delante mío veía como un gran círculo oscuro en una distante pared. A mi derecha podía ver a un anciano de túnica blanca sentado en un asiento amoldable al cuerpo, iluminado por una luz oblicua que bajaba del techo, e igualmente otro anciano pero del lado izquierdo. Ambos se miraban frente a frente y parecían no percatarse de mi presencia, hasta que escuché una voz: Están en una etapa en la que deben asignar su total confianza a Aquel que ha dispuesto el Plan de ayuda a la Humanidad. No se confundan y se apoyen en aquellos que como intermediarios materiales del programa de contacto, dan lo mejor de sí, con las limitaciones del libre albedrío y dejadez vuestra.</w:t>
      </w:r>
    </w:p>
    <w:p>
      <w:pPr>
        <w:pStyle w:val="Normal"/>
        <w:jc w:val="both"/>
        <w:rPr>
          <w:lang w:val="es-ES_tradnl"/>
        </w:rPr>
      </w:pPr>
      <w:r>
        <w:rPr>
          <w:lang w:val="es-ES_tradnl"/>
        </w:rPr>
        <w:t>El Profundo Amor de la Conciencia Cósmica ha dispuesto que ya llega el momen</w:t>
        <w:softHyphen/>
        <w:t>to en que el hombre madure su adolescencia y avancé hacia una responsable juventud, en la que deje de una vez de ser, un peligro para sí mismo y para los demás. Las condiciones del planeta pronto serán muy distintas, por ello preparad vuestras conciencias y vuestros cuerpos...</w:t>
      </w:r>
    </w:p>
    <w:p>
      <w:pPr>
        <w:pStyle w:val="Normal"/>
        <w:jc w:val="both"/>
        <w:rPr>
          <w:lang w:val="es-ES_tradnl"/>
        </w:rPr>
      </w:pPr>
      <w:r>
        <w:rPr>
          <w:lang w:val="es-ES_tradnl"/>
        </w:rPr>
        <w:t>Iba meditando cuanto me decía la voz, y entonces poco a poco se iba iluminando la pared que al frente tenía, dejando visible como un gigantesco vitral, donde destacaba una cruz simétrica, compuesta por cuadrados de gran tamaño y en cuyo centro, podía percibirse la estrella de seis puntas con una cruz lineal en su interior. Mi observación fue interrumpida, por un nuevo comentario de la voz que sabía procedía de alguno de aquellos ancianos, a quienes ya había identificado como miembros del Consejo de los Doce de Morlen. Después me enteraría de que aquellos maestros eran: ANUR y ASINT. Oí entonces:</w:t>
      </w:r>
    </w:p>
    <w:p>
      <w:pPr>
        <w:pStyle w:val="Normal"/>
        <w:jc w:val="both"/>
        <w:rPr>
          <w:lang w:val="es-ES_tradnl"/>
        </w:rPr>
      </w:pPr>
      <w:r>
        <w:rPr>
          <w:lang w:val="es-ES_tradnl"/>
        </w:rPr>
        <w:t>En esta oportunidad no llegarás a las Colonias, ya que no se puede condicionar el regreso de la nave y todo el viaje demandaría un mínimo de tres a cuatro días de los tuyos. El temor de tu esposa es natural pero en este caso injustificado, ya que no es nuestro propósito el que te quedes con nosotros. sino que, hasta donde llegue tu compromiso, te brindes a los demás, pero allá donde te encuentras y donde es tu Misión. Nadie quedará desamparado ni desprotegido cuando todo se dé. Aún hoy valorad las fuerzas que os protegen y apoyan, frente a las pruebas. Como te decimos, la próxima nave de transporte no volverá a'e Morlen a la Tierra antes de tres días, así que es tu decisión. Si decides quedarte aún, lo comprendemos y harás transbordo de retorno fuera del planeta, en uno de los discos de la bien camuflada nave orbital.Pero recuerda amado hijo, no es tu tiempo, es el de la Misión el que retrasas; para ella no hay peligro pero para tu participación consciente sí lo hay. Respondí entonces:Deseo ir, pero debo quedarme ....</w:t>
      </w:r>
    </w:p>
    <w:p>
      <w:pPr>
        <w:pStyle w:val="Normal"/>
        <w:jc w:val="both"/>
        <w:rPr>
          <w:lang w:val="es-ES_tradnl"/>
        </w:rPr>
      </w:pPr>
      <w:r>
        <w:rPr>
          <w:lang w:val="es-ES_tradnl"/>
        </w:rPr>
        <w:t>Fue entonces que volteo mirarme uno de los ancianos y me sonrió con ternura y caridad, y me contestó: Haz como piensas, son tu responsabilidad las decisiones, pero prepárate y prepara a los de casa y vuelve a fines de Marzo cuando una nave de las bases de Sudamérica lleve otro grupo de recambio y con ella misma puedas regresar, pues no estarás más que unos días en Morlen. No lo olvides, Joaquín te espera y Rama te requiere. Recuerda la importancia del libro de los Símbolos y de su recepción definitiva para completar su interpretación. El día que llegue a estar sellado esta etapa de madurez, todos y cada uno de los demás Ramas de siempre y del tiempo, lo sabrán y lo experimentarán en la cuarta dimensión, donde también ocurren cosas, aunque no todas. Amado hijo ve en paz, y déjate guiar siempre por quien no se equivoca y ha canalizado su amor a través de todos nosotros.</w:t>
      </w:r>
    </w:p>
    <w:p>
      <w:pPr>
        <w:pStyle w:val="Normal"/>
        <w:jc w:val="both"/>
        <w:rPr>
          <w:lang w:val="es-ES_tradnl"/>
        </w:rPr>
      </w:pPr>
      <w:r>
        <w:rPr>
          <w:lang w:val="es-ES_tradnl"/>
        </w:rPr>
        <w:t>Se pararon levantando sus brazos en señal de despedida y me miraron de frente. Me despedí a la distancia con un sentimiento de agradecimiento por su comprensión, luego marché.</w:t>
      </w:r>
    </w:p>
    <w:p>
      <w:pPr>
        <w:pStyle w:val="Normal"/>
        <w:jc w:val="both"/>
        <w:rPr>
          <w:lang w:val="es-ES_tradnl"/>
        </w:rPr>
      </w:pPr>
      <w:r>
        <w:rPr>
          <w:lang w:val="es-ES_tradnl"/>
        </w:rPr>
        <w:t>La puerta se abrió y me esperaban fuera los dos Guías de Alfa Centauro, quienes me llevaron hacia el mirador de la nave, donde sentía la sensación increíble de estar flotando en el espacio. Al cabo de unos instantes de éxtasis, me recomendaron que los acompañara, pues había una reunión con los guías presentes de Misión Rama, en una sala adecuada como para reuniones. Allí ellos me explicaron que se manifesta</w:t>
        <w:softHyphen/>
        <w:t>ron fisicamente en la salida de la Convención de Trujillo; especialmente durante los trabajos que ahí se realizaron, llegándose a dar hasta un Xendra colectivo, y que por el cansancio extremo reinante, no fue del todo percibido. También tocaron temas alusivos a la Misión en el país y en el Mundo, hablando cada guía hombre o mujer, expuesto sus opiniones y pareceres sobre los principales aspectos de la Misión. Al final de este breve conversatorio, hecho en un marco de ejemplar orden y síntesis, me condujeron hacia una especie de tubo para el transbordo.</w:t>
      </w:r>
    </w:p>
    <w:p>
      <w:pPr>
        <w:pStyle w:val="Normal"/>
        <w:jc w:val="both"/>
        <w:rPr>
          <w:lang w:val="es-ES_tradnl"/>
        </w:rPr>
      </w:pPr>
      <w:r>
        <w:rPr>
          <w:lang w:val="es-ES_tradnl"/>
        </w:rPr>
        <w:t>La experiencia duró tres horas y treinta minutos, al cabo de lo cual y tal como lo podrán atestiguar los asistentes a la cita, aparecí de nuevo en el desierto, cerca de los hermanos que ya regresaban, pero que en la oscuridad de la noche habían perdido la huella y estaban perdidos.</w:t>
      </w:r>
    </w:p>
    <w:p>
      <w:pPr>
        <w:pStyle w:val="Normal"/>
        <w:jc w:val="both"/>
        <w:rPr>
          <w:lang w:val="es-ES_tradnl"/>
        </w:rPr>
      </w:pPr>
      <w:r>
        <w:rPr>
          <w:lang w:val="es-ES_tradnl"/>
        </w:rPr>
        <w:t>Llamé la atención de todo el grupo hacia el lugar donde me encontraba, pues por allí quedaba el camino de retorno hacia los autos. Cuando llegaron donde me encontraba, nos estrechamos todos en un fuerte abrazo, que expresaba y traducía toda la emoción de aquella experiencia.</w:t>
      </w:r>
    </w:p>
    <w:p>
      <w:pPr>
        <w:pStyle w:val="Normal"/>
        <w:jc w:val="both"/>
        <w:rPr>
          <w:lang w:val="es-ES_tradnl"/>
        </w:rPr>
      </w:pPr>
      <w:r>
        <w:rPr>
          <w:lang w:val="es-ES_tradnl"/>
        </w:rPr>
        <w:noBreakHyphen/>
        <w:t xml:space="preserve"> </w:t>
      </w:r>
      <w:r>
        <w:rPr>
          <w:lang w:val="es-ES_tradnl"/>
        </w:rPr>
        <w:t>Sixto, nos queda tu increíble viaje a Ganímedes, donde te encontrastes con una colonia de terrestres en una ciudad llamada Confraternidad. ¿ Como sucedió toda esta aventura?.</w:t>
      </w:r>
    </w:p>
    <w:p>
      <w:pPr>
        <w:pStyle w:val="Normal"/>
        <w:jc w:val="both"/>
        <w:rPr>
          <w:lang w:val="es-ES_tradnl"/>
        </w:rPr>
      </w:pPr>
      <w:r>
        <w:rPr>
          <w:lang w:val="es-ES_tradnl"/>
        </w:rPr>
        <w:noBreakHyphen/>
        <w:t xml:space="preserve"> </w:t>
      </w:r>
      <w:r>
        <w:rPr>
          <w:lang w:val="es-ES_tradnl"/>
        </w:rPr>
        <w:t>Los días 30 y 31 de Marzo de 1.987, fueron los señalados para la experiencia directa con los guías. Fue en aquella oportunidad como confirmé a través de los mensajes de diversos antenas</w:t>
        <w:noBreakHyphen/>
        <w:t>receptores cuando me personé hacia el desierto. Para ello no había dicho nada a nadie, estaba tratando de guardar un hermetismo total como para que no se enteraran de esta experiencia para que así naturalmente no hubiese otras personas en la zona.</w:t>
      </w:r>
    </w:p>
    <w:p>
      <w:pPr>
        <w:pStyle w:val="Normal"/>
        <w:jc w:val="both"/>
        <w:rPr>
          <w:lang w:val="es-ES_tradnl"/>
        </w:rPr>
      </w:pPr>
      <w:r>
        <w:rPr>
          <w:lang w:val="es-ES_tradnl"/>
        </w:rPr>
        <w:t>Sin embargo un hermano del grupo, no seria importante decir su nombre, se ofreció en la medida que lo supo, a través de Marinita, la fecha que yo tenía dispuesta para la salida; se ofreció en este caso a darme las llaves de su auto para que lo condujera hasta el desierto y de esa manera pudiera ahorrarme la caminata de 10 Km. que separaban la carretera panamericana de la zona del desierto de Chilca, ya que al no tener coche allá en Lima tendría que darme una buena caminata nocturna. Entonces le dije que no se preocupara. Pero también ante la insistencia de Marinita porque ella se sentía mucho más segura de que él me acercara hasta el mismo lugar, acepté. Fuímos y en el camino él me buscaba la conversación pero traté de mantenerme en silencio, sobretodo meditando la importancia de la experiencia; era el 30 de Marzo.</w:t>
      </w:r>
    </w:p>
    <w:p>
      <w:pPr>
        <w:pStyle w:val="Normal"/>
        <w:jc w:val="both"/>
        <w:rPr>
          <w:lang w:val="es-ES_tradnl"/>
        </w:rPr>
      </w:pPr>
      <w:r>
        <w:rPr>
          <w:lang w:val="es-ES_tradnl"/>
        </w:rPr>
        <w:t>Llegamos a la zona más o menos a las 8 de la tarde y cuando estábamos allí esta</w:t>
        <w:softHyphen/>
        <w:t>ba oscuro y el cielo encapotado de nubes. Me he bajado del auto y el amigo me ha dicho:¡Espérate te voy acompañar un poco!, y yo le dije ¡No, no puedes acompañar</w:t>
        <w:softHyphen/>
        <w:t>me, tienes que quedarte, los guías me han pedido que vaya solo a la montaña!, pero tanto insistió que al final terminó a mi lado y comenzamos a caminar.</w:t>
      </w:r>
    </w:p>
    <w:p>
      <w:pPr>
        <w:pStyle w:val="Normal"/>
        <w:jc w:val="both"/>
        <w:rPr>
          <w:lang w:val="es-ES_tradnl"/>
        </w:rPr>
      </w:pPr>
      <w:r>
        <w:rPr>
          <w:lang w:val="es-ES_tradnl"/>
        </w:rPr>
        <w:t>Llegamos hasta el pie del cauce seco del antiguo río Chilca que bajaba por esa quebrada, una quebrada de unos 80 m. y le dije que se quedara, que yo iba a pasar. Entonces bajo la justificación de que tenía la linterna a mano y para no caernos en hueco, me siguió acompañando. Pasamos al otro lado y quería seguir acompañándo</w:t>
        <w:softHyphen/>
        <w:t>me más. Yo le volví a decir que regresara pero él seguía insistiendo y en lo que íbamos a vanzando comenzamos a ver que nuestros cuerpos se tornaban de un color azul brillante, a tal punto que ese brillo permitía alumbrara casi 1 m. de distancia. El tubo que apagar la linterna y pudo constatar este extraño fenómeno. Segun fuimos avanzando, le pedí nuevamente que se retirara, que regresara, que los guías claramente estaban marcando que yo tenía que ir solo y que esa luz era la energía que estábamos recibiendo de preparación y que él no podía quedarse allí. Tal fue el temor que esto produjo en él que entonces prefirió regresarse (ya era hora) y entonces se despidió de mí, me abrazó y se fue.</w:t>
      </w:r>
    </w:p>
    <w:p>
      <w:pPr>
        <w:pStyle w:val="Normal"/>
        <w:jc w:val="both"/>
        <w:rPr>
          <w:lang w:val="es-ES_tradnl"/>
        </w:rPr>
      </w:pPr>
      <w:r>
        <w:rPr>
          <w:lang w:val="es-ES_tradnl"/>
        </w:rPr>
        <w:t>El cielo estaba totalmente tapado de nubes y al cabo de unos 20 minutos de estar allí meditando, sentí el impulso de abrir los ojos y mirar al cielo, pude comprobar que estaba ligeramente despejado exactamente donde yo me encontraba. Allí en el cielo estrellado que se podía ver casi encima mío, aparecía un objeto oscuro. De este disco se proyectó un haz de luz que cayó más o menos á unos 100 m. de distancia de donde me encontraba yo y del interior de esta luz que se mantenía fija, ha salido la silueta brillante de un cuerpo de una persona bastante robusta, pero no se le veían los pies. Esta imagen se ha ido acercando, adelantándose hacia donde me encontraba yo. Entonces sentí cierto temor, cierto recelo. Como estaba sentado allí, esperé a que se acercara y cuando se aproximaba, extendidas sus manos hacia mí, vi que tenía como un rostro con gorro. Los brazos estirados habían tocado mis hombros y percibí que me decía que lo acompañara. Cuando me ha tocado, se ha dado la vuelta y se ha ido hacia la luz. Seguidamente he caminado hacia la luz. Cuando he entrado en ella, he sentido la sensación de ser absorvido, de poco a poco perder el contacto con el suelo y la luz se ha hecho muy intensa. En un momento he podido ver que debajo mío donde yo solamente era luz, se cerraba como una especie de tapa que ya me era conocida de experiencias anteriores, como de unos tres metros de diámetro, unos círculos concéntricos y unos rayos que salían de un punto central. Una vez que se cerró esa tapa y ha bajado la intensidad de la luz, he podido pisar sobre ella y he podido ver de un prisma del cual había venido la luz que me había absorvido y que ya no estaba en forma oblicua sino casi exactamente encima mío, ha bajado la luz y me encontrado en un salón circular totalmente iluminado y donde había alrededor de unos 4 o 5 seres, todos ellos vestidos con trajes pegados al cuerpo de un color brillante, con gorros. Solamente se les veía los rostros y las manos y había como una especie de máquina rectangular, no sé si tendría ruedas porque se veía que la empujaban fácilmente. Me miraron y me dijeron que me apurara. Del interior de esta máquina han sacado como una especie de cajita o como un traje doblado, muy doblado de un color brillante similar al de ellos, como dorado, me lo han dado para que me vistiera con él. Me dijeron que tenía que quitármelo todo. Viendo que estos seres habían superado el pudor, no me ofrecieron en ningún momento ningún cuarto para que me cambiara, sino que tenía que cambiarme allí mismo, así que me hice a un lado y pude ver que todos ellos eran varones, al menos por las apariencias y la musculatura que se les veía. A un lado me cambié de ropa, me quité todo lo que tenía y me puse esta ropa muy brillante que parecía como los trajecitos que usan los niños al dormir las noches de invierno, osea que tienen hasta sus zapatitos, todo incorporado en un solo traje, solamente dejaba ver el rostro y las manos y era estirable como de jersey, una cosa suave pero a la vez que no ofrecía ni frío ni calor, una temperatura realmente corporal.</w:t>
      </w:r>
    </w:p>
    <w:p>
      <w:pPr>
        <w:pStyle w:val="Normal"/>
        <w:jc w:val="both"/>
        <w:rPr>
          <w:lang w:val="es-ES_tradnl"/>
        </w:rPr>
      </w:pPr>
      <w:r>
        <w:rPr>
          <w:lang w:val="es-ES_tradnl"/>
        </w:rPr>
        <w:t>Como me dijeron que me apurara, traté de hacerlo lo mejor posible, casi me esta</w:t>
        <w:softHyphen/>
        <w:t>ba cayendo y ya una vez que les he podido seguir a ellos he subido por la rampa, he llegado a la puerta del salón exagonal y me he encontrado que estos seres estaban tomando sus ubicaciones frente a los paneles de ambos lados de esta habitación con su falso techo en forma de pirámides invertidas de ancha base cuadrangular de un color naranja.</w:t>
      </w:r>
    </w:p>
    <w:p>
      <w:pPr>
        <w:pStyle w:val="Normal"/>
        <w:jc w:val="both"/>
        <w:rPr>
          <w:lang w:val="es-ES_tradnl"/>
        </w:rPr>
      </w:pPr>
      <w:r>
        <w:rPr>
          <w:lang w:val="es-ES_tradnl"/>
        </w:rPr>
        <w:t>Cuatro de estos seres se quedaron al lado derecho mientras que al lado izquierdo había otro bastante robusto que extraía de debajo de los paneles como unas sillas plegables diciéndome que me apresurara en sentarme. He ido hacia allí y me he sentado sobre una de estas sillas de un cuero como negro, como marroquí, como si fuera una ventosa el asiento, aunque no había cinturón de seguridad han traído la máquina y he visto que la han empotrado realmente en una parte de la pared. El otro ser también se sentó a mi lado. Este ser se presentó como Oxmalc, guía de la misión Rama y de procedencia ganimediana, esta gente es de Orión y habría sido él quién se comunicaba desde el ano 74</w:t>
        <w:noBreakHyphen/>
        <w:t>75 con mi esposa Marina y con otros integrantes de Rama.</w:t>
      </w:r>
    </w:p>
    <w:p>
      <w:pPr>
        <w:pStyle w:val="Normal"/>
        <w:jc w:val="both"/>
        <w:rPr>
          <w:lang w:val="es-ES_tradnl"/>
        </w:rPr>
      </w:pPr>
      <w:r>
        <w:rPr>
          <w:lang w:val="es-ES_tradnl"/>
        </w:rPr>
        <w:t>A diferencia de Oxalc, este ser Oxmalc, parecía un poco más robusto. Nos hemos sentado allí y he visto que estos seres todavía no se sentaban sino que estaban haciendo una serie de gestiones: cogían como una especie de tubitos de cristal de largo tamaño y comenzaban a introducirlos, no en unos botones sino en unas áreas lisas pero luminosas que había en estos paneles, en esta especie de escritorios. Los iban introduciendo y aprecían en una serie de pantallas una serie de imágenes y la sensación era como que el objeto ya estaba moviéndose. Por las pantallas parecía ser que el disco estaba introduciéndose dentro de un gran hangar como podría ser una nave nodriza que como sabemos son las verdaderas naves interplanetarias, mientras que los discos solamente son naves de corto alcance.</w:t>
      </w:r>
    </w:p>
    <w:p>
      <w:pPr>
        <w:pStyle w:val="Normal"/>
        <w:jc w:val="both"/>
        <w:rPr>
          <w:lang w:val="es-ES_tradnl"/>
        </w:rPr>
      </w:pPr>
      <w:r>
        <w:rPr>
          <w:lang w:val="es-ES_tradnl"/>
        </w:rPr>
        <w:t>Ya estos seres se habían sentado todos ellos también en estos asientos plegables y donde al parecer controlaban todo. El ser que yo tenía a mi izquierda me dijo que ya podía tomarlo con más calma. Aproveché este momento para conversar con él y comencé a hacerle preguntas. Dentro de las preguntas le dije si me podía alcanzar una Biblia que tenía dentro de mi mochila para ir consultándole algunas cosas ya que nunca habíamos estado totalmente de acuerdo con el comportamiento extraterrestre que ellos habían tenido en la Biblia. Quería que me dijera hasta que punto la Biblia había sido mal interpretada, fragmentada, adulterada y en qué medida ellos eran los responsables de mucho de lo que allí se había dado. Me dijo que no podía alcanzar la mochila en ese momento pero que el estaba dispuesto a explicarme de que ciertamen</w:t>
        <w:softHyphen/>
        <w:t>te la Biblia estaba fragmentada, adulterada, mal interpretada y no era exactamente así como nosotros la leíamos o la entendíamos.</w:t>
      </w:r>
    </w:p>
    <w:p>
      <w:pPr>
        <w:pStyle w:val="Normal"/>
        <w:jc w:val="both"/>
        <w:rPr>
          <w:lang w:val="es-ES_tradnl"/>
        </w:rPr>
      </w:pPr>
      <w:r>
        <w:rPr>
          <w:lang w:val="es-ES_tradnl"/>
        </w:rPr>
        <w:t>Le dije cómo podía ser posible que hubiese en este caso tanta agresividad, tanta tensión, un comportamiento tan agresivo por parte de ellos a lo largo de la Biblia y cosas tan intolerantes y actitudes como las que allí aparecían. El me dijo que a la luz de la experiencia del contacto extraterrestre de Misión Rama y de otros grupos de contacto, nosotros podíamos entender cómo en la Biblia hay mentalismos,hay afloramientos de personas, osea cosas que no fueron transmitidas, sino que fueron imaginadas por personas. Ciertas instrucciones o ciertas cosas que ellos nunca llegaron a decir y actitudes que también fueron puestas en boca de Yavé o Jehová y que nunca fueron dichas a través de los extraterrestres o a través de los mensajeros.</w:t>
      </w:r>
    </w:p>
    <w:p>
      <w:pPr>
        <w:pStyle w:val="Normal"/>
        <w:jc w:val="both"/>
        <w:rPr>
          <w:lang w:val="es-ES_tradnl"/>
        </w:rPr>
      </w:pPr>
      <w:r>
        <w:rPr>
          <w:lang w:val="es-ES_tradnl"/>
        </w:rPr>
        <w:t>Aprovechando que me daba margen para poder hacerle más preguntas le consulté: Pero entonces, ¿como es la cosa?, ¿existe realmente un pueblo elegido?. Oxmalc me dijo que no había un pueblo elegido, que la relación era personal,había una persona programada, una persona elegida y esa persona había sido Abraham. Es en Jarán donde ya los ángeles, los extraterrestres entran en contacto directo con Abraham y le dicen que a la muerte de Teraj tiene que emigrar hacia Canaán porque es una zona programada, una zona preestablecida para el desarrollo de un plan, de una misión. Abraham que era de por sí una persona fuera de serie con una concepción y un nivel de evolución bastante grande, había aceptado rápida y fácilmente la idea de un solo Dios; un Dios que era omnipotente, espiritual, osea una persona que no se había dejado llevar de ninguna manera por los cultos locales que había en aquel entonces ni por losgrandes templos. Esta persona es la que recibiría la indicación de ellos para emigrar hacia la zona de Cancán.</w:t>
      </w:r>
    </w:p>
    <w:p>
      <w:pPr>
        <w:pStyle w:val="Normal"/>
        <w:jc w:val="both"/>
        <w:rPr>
          <w:lang w:val="es-ES_tradnl"/>
        </w:rPr>
      </w:pPr>
      <w:r>
        <w:rPr>
          <w:lang w:val="es-ES_tradnl"/>
        </w:rPr>
        <w:t>Con el tiempo los ángeles le van a anunciar a Abraham que va a tener un hijo y se cumple lo de la destrucción de Sodoma y Gomorra donde se encontraba en este caso su sobrino Lot. (Según los extraterrestres hoy en día enfermedades como el SIDA tendrían más o menos el origen de lo que había en Sodoma y Gomorra. En aquel entonces no había inyectables de droga ni tampoco transfusiones sanguíneas, pero también la degeneración en una zona programada como era Israel, Canaán o Palestina, llevaba a que ellos no permitieran que se diese esa degeneración, una contaminación que podría haber provocado daños irreparables o de destruir un plan cósmico). Había que salvaguardar a la persona de Abraham y a su familia como fuese, entonces se habría dado esta destrucción, este exterminio de esas ciudades degene</w:t>
        <w:softHyphen/>
        <w:t>radas, corruptas de aquel entonces.</w:t>
      </w:r>
    </w:p>
    <w:p>
      <w:pPr>
        <w:pStyle w:val="Normal"/>
        <w:jc w:val="both"/>
        <w:rPr>
          <w:lang w:val="es-ES_tradnl"/>
        </w:rPr>
      </w:pPr>
      <w:r>
        <w:rPr>
          <w:lang w:val="es-ES_tradnl"/>
        </w:rPr>
        <w:t>En ese momento me habló Oxmalc diciendo: ¿Conoces lo que es la clonización?. Bueno, algo he leído al respecto, que a partir de una célula se puede reproducir genéticamente, crear un doble de una persona o podría llegar a hacerse personas en serie. La idea de establecer un pacto con Abraham y su descendencia era a través de él mismo, osea producir mil Abrahanes, mil personas o un millón que tuvieran ese carisma, esa actitud, esa predisposición, esos conceptos tan claros, de tal manera que pudieran I vivir como un grupo humano, como sacerdotes, como guías espirituales de toda la humanidad. De ninguna manera crear una población, un país, una nación separada del resto ya que en vez de universalizar el mensaje y unir a los hombres se crearía en este caso mayores diferencias, mayores elitismos, hubiera habido ciertas distinciones realmente.</w:t>
      </w:r>
    </w:p>
    <w:p>
      <w:pPr>
        <w:pStyle w:val="Normal"/>
        <w:jc w:val="both"/>
        <w:rPr>
          <w:lang w:val="es-ES_tradnl"/>
        </w:rPr>
      </w:pPr>
      <w:r>
        <w:rPr>
          <w:lang w:val="es-ES_tradnl"/>
        </w:rPr>
        <w:t>La idea no era crear un pueblo diferente sino crear genéticamente una comunidad de seres que pudieran ser guías espirituales. Le pregunté por qué Israel, por qué complicarse tanto la vida con ese lugar, por qué ese y no otro sitio como Turquía, etc...Me explicaron que era un puente natural ya que era un lugar por donde todos los pueblos mesopotámicos que quisieran invadir Egipto tenían que pasar por allí. Egipto cuando quería darse sus correrías hasta Mesopotamia, pasaba por allí. Aún cuando los romanos querían invadir Egipto y llegar a todos los pueblos, preferían venirse por tierra ya que no tenían muy buenas experiencias en el mar y sus formaciones fácilmente caían presas de los pilotos cartagineses y fenicios. Los romanos no eran muy buenos navegantes, preferían a veces ir caminando o venirse por tierra. Allí en Israel fue donde todos serían influenciados por el mismo mensaje, por la misma orientación de tipo espiritual como llegó a ser realmente. Era una zona programada, preestablecida, donde tenía justamente que centrarse la difusión.</w:t>
      </w:r>
    </w:p>
    <w:p>
      <w:pPr>
        <w:pStyle w:val="Normal"/>
        <w:jc w:val="both"/>
        <w:rPr>
          <w:lang w:val="es-ES_tradnl"/>
        </w:rPr>
      </w:pPr>
      <w:r>
        <w:rPr>
          <w:lang w:val="es-ES_tradnl"/>
        </w:rPr>
        <w:t>De pronto, ante una señal de los que estaban en los paneles, Oxmalc que estaba a mi lado me tocó en el hombro y me dijo que lo acompañara. Durante todo el viaje me había estado diciendo que me tranquilizara. Me dijo que me levantara y lo acompañara. Acto seguido hemos caminado hacia el lado izquierdo donde había una pared lisa que al abrirse mostraba una puerta, un corredor que se iba estrechando y terminaba como en un doble juego de ventanillas amplias con unos escritorios como unos paneles. Se ha acercado primero el guía, ha extraido de debajo de los paneles dos sillas plegables, él se ha sentado en una, me ha motivado a que me sentara yo en otra y de pronto hemos escuchado el ruido como el motor de un funicular, como un sonido bastante agudo y me sorprendió, sentí un poquito de temor y lo que yo estaba viendo a través de las ventanillas era también como unos grandes ventanales, como una pared de vidrios de forma exagonal como si fuera en este caso un colmenar de abejas. Esto se ido abriendo y he podido ver un cielo totalmente oscuro o algo totalmente oscuro como el disco, el Ovni estaba avanzando y estaba saliendo de esa nave nodriza de esa nave tipo hangar y hemos salido al espacio abierto. La impresión más importante y más grande de mi vida, ver en este caso como dos planetas, uno seguido del otro y eran dos de las lunas de Júpiter. Este se veía por mi mano derecha, pero no se veía como algo sólido sino se veía como cuando uno puede contemplar un espejismo, osea veía las distorsiones propias de los gases, ¡realmente impresionante, maravillosa la observación!.</w:t>
      </w:r>
    </w:p>
    <w:p>
      <w:pPr>
        <w:pStyle w:val="Normal"/>
        <w:jc w:val="both"/>
        <w:rPr>
          <w:lang w:val="es-ES_tradnl"/>
        </w:rPr>
      </w:pPr>
      <w:r>
        <w:rPr>
          <w:lang w:val="es-ES_tradnl"/>
        </w:rPr>
        <w:t>Al parecer íbamos descendiendo, la nave hizo un movimiento hacia la izquierda, ya había sentido yo nuevamente la presión sobre la cara como la deceleración llegando a Júpiter y las lunas, y ha hecho un movimiento hacia la izquierda, un movimiento de tipo espiral y nos hemos ido acercando, orbitando alrededor de Ganímedes, osea Morlen y me he podido concentrar sobre estas zonas que eran pequeñas cordilleras bajas y he visto en algunos lugares luces. Oxmalc me dijo: Sí, son las ciudades que están bastante aisladas unas de otras y tienen autonomía propia.Las podía ver y estaba maravillado.</w:t>
      </w:r>
    </w:p>
    <w:p>
      <w:pPr>
        <w:pStyle w:val="Normal"/>
        <w:jc w:val="both"/>
        <w:rPr>
          <w:lang w:val="es-ES_tradnl"/>
        </w:rPr>
      </w:pPr>
      <w:r>
        <w:rPr>
          <w:lang w:val="es-ES_tradnl"/>
        </w:rPr>
        <w:t>Pude observar encima nuestro la nave nodriza que parecía como una aspiradora antigua,con luces a los extremos y otras debajo que se movían y estaba allí estática. Ha ido descendiendo más el Ovni y en lo que iba pasando he mirado de reojo que el guía no despegaba su vista de mí. En todo momento había estado observando mis reacciones y mis actitudes, entonces me deba vergüenza mirarle de frente a los ojos, pero tenía su vista puesta en mí. Seguí mirando hacia abajo y ha descendido el Ovni como si fuese realmente un colchón de plumas; daba la sensación de bajar casi imperceptible. Ha descendido y Oxmalc me ha dicho: ¡levántate,vámonos!. Con las mismas me he despegado nuevamente del asiento. Hemos ido bajando y yo la atmósfera la sentía un poco pesada, igual que la nuestra pero era realmente más pesada. Pude observar el cielo, era como si estuviéramos en el desierto de noche y en el cielo no veían muchas estrellas, había muy pocas y esto sería en este caso por la influencia de la luz del Planeta Júpiter tan cercano.Entre las estrellas que se veían, Oxmalc me enseñó una de un color medio azulino y me dijo: Esa es la Tierra, y esa sensación fue tan increíble que sentí una sensación de melancolía y de congoja.</w:t>
      </w:r>
    </w:p>
    <w:p>
      <w:pPr>
        <w:pStyle w:val="Normal"/>
        <w:jc w:val="both"/>
        <w:rPr>
          <w:lang w:val="es-ES_tradnl"/>
        </w:rPr>
      </w:pPr>
      <w:r>
        <w:rPr>
          <w:lang w:val="es-ES_tradnl"/>
        </w:rPr>
        <w:t>Ya se me habían pasado hacia rato las mariposas en el estomago y la sensación del corazón en la garganta, me he fijado que hacia la mano izquierda al borde de una cadena montañosa como si fuera una pequeña cordillera baja, se veía una instalación como una pirámide de media trunca, Oxmalc me explicó que eso era la sede de los Doce Menores de Morlen y que se encontraban allí más que nada pendientes de nuestra colonia, ya que la ciudad donde estaba yendo era la ciudad Confraternidad donde se encontrarían 12.000 personas extraidas de la Tierra en diversas épocas de la historia humana y algunos de ellos evacuados por su voluntad, otros de zonas naturales de paso dimensional como el Triángulo de las Bermudas y algunos hasta rescatados de las manos de civilizaciones extraterrestres que extrajeron gente con fines de investigación y se encontraban ahora allí.</w:t>
      </w:r>
    </w:p>
    <w:p>
      <w:pPr>
        <w:pStyle w:val="Normal"/>
        <w:jc w:val="both"/>
        <w:rPr>
          <w:lang w:val="es-ES_tradnl"/>
        </w:rPr>
      </w:pPr>
      <w:r>
        <w:rPr>
          <w:lang w:val="es-ES_tradnl"/>
        </w:rPr>
        <w:t>Cuando he llegado allí abajo, inmediatamente ha salido un grupo de personas a darme la bienvenida; un grupo de seres todos ellos provenientes como de Xilox, algunos de ellos con túnicas blancas, otros con trajes pegados al cuerpo de un color celeste y otros con trajes brillantes de diversos colores, parecían como de lentejuelas. Eran seres sin pelo con una nariz casi imperceptible y con un rostro en forma de pera invertida pero no muy marcada y altos, bastante altos, todos ellos acompañados de un ser vestido con una túnica blanca suelta como una especie de mantilla y un gorro blanco; un anciano como de 70 años, de apariencia terrestre según me dijo Oxmalc se trataba de Joaquín, uno de los Doce Menores de Morlen. Los otros eran los guías de Xilox, quienes estaban sirviendo de instructores para la comunidad humana que se encuentra allí en la ciudad Confraternidad, esta colonia terrestre, y el objetivo de la colonia es en gran parte ir preparando gente para ser devuelta a la Tierra y ayudar en el proceso de cambio y transformación de la humanidad poco a poco.</w:t>
      </w:r>
    </w:p>
    <w:p>
      <w:pPr>
        <w:pStyle w:val="Normal"/>
        <w:jc w:val="both"/>
        <w:rPr>
          <w:lang w:val="es-ES_tradnl"/>
        </w:rPr>
      </w:pPr>
      <w:r>
        <w:rPr>
          <w:lang w:val="es-ES_tradnl"/>
        </w:rPr>
        <w:t>De pronto Oxmalc se ha despedido y me ha dejado en las manos Joaquín, la gente también se ha retirado y los instructores, luego ha venido un grupo de personas más. No era mucha gente pero me miraban como que saludaban y yo también levanté la mano para saludar. Vino este grupo de gente como unas 15 ó 18 personas, acompa</w:t>
        <w:softHyphen/>
        <w:t>ñados de un hombre moreno alto, un hombre de raza negra con pelo algo encanecido de rasgos bastante finos y que terminó por ser Xendor, uno de los 49 guías de Rama, hijo de terrestres y nacido allá en Morlen, en Ganímedes la luna mayor de Júpiter donde sabemos no hay vida natural sino es una vida artificial.</w:t>
      </w:r>
    </w:p>
    <w:p>
      <w:pPr>
        <w:pStyle w:val="Normal"/>
        <w:jc w:val="both"/>
        <w:rPr>
          <w:lang w:val="es-ES_tradnl"/>
        </w:rPr>
      </w:pPr>
      <w:r>
        <w:rPr>
          <w:lang w:val="es-ES_tradnl"/>
        </w:rPr>
        <w:t>Todas las personas que se acercaron a mí de diversas razas me hablaron en cas</w:t>
        <w:softHyphen/>
        <w:t>tellano, lo cual me sorprendió. Me explicaron después que en la comunidad humana no se ha desarrollado todavía la telepatía y que la fisiología, las condiciones todavía físicas de las personas no permiten esto que recién se va a ir desarrollando a través de las generaciones. El caso de Xendor es un caso bastante especial de tal manera que él sí ha nacido con esas facultades físicas más desarrolladas por lo que se le permitió ser un instructor, un guía de Misión Rama, el 49 guía.</w:t>
      </w:r>
    </w:p>
    <w:p>
      <w:pPr>
        <w:pStyle w:val="Normal"/>
        <w:jc w:val="both"/>
        <w:rPr>
          <w:lang w:val="es-ES_tradnl"/>
        </w:rPr>
      </w:pPr>
      <w:r>
        <w:rPr>
          <w:lang w:val="es-ES_tradnl"/>
        </w:rPr>
        <w:t>En algún momento la gente de Xilox me dijo que las personas fuera del planeta Tierra son menos agresivas porque existen menos condicionantes por parte del ambiente, a tal punto que ellos han encontrado allí entre sus mejores discípulos a gente terrestre. Eso me consolaba. Me dijeron que fuera bastante discreto con la experiencia. Lo que sí me dijeron es que entre los meses de Agosto y Diciembre se va a registrar en Morlen en Ganímedes una visita poco usual, la visita de Jesús, el Cristo, con aquel cuerpo con el que fuera glorificado y que naturalmente no es un cuerpo como el nuestro y tampoco es exactamente el mismo cuerpo con el que estuvo en vida y trajo consigo ciertos problemas de identificación con respecto a los Apóstoles y Maria Magdalena. Pero ese mismo Jesús, el Cristo, la manifestación de Dios en el plano material, en el plano físico, estaría entre los meses de agosto y diciembre y quizás ya no para apartarse de Morlen donde se encuentran los Veinticuatro Ancianos de los que sabemos también que no tienen la forma fisica con la que aparecen en la experiencia xendra en la que nosotros pudimos corroborarlo, simplemente asumieron esa forma para que nosotros entendiésemos que ellos están en representación de toda nuestra galaxia; no tienen esa forma fisica, es solo una apariencia. Estos seres estarían más cercanos a lo que llamaríamos nosotros energías.</w:t>
      </w:r>
    </w:p>
    <w:p>
      <w:pPr>
        <w:pStyle w:val="Normal"/>
        <w:jc w:val="both"/>
        <w:rPr>
          <w:lang w:val="es-ES_tradnl"/>
        </w:rPr>
      </w:pPr>
      <w:r>
        <w:rPr>
          <w:lang w:val="es-ES_tradnl"/>
        </w:rPr>
        <w:t>Ahora vamos a tener justamente esa cercanía a la Tierra de la presencia misma de Jesús el Cristo, es una cosa increíble que viene de otra parte del Universo, de otro plano de existencia donde se encontraría. Me sorprendió mucho esta información y la acepté simplemente.</w:t>
      </w:r>
    </w:p>
    <w:p>
      <w:pPr>
        <w:pStyle w:val="Normal"/>
        <w:jc w:val="both"/>
        <w:rPr>
          <w:lang w:val="es-ES_tradnl"/>
        </w:rPr>
      </w:pPr>
      <w:r>
        <w:rPr>
          <w:lang w:val="es-ES_tradnl"/>
        </w:rPr>
        <w:t>Hemos seguido caminando subiendo por unas rampas bastante pronunciadas de piedras adoquinadas y hemos llegado a una construcción de forma cónica. En la parte más alta remataba una pirámide de cristal exterior a la construcción. Hemos ingresado y me he quedado con la sorpresa de que nos ha recibido un japonés como de unos 40 años, cruzando sus manos a la altura del pecho tal y como lo hiciera Oxmalc en la experiencia del 18 de Abril del 1.986. Yo también las crucé como saludándolo y bueno, se veía que era un japonés que todavía tenía sus costumbres muy ancestrales por su comportamiento. Inmediatamente también se acercó un matrimonio que parecían europeos que llevaban 12 años viviendo en Morlen o Ganímedes, después de haber sido evacuados de la Tierra.</w:t>
      </w:r>
    </w:p>
    <w:p>
      <w:pPr>
        <w:pStyle w:val="Normal"/>
        <w:jc w:val="both"/>
        <w:rPr>
          <w:lang w:val="es-ES_tradnl"/>
        </w:rPr>
      </w:pPr>
      <w:r>
        <w:rPr>
          <w:lang w:val="es-ES_tradnl"/>
        </w:rPr>
        <w:t>Los cinco se colocaron cogidos de las manos y me pidieron que yo me pusiera en medio de la habitación. Lo hice, ellos se arrodillaron cogidos de las manos y fue allí donde ellos me dijeron estas frases para no perder el significado exacto las voy a repetir tal cual las dijeron:</w:t>
      </w:r>
    </w:p>
    <w:p>
      <w:pPr>
        <w:pStyle w:val="Normal"/>
        <w:jc w:val="both"/>
        <w:rPr>
          <w:lang w:val="es-ES_tradnl"/>
        </w:rPr>
      </w:pPr>
      <w:r>
        <w:rPr>
          <w:lang w:val="es-ES_tradnl"/>
        </w:rPr>
        <w:t>Se cogieron de las manos y me invitaron a acercarse al centro de la habitación donde se veía que caía un haz de luz que procedía justamente de la pirámide. Se quedaron alrededor mío yo envuelto en una luz que inicialmente se veía blanca cuando entré, luego empezó a tornarse dorada, luego rosada, rápidamente cambió a verde, siguió con celeste y terminó en violeta brillante. Mientras esto sucedía, Joaquín que estaba con el rostro iluminado repetía verbalmente y en voz alta: El que ama la luz ha de vibrar en el 5° de Rama osea que tendrá en sí mismo la conciencia del que tiene el poder de cambiar el destino de su propia humanidad personal. El que se entrega al Plan del Altísimo conocerá sus designios, interpretará sus mandatos y realizará su existencia. Terminó de hablar el anciano maestro, quedándose la habitación en silencio impenetrable. Me sentí estremecido cuando además del silencio el lugar fue quedando en penumbra y sólo la luz que caía sobre mí alumbraba el lugar. De pronto, una música hermosísima y lejana y que a veces se confundía con un aparente quorum me motivó a descubrir su origen. Fue así que por buscar con la mirada en la habitación, encontré que en un extremo se encontraba sobre un soporte el libro que observara yo en el interior de la nave el 18 de Abril de 1.986; un libro de placas todo como de metal dorado con unas láminas bastante delgadas. Escuché la voz de Joaquín que decía: ¡Acércate hijo mío que a través tuyo y de todos cuantos por amor empezaron a morir a sí mismos. Hoy empieza a cumplirse la Misión Humani</w:t>
        <w:softHyphen/>
        <w:t>dad. Acércate al libro que es parte de lo que hay en el planeta y en tu país donde la fuerzas positivas están siendo acechadas al máximo por la oscuridad!. Me acerqué tímidamente, no sabía si hacerlo, si tocar o no estas láminas y de pronto escuché un ¡tócalo!. A partir de ese día la Misión y los que en ella trabajan, que dan consagra</w:t>
        <w:softHyphen/>
        <w:t>dos a dios y a la Hermandad Blanca, en el verdadero camino de la luz por la renuncia, osea que todos aquellos que se están preparando a través de grupos como Rama y Rama es un grupo más, de una u otra forma estamos colaborando y constituímos lo que se llama La Gran Hermandad Blanca por lo menos en cuanto a su grupo de superficie, quienes están trabajando a nivel de superficie y son el puente de contacto entre la Gran Hermandad Blanca del Cósmos y la de la Tierra. Aquellos que han retenido y mantenido la información, cuidándola y esperando que llegase quien estuviese preparado para saberla administrar. Cada información siempre estuvo al alcance de aquel que sinceramente la buscara y también lejos de aquel que queriéndola coger para utilizarla, hiciera mal uso de ella.</w:t>
      </w:r>
    </w:p>
    <w:p>
      <w:pPr>
        <w:pStyle w:val="Normal"/>
        <w:jc w:val="both"/>
        <w:rPr>
          <w:lang w:val="es-ES_tradnl"/>
        </w:rPr>
      </w:pPr>
      <w:r>
        <w:rPr>
          <w:lang w:val="es-ES_tradnl"/>
        </w:rPr>
        <w:t>Me vi impulsado a tocar cada una de aquellas láminas de metal con una gran reverencia. Estaba atónito, no podía creer que estuviese allí en aquel momento viviendo tal experiencia.</w:t>
      </w:r>
    </w:p>
    <w:p>
      <w:pPr>
        <w:pStyle w:val="Normal"/>
        <w:jc w:val="both"/>
        <w:rPr>
          <w:lang w:val="es-ES_tradnl"/>
        </w:rPr>
      </w:pPr>
      <w:r>
        <w:rPr>
          <w:lang w:val="es-ES_tradnl"/>
        </w:rPr>
        <w:t>Todo cuanto aconteció y fue vivido no lo podría exponer ya que abarca de por sí mucho tiempo. Cuando hube bajado de la nave pude comprobar que mi reloj marca</w:t>
        <w:softHyphen/>
        <w:t>ba tres horas. Tres horas para unir esos 630 millones de km. que separan a la Tierra con lo es Júpiter y la luna mayor de Júpiter, una de las doce lunas más varios asteroides que tiene como es Ganímedes o Morlen como le llaman ellos. Seiscientos treinta millones de kilómetros que fueron cruzados en este caso aprovechando las líneas de fuerza que unen nuestro planeta con el planeta gigante de nuestro sistema solar, habiendo utilizado ellos una velocidad urbana ya que dentro del sistema solar no deben alcanzar velocidades superiores ya que es bastante peligroso. Pero aún así, imagínense tremendas distancias y tremendas velocidades.</w:t>
      </w:r>
    </w:p>
    <w:p>
      <w:pPr>
        <w:pStyle w:val="Normal"/>
        <w:jc w:val="both"/>
        <w:rPr>
          <w:lang w:val="es-ES_tradnl"/>
        </w:rPr>
      </w:pPr>
      <w:r>
        <w:rPr>
          <w:lang w:val="es-ES_tradnl"/>
        </w:rPr>
        <w:t>Estuve alrededor de unas 8 horas de acuerdo a mi reloj y unas 3 horas también para regresar. Regresé en una nave venusiana con la gente que salió de aquí de la Tierra el 31 de Enero, en la cual se incluía también una dotación de gente venusiana entre los que estaba Sampiac y varios guías más y ellos se regresaban de Ganímades a Venus después de haber hecho su informe de como había sido el tiempo que ellos habían estado acá. Regresé con ellos y fui dejado en el lugar donde fui extraido.</w:t>
      </w:r>
    </w:p>
    <w:p>
      <w:pPr>
        <w:pStyle w:val="Normal"/>
        <w:jc w:val="both"/>
        <w:rPr>
          <w:lang w:val="es-ES_tradnl"/>
        </w:rPr>
      </w:pPr>
      <w:r>
        <w:rPr>
          <w:lang w:val="es-ES_tradnl"/>
        </w:rPr>
        <w:noBreakHyphen/>
        <w:t xml:space="preserve"> </w:t>
      </w:r>
      <w:r>
        <w:rPr>
          <w:lang w:val="es-ES_tradnl"/>
        </w:rPr>
        <w:t>¡Bueno!. Sixto, repasando todo el relato que nos ha tenido aquí expectantes, porque la experiencia es francamente fantástica, hay una serie de lagunas que seguramente a la gente le interesará aclarar. Por ejemplo nos has hablado de nombre cósmico y seguramente a algunas per sonas esto le sonará a chino. ¿Qué es el nombre cómico exactamente?.</w:t>
      </w:r>
    </w:p>
    <w:p>
      <w:pPr>
        <w:pStyle w:val="Normal"/>
        <w:jc w:val="both"/>
        <w:rPr>
          <w:lang w:val="es-ES_tradnl"/>
        </w:rPr>
      </w:pPr>
      <w:r>
        <w:rPr>
          <w:lang w:val="es-ES_tradnl"/>
        </w:rPr>
        <w:noBreakHyphen/>
        <w:t xml:space="preserve"> </w:t>
      </w:r>
      <w:r>
        <w:rPr>
          <w:lang w:val="es-ES_tradnl"/>
        </w:rPr>
        <w:t>Es algo similar a un mantra de los que se dan en diversas escuelas, las escuelas yoga, por ejemplo. Según los extraterrestres, el nombre cósmico es la clave vibrato</w:t>
        <w:softHyphen/>
        <w:t>ria personal.Aquel nombre que sólo para el que lo recibe tiene un significado, tiene valor.</w:t>
      </w:r>
    </w:p>
    <w:p>
      <w:pPr>
        <w:pStyle w:val="Normal"/>
        <w:jc w:val="both"/>
        <w:rPr>
          <w:lang w:val="es-ES_tradnl"/>
        </w:rPr>
      </w:pPr>
      <w:r>
        <w:rPr>
          <w:lang w:val="es-ES_tradnl"/>
        </w:rPr>
        <w:t>Todos tenemos un nombre cósmico, ese nombre cósmico aparece en la vida o en aquella reencarnación en la cual nosotros llegamos a definirnos espiritualmente; aquella vida en la que uno se haya definido espiritualmente, bien sea en el tiempo de los atlantes o de los babilonios ya sea en el tiempo de los hebreos, en el tiempo de Jesús...En ese mismo instante nosotros recibimos un nombre, una clave que deter</w:t>
        <w:softHyphen/>
        <w:t>minó el momento en que nosotros asumimos la conciencia espiritual. Mayormente eso es en la terminación pero la parte inicial del nombre sí es dado de muy antiguo. Desde el momento que existe un espíritu individualizado nosotros recibimos una parte del nombre, la terminación cósmica queda enganchada en el momento en el cual la persona ha iniciado el proceso irreversible de desarrollo espiritual.</w:t>
      </w:r>
    </w:p>
    <w:p>
      <w:pPr>
        <w:pStyle w:val="Normal"/>
        <w:jc w:val="both"/>
        <w:rPr>
          <w:lang w:val="es-ES_tradnl"/>
        </w:rPr>
      </w:pPr>
      <w:r>
        <w:rPr>
          <w:lang w:val="es-ES_tradnl"/>
        </w:rPr>
        <w:noBreakHyphen/>
        <w:t xml:space="preserve"> </w:t>
      </w:r>
      <w:r>
        <w:rPr>
          <w:lang w:val="es-ES_tradnl"/>
        </w:rPr>
        <w:t>Antes, en la narración que nos has hecho, hablas de Jesús, que de repente apa</w:t>
        <w:softHyphen/>
        <w:t>rece rompiendo todos los esquemas y todas las previsiones que el hombre tiene, porque evidentemente hoy día casi nadie espera a Jesús, se conoce que a nadie le interesa esperarle o se ha pasado de moda, y de repente Jesús se aproxima a la Tierra a través de Ganímedes. ¿Qué va a pasar?.¿Por qué viene Jesús?.</w:t>
      </w:r>
    </w:p>
    <w:p>
      <w:pPr>
        <w:pStyle w:val="Normal"/>
        <w:jc w:val="both"/>
        <w:rPr>
          <w:lang w:val="es-ES_tradnl"/>
        </w:rPr>
      </w:pPr>
      <w:r>
        <w:rPr>
          <w:lang w:val="es-ES_tradnl"/>
        </w:rPr>
        <w:noBreakHyphen/>
        <w:t xml:space="preserve"> </w:t>
      </w:r>
      <w:r>
        <w:rPr>
          <w:lang w:val="es-ES_tradnl"/>
        </w:rPr>
        <w:t>Bueno primeramente viene porque está muy cerca el proceso. Que hablemos nosotros de 12 ó 15 anos pues no es nada para la Tierra, bien podría ser que en ese breve tiempo se vaya a dar esa metamorfosis, esa gran transformación.</w:t>
      </w:r>
    </w:p>
    <w:p>
      <w:pPr>
        <w:pStyle w:val="Normal"/>
        <w:jc w:val="both"/>
        <w:rPr>
          <w:lang w:val="es-ES_tradnl"/>
        </w:rPr>
      </w:pPr>
      <w:r>
        <w:rPr>
          <w:lang w:val="es-ES_tradnl"/>
        </w:rPr>
        <w:t>Por otro lado, en el capítulo 24, versículo 30 de San Mateo, podemos leer que el momento justo de la gran depuración, viene Jesucristo sobre esa gran nave espacial y hace su aparición poco antes de que todo ocurra y quizás acompañado o previo a eso también haya la gran evacuación de varios sectores de la Tierra por parte de los extraterrestres de grupos humanos claramente diferenciados en zonas localizadas de la Tierra.</w:t>
      </w:r>
    </w:p>
    <w:p>
      <w:pPr>
        <w:pStyle w:val="Normal"/>
        <w:jc w:val="both"/>
        <w:rPr>
          <w:lang w:val="es-ES_tradnl"/>
        </w:rPr>
      </w:pPr>
      <w:r>
        <w:rPr>
          <w:lang w:val="es-ES_tradnl"/>
        </w:rPr>
        <w:noBreakHyphen/>
        <w:t xml:space="preserve"> </w:t>
      </w:r>
      <w:r>
        <w:rPr>
          <w:lang w:val="es-ES_tradnl"/>
        </w:rPr>
        <w:t>¿Que significa Cristo y qué significa Jesús? ¿En qué contexto se mueven estos seres frente a los 24 Ancianos de la Galaxia?.</w:t>
      </w:r>
    </w:p>
    <w:p>
      <w:pPr>
        <w:pStyle w:val="Normal"/>
        <w:jc w:val="both"/>
        <w:rPr>
          <w:lang w:val="es-ES_tradnl"/>
        </w:rPr>
      </w:pPr>
      <w:r>
        <w:rPr>
          <w:lang w:val="es-ES_tradnl"/>
        </w:rPr>
        <w:noBreakHyphen/>
        <w:t xml:space="preserve"> </w:t>
      </w:r>
      <w:r>
        <w:rPr>
          <w:lang w:val="es-ES_tradnl"/>
        </w:rPr>
        <w:t>Los 24 no solamente controlan o rigen los programas de ayuda a nuestro plane</w:t>
        <w:softHyphen/>
        <w:t>ta, sino a todos los planetas en vías de evolución. Ellos son los que disponen las misiones de ayuda a los planetas encargados de orientar a determinados otros mundos en vías de evolución. El Cristo sería en este caso la Conciencia misma manifestada de los planes superiores de Dios mismo,quién está controlando o mueve a estos 24 ancianos a determinar o programar las misiones de ayuda. El Cristo sería una energía procedente del profundo amor de la conciencia cósmica y que cada cierto tiempo, cada humanidad aquí en la Tierra cogió un cuerpo genéticamente perfecto que pudiera resistir la energía del Cristo y sobre todo tenía que ser un cuerpo especial que pudiera resistir la energía de un ser que ya no necesitaba encarnarse, un ser que por el propio desarrollo espiritual había llegado a prescindir de sus siete cuerpos.</w:t>
      </w:r>
    </w:p>
    <w:p>
      <w:pPr>
        <w:pStyle w:val="Normal"/>
        <w:jc w:val="both"/>
        <w:rPr>
          <w:lang w:val="es-ES_tradnl"/>
        </w:rPr>
      </w:pPr>
      <w:r>
        <w:rPr>
          <w:lang w:val="es-ES_tradnl"/>
        </w:rPr>
        <w:t>Nosotros somos como un globo a de aire inflado, caliente, que tiene siete bolsas de arena. En la medida que uno va evolucionando va soltando las bolsas y se va elevando. Llegará un momento en el cual ya no no vamos a tener cuerpos y de entre esos espíritus evolucionados uno fue el que se ofreció, por así decirlo, de modo voluntario, en venir en misión de ayuda para la última manifestación del Cristo, como han habido otras anteriores. En esta última manifestación del Cristo se requería un espíritu que hiciera el esfuerzo de retomar cuerpos y un cuerpo físico que fuese preparado genéticamente por Ellos, en el cual se incorporase este espíritu superior y a la vez estuviera dispuesto en determinado momento a cederle el paso al Cristo, para que el Cristo fuera el que terminase por abarcarlo completamente.</w:t>
      </w:r>
    </w:p>
    <w:p>
      <w:pPr>
        <w:pStyle w:val="Normal"/>
        <w:jc w:val="both"/>
        <w:rPr>
          <w:lang w:val="es-ES_tradnl"/>
        </w:rPr>
      </w:pPr>
      <w:r>
        <w:rPr>
          <w:lang w:val="es-ES_tradnl"/>
        </w:rPr>
        <w:noBreakHyphen/>
        <w:t xml:space="preserve"> </w:t>
      </w:r>
      <w:r>
        <w:rPr>
          <w:lang w:val="es-ES_tradnl"/>
        </w:rPr>
        <w:t>¿Van los extraterrestres a cambiar nuestro Mundo?.</w:t>
      </w:r>
    </w:p>
    <w:p>
      <w:pPr>
        <w:pStyle w:val="Normal"/>
        <w:jc w:val="both"/>
        <w:rPr>
          <w:lang w:val="es-ES_tradnl"/>
        </w:rPr>
      </w:pPr>
      <w:r>
        <w:rPr>
          <w:lang w:val="es-ES_tradnl"/>
        </w:rPr>
        <w:noBreakHyphen/>
        <w:t xml:space="preserve"> </w:t>
      </w:r>
      <w:r>
        <w:rPr>
          <w:lang w:val="es-ES_tradnl"/>
        </w:rPr>
        <w:t>No. No vayamos a caer en el error de pensar que ellos tienen que hacer por nosotros lo que nosotros esperamos. Tenemos que asumir un cambio de conciencia. Este mundo no lo va a cambiar el extraterrestre, lo tenemos que cambiar nosotros, pero no este mundo el que hay que cambiar sino el mundo de cada cual, porque el mundo ya ha empezado a cambiar, ya han comenzado a producirse cambios y probablemente el cambio de un cielo nuevo y una Tierra nueva, se dará independien</w:t>
        <w:softHyphen/>
        <w:t>temente de nuestra voluntad.</w:t>
      </w:r>
    </w:p>
    <w:p>
      <w:pPr>
        <w:pStyle w:val="Normal"/>
        <w:jc w:val="both"/>
        <w:rPr>
          <w:lang w:val="es-ES_tradnl"/>
        </w:rPr>
      </w:pPr>
      <w:r>
        <w:rPr>
          <w:lang w:val="es-ES_tradnl"/>
        </w:rPr>
        <w:t>Ningún sistema político, ninguna religión ni aún Misión Rama va a salvar a la humanidad, es cada ser humano el que tiene que salvarse a sí mismo. Aquí el cambio es interior y personal y es cada uno el que tiene en sus manos la salvación de su humanidad, de su propia humanidad y quizás indirectamente pueda influir sobre la humanidad en general a través de su propio ejemplo.</w:t>
      </w:r>
    </w:p>
    <w:p>
      <w:pPr>
        <w:pStyle w:val="Normal"/>
        <w:jc w:val="both"/>
        <w:rPr>
          <w:lang w:val="es-ES_tradnl"/>
        </w:rPr>
      </w:pPr>
      <w:r>
        <w:rPr>
          <w:lang w:val="es-ES_tradnl"/>
        </w:rPr>
        <w:noBreakHyphen/>
        <w:t xml:space="preserve"> </w:t>
      </w:r>
      <w:r>
        <w:rPr>
          <w:lang w:val="es-ES_tradnl"/>
        </w:rPr>
        <w:t>¿Que es Misión Rama?.</w:t>
      </w:r>
    </w:p>
    <w:p>
      <w:pPr>
        <w:pStyle w:val="Normal"/>
        <w:jc w:val="both"/>
        <w:rPr>
          <w:lang w:val="es-ES_tradnl"/>
        </w:rPr>
      </w:pPr>
      <w:r>
        <w:rPr>
          <w:lang w:val="es-ES_tradnl"/>
        </w:rPr>
        <w:noBreakHyphen/>
        <w:t xml:space="preserve"> </w:t>
      </w:r>
      <w:r>
        <w:rPr>
          <w:lang w:val="es-ES_tradnl"/>
        </w:rPr>
        <w:t>Misión Rama tal como su nombre lo dice: RA es un prefijo muy antiguo que significa SOL (desde el tiempo de Egipto ya se mencionaba esto), y MAque significa TIERRA, SOL EN LA TIERRA.</w:t>
      </w:r>
    </w:p>
    <w:p>
      <w:pPr>
        <w:pStyle w:val="Normal"/>
        <w:jc w:val="both"/>
        <w:rPr>
          <w:lang w:val="es-ES_tradnl"/>
        </w:rPr>
      </w:pPr>
      <w:r>
        <w:rPr>
          <w:lang w:val="es-ES_tradnl"/>
        </w:rPr>
        <w:t>Es una misión de irradiación de despertar de conciencia en la humanidad, frente a un momento definitivo y definitorio. Estamos viviendo un tiempo de transición hacia una nueva humanidad, un tránsito hacia la cuarta dimensión. El hombre va a tomar conciencia de sus facultades de percepción extrasensorial que le van a servir para conocerse más a sí mismo y para tener acceso a las fuentes de información eternas, o sea a toda la experiencia humana acumulada. Pero ...Estaremos realmen</w:t>
        <w:softHyphen/>
        <w:t>te preparados para hacer buen uso de este conocimiento y pondremos en práctica, de una vez por todas, todo lo que el hombre conoce y sabe, siempre en función de los valores espirituales?...Eso depende de nosotros; no hay una crítica por parte de los extraterrestres de nuestra ciencia y de nuestra técnica, de lo que se hace una observación es de la ausencia de valores, la ausencia y una crisis de valores que determina que con lo poco o mucho que sabemos, hemos puesto al Mundo al borde de la destrucción total. Lo que tenemos que hacer es reorientar las cosas y no olvidarnos de que en un Universo tan perfectamente dispuesto y armónico hasta Dios tiene su lugar y no podemos reemplazarlo por la ciencia. La ciencia es un medio para conocer a Dios, y como decía Einstein: Si Dios no existiera habría que inventarlo porque es lógico y tiene sentido común.</w:t>
      </w:r>
    </w:p>
    <w:p>
      <w:pPr>
        <w:pStyle w:val="Normal"/>
        <w:jc w:val="both"/>
        <w:rPr>
          <w:lang w:val="es-ES_tradnl"/>
        </w:rPr>
      </w:pPr>
      <w:r>
        <w:rPr>
          <w:lang w:val="es-ES_tradnl"/>
        </w:rPr>
        <w:t>Hasta aquí algunas de las experiencias vividas por Sixto Paz y así mismo algunas de sus opiniones sobre la Temática Extraterrestre en general.</w:t>
      </w:r>
    </w:p>
    <w:p>
      <w:pPr>
        <w:pStyle w:val="Normal"/>
        <w:jc w:val="both"/>
        <w:rPr>
          <w:lang w:val="es-ES_tradnl"/>
        </w:rPr>
      </w:pPr>
      <w:r>
        <w:rPr>
          <w:lang w:val="es-ES_tradnl"/>
        </w:rPr>
        <w:t>Posteriormente y ya dentro del ano 1.989, Sixto Paz junto con algunos periodistas viven una experiencia de avistamiento.</w:t>
      </w:r>
    </w:p>
    <w:p>
      <w:pPr>
        <w:pStyle w:val="Normal"/>
        <w:jc w:val="both"/>
        <w:rPr>
          <w:lang w:val="es-ES_tradnl"/>
        </w:rPr>
      </w:pPr>
      <w:r>
        <w:rPr>
          <w:lang w:val="es-ES_tradnl"/>
        </w:rPr>
        <w:t>Los hechos que concurrieron en tan magno acontecimiento, fueron estos:</w:t>
      </w:r>
    </w:p>
    <w:p>
      <w:pPr>
        <w:pStyle w:val="Normal"/>
        <w:jc w:val="both"/>
        <w:rPr>
          <w:lang w:val="es-ES_tradnl"/>
        </w:rPr>
      </w:pPr>
      <w:r>
        <w:rPr>
          <w:lang w:val="es-ES_tradnl"/>
        </w:rPr>
      </w:r>
    </w:p>
    <w:p>
      <w:pPr>
        <w:pStyle w:val="Heading7"/>
        <w:rPr>
          <w:sz w:val="20"/>
        </w:rPr>
      </w:pPr>
      <w:r>
        <w:rPr>
          <w:sz w:val="20"/>
        </w:rPr>
        <w:t>EL MENSAJE</w:t>
      </w:r>
    </w:p>
    <w:p>
      <w:pPr>
        <w:pStyle w:val="Normal"/>
        <w:jc w:val="both"/>
        <w:rPr>
          <w:lang w:val="es-ES_tradnl"/>
        </w:rPr>
      </w:pPr>
      <w:r>
        <w:rPr>
          <w:lang w:val="es-ES_tradnl"/>
        </w:rPr>
        <w:t>Día 21</w:t>
        <w:noBreakHyphen/>
        <w:t>1.</w:t>
        <w:noBreakHyphen/>
        <w:t xml:space="preserve"> Un grupo de Misión Rama recibe de sus Guías extraterrestres un men</w:t>
        <w:softHyphen/>
        <w:t>saje, que contenía entre otras cosas, este párrafo:</w:t>
      </w:r>
    </w:p>
    <w:p>
      <w:pPr>
        <w:pStyle w:val="Normal"/>
        <w:jc w:val="both"/>
        <w:rPr>
          <w:lang w:val="es-ES_tradnl"/>
        </w:rPr>
      </w:pPr>
      <w:r>
        <w:rPr>
          <w:lang w:val="es-ES_tradnl"/>
        </w:rPr>
        <w:t>En Marzo asistirán invitados los periodistas, para que el día 24 los compenetreis con el mensaje y el 25 por la noche muy tarde y luego al día siguiente, verifiquen nuestro respaldo y presencia de misión. Esto busca alentar en el mundo una voz de verdad y de alerta. El avistamiento será lo suficientemente contundente como para que sepan que Rama es la Misión que desde el Cosmos y la Tierra integra y establece el puente de unión interplanetario, en un tiempo cumplido y realizado.</w:t>
      </w:r>
    </w:p>
    <w:p>
      <w:pPr>
        <w:pStyle w:val="Normal"/>
        <w:jc w:val="both"/>
        <w:rPr>
          <w:lang w:val="es-ES_tradnl"/>
        </w:rPr>
      </w:pPr>
      <w:r>
        <w:rPr>
          <w:lang w:val="es-ES_tradnl"/>
        </w:rPr>
        <w:t>Día 24</w:t>
        <w:noBreakHyphen/>
        <w:t>3.</w:t>
        <w:noBreakHyphen/>
        <w:t xml:space="preserve"> Sixto Paz da una conferencia a los periodistas invitados para este encuentro, entre los cuales se hallaban representantes de Televisión Española, Canal 51 de Miami, Canal 2 de Buenos Aires, Canal 5 de Lima, Diario Expreso de Lima etc. Y con el carisma que lo caracteriza, Sixto Paz les dice: El mensaje de Misión Rama es muy sencillo. La Humanidad puede en cualquier momento autodes</w:t>
        <w:softHyphen/>
        <w:t>truirse, pero los propios hombres pueden salvarse a sí mismos a través del único remedio posible: El amor, respeto y tolerancia. Los Guías extraterrestres empujan y apoyan esta misión de paz y para demostrar su presencia y la continuación de Misión Rama, han dado esta cita, para mostrar algunos de los vehículos con los que llegan a la Tierra.</w:t>
      </w:r>
    </w:p>
    <w:p>
      <w:pPr>
        <w:pStyle w:val="Normal"/>
        <w:jc w:val="both"/>
        <w:rPr>
          <w:b/>
          <w:b/>
          <w:lang w:val="es-ES_tradnl"/>
        </w:rPr>
      </w:pPr>
      <w:r>
        <w:rPr>
          <w:b/>
          <w:lang w:val="es-ES_tradnl"/>
        </w:rPr>
      </w:r>
    </w:p>
    <w:p>
      <w:pPr>
        <w:pStyle w:val="Heading7"/>
        <w:rPr>
          <w:sz w:val="20"/>
        </w:rPr>
      </w:pPr>
      <w:r>
        <w:rPr>
          <w:sz w:val="20"/>
        </w:rPr>
        <w:t>EL LUGAR</w:t>
      </w:r>
    </w:p>
    <w:p>
      <w:pPr>
        <w:pStyle w:val="Normal"/>
        <w:jc w:val="both"/>
        <w:rPr>
          <w:lang w:val="es-ES_tradnl"/>
        </w:rPr>
      </w:pPr>
      <w:r>
        <w:rPr>
          <w:lang w:val="es-ES_tradnl"/>
        </w:rPr>
        <w:t>Noche del 25 al 26.</w:t>
        <w:noBreakHyphen/>
        <w:t xml:space="preserve"> Lugar: Desierto de Chilca. (Costa Peruana 13 Km. al Este del Km. 62 de la Panamérica Sur).</w:t>
      </w:r>
    </w:p>
    <w:p>
      <w:pPr>
        <w:pStyle w:val="Normal"/>
        <w:jc w:val="both"/>
        <w:rPr>
          <w:lang w:val="es-ES_tradnl"/>
        </w:rPr>
      </w:pPr>
      <w:r>
        <w:rPr>
          <w:lang w:val="es-ES_tradnl"/>
        </w:rPr>
        <w:t>Un gigantesco anfiteatro de cerros, alejado de toda presencia humana fue el esce</w:t>
        <w:softHyphen/>
        <w:t>nario de austera belleza para la espera del avistamiento anunciado.</w:t>
      </w:r>
    </w:p>
    <w:p>
      <w:pPr>
        <w:pStyle w:val="Normal"/>
        <w:jc w:val="both"/>
        <w:rPr>
          <w:lang w:val="es-ES_tradnl"/>
        </w:rPr>
      </w:pPr>
      <w:r>
        <w:rPr>
          <w:lang w:val="es-ES_tradnl"/>
        </w:rPr>
        <w:t>Toda la tarde del sábado y parte de la noche, fueron destinados a mostrar la preparación que llevan a cabo los grupos Ramas de las diversas partes del mundo: técnicas de relajación, matralización y meditación.</w:t>
      </w:r>
    </w:p>
    <w:p>
      <w:pPr>
        <w:pStyle w:val="Normal"/>
        <w:jc w:val="both"/>
        <w:rPr>
          <w:lang w:val="es-ES_tradnl"/>
        </w:rPr>
      </w:pPr>
      <w:r>
        <w:rPr>
          <w:lang w:val="es-ES_tradnl"/>
        </w:rPr>
        <w:t>A las diez cincuenta de la noche y en el medio de una gran oscuridad, Edilberto Alvarado del diario Expreso y otras personas vieron, detrás de unos cerros. algo como enormes fogonazos. Alvarado fotógrafo profesional, asegura que la potencia de esos golpes de luz, no tenía nada en común con los flashes de su profesión o la iluminación de la televisión.</w:t>
      </w:r>
    </w:p>
    <w:p>
      <w:pPr>
        <w:pStyle w:val="Normal"/>
        <w:jc w:val="both"/>
        <w:rPr>
          <w:lang w:val="es-ES_tradnl"/>
        </w:rPr>
      </w:pPr>
      <w:r>
        <w:rPr>
          <w:lang w:val="es-ES_tradnl"/>
        </w:rPr>
        <w:t>En el curso de la noche se levantó la luna, y a pesAr de la intensa nubosidad, el paisaje adquirió una cierta claridad. A eso de las tres de la mañana, una súbita claridad a la vuelta del cerro más cercano hizo pensar a todos que se produciría el avistamiento de las esperadas naves extraterrestres. Esa luz se hizo por momentos más grande e intensa y en todo caso inexplicable. Ese fenómeno lumínico duró unos quince minutos.</w:t>
      </w:r>
    </w:p>
    <w:p>
      <w:pPr>
        <w:pStyle w:val="Normal"/>
        <w:jc w:val="both"/>
        <w:rPr>
          <w:lang w:val="es-ES_tradnl"/>
        </w:rPr>
      </w:pPr>
      <w:r>
        <w:rPr>
          <w:lang w:val="es-ES_tradnl"/>
        </w:rPr>
        <w:t>Hasta el amanecer eso fue todo. Nunca apareció una nave como todos esperaban. A las seis de la mañana, varios periodistas recogieron sus bártulos y prepararon su partida. Un alba desazonada vio la partida de algunos periodistas peruanos. Un autobús vendría más tarde a llevarse a algunos colegas extranjeros. Mientras los miembros del grupo Rama, imbuídos de la certitud de sus propias experiencias que no pudieron comunicar a los medios, se quedaron serenos, para esperar todo un día y una noche más.</w:t>
      </w:r>
    </w:p>
    <w:p>
      <w:pPr>
        <w:pStyle w:val="Normal"/>
        <w:jc w:val="both"/>
        <w:rPr>
          <w:lang w:val="es-ES_tradnl"/>
        </w:rPr>
      </w:pPr>
      <w:r>
        <w:rPr>
          <w:lang w:val="es-ES_tradnl"/>
        </w:rPr>
        <w:t>Como después de tres horas de regresar a Lima, Edilberto Alvarado, tomó la decisión 3e regresar al desierto, y a sí lo comunicó a Expreso. La experiencia de esa noche, evidentemente no fue igual para todos, lo impulsó a querer regresar, temeroso de no estar presente si algo ocurría en la noche del domingo al lunes.</w:t>
      </w:r>
    </w:p>
    <w:p>
      <w:pPr>
        <w:pStyle w:val="Normal"/>
        <w:jc w:val="both"/>
        <w:rPr>
          <w:lang w:val="es-ES_tradnl"/>
        </w:rPr>
      </w:pPr>
      <w:r>
        <w:rPr>
          <w:lang w:val="es-ES_tradnl"/>
        </w:rPr>
      </w:r>
    </w:p>
    <w:p>
      <w:pPr>
        <w:pStyle w:val="Textoindependiente3"/>
        <w:rPr>
          <w:sz w:val="20"/>
        </w:rPr>
      </w:pPr>
      <w:r>
        <w:rPr>
          <w:sz w:val="20"/>
        </w:rPr>
        <w:t>LA NOCHE.</w:t>
      </w:r>
    </w:p>
    <w:p>
      <w:pPr>
        <w:pStyle w:val="Normal"/>
        <w:jc w:val="both"/>
        <w:rPr>
          <w:lang w:val="es-ES_tradnl"/>
        </w:rPr>
      </w:pPr>
      <w:r>
        <w:rPr>
          <w:lang w:val="es-ES_tradnl"/>
        </w:rPr>
        <w:t>Noche del 26 al 27.</w:t>
        <w:noBreakHyphen/>
        <w:t xml:space="preserve"> Eran las 4,40 de la tarde del Domingo 26, cuando regresa Edilberto Alvarado al Campamento. El grupo entre periodista y ramas, se ha reducido a unas setenta personas. Personas de Misión Rama le invitaron a unas frutas y conversaron con él. Una señora le mostró el mensaje de uno de sus compa</w:t>
        <w:softHyphen/>
        <w:t>ñeros que había recibido por la técnica de psicografia o escritura automática. En él, los guías le reiteran su amor, pero les dicen que no les fue posible mostrarse porque entre ustedes hubieronfuerzas extrañas que dificultaron nuestra presencia. También decían que lo sucedido sería causa de algo armonioso, aunque ellos ahora no lo vieran así y que los fracasos refuerzan aún más las grandes obras. La firmeza de sus sentimientos, se les dijo, sería su principal aliada para superar este revés.</w:t>
      </w:r>
    </w:p>
    <w:p>
      <w:pPr>
        <w:pStyle w:val="Normal"/>
        <w:jc w:val="both"/>
        <w:rPr>
          <w:lang w:val="es-ES_tradnl"/>
        </w:rPr>
      </w:pPr>
      <w:r>
        <w:rPr>
          <w:lang w:val="es-ES_tradnl"/>
        </w:rPr>
        <w:t>Mientras el receptor recibía aún el mensaje, una persona preguntó reiteradamen</w:t>
        <w:softHyphen/>
        <w:t>te si esa noche se produciría el avistamiento tan esperado. La respuesta fue: Siempre estamos con ustedes, tengan confianza.</w:t>
      </w:r>
    </w:p>
    <w:p>
      <w:pPr>
        <w:pStyle w:val="Normal"/>
        <w:jc w:val="both"/>
        <w:rPr>
          <w:lang w:val="es-ES_tradnl"/>
        </w:rPr>
      </w:pPr>
      <w:r>
        <w:rPr>
          <w:lang w:val="es-ES_tradnl"/>
        </w:rPr>
        <w:t>Además de mostrarle el mensaje, algunos miembros de Rama le dijeron a Edilber</w:t>
        <w:softHyphen/>
        <w:t>to que había hecho bien en regresar y le alentaron para que tuviera confianza. Al anochecer, el grupo empezó a trasladarse hacia el fondo de los cerros, del lado opuesto en diagonal al lugar=donde se habían estacionado los coches y la cocina del campamento. Un mensaje había indicado que debían reunirse todos allí, a unos ochocientos metros del sitio de la víspera.</w:t>
      </w:r>
    </w:p>
    <w:p>
      <w:pPr>
        <w:pStyle w:val="Normal"/>
        <w:jc w:val="both"/>
        <w:rPr>
          <w:lang w:val="es-ES_tradnl"/>
        </w:rPr>
      </w:pPr>
      <w:r>
        <w:rPr>
          <w:lang w:val="es-ES_tradnl"/>
        </w:rPr>
        <w:t>Cuando llegaron, después de una fácil caminata, ya había oscurecido y una vez más, co mo el día anterior, la noche se puso muy negra. El grupo Rama comenzó de nuevo sus canciones, repitiendo las palabras ensenadas por los Guías con una música simplísima y que sirve para ponerlos a todos en armonía. Sixto Paz, llevó a cabo algunas prácticas, como la recepción de cristales, que es una de las iniciaciones de Rama. Edilberto Alvarado observa esto, pero más que observar mira a su alrededor, siempre a la espera de ver lo que hacía casi dos días estaban esperando.</w:t>
      </w:r>
    </w:p>
    <w:p>
      <w:pPr>
        <w:pStyle w:val="Normal"/>
        <w:jc w:val="both"/>
        <w:rPr>
          <w:b/>
          <w:b/>
          <w:lang w:val="es-ES_tradnl"/>
        </w:rPr>
      </w:pPr>
      <w:r>
        <w:rPr>
          <w:b/>
          <w:lang w:val="es-ES_tradnl"/>
        </w:rPr>
      </w:r>
    </w:p>
    <w:p>
      <w:pPr>
        <w:pStyle w:val="Heading7"/>
        <w:rPr>
          <w:sz w:val="20"/>
        </w:rPr>
      </w:pPr>
      <w:r>
        <w:rPr>
          <w:sz w:val="20"/>
        </w:rPr>
        <w:t>EL ENCUENTRO</w:t>
      </w:r>
    </w:p>
    <w:p>
      <w:pPr>
        <w:pStyle w:val="Normal"/>
        <w:jc w:val="both"/>
        <w:rPr>
          <w:lang w:val="es-ES_tradnl"/>
        </w:rPr>
      </w:pPr>
      <w:r>
        <w:rPr>
          <w:lang w:val="es-ES_tradnl"/>
        </w:rPr>
        <w:t>Mientras los del grupo siguen cantando y terminan con la ceremonia de los cris</w:t>
        <w:softHyphen/>
        <w:t>tales, Edilberto se pone a comer chocolate. Alguien se le acerca y le pide que él también se concentre y participe en el cántico, pero le resultó dificil hacerlo y optó por recostarse en un saco de dormir que alguien le había prestado. Inmediatamen</w:t>
        <w:softHyphen/>
        <w:t>te después, cuando eran ya las nueve de la noche, una señora le dijo algo y él no comprendió lo que decía. Se incorporó, se sentó un momento, volvió a recostarse, pero ella se le volvió acercar y le dijo: Mire.</w:t>
      </w:r>
    </w:p>
    <w:p>
      <w:pPr>
        <w:pStyle w:val="Normal"/>
        <w:jc w:val="both"/>
        <w:rPr>
          <w:lang w:val="es-ES_tradnl"/>
        </w:rPr>
      </w:pPr>
      <w:r>
        <w:rPr>
          <w:lang w:val="es-ES_tradnl"/>
        </w:rPr>
        <w:t>Y entonces vió. Vió el objeto, la nave que se desplazaba por el borde de los cerros. La vio levantarse por encima del anfiteatro donde la víspera el grupo se había reunido entre las 8,30 y las 10,30 de la noche. Se desplazaba por la espina de los cerros, como yendo de derecha a izquierda. Por momentos las puntas de los cerros la tapaban y volvía a aparecer. Era como un cigarro arqueado, con las puntas hacia abajo, arriba rojo y abajo naranja.</w:t>
      </w:r>
    </w:p>
    <w:p>
      <w:pPr>
        <w:pStyle w:val="Normal"/>
        <w:jc w:val="both"/>
        <w:rPr>
          <w:lang w:val="es-ES_tradnl"/>
        </w:rPr>
      </w:pPr>
      <w:r>
        <w:rPr>
          <w:lang w:val="es-ES_tradnl"/>
        </w:rPr>
        <w:t>Tomó una de sus cámaras y comenzó a fotografiar, tres fotos con lente normal y lenta velocidad, que acomodó a ciegas. Luego tomó la cámara con el teleobjetivo, volvió a tomar otras tres fotos y en ese momento ve que la nave se eleva y empiezan a estallar los flash de los demás integrantes de grupo.</w:t>
      </w:r>
    </w:p>
    <w:p>
      <w:pPr>
        <w:pStyle w:val="Normal"/>
        <w:jc w:val="both"/>
        <w:rPr>
          <w:lang w:val="es-ES_tradnl"/>
        </w:rPr>
      </w:pPr>
      <w:r>
        <w:rPr>
          <w:lang w:val="es-ES_tradnl"/>
        </w:rPr>
        <w:t>Sigue sacando fotos. Finalmente la nave desaparece en el mismo lugar en que la noche anterior todo el mundo había visto un gran resplandor. Una vez desapareci</w:t>
        <w:softHyphen/>
        <w:t>da la nave, el resplandor queda, y por fin se apaga. Contra los cerros, por un momento, percibe cuatro objetos pequeños, de color anaranjado (sincronizadores magnéticos). Alguien le dice que esos son como monitores de aparatos de algo como televisión que hay dentro de las naves. Luego todo se apaga.</w:t>
      </w:r>
    </w:p>
    <w:p>
      <w:pPr>
        <w:pStyle w:val="Normal"/>
        <w:jc w:val="both"/>
        <w:rPr>
          <w:lang w:val="es-ES_tradnl"/>
        </w:rPr>
      </w:pPr>
      <w:r>
        <w:rPr>
          <w:lang w:val="es-ES_tradnl"/>
        </w:rPr>
        <w:t>Después de que todo ha terminado, Edilberto Alvarado se olvida de sus cámaras, aberturas de diafragma y demás detalles profesionales que lo tuvieron ocupadísimo mientras la nave se desplazaba ante sus ojos, y se siente de pronto anonadado. La cita se había cumplido.</w:t>
      </w:r>
    </w:p>
    <w:p>
      <w:pPr>
        <w:pStyle w:val="Normal"/>
        <w:jc w:val="both"/>
        <w:rPr>
          <w:b/>
          <w:b/>
          <w:lang w:val="es-ES_tradnl"/>
        </w:rPr>
      </w:pPr>
      <w:r>
        <w:rPr>
          <w:b/>
          <w:lang w:val="es-ES_tradnl"/>
        </w:rPr>
      </w:r>
    </w:p>
    <w:p>
      <w:pPr>
        <w:pStyle w:val="Textoindependiente3"/>
        <w:rPr>
          <w:sz w:val="20"/>
        </w:rPr>
      </w:pPr>
      <w:r>
        <w:rPr>
          <w:sz w:val="20"/>
        </w:rPr>
        <w:t>BALANCE.</w:t>
      </w:r>
    </w:p>
    <w:p>
      <w:pPr>
        <w:pStyle w:val="Normal"/>
        <w:jc w:val="both"/>
        <w:rPr>
          <w:lang w:val="es-ES_tradnl"/>
        </w:rPr>
      </w:pPr>
      <w:r>
        <w:rPr>
          <w:lang w:val="es-ES_tradnl"/>
        </w:rPr>
        <w:t>Día 28</w:t>
        <w:noBreakHyphen/>
        <w:t>3.</w:t>
        <w:noBreakHyphen/>
        <w:t xml:space="preserve"> Lugar: Hostal Oskar (Miraflores).</w:t>
      </w:r>
    </w:p>
    <w:p>
      <w:pPr>
        <w:pStyle w:val="Normal"/>
        <w:jc w:val="both"/>
        <w:rPr>
          <w:lang w:val="es-ES_tradnl"/>
        </w:rPr>
      </w:pPr>
      <w:r>
        <w:rPr>
          <w:lang w:val="es-ES_tradnl"/>
        </w:rPr>
        <w:t>Un mar de gente desfila por el pequeño hotel. La primicia sobre el avistamiento ha transcendido a los medios de comunicación del Perú y del Mundo. Sixto Paz, sin embargo, encuentra unos minutos para una entrevista con el diario Expreso de Lima:</w:t>
      </w:r>
    </w:p>
    <w:p>
      <w:pPr>
        <w:pStyle w:val="Normal"/>
        <w:jc w:val="both"/>
        <w:rPr>
          <w:lang w:val="es-ES_tradnl"/>
        </w:rPr>
      </w:pPr>
      <w:r>
        <w:rPr>
          <w:lang w:val="es-ES_tradnl"/>
        </w:rPr>
        <w:noBreakHyphen/>
        <w:t xml:space="preserve"> </w:t>
      </w:r>
      <w:r>
        <w:rPr>
          <w:lang w:val="es-ES_tradnl"/>
        </w:rPr>
        <w:t>¿Cómo se siente Sixto, después de este triunfo?</w:t>
      </w:r>
    </w:p>
    <w:p>
      <w:pPr>
        <w:pStyle w:val="Normal"/>
        <w:jc w:val="both"/>
        <w:rPr>
          <w:lang w:val="es-ES_tradnl"/>
        </w:rPr>
      </w:pPr>
      <w:r>
        <w:rPr>
          <w:lang w:val="es-ES_tradnl"/>
        </w:rPr>
        <w:noBreakHyphen/>
        <w:t xml:space="preserve"> </w:t>
      </w:r>
      <w:r>
        <w:rPr>
          <w:lang w:val="es-ES_tradnl"/>
        </w:rPr>
        <w:t>Muy contento. Mi alegría es enorme. Sobre todo por la gente de los grupos Ramas. Han estado llamando por teléfono de todos lados.</w:t>
      </w:r>
    </w:p>
    <w:p>
      <w:pPr>
        <w:pStyle w:val="Normal"/>
        <w:jc w:val="both"/>
        <w:rPr>
          <w:lang w:val="es-ES_tradnl"/>
        </w:rPr>
      </w:pPr>
      <w:r>
        <w:rPr>
          <w:lang w:val="es-ES_tradnl"/>
        </w:rPr>
        <w:noBreakHyphen/>
        <w:t xml:space="preserve"> </w:t>
      </w:r>
      <w:r>
        <w:rPr>
          <w:lang w:val="es-ES_tradnl"/>
        </w:rPr>
        <w:t>¿Cuánta gente se calcula que haya en esos grupos Ramas?</w:t>
      </w:r>
    </w:p>
    <w:p>
      <w:pPr>
        <w:pStyle w:val="Normal"/>
        <w:jc w:val="both"/>
        <w:rPr>
          <w:lang w:val="es-ES_tradnl"/>
        </w:rPr>
      </w:pPr>
      <w:r>
        <w:rPr>
          <w:lang w:val="es-ES_tradnl"/>
        </w:rPr>
        <w:noBreakHyphen/>
        <w:t xml:space="preserve"> </w:t>
      </w:r>
      <w:r>
        <w:rPr>
          <w:lang w:val="es-ES_tradnl"/>
        </w:rPr>
        <w:t>Por lo menos ocho mil personas.</w:t>
      </w:r>
    </w:p>
    <w:p>
      <w:pPr>
        <w:pStyle w:val="Normal"/>
        <w:jc w:val="both"/>
        <w:rPr>
          <w:lang w:val="es-ES_tradnl"/>
        </w:rPr>
      </w:pPr>
      <w:r>
        <w:rPr>
          <w:lang w:val="es-ES_tradnl"/>
        </w:rPr>
        <w:noBreakHyphen/>
        <w:t xml:space="preserve"> </w:t>
      </w:r>
      <w:r>
        <w:rPr>
          <w:lang w:val="es-ES_tradnl"/>
        </w:rPr>
        <w:t>¿Y de que países?</w:t>
      </w:r>
    </w:p>
    <w:p>
      <w:pPr>
        <w:pStyle w:val="Normal"/>
        <w:jc w:val="both"/>
        <w:rPr>
          <w:lang w:val="es-ES_tradnl"/>
        </w:rPr>
      </w:pPr>
      <w:r>
        <w:rPr>
          <w:lang w:val="es-ES_tradnl"/>
        </w:rPr>
        <w:noBreakHyphen/>
        <w:t xml:space="preserve"> </w:t>
      </w:r>
      <w:r>
        <w:rPr>
          <w:lang w:val="es-ES_tradnl"/>
        </w:rPr>
        <w:t>A ver ...Chile, Argentina, Perú, Uruguay, Bolivia, Brasil, Ecuador, Colombia, Costa Rica, Guatemala, Honduras, Estados Unidos, Canadá...</w:t>
      </w:r>
    </w:p>
    <w:p>
      <w:pPr>
        <w:pStyle w:val="TextBody"/>
        <w:rPr>
          <w:sz w:val="20"/>
        </w:rPr>
      </w:pPr>
      <w:r>
        <w:rPr>
          <w:sz w:val="20"/>
        </w:rPr>
        <w:t>- ¿Qué puede decirme sobre el acontecimiento que acaba de tener lugar?</w:t>
      </w:r>
    </w:p>
    <w:p>
      <w:pPr>
        <w:pStyle w:val="TextBody"/>
        <w:rPr>
          <w:sz w:val="20"/>
        </w:rPr>
      </w:pPr>
      <w:r>
        <w:rPr>
          <w:sz w:val="20"/>
        </w:rPr>
        <w:t>-  Queda demostrado una vez más, porque ya había sido demostrado antes, que existe un contacto extraterrestre. Debe saberse que no es sólo el grupo Rama quien tiene este contacto, hay otros muchos.</w:t>
      </w:r>
    </w:p>
    <w:p>
      <w:pPr>
        <w:pStyle w:val="Normal"/>
        <w:jc w:val="both"/>
        <w:rPr>
          <w:sz w:val="20"/>
          <w:lang w:val="es-ES_tradnl"/>
        </w:rPr>
      </w:pPr>
      <w:r>
        <w:rPr>
          <w:sz w:val="20"/>
          <w:lang w:val="es-ES_tradnl"/>
        </w:rPr>
      </w:r>
    </w:p>
    <w:p>
      <w:pPr>
        <w:pStyle w:val="Heading7"/>
        <w:rPr>
          <w:sz w:val="20"/>
        </w:rPr>
      </w:pPr>
      <w:r>
        <w:rPr>
          <w:sz w:val="20"/>
        </w:rPr>
        <w:t>CONTACTOS</w:t>
      </w:r>
    </w:p>
    <w:p>
      <w:pPr>
        <w:pStyle w:val="Normal"/>
        <w:jc w:val="both"/>
        <w:rPr>
          <w:lang w:val="es-ES_tradnl"/>
        </w:rPr>
      </w:pPr>
      <w:r>
        <w:rPr>
          <w:lang w:val="es-ES_tradnl"/>
        </w:rPr>
        <w:noBreakHyphen/>
        <w:t xml:space="preserve"> </w:t>
      </w:r>
      <w:r>
        <w:rPr>
          <w:lang w:val="es-ES_tradnl"/>
        </w:rPr>
        <w:t>¿Quiénes son esos otros?</w:t>
      </w:r>
    </w:p>
    <w:p>
      <w:pPr>
        <w:pStyle w:val="Normal"/>
        <w:jc w:val="both"/>
        <w:rPr>
          <w:lang w:val="es-ES_tradnl"/>
        </w:rPr>
      </w:pPr>
      <w:r>
        <w:rPr>
          <w:lang w:val="es-ES_tradnl"/>
        </w:rPr>
        <w:noBreakHyphen/>
        <w:t xml:space="preserve"> </w:t>
      </w:r>
      <w:r>
        <w:rPr>
          <w:lang w:val="es-ES_tradnl"/>
        </w:rPr>
        <w:t>Nosotros conocemos a varios grupos que se comunican directamente con los extraterrestres, pero no con los mismos quienes nosotros tenemos comunicación. Los que nosotros conocemos vienen de una luna de Júpiter, Ganímedes, aunque son originarios de Orión.</w:t>
      </w:r>
    </w:p>
    <w:p>
      <w:pPr>
        <w:pStyle w:val="Normal"/>
        <w:jc w:val="both"/>
        <w:rPr>
          <w:lang w:val="es-ES_tradnl"/>
        </w:rPr>
      </w:pPr>
      <w:r>
        <w:rPr>
          <w:lang w:val="es-ES_tradnl"/>
        </w:rPr>
        <w:noBreakHyphen/>
        <w:t xml:space="preserve"> </w:t>
      </w:r>
      <w:r>
        <w:rPr>
          <w:lang w:val="es-ES_tradnl"/>
        </w:rPr>
        <w:t>¿Y cuáles son esos otros grupos?</w:t>
      </w:r>
    </w:p>
    <w:p>
      <w:pPr>
        <w:pStyle w:val="Normal"/>
        <w:jc w:val="both"/>
        <w:rPr>
          <w:lang w:val="es-ES_tradnl"/>
        </w:rPr>
      </w:pPr>
      <w:r>
        <w:rPr>
          <w:lang w:val="es-ES_tradnl"/>
        </w:rPr>
        <w:noBreakHyphen/>
        <w:t xml:space="preserve"> </w:t>
      </w:r>
      <w:r>
        <w:rPr>
          <w:lang w:val="es-ES_tradnl"/>
        </w:rPr>
        <w:t>Por ejemplo, en Colombia hay grupos iniciados por el contacto directo de E.Castillo Rincón; en Francia hay una misión llamada Galateus, que tiene su centro en Bora</w:t>
        <w:noBreakHyphen/>
        <w:t>Bora (Polinesia). Estos se comunican con seres de las Pléyades, en la Constelación de Tauro.</w:t>
      </w:r>
    </w:p>
    <w:p>
      <w:pPr>
        <w:pStyle w:val="TextBody"/>
        <w:tabs>
          <w:tab w:val="clear" w:pos="708"/>
          <w:tab w:val="left" w:pos="142" w:leader="none"/>
        </w:tabs>
        <w:rPr>
          <w:sz w:val="20"/>
        </w:rPr>
      </w:pPr>
      <w:r>
        <w:rPr>
          <w:sz w:val="20"/>
        </w:rPr>
        <w:noBreakHyphen/>
        <w:t xml:space="preserve"> </w:t>
      </w:r>
      <w:r>
        <w:rPr>
          <w:sz w:val="20"/>
        </w:rPr>
        <w:t>¿Cuál sería la especialidad de Rama?</w:t>
      </w:r>
    </w:p>
    <w:p>
      <w:pPr>
        <w:pStyle w:val="TextBody"/>
        <w:tabs>
          <w:tab w:val="clear" w:pos="708"/>
          <w:tab w:val="left" w:pos="142" w:leader="none"/>
        </w:tabs>
        <w:rPr>
          <w:sz w:val="20"/>
        </w:rPr>
      </w:pPr>
      <w:r>
        <w:rPr>
          <w:sz w:val="20"/>
        </w:rPr>
        <w:t>- El despertar de la conciencia humana; la integración de los seres humanos en su contacto con los demás. Otra labor nuestra es tratar de crear las condiciones para recibir la verdadera historia de nuestro planeta.</w:t>
      </w:r>
    </w:p>
    <w:p>
      <w:pPr>
        <w:pStyle w:val="Normal"/>
        <w:tabs>
          <w:tab w:val="clear" w:pos="708"/>
          <w:tab w:val="left" w:pos="142" w:leader="none"/>
        </w:tabs>
        <w:jc w:val="both"/>
        <w:rPr>
          <w:sz w:val="20"/>
          <w:lang w:val="es-ES_tradnl"/>
        </w:rPr>
      </w:pPr>
      <w:r>
        <w:rPr>
          <w:sz w:val="20"/>
          <w:lang w:val="es-ES_tradnl"/>
        </w:rPr>
      </w:r>
    </w:p>
    <w:p>
      <w:pPr>
        <w:pStyle w:val="Heading7"/>
        <w:rPr>
          <w:sz w:val="20"/>
        </w:rPr>
      </w:pPr>
      <w:r>
        <w:rPr>
          <w:sz w:val="20"/>
        </w:rPr>
        <w:t>HISTORIA</w:t>
      </w:r>
    </w:p>
    <w:p>
      <w:pPr>
        <w:pStyle w:val="Normal"/>
        <w:jc w:val="both"/>
        <w:rPr>
          <w:lang w:val="es-ES_tradnl"/>
        </w:rPr>
      </w:pPr>
      <w:r>
        <w:rPr>
          <w:lang w:val="es-ES_tradnl"/>
        </w:rPr>
        <w:noBreakHyphen/>
        <w:t xml:space="preserve"> </w:t>
      </w:r>
      <w:r>
        <w:rPr>
          <w:lang w:val="es-ES_tradnl"/>
        </w:rPr>
        <w:t>Cómo es eso?. ¿Acaso no es la misma que conocemos?</w:t>
      </w:r>
    </w:p>
    <w:p>
      <w:pPr>
        <w:pStyle w:val="Normal"/>
        <w:jc w:val="both"/>
        <w:rPr>
          <w:lang w:val="es-ES_tradnl"/>
        </w:rPr>
      </w:pPr>
      <w:r>
        <w:rPr>
          <w:lang w:val="es-ES_tradnl"/>
        </w:rPr>
        <w:noBreakHyphen/>
        <w:t xml:space="preserve"> </w:t>
      </w:r>
      <w:r>
        <w:rPr>
          <w:lang w:val="es-ES_tradnl"/>
        </w:rPr>
        <w:t>No estamos listos para conocer, o más bien, aceptar nuestra verdadera historia. Nuestros prejuicios y nuestra soberbia, además del peso de mitos que, encerrando la verdad o realidad, son mal interpretados, nos impiden saber quiénes somos.</w:t>
      </w:r>
    </w:p>
    <w:p>
      <w:pPr>
        <w:pStyle w:val="Normal"/>
        <w:jc w:val="both"/>
        <w:rPr>
          <w:lang w:val="es-ES_tradnl"/>
        </w:rPr>
      </w:pPr>
      <w:r>
        <w:rPr>
          <w:lang w:val="es-ES_tradnl"/>
        </w:rPr>
        <w:noBreakHyphen/>
        <w:t xml:space="preserve"> </w:t>
      </w:r>
      <w:r>
        <w:rPr>
          <w:lang w:val="es-ES_tradnl"/>
        </w:rPr>
        <w:t>¿Y en qué entran en todo esto los extraterrestres?</w:t>
      </w:r>
    </w:p>
    <w:p>
      <w:pPr>
        <w:pStyle w:val="Normal"/>
        <w:jc w:val="both"/>
        <w:rPr>
          <w:lang w:val="es-ES_tradnl"/>
        </w:rPr>
      </w:pPr>
      <w:r>
        <w:rPr>
          <w:lang w:val="es-ES_tradnl"/>
        </w:rPr>
        <w:noBreakHyphen/>
        <w:t xml:space="preserve"> </w:t>
      </w:r>
      <w:r>
        <w:rPr>
          <w:lang w:val="es-ES_tradnl"/>
        </w:rPr>
        <w:t>En que nuestra historia humana es la historia de nuestra relación con ellos. Y de nuestra propia evolución. Querer ignorar en ella la presencia extraterrestre, desde los orígenes, es como tratar de armar un rompecabezas teniendo solo la mitad de las piezas, en las que dejamos de lado acaso estén las principales líneas de la imagen que debería aparecer.</w:t>
      </w:r>
    </w:p>
    <w:p>
      <w:pPr>
        <w:pStyle w:val="Normal"/>
        <w:jc w:val="both"/>
        <w:rPr>
          <w:lang w:val="es-ES_tradnl"/>
        </w:rPr>
      </w:pPr>
      <w:r>
        <w:rPr>
          <w:lang w:val="es-ES_tradnl"/>
        </w:rPr>
        <w:noBreakHyphen/>
        <w:t xml:space="preserve"> </w:t>
      </w:r>
      <w:r>
        <w:rPr>
          <w:lang w:val="es-ES_tradnl"/>
        </w:rPr>
        <w:t>¿Y cuál es esa relación de los extraterrestres con nosotros?</w:t>
      </w:r>
    </w:p>
    <w:p>
      <w:pPr>
        <w:pStyle w:val="Normal"/>
        <w:jc w:val="both"/>
        <w:rPr>
          <w:lang w:val="es-ES_tradnl"/>
        </w:rPr>
      </w:pPr>
      <w:r>
        <w:rPr>
          <w:lang w:val="es-ES_tradnl"/>
        </w:rPr>
        <w:noBreakHyphen/>
        <w:t xml:space="preserve"> </w:t>
      </w:r>
      <w:r>
        <w:rPr>
          <w:lang w:val="es-ES_tradnl"/>
        </w:rPr>
        <w:t>Nosotros somos el resultado de más de un proyecto de desarrollo biológico. La Tierra es un planeta, no todos lo son, de los llamados U, es decir, destinado a la experimentación. Aquí se han implantado especies vivientes, de todo tipo, para observar su evolución.</w:t>
      </w:r>
    </w:p>
    <w:p>
      <w:pPr>
        <w:pStyle w:val="Normal"/>
        <w:jc w:val="both"/>
        <w:rPr>
          <w:lang w:val="es-ES_tradnl"/>
        </w:rPr>
      </w:pPr>
      <w:r>
        <w:rPr>
          <w:lang w:val="es-ES_tradnl"/>
        </w:rPr>
        <w:noBreakHyphen/>
        <w:t xml:space="preserve"> </w:t>
      </w:r>
      <w:r>
        <w:rPr>
          <w:lang w:val="es-ES_tradnl"/>
        </w:rPr>
        <w:t>¿Y la especie humana?. ¿Cómo se concibe todo esto con nuestro libre albedrío?</w:t>
      </w:r>
    </w:p>
    <w:p>
      <w:pPr>
        <w:pStyle w:val="Normal"/>
        <w:jc w:val="both"/>
        <w:rPr>
          <w:lang w:val="es-ES_tradnl"/>
        </w:rPr>
      </w:pPr>
      <w:r>
        <w:rPr>
          <w:lang w:val="es-ES_tradnl"/>
        </w:rPr>
        <w:noBreakHyphen/>
        <w:t xml:space="preserve"> </w:t>
      </w:r>
      <w:r>
        <w:rPr>
          <w:lang w:val="es-ES_tradnl"/>
        </w:rPr>
        <w:t>El libre albedrío aumenta en función de nuestra madurez. En otros tiempos los extraterrestres intervenían mucho, en la época en que nuestros antepasados eran muy primitivos, muy cercanos aún a los animales. La situación actual es muy diferente.</w:t>
      </w:r>
    </w:p>
    <w:p>
      <w:pPr>
        <w:pStyle w:val="Normal"/>
        <w:jc w:val="both"/>
        <w:rPr>
          <w:lang w:val="es-ES_tradnl"/>
        </w:rPr>
      </w:pPr>
      <w:r>
        <w:rPr>
          <w:lang w:val="es-ES_tradnl"/>
        </w:rPr>
      </w:r>
    </w:p>
    <w:p>
      <w:pPr>
        <w:pStyle w:val="Heading7"/>
        <w:rPr>
          <w:sz w:val="20"/>
        </w:rPr>
      </w:pPr>
      <w:r>
        <w:rPr>
          <w:sz w:val="20"/>
        </w:rPr>
        <w:t>APOCALISIS</w:t>
      </w:r>
    </w:p>
    <w:p>
      <w:pPr>
        <w:pStyle w:val="Normal"/>
        <w:jc w:val="both"/>
        <w:rPr>
          <w:lang w:val="es-ES_tradnl"/>
        </w:rPr>
      </w:pPr>
      <w:r>
        <w:rPr>
          <w:lang w:val="es-ES_tradnl"/>
        </w:rPr>
        <w:noBreakHyphen/>
        <w:t xml:space="preserve"> </w:t>
      </w:r>
      <w:r>
        <w:rPr>
          <w:lang w:val="es-ES_tradnl"/>
        </w:rPr>
        <w:t>¿Y ahora por qué están viniendo los extraterrestres?</w:t>
      </w:r>
    </w:p>
    <w:p>
      <w:pPr>
        <w:pStyle w:val="Normal"/>
        <w:jc w:val="both"/>
        <w:rPr>
          <w:lang w:val="es-ES_tradnl"/>
        </w:rPr>
      </w:pPr>
      <w:r>
        <w:rPr>
          <w:lang w:val="es-ES_tradnl"/>
        </w:rPr>
        <w:noBreakHyphen/>
        <w:t xml:space="preserve"> </w:t>
      </w:r>
      <w:r>
        <w:rPr>
          <w:lang w:val="es-ES_tradnl"/>
        </w:rPr>
        <w:t>Dependen de cuáles vengan. Algunos vienen, simplemente a llevarse materias primas a otros lugares. Otros a tener con nosotros un contacto inteligente.</w:t>
      </w:r>
    </w:p>
    <w:p>
      <w:pPr>
        <w:pStyle w:val="Normal"/>
        <w:jc w:val="both"/>
        <w:rPr>
          <w:lang w:val="es-ES_tradnl"/>
        </w:rPr>
      </w:pPr>
      <w:r>
        <w:rPr>
          <w:lang w:val="es-ES_tradnl"/>
        </w:rPr>
        <w:noBreakHyphen/>
        <w:t xml:space="preserve"> </w:t>
      </w:r>
      <w:r>
        <w:rPr>
          <w:lang w:val="es-ES_tradnl"/>
        </w:rPr>
        <w:t>Se relaciona mucho a los extraterrestres y eso de que se va acabar el mundo. ¿Qué me puede decir sobre esto?</w:t>
      </w:r>
    </w:p>
    <w:p>
      <w:pPr>
        <w:pStyle w:val="Normal"/>
        <w:jc w:val="both"/>
        <w:rPr>
          <w:lang w:val="es-ES_tradnl"/>
        </w:rPr>
      </w:pPr>
      <w:r>
        <w:rPr>
          <w:lang w:val="es-ES_tradnl"/>
        </w:rPr>
        <w:noBreakHyphen/>
        <w:t xml:space="preserve"> </w:t>
      </w:r>
      <w:r>
        <w:rPr>
          <w:lang w:val="es-ES_tradnl"/>
        </w:rPr>
        <w:t>Esa expresión puede tratarse de muchas maneras. Por ejemplo a medida que se conozca la presencia extraterrestre en la Tierra, nuestro mundo, de alguna manera va acabarse. Se irá replanteando la historia, la religión, la escala de valores...También es cierto que hay profecías que hablan del fin del mundo, como el Apocalipsis y otros. Los guías extraterrestres dicen de modo terminante que el hombre tiene el poder de crear lo que cree. Si cada vez más creemos que esto no tiene solución, estamos creando las condiciones para algo muy traumático, muy catastrófico.</w:t>
      </w:r>
    </w:p>
    <w:p>
      <w:pPr>
        <w:pStyle w:val="Normal"/>
        <w:jc w:val="both"/>
        <w:rPr>
          <w:lang w:val="es-ES_tradnl"/>
        </w:rPr>
      </w:pPr>
      <w:r>
        <w:rPr>
          <w:lang w:val="es-ES_tradnl"/>
        </w:rPr>
        <w:t>Si, estamos en vísperas de un gran cambio y de un cambio muy gordo, destinado a que las cosas sean mucho mejores. De nosotros depende que esa transformación no sea tan dolorosa. Definitivamente nosotros podemos corregir nuestro futuro.</w:t>
      </w:r>
    </w:p>
    <w:p>
      <w:pPr>
        <w:pStyle w:val="Normal"/>
        <w:jc w:val="both"/>
        <w:rPr>
          <w:lang w:val="es-ES_tradnl"/>
        </w:rPr>
      </w:pPr>
      <w:r>
        <w:rPr>
          <w:lang w:val="es-ES_tradnl"/>
        </w:rPr>
      </w:r>
    </w:p>
    <w:p>
      <w:pPr>
        <w:pStyle w:val="Heading7"/>
        <w:rPr>
          <w:sz w:val="20"/>
        </w:rPr>
      </w:pPr>
      <w:r>
        <w:rPr>
          <w:sz w:val="20"/>
        </w:rPr>
        <w:t>FILOSOFIA</w:t>
      </w:r>
    </w:p>
    <w:p>
      <w:pPr>
        <w:pStyle w:val="Normal"/>
        <w:jc w:val="both"/>
        <w:rPr>
          <w:lang w:val="es-ES_tradnl"/>
        </w:rPr>
      </w:pPr>
      <w:r>
        <w:rPr>
          <w:lang w:val="es-ES_tradnl"/>
        </w:rPr>
        <w:noBreakHyphen/>
        <w:t xml:space="preserve"> </w:t>
      </w:r>
      <w:r>
        <w:rPr>
          <w:lang w:val="es-ES_tradnl"/>
        </w:rPr>
        <w:t>¿No es toda esta historia de extraterrestres una manera de escaparse, justamen</w:t>
        <w:softHyphen/>
        <w:t>te, de nuestra dolorosa realidad?</w:t>
      </w:r>
    </w:p>
    <w:p>
      <w:pPr>
        <w:pStyle w:val="Normal"/>
        <w:jc w:val="both"/>
        <w:rPr>
          <w:lang w:val="es-ES_tradnl"/>
        </w:rPr>
      </w:pPr>
      <w:r>
        <w:rPr>
          <w:lang w:val="es-ES_tradnl"/>
        </w:rPr>
        <w:noBreakHyphen/>
        <w:t xml:space="preserve"> </w:t>
      </w:r>
      <w:r>
        <w:rPr>
          <w:lang w:val="es-ES_tradnl"/>
        </w:rPr>
        <w:t>De ninguna manera. Todo lo contrario. No debe pensarse que Rama es una asociación destinada al avistamiento de navecillas, ni que el que llegue a nosotros podrá encontrarse una nave que lo lleve a un lugar mejor fuera de la Tierra. Rama es un compromiso profundo con una realidad nueva, que fundamentalmente requie</w:t>
        <w:softHyphen/>
        <w:t>re una conciencia espiritual. El ser humano es espiritual y no debe renunciar a su naturaleza transcendente. Rama maneja una filosoña sencilla, en nada diferente de lo que se está diciendo durante siglos; la única diferencia es que vivimos momentos previos a un gran cambio. Por lo demás, lo que se requiere es simple: vivir en consecuencia con uno mismo, con honestidad, dejar de lado nuestro egoísmo, sabiendo que si nuestro pensamiento esta puesto en el bienestar de los demás estaremos automáticamente arrancando la raiz de nuestros propios sufrimientos.</w:t>
      </w:r>
    </w:p>
    <w:p>
      <w:pPr>
        <w:pStyle w:val="Normal"/>
        <w:jc w:val="both"/>
        <w:rPr>
          <w:lang w:val="es-ES_tradnl"/>
        </w:rPr>
      </w:pPr>
      <w:r>
        <w:rPr>
          <w:lang w:val="es-ES_tradnl"/>
        </w:rPr>
        <w:noBreakHyphen/>
        <w:t xml:space="preserve"> </w:t>
      </w:r>
      <w:r>
        <w:rPr>
          <w:lang w:val="es-ES_tradnl"/>
        </w:rPr>
        <w:t>¿Y para qué nos sirve, en esto, el conocer la existencia extraterrestre?</w:t>
      </w:r>
    </w:p>
    <w:p>
      <w:pPr>
        <w:pStyle w:val="Normal"/>
        <w:jc w:val="both"/>
        <w:rPr>
          <w:lang w:val="es-ES_tradnl"/>
        </w:rPr>
      </w:pPr>
      <w:r>
        <w:rPr>
          <w:lang w:val="es-ES_tradnl"/>
        </w:rPr>
        <w:noBreakHyphen/>
        <w:t xml:space="preserve"> </w:t>
      </w:r>
      <w:r>
        <w:rPr>
          <w:lang w:val="es-ES_tradnl"/>
        </w:rPr>
        <w:t>Tal vez para ayudarnos a cobrar conciencia de que nosotros mismos realmente existimos, cosa que olvidamos con mucha facilidad. Al salir de vez en cuando a desierto, ¿acaso no nos encontramos, antes que nada, con nosotros mismos?.</w:t>
      </w:r>
    </w:p>
    <w:p>
      <w:pPr>
        <w:pStyle w:val="Normal"/>
        <w:jc w:val="both"/>
        <w:rPr>
          <w:lang w:val="es-ES_tradnl"/>
        </w:rPr>
      </w:pPr>
      <w:r>
        <w:rPr>
          <w:lang w:val="es-ES_tradnl"/>
        </w:rPr>
        <w:t>Hasta aquí las respuestas de Sixto Paz un día después del avistamiento de la nave extraterrena, en presencia de periodistas de varios países.</w:t>
      </w:r>
    </w:p>
    <w:p>
      <w:pPr>
        <w:pStyle w:val="Normal"/>
        <w:jc w:val="both"/>
        <w:rPr>
          <w:lang w:val="es-ES_tradnl"/>
        </w:rPr>
      </w:pPr>
      <w:r>
        <w:rPr>
          <w:lang w:val="es-ES_tradnl"/>
        </w:rPr>
        <w:t>Realmente el avistamiento de la noche del 26 al 27 de Marzo de 1.989 en el desierto de Chilca, marca un hito en la historia de la Ufología. Es la primera vez que periodistas de varios países, filmen y fotografien las evoluciones de una nave extraterrestre y de cuatro sincronizadores magnéticos. Han sido profesionales de distintos medios de comunicación los que han vivido tan espectacular acontecimien</w:t>
        <w:softHyphen/>
        <w:t>to. El testimonio de estos periodistas cara a la opinión pública es de un valor incalculable.</w:t>
      </w:r>
    </w:p>
    <w:p>
      <w:pPr>
        <w:pStyle w:val="Normal"/>
        <w:jc w:val="both"/>
        <w:rPr>
          <w:lang w:val="es-ES_tradnl"/>
        </w:rPr>
      </w:pPr>
      <w:r>
        <w:rPr>
          <w:lang w:val="es-ES_tradnl"/>
        </w:rPr>
        <w:t>Sixto Paz Wells. Contactado. Viajero incansable. Continente tras continente. País tras país. Recorre el mundo. Lleva la realidad y el mensaje extraterrestre que porta, a la entera Humanidad. Ayer igual que hoy. La historia se repite.</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XXVI</w:t>
      </w:r>
    </w:p>
    <w:p>
      <w:pPr>
        <w:pStyle w:val="Normal"/>
        <w:rPr>
          <w:i/>
          <w:i/>
          <w:sz w:val="28"/>
        </w:rPr>
      </w:pPr>
      <w:r>
        <w:rPr>
          <w:i/>
          <w:sz w:val="28"/>
        </w:rPr>
      </w:r>
    </w:p>
    <w:p>
      <w:pPr>
        <w:pStyle w:val="Normal"/>
        <w:rPr/>
      </w:pPr>
      <w:r>
        <w:rPr/>
      </w:r>
    </w:p>
    <w:p>
      <w:pPr>
        <w:pStyle w:val="Textoindependiente2"/>
        <w:rPr>
          <w:sz w:val="20"/>
        </w:rPr>
      </w:pPr>
      <w:r>
        <w:rPr>
          <w:sz w:val="20"/>
        </w:rPr>
        <w:t>Me dijeron: Este es tu Planeta y sus acontecimientos. Anda ve y diles a las criaturas humanas lo que está sucediendo...</w:t>
      </w:r>
    </w:p>
    <w:p>
      <w:pPr>
        <w:pStyle w:val="Normal"/>
        <w:jc w:val="both"/>
        <w:rPr>
          <w:i/>
          <w:i/>
          <w:sz w:val="20"/>
          <w:lang w:val="es-ES_tradnl"/>
        </w:rPr>
      </w:pPr>
      <w:r>
        <w:rPr>
          <w:i/>
          <w:sz w:val="20"/>
          <w:lang w:val="es-ES_tradnl"/>
        </w:rPr>
      </w:r>
    </w:p>
    <w:p>
      <w:pPr>
        <w:pStyle w:val="Heading7"/>
        <w:rPr>
          <w:sz w:val="20"/>
        </w:rPr>
      </w:pPr>
      <w:r>
        <w:rPr>
          <w:i/>
          <w:sz w:val="20"/>
        </w:rPr>
        <w:t>M AX IM O CAMARGO</w:t>
      </w:r>
    </w:p>
    <w:p>
      <w:pPr>
        <w:pStyle w:val="Normal"/>
        <w:jc w:val="both"/>
        <w:rPr>
          <w:lang w:val="es-ES_tradnl"/>
        </w:rPr>
      </w:pPr>
      <w:r>
        <w:rPr>
          <w:lang w:val="es-ES_tradnl"/>
        </w:rPr>
        <w:t>Esta vez es un panameño llamado Máximo Camargo quien ha tenido la oportuni</w:t>
        <w:softHyphen/>
        <w:t>dad de visitar por dos veces un platillo volador y hacerse receptor de un importan</w:t>
        <w:softHyphen/>
        <w:t>te mensaje para toda la Humanidad.</w:t>
      </w:r>
    </w:p>
    <w:p>
      <w:pPr>
        <w:pStyle w:val="Normal"/>
        <w:jc w:val="both"/>
        <w:rPr>
          <w:lang w:val="es-ES_tradnl"/>
        </w:rPr>
      </w:pPr>
      <w:r>
        <w:rPr>
          <w:lang w:val="es-ES_tradnl"/>
        </w:rPr>
        <w:t>En este mensaje los extraterrestres le hablan del futuro del Planeta: Los próximos siete años son vitales para producir, recolectar y almacenar lo cosechado pues los siete años siguientes serán de hambre y carestía. Contaminación atmosférica y sus consecuencias. Doble cambio Solar para el año 2.000. Astro acercándose a la Tierra (Hercólubus).</w:t>
      </w:r>
    </w:p>
    <w:p>
      <w:pPr>
        <w:pStyle w:val="Normal"/>
        <w:jc w:val="both"/>
        <w:rPr>
          <w:lang w:val="es-ES_tradnl"/>
        </w:rPr>
      </w:pPr>
      <w:r>
        <w:rPr>
          <w:lang w:val="es-ES_tradnl"/>
        </w:rPr>
        <w:t>En Agosto de 1.987 Máximo Camargo visita España. El investigador Lice Moreno le hizo la siguiente entrevista:</w:t>
      </w:r>
    </w:p>
    <w:p>
      <w:pPr>
        <w:pStyle w:val="Normal"/>
        <w:jc w:val="both"/>
        <w:rPr>
          <w:lang w:val="es-ES_tradnl"/>
        </w:rPr>
      </w:pPr>
      <w:r>
        <w:rPr>
          <w:lang w:val="es-ES_tradnl"/>
        </w:rPr>
        <w:noBreakHyphen/>
        <w:t xml:space="preserve"> </w:t>
      </w:r>
      <w:r>
        <w:rPr>
          <w:lang w:val="es-ES_tradnl"/>
        </w:rPr>
        <w:t>¡Bueno Máximo!... bienvenido a nuestra tierra España.</w:t>
      </w:r>
    </w:p>
    <w:p>
      <w:pPr>
        <w:pStyle w:val="Normal"/>
        <w:jc w:val="both"/>
        <w:rPr>
          <w:lang w:val="es-ES_tradnl"/>
        </w:rPr>
      </w:pPr>
      <w:r>
        <w:rPr>
          <w:lang w:val="es-ES_tradnl"/>
        </w:rPr>
        <w:noBreakHyphen/>
        <w:t xml:space="preserve"> </w:t>
      </w:r>
      <w:r>
        <w:rPr>
          <w:lang w:val="es-ES_tradnl"/>
        </w:rPr>
        <w:t>Muchas gracias.</w:t>
      </w:r>
    </w:p>
    <w:p>
      <w:pPr>
        <w:pStyle w:val="Normal"/>
        <w:jc w:val="both"/>
        <w:rPr>
          <w:lang w:val="es-ES_tradnl"/>
        </w:rPr>
      </w:pPr>
      <w:r>
        <w:rPr>
          <w:lang w:val="es-ES_tradnl"/>
        </w:rPr>
        <w:noBreakHyphen/>
        <w:t xml:space="preserve"> </w:t>
      </w:r>
      <w:r>
        <w:rPr>
          <w:lang w:val="es-ES_tradnl"/>
        </w:rPr>
        <w:t>Vamos a hacer un recuento de los acontecimientos que te ha tocado vivir en este tiempo, que son francamente traumáticos y además son muy importantes para la Humanidad. Antes nos gustaría saber cuando naciste.</w:t>
      </w:r>
    </w:p>
    <w:p>
      <w:pPr>
        <w:pStyle w:val="Normal"/>
        <w:jc w:val="both"/>
        <w:rPr>
          <w:lang w:val="es-ES_tradnl"/>
        </w:rPr>
      </w:pPr>
      <w:r>
        <w:rPr>
          <w:lang w:val="es-ES_tradnl"/>
        </w:rPr>
        <w:noBreakHyphen/>
        <w:t xml:space="preserve"> </w:t>
      </w:r>
      <w:r>
        <w:rPr>
          <w:lang w:val="es-ES_tradnl"/>
        </w:rPr>
        <w:t>Bueno en realidad no le puedo decir mi nacimiento ni mis padres, porque no he conocido ni padre ni madre. Mi nacimiento está aún en el misterio. Fui encontrado dentro de un saco de arfique, una madrugada que una señora me recogió. Tenía aproximadamente siete meses y me siguió cuidando hasta la edad de siete años. Después de los siete años la señora falleció y quedé a la voluntad de la naturaleza. De ahí en adelante siempre he pensado que mi madre ha sido la naturaleza porque me ha brindado los frutos para mi alimento, y que mi padre siempre ha estado arriba, que es el Padre Creador porque me ha protegido y me ha dado todo lo que le he pedido.</w:t>
      </w:r>
    </w:p>
    <w:p>
      <w:pPr>
        <w:pStyle w:val="Normal"/>
        <w:jc w:val="both"/>
        <w:rPr>
          <w:lang w:val="es-ES_tradnl"/>
        </w:rPr>
      </w:pPr>
      <w:r>
        <w:rPr>
          <w:lang w:val="es-ES_tradnl"/>
        </w:rPr>
        <w:t>Curioso el asunto de su nacimiento. Ya comenzamos con una cuestión que rompe la norma, pues Máximo Camargo nace con los mejores padres que un ser vivo puede tener: El Padre Creador y la Madre Natura, que son capaces de acunar bajo los rayos del Sol todo cuanto vibra y late en la armonía de las esferas.</w:t>
      </w:r>
    </w:p>
    <w:p>
      <w:pPr>
        <w:pStyle w:val="Normal"/>
        <w:jc w:val="both"/>
        <w:rPr>
          <w:lang w:val="es-ES_tradnl"/>
        </w:rPr>
      </w:pPr>
      <w:r>
        <w:rPr>
          <w:lang w:val="es-ES_tradnl"/>
        </w:rPr>
        <w:t>Resulta también interesante resaltar que son muchos los contactados y profetas que hemos estudiado cuyo nacimiento no es normal; en unos la intervención genética del espacio se hace patenta, y en otros, como en el caso de Moisés, nacen extrañamen</w:t>
        <w:softHyphen/>
        <w:t>te y son encontrados de la misma forma que Camargo (de todos es conocido que Moisés apareció en una canastilla abandonado al curso de las aguas del Nilo). ¿Quién fué el padre de Máximo?, ¿Quién fué su madre? ...¿Acaso el cielo intervino de alguna manera en su anormal nacimiento y posterior hallazgo?...Como veremos posterior</w:t>
        <w:softHyphen/>
        <w:t>mente en la entrevista, tal circunstancia tiene bastante fundamento; es decir que los extraterrestres controlaron y acaso programaron su nacimiento dentro del planeta Tierra.</w:t>
      </w:r>
    </w:p>
    <w:p>
      <w:pPr>
        <w:pStyle w:val="Normal"/>
        <w:jc w:val="both"/>
        <w:rPr>
          <w:lang w:val="es-ES_tradnl"/>
        </w:rPr>
      </w:pPr>
      <w:r>
        <w:rPr>
          <w:lang w:val="es-ES_tradnl"/>
        </w:rPr>
        <w:noBreakHyphen/>
        <w:t xml:space="preserve"> </w:t>
      </w:r>
      <w:r>
        <w:rPr>
          <w:lang w:val="es-ES_tradnl"/>
        </w:rPr>
        <w:t>¿Durante la infancia tuviste alguna sensación extraña, en la vía del sueño o en tu vida normal?</w:t>
      </w:r>
    </w:p>
    <w:p>
      <w:pPr>
        <w:pStyle w:val="Normal"/>
        <w:jc w:val="both"/>
        <w:rPr>
          <w:lang w:val="es-ES_tradnl"/>
        </w:rPr>
      </w:pPr>
      <w:r>
        <w:rPr>
          <w:lang w:val="es-ES_tradnl"/>
        </w:rPr>
        <w:noBreakHyphen/>
        <w:t xml:space="preserve"> </w:t>
      </w:r>
      <w:r>
        <w:rPr>
          <w:lang w:val="es-ES_tradnl"/>
        </w:rPr>
        <w:t>Bueno, realmente en la infancia, cuando yo era muy pequeño, siempre pensaba que mi madre era la naturaleza y que todos los días mi padre estaba arriba. Siem</w:t>
        <w:softHyphen/>
        <w:t>pre pensaba y miraba hacia arriba y sentía que mi padre era de arriba.</w:t>
      </w:r>
    </w:p>
    <w:p>
      <w:pPr>
        <w:pStyle w:val="Normal"/>
        <w:jc w:val="both"/>
        <w:rPr>
          <w:lang w:val="es-ES_tradnl"/>
        </w:rPr>
      </w:pPr>
      <w:r>
        <w:rPr>
          <w:lang w:val="es-ES_tradnl"/>
        </w:rPr>
        <w:noBreakHyphen/>
        <w:t xml:space="preserve"> </w:t>
      </w:r>
      <w:r>
        <w:rPr>
          <w:lang w:val="es-ES_tradnl"/>
        </w:rPr>
        <w:t>Osea que tu padre podía ser un extraterrestre.</w:t>
      </w:r>
    </w:p>
    <w:p>
      <w:pPr>
        <w:pStyle w:val="Normal"/>
        <w:jc w:val="both"/>
        <w:rPr>
          <w:lang w:val="es-ES_tradnl"/>
        </w:rPr>
      </w:pPr>
      <w:r>
        <w:rPr>
          <w:lang w:val="es-ES_tradnl"/>
        </w:rPr>
        <w:noBreakHyphen/>
        <w:t xml:space="preserve"> </w:t>
      </w:r>
      <w:r>
        <w:rPr>
          <w:lang w:val="es-ES_tradnl"/>
        </w:rPr>
        <w:t>Hay posibilidades porque en realidad siempre he pensado que mi padre está arriba.</w:t>
      </w:r>
    </w:p>
    <w:p>
      <w:pPr>
        <w:pStyle w:val="Normal"/>
        <w:jc w:val="both"/>
        <w:rPr>
          <w:lang w:val="es-ES_tradnl"/>
        </w:rPr>
      </w:pPr>
      <w:r>
        <w:rPr>
          <w:lang w:val="es-ES_tradnl"/>
        </w:rPr>
        <w:noBreakHyphen/>
        <w:t xml:space="preserve"> </w:t>
      </w:r>
      <w:r>
        <w:rPr>
          <w:lang w:val="es-ES_tradnl"/>
        </w:rPr>
        <w:t>Existen efectivamente casos donde humanos han sido engendrados a partir de la simiente traída del espacio; es decir de la genética espacial. ¿Sabías tú antes de esto alguna cosa?</w:t>
      </w:r>
    </w:p>
    <w:p>
      <w:pPr>
        <w:pStyle w:val="Normal"/>
        <w:jc w:val="both"/>
        <w:rPr>
          <w:lang w:val="es-ES_tradnl"/>
        </w:rPr>
      </w:pPr>
      <w:r>
        <w:rPr>
          <w:lang w:val="es-ES_tradnl"/>
        </w:rPr>
        <w:noBreakHyphen/>
        <w:t xml:space="preserve"> </w:t>
      </w:r>
      <w:r>
        <w:rPr>
          <w:lang w:val="es-ES_tradnl"/>
        </w:rPr>
        <w:t>No, absolutamente.</w:t>
      </w:r>
    </w:p>
    <w:p>
      <w:pPr>
        <w:pStyle w:val="Normal"/>
        <w:jc w:val="both"/>
        <w:rPr>
          <w:lang w:val="es-ES_tradnl"/>
        </w:rPr>
      </w:pPr>
      <w:r>
        <w:rPr>
          <w:lang w:val="es-ES_tradnl"/>
        </w:rPr>
        <w:noBreakHyphen/>
        <w:t xml:space="preserve"> </w:t>
      </w:r>
      <w:r>
        <w:rPr>
          <w:lang w:val="es-ES_tradnl"/>
        </w:rPr>
        <w:t>¿Estás casado?</w:t>
      </w:r>
    </w:p>
    <w:p>
      <w:pPr>
        <w:pStyle w:val="Normal"/>
        <w:jc w:val="both"/>
        <w:rPr>
          <w:lang w:val="es-ES_tradnl"/>
        </w:rPr>
      </w:pPr>
      <w:r>
        <w:rPr>
          <w:lang w:val="es-ES_tradnl"/>
        </w:rPr>
        <w:noBreakHyphen/>
        <w:t xml:space="preserve"> </w:t>
      </w:r>
      <w:r>
        <w:rPr>
          <w:lang w:val="es-ES_tradnl"/>
        </w:rPr>
        <w:t>Sí, tengo esposa y cuatro hijos.</w:t>
      </w:r>
    </w:p>
    <w:p>
      <w:pPr>
        <w:pStyle w:val="Normal"/>
        <w:jc w:val="both"/>
        <w:rPr>
          <w:lang w:val="es-ES_tradnl"/>
        </w:rPr>
      </w:pPr>
      <w:r>
        <w:rPr>
          <w:lang w:val="es-ES_tradnl"/>
        </w:rPr>
        <w:noBreakHyphen/>
        <w:t xml:space="preserve"> </w:t>
      </w:r>
      <w:r>
        <w:rPr>
          <w:lang w:val="es-ES_tradnl"/>
        </w:rPr>
        <w:t>Y ¿qué piensa la familia de todo cuanto te ha ocurrido?</w:t>
      </w:r>
    </w:p>
    <w:p>
      <w:pPr>
        <w:pStyle w:val="Normal"/>
        <w:jc w:val="both"/>
        <w:rPr>
          <w:lang w:val="es-ES_tradnl"/>
        </w:rPr>
      </w:pPr>
      <w:r>
        <w:rPr>
          <w:lang w:val="es-ES_tradnl"/>
        </w:rPr>
        <w:noBreakHyphen/>
        <w:t xml:space="preserve"> </w:t>
      </w:r>
      <w:r>
        <w:rPr>
          <w:lang w:val="es-ES_tradnl"/>
        </w:rPr>
        <w:t>Bueno, ellos piensan que es algo extraordinario que les tiene muy pensativos, pues piensan que el cualquier momento puedo desaparecer del planeta.</w:t>
      </w:r>
    </w:p>
    <w:p>
      <w:pPr>
        <w:pStyle w:val="Normal"/>
        <w:jc w:val="both"/>
        <w:rPr>
          <w:lang w:val="es-ES_tradnl"/>
        </w:rPr>
      </w:pPr>
      <w:r>
        <w:rPr>
          <w:lang w:val="es-ES_tradnl"/>
        </w:rPr>
        <w:noBreakHyphen/>
        <w:t xml:space="preserve"> </w:t>
      </w:r>
      <w:r>
        <w:rPr>
          <w:lang w:val="es-ES_tradnl"/>
        </w:rPr>
        <w:t>¿Y tus hijos?, me habías dicho que eran universitarios.</w:t>
      </w:r>
    </w:p>
    <w:p>
      <w:pPr>
        <w:pStyle w:val="Normal"/>
        <w:jc w:val="both"/>
        <w:rPr>
          <w:lang w:val="es-ES_tradnl"/>
        </w:rPr>
      </w:pPr>
      <w:r>
        <w:rPr>
          <w:lang w:val="es-ES_tradnl"/>
        </w:rPr>
        <w:noBreakHyphen/>
        <w:t xml:space="preserve"> </w:t>
      </w:r>
      <w:r>
        <w:rPr>
          <w:lang w:val="es-ES_tradnl"/>
        </w:rPr>
        <w:t>Si, tengo dos que están estudiando en la Universidad, otro que está finalizando el primer ciclo y el más pequeño está en el tercer año.</w:t>
      </w:r>
    </w:p>
    <w:p>
      <w:pPr>
        <w:pStyle w:val="Normal"/>
        <w:jc w:val="both"/>
        <w:rPr>
          <w:lang w:val="es-ES_tradnl"/>
        </w:rPr>
      </w:pPr>
      <w:r>
        <w:rPr>
          <w:lang w:val="es-ES_tradnl"/>
        </w:rPr>
        <w:noBreakHyphen/>
        <w:t xml:space="preserve"> </w:t>
      </w:r>
      <w:r>
        <w:rPr>
          <w:lang w:val="es-ES_tradnl"/>
        </w:rPr>
        <w:t>¿Qué piensan todos ellos?</w:t>
      </w:r>
    </w:p>
    <w:p>
      <w:pPr>
        <w:pStyle w:val="Normal"/>
        <w:jc w:val="both"/>
        <w:rPr>
          <w:lang w:val="es-ES_tradnl"/>
        </w:rPr>
      </w:pPr>
      <w:r>
        <w:rPr>
          <w:lang w:val="es-ES_tradnl"/>
        </w:rPr>
        <w:noBreakHyphen/>
        <w:t xml:space="preserve"> </w:t>
      </w:r>
      <w:r>
        <w:rPr>
          <w:lang w:val="es-ES_tradnl"/>
        </w:rPr>
        <w:t>Ellos por un lado están muy contentos puesto que han visto un gran cambio, un cambio que ha transformado mi persona, osea que ya no soy la misma persona que antes.</w:t>
      </w:r>
    </w:p>
    <w:p>
      <w:pPr>
        <w:pStyle w:val="Normal"/>
        <w:jc w:val="both"/>
        <w:rPr>
          <w:lang w:val="es-ES_tradnl"/>
        </w:rPr>
      </w:pPr>
      <w:r>
        <w:rPr>
          <w:lang w:val="es-ES_tradnl"/>
        </w:rPr>
        <w:noBreakHyphen/>
        <w:t xml:space="preserve"> </w:t>
      </w:r>
      <w:r>
        <w:rPr>
          <w:lang w:val="es-ES_tradnl"/>
        </w:rPr>
        <w:t>¿Cuando y cómo se dió el primer contacto?</w:t>
      </w:r>
    </w:p>
    <w:p>
      <w:pPr>
        <w:pStyle w:val="Normal"/>
        <w:jc w:val="both"/>
        <w:rPr>
          <w:lang w:val="es-ES_tradnl"/>
        </w:rPr>
      </w:pPr>
      <w:r>
        <w:rPr>
          <w:lang w:val="es-ES_tradnl"/>
        </w:rPr>
        <w:noBreakHyphen/>
        <w:t xml:space="preserve"> </w:t>
      </w:r>
      <w:r>
        <w:rPr>
          <w:lang w:val="es-ES_tradnl"/>
        </w:rPr>
        <w:t>El primer encuentro se dió el primero de Mayo de este año. Eran como las dos de la tarde, yo andaba haciendo un trabajo para mi casa sacando una madera. Había un Sol muy brillante aquel día. Iba caminando por una potrera de la familia Lasso y oí un ruido, un zumbido, pero pensé que era el viento con el alambre. No le dí importancia, seguí caminando. Más adelante sentí el zumbido más fuerte pero arriba. Entonces miré hacia aquella dirección y tomó la forma de un plato volteado, muy brillante, que venía descendiendo lentamente. Me quedé observándolo y se paralizó como a 50 m. de altura. Allí se quedó inmóvil, y después corrió una portezuela en la parte de abajo, en el mismo centro de la nave. Después proyectó un caño de humo, como una luz muy brillante, muy blanca, que hizo contacto con el suelo.</w:t>
      </w:r>
    </w:p>
    <w:p>
      <w:pPr>
        <w:pStyle w:val="Normal"/>
        <w:jc w:val="both"/>
        <w:rPr>
          <w:lang w:val="es-ES_tradnl"/>
        </w:rPr>
      </w:pPr>
      <w:r>
        <w:rPr>
          <w:lang w:val="es-ES_tradnl"/>
        </w:rPr>
        <w:t>Cuando esta luz tocó el suelo, desapareció automáticamente y quedó frente a mí la forma de un ser humano con una túnica muy larga, mangas muy anchas, un cuello redondo, tres botones dorados al frente y un pelo rubio que le caía a los hombros, partiendo en la mitad de la cabeza. Yo pensé regresarme para mi casa pero aquel ser se llevó la mano en el pecho y me extendió a su vez la mano derecha diciéndome: No temas, que te haremos ningún daño. Yo me paré. El se vino flotando hacia mí; no caminando como nosotros sino flotando por encima de la hierba, de la vegetación. Llegó a mi lado y me puso la mano en la cabeza. De nuevo me repitió: No temas, que no te haremos ningún daño. En ese momento, fue cuestiones de instantes, no supe qué sucedió pues cuando me dí cuenta estaba con ellos en un compartimento.</w:t>
      </w:r>
    </w:p>
    <w:p>
      <w:pPr>
        <w:pStyle w:val="Normal"/>
        <w:jc w:val="both"/>
        <w:rPr>
          <w:lang w:val="es-ES_tradnl"/>
        </w:rPr>
      </w:pPr>
      <w:r>
        <w:rPr>
          <w:lang w:val="es-ES_tradnl"/>
        </w:rPr>
        <w:t>Ellos apretaron un botón que había en una pared y salieron tres sillas al centro del piso, y uno de ellos me hizo una invitación con la mano para que tomara asiento. Yo me senté y dos de ellos también y me dijeron: ¿Qué medios de comunicación tienen Vds. los humanos?. Yo les dije: Bueno, lo que yo conozco ahora mismo como comunicación es la radio, la TV, los periódicos y los teléfonos. Me dicen: La Humanidad no ha podido salir de la etapa donde se encuentra porque la Tierra ha sufrido muchos cataclismos. Dicen También: Nosotros estuvimos en lo espiritual y alcanzamos la perfección y ahora estamos en lo divino y en esa etapa permanece</w:t>
        <w:softHyphen/>
        <w:t>mos. La Humanidad todavía no ha podido alcanzar lo espiritual. Me dijeron también: Te conocemos desde muy niño. Yo les dije: ¿Cómo me pueden conocer si es la primera vez que yo les veo. Ellos respondieron: Para llegar a ser lo que eres ahora tuviste que pasar por nueve ciclos. Continuaron: Traemos un Mensaje que debes darlo a conocer a todas las criaturas de la Tierra para que sepan en las dificiles dificultades en que se encuentran. En un sistema solar vecino al tuyo se está desarrollando los grandes acontencimientos que nosotros estamos estudiando. Hay un enorme astro que viene con una velocidad vertiginosa y que traerá grandes catástrofes a la Humanidad.</w:t>
      </w:r>
    </w:p>
    <w:p>
      <w:pPr>
        <w:pStyle w:val="Normal"/>
        <w:jc w:val="both"/>
        <w:rPr>
          <w:lang w:val="es-ES_tradnl"/>
        </w:rPr>
      </w:pPr>
      <w:r>
        <w:rPr>
          <w:lang w:val="es-ES_tradnl"/>
        </w:rPr>
        <w:t>Dentro de veinticuatro años la Tierra va a sufrir un gran cataclismo que no que</w:t>
        <w:softHyphen/>
        <w:t>dará vida alguna sobre la superficie de la misma y que es bueno que el hombre sepa en que dificultades se encuentra. Ellos se están preparando para hacer un rescate de la simiente humana.</w:t>
      </w:r>
    </w:p>
    <w:p>
      <w:pPr>
        <w:pStyle w:val="Normal"/>
        <w:jc w:val="both"/>
        <w:rPr>
          <w:lang w:val="es-ES_tradnl"/>
        </w:rPr>
      </w:pPr>
      <w:r>
        <w:rPr>
          <w:lang w:val="es-ES_tradnl"/>
        </w:rPr>
        <w:t>Entonces levantándose de allí me indicó otra puerta metálica muy brillante y me hizo pasar a otro compartimento donde había dos aros; uno grande redondo y otro más pequeño. Dentro de este aro pequeño había una bola transparente. Al lado de aquella bola había tres placas muy luminosas en forma de triángulo. Cada placa tenía tres números seis. Entonces me dijeron: Este es tu Planeta y sus acontecimien</w:t>
        <w:softHyphen/>
        <w:t>tos. Anda ve y</w:t>
        <w:noBreakHyphen/>
        <w:t xml:space="preserve"> diles a las criaturas humanas lo que está sucediendo. Pronto volveremos a tener otro encuentro. Yo les dije: ¿Cuando?. No le des importancia porque nosotros te vemos en todas partes.</w:t>
      </w:r>
    </w:p>
    <w:p>
      <w:pPr>
        <w:pStyle w:val="Normal"/>
        <w:jc w:val="both"/>
        <w:rPr>
          <w:lang w:val="es-ES_tradnl"/>
        </w:rPr>
      </w:pPr>
      <w:r>
        <w:rPr>
          <w:lang w:val="es-ES_tradnl"/>
        </w:rPr>
        <w:noBreakHyphen/>
        <w:t xml:space="preserve"> </w:t>
      </w:r>
      <w:r>
        <w:rPr>
          <w:lang w:val="es-ES_tradnl"/>
        </w:rPr>
        <w:t>¿Llevaba la nave alguna señal o dibujo?</w:t>
      </w:r>
    </w:p>
    <w:p>
      <w:pPr>
        <w:pStyle w:val="Normal"/>
        <w:jc w:val="both"/>
        <w:rPr>
          <w:lang w:val="es-ES_tradnl"/>
        </w:rPr>
      </w:pPr>
      <w:r>
        <w:rPr>
          <w:lang w:val="es-ES_tradnl"/>
        </w:rPr>
        <w:noBreakHyphen/>
        <w:t xml:space="preserve"> </w:t>
      </w:r>
      <w:r>
        <w:rPr>
          <w:lang w:val="es-ES_tradnl"/>
        </w:rPr>
        <w:t>Sí, debajo de la nave llevaba una gran estrella de cinco puntas.</w:t>
      </w:r>
    </w:p>
    <w:p>
      <w:pPr>
        <w:pStyle w:val="Normal"/>
        <w:jc w:val="both"/>
        <w:rPr>
          <w:lang w:val="es-ES_tradnl"/>
        </w:rPr>
      </w:pPr>
      <w:r>
        <w:rPr>
          <w:lang w:val="es-ES_tradnl"/>
        </w:rPr>
        <w:noBreakHyphen/>
        <w:t xml:space="preserve"> </w:t>
      </w:r>
      <w:r>
        <w:rPr>
          <w:lang w:val="es-ES_tradnl"/>
        </w:rPr>
        <w:t>¿De que color era?</w:t>
      </w:r>
    </w:p>
    <w:p>
      <w:pPr>
        <w:pStyle w:val="Normal"/>
        <w:jc w:val="both"/>
        <w:rPr>
          <w:lang w:val="es-ES_tradnl"/>
        </w:rPr>
      </w:pPr>
      <w:r>
        <w:rPr>
          <w:lang w:val="es-ES_tradnl"/>
        </w:rPr>
        <w:noBreakHyphen/>
        <w:t xml:space="preserve"> </w:t>
      </w:r>
      <w:r>
        <w:rPr>
          <w:lang w:val="es-ES_tradnl"/>
        </w:rPr>
        <w:t>Como anaranjada.</w:t>
      </w:r>
    </w:p>
    <w:p>
      <w:pPr>
        <w:pStyle w:val="Normal"/>
        <w:jc w:val="both"/>
        <w:rPr>
          <w:lang w:val="es-ES_tradnl"/>
        </w:rPr>
      </w:pPr>
      <w:r>
        <w:rPr>
          <w:lang w:val="es-ES_tradnl"/>
        </w:rPr>
        <w:noBreakHyphen/>
        <w:t xml:space="preserve"> </w:t>
      </w:r>
      <w:r>
        <w:rPr>
          <w:lang w:val="es-ES_tradnl"/>
        </w:rPr>
        <w:t>¿Qué significaban las cinco puntas?</w:t>
      </w:r>
    </w:p>
    <w:p>
      <w:pPr>
        <w:pStyle w:val="Normal"/>
        <w:jc w:val="both"/>
        <w:rPr>
          <w:lang w:val="es-ES_tradnl"/>
        </w:rPr>
      </w:pPr>
      <w:r>
        <w:rPr>
          <w:lang w:val="es-ES_tradnl"/>
        </w:rPr>
        <w:noBreakHyphen/>
        <w:t xml:space="preserve"> </w:t>
      </w:r>
      <w:r>
        <w:rPr>
          <w:lang w:val="es-ES_tradnl"/>
        </w:rPr>
        <w:t>La estrella de cinco puntas representa los embriones traídos del espacio y el entrelace de abajo. Es un pacto de hermandad entre lo de arriba y lo de abajo.</w:t>
      </w:r>
    </w:p>
    <w:p>
      <w:pPr>
        <w:pStyle w:val="Normal"/>
        <w:jc w:val="both"/>
        <w:rPr>
          <w:lang w:val="es-ES_tradnl"/>
        </w:rPr>
      </w:pPr>
      <w:r>
        <w:rPr>
          <w:lang w:val="es-ES_tradnl"/>
        </w:rPr>
        <w:noBreakHyphen/>
        <w:t xml:space="preserve"> </w:t>
      </w:r>
      <w:r>
        <w:rPr>
          <w:lang w:val="es-ES_tradnl"/>
        </w:rPr>
        <w:t>¿Se podría decir que son nuestros padres genéticos?</w:t>
      </w:r>
    </w:p>
    <w:p>
      <w:pPr>
        <w:pStyle w:val="Normal"/>
        <w:jc w:val="both"/>
        <w:rPr>
          <w:lang w:val="es-ES_tradnl"/>
        </w:rPr>
      </w:pPr>
      <w:r>
        <w:rPr>
          <w:lang w:val="es-ES_tradnl"/>
        </w:rPr>
        <w:noBreakHyphen/>
        <w:t xml:space="preserve"> </w:t>
      </w:r>
      <w:r>
        <w:rPr>
          <w:lang w:val="es-ES_tradnl"/>
        </w:rPr>
        <w:t>Si, porque dicen que son los que han cultivado a la Humanidad y la han ayuda</w:t>
        <w:softHyphen/>
        <w:t>do desde el principio hasta llegar a la evolución donde se encuentra.</w:t>
      </w:r>
    </w:p>
    <w:p>
      <w:pPr>
        <w:pStyle w:val="Normal"/>
        <w:jc w:val="both"/>
        <w:rPr>
          <w:lang w:val="es-ES_tradnl"/>
        </w:rPr>
      </w:pPr>
      <w:r>
        <w:rPr>
          <w:lang w:val="es-ES_tradnl"/>
        </w:rPr>
        <w:t>Ciertamente no en vano hemos sido engendrados por los seres del espacio y somos el resultado del amor de otras tantas razas que desearon expandirse y perpetuarse en su genética repartida por este inmenso edificio Macro</w:t>
        <w:noBreakHyphen/>
        <w:t>Cósmico que es Dios. Así pues está dicho: Existían entonces los gigantes en la Tierra y también después, cuando los hijos de Dios se unieron con las hijas de los hombres...</w:t>
      </w:r>
    </w:p>
    <w:p>
      <w:pPr>
        <w:pStyle w:val="Normal"/>
        <w:jc w:val="both"/>
        <w:rPr>
          <w:lang w:val="es-ES_tradnl"/>
        </w:rPr>
      </w:pPr>
      <w:r>
        <w:rPr>
          <w:lang w:val="es-ES_tradnl"/>
        </w:rPr>
        <w:t>Los Dioses nos pusieron a experimentar y a crecer dentro de esta inmensa y maravillosa bola cósmica que es la Tierra y aún andamos perdidos, cada uno con su propio farol buscando al hombre, a ese hombre que se cayó dentro de la humanidad material de los instintos y que ha dejado el rumbo del espíritu que nos llevaría necesariamente a conciliarnos con nuestros verdaderos orígenes en la paternidad divina.</w:t>
      </w:r>
    </w:p>
    <w:p>
      <w:pPr>
        <w:pStyle w:val="Normal"/>
        <w:jc w:val="both"/>
        <w:rPr>
          <w:lang w:val="es-ES_tradnl"/>
        </w:rPr>
      </w:pPr>
      <w:r>
        <w:rPr>
          <w:lang w:val="es-ES_tradnl"/>
        </w:rPr>
        <w:t>Somos hijos de hijos de Dios, como cita el Génesis, y queramos o no, terminaremos siendo como nuestros abuelos; es decir, Dioses.</w:t>
      </w:r>
    </w:p>
    <w:p>
      <w:pPr>
        <w:pStyle w:val="Normal"/>
        <w:jc w:val="both"/>
        <w:rPr>
          <w:lang w:val="es-ES_tradnl"/>
        </w:rPr>
      </w:pPr>
      <w:r>
        <w:rPr>
          <w:lang w:val="es-ES_tradnl"/>
        </w:rPr>
        <w:noBreakHyphen/>
        <w:t xml:space="preserve"> </w:t>
      </w:r>
      <w:r>
        <w:rPr>
          <w:lang w:val="es-ES_tradnl"/>
        </w:rPr>
        <w:t>¿Te dijeron los nombres en este primer encuentro?</w:t>
      </w:r>
    </w:p>
    <w:p>
      <w:pPr>
        <w:pStyle w:val="Normal"/>
        <w:jc w:val="both"/>
        <w:rPr>
          <w:lang w:val="es-ES_tradnl"/>
        </w:rPr>
      </w:pPr>
      <w:r>
        <w:rPr>
          <w:lang w:val="es-ES_tradnl"/>
        </w:rPr>
        <w:noBreakHyphen/>
        <w:t xml:space="preserve"> </w:t>
      </w:r>
      <w:r>
        <w:rPr>
          <w:lang w:val="es-ES_tradnl"/>
        </w:rPr>
        <w:t>Sí, unos de ellos me dice que su nombre es Ramerik y el otro, Quetzacóatl. Lue</w:t>
        <w:softHyphen/>
        <w:t>go me dijeron también: Tus antepasados me conocieron como Ra en el pueblo de Egipto. En dicho pueblo hubo una gran escasez de alimentos y estuvieron a punto de perecer de hambre. Entonces fue necesario venir en ayuda de ellos prestándoles tecnología y conocimientos, enseñándoles además como cultivar y procesar los cereales.</w:t>
      </w:r>
    </w:p>
    <w:p>
      <w:pPr>
        <w:pStyle w:val="Normal"/>
        <w:jc w:val="both"/>
        <w:rPr>
          <w:lang w:val="es-ES_tradnl"/>
        </w:rPr>
      </w:pPr>
      <w:r>
        <w:rPr>
          <w:lang w:val="es-ES_tradnl"/>
        </w:rPr>
        <w:t>Me dijeron también que en aquellos tiempos fue necesario desviar el curso del Nilo para que las aguas anegaran gran parte de la tierra y así poder sembrar en tierra fértil.</w:t>
      </w:r>
    </w:p>
    <w:p>
      <w:pPr>
        <w:pStyle w:val="Normal"/>
        <w:jc w:val="both"/>
        <w:rPr>
          <w:lang w:val="es-ES_tradnl"/>
        </w:rPr>
      </w:pPr>
      <w:r>
        <w:rPr>
          <w:lang w:val="es-ES_tradnl"/>
        </w:rPr>
        <w:t>La Diosa Isis era una de ellos que ayudó al pueblo de Egipto a cultivar el trigo y el maiz, así como a tejer los vestidos y las fibras.</w:t>
      </w:r>
    </w:p>
    <w:p>
      <w:pPr>
        <w:pStyle w:val="Normal"/>
        <w:jc w:val="both"/>
        <w:rPr>
          <w:lang w:val="es-ES_tradnl"/>
        </w:rPr>
      </w:pPr>
      <w:r>
        <w:rPr>
          <w:lang w:val="es-ES_tradnl"/>
        </w:rPr>
        <w:t>Cuando estos seres se marcharon, uno de los Faraones, quizás Akhenatón dijo a Ramerik: ¡Oh Ra, cuándo me llevas contigo a la estrella blanca de Orión!.</w:t>
      </w:r>
    </w:p>
    <w:p>
      <w:pPr>
        <w:pStyle w:val="Normal"/>
        <w:jc w:val="both"/>
        <w:rPr>
          <w:lang w:val="es-ES_tradnl"/>
        </w:rPr>
      </w:pPr>
      <w:r>
        <w:rPr>
          <w:lang w:val="es-ES_tradnl"/>
        </w:rPr>
        <w:t>Ramerik me dijo que los antepasados de la Tierra le conocieron como Ra, y en otros lugares (evidentemente en la India) le conocieron como Ram, aunque su verdadero nombre es Ramerik.</w:t>
      </w:r>
    </w:p>
    <w:p>
      <w:pPr>
        <w:pStyle w:val="Normal"/>
        <w:jc w:val="both"/>
        <w:rPr>
          <w:lang w:val="es-ES_tradnl"/>
        </w:rPr>
      </w:pPr>
      <w:r>
        <w:rPr>
          <w:lang w:val="es-ES_tradnl"/>
        </w:rPr>
        <w:noBreakHyphen/>
        <w:t xml:space="preserve"> </w:t>
      </w:r>
      <w:r>
        <w:rPr>
          <w:lang w:val="es-ES_tradnl"/>
        </w:rPr>
        <w:t>Y ¿Cómo se llamaba el otro?</w:t>
      </w:r>
    </w:p>
    <w:p>
      <w:pPr>
        <w:pStyle w:val="Normal"/>
        <w:jc w:val="both"/>
        <w:rPr>
          <w:lang w:val="es-ES_tradnl"/>
        </w:rPr>
      </w:pPr>
      <w:r>
        <w:rPr>
          <w:lang w:val="es-ES_tradnl"/>
        </w:rPr>
        <w:noBreakHyphen/>
        <w:t xml:space="preserve"> </w:t>
      </w:r>
      <w:r>
        <w:rPr>
          <w:lang w:val="es-ES_tradnl"/>
        </w:rPr>
        <w:t>El nombre del otro es Quetzalcóatl.</w:t>
      </w:r>
    </w:p>
    <w:p>
      <w:pPr>
        <w:pStyle w:val="Normal"/>
        <w:jc w:val="both"/>
        <w:rPr>
          <w:lang w:val="es-ES_tradnl"/>
        </w:rPr>
      </w:pPr>
      <w:r>
        <w:rPr>
          <w:lang w:val="es-ES_tradnl"/>
        </w:rPr>
        <w:noBreakHyphen/>
        <w:t xml:space="preserve"> </w:t>
      </w:r>
      <w:r>
        <w:rPr>
          <w:lang w:val="es-ES_tradnl"/>
        </w:rPr>
        <w:t>Lo que tú seguramente no sabes, querido Máximo, es que Quetzalcóatl es el Dios de los Mayas.</w:t>
      </w:r>
    </w:p>
    <w:p>
      <w:pPr>
        <w:pStyle w:val="Normal"/>
        <w:jc w:val="both"/>
        <w:rPr>
          <w:lang w:val="es-ES_tradnl"/>
        </w:rPr>
      </w:pPr>
      <w:r>
        <w:rPr>
          <w:lang w:val="es-ES_tradnl"/>
        </w:rPr>
        <w:noBreakHyphen/>
        <w:t xml:space="preserve"> </w:t>
      </w:r>
      <w:r>
        <w:rPr>
          <w:lang w:val="es-ES_tradnl"/>
        </w:rPr>
        <w:t>No, no lo he sabido hasta ahora que tú lo dices.</w:t>
      </w:r>
    </w:p>
    <w:p>
      <w:pPr>
        <w:pStyle w:val="Normal"/>
        <w:jc w:val="both"/>
        <w:rPr>
          <w:lang w:val="es-ES_tradnl"/>
        </w:rPr>
      </w:pPr>
      <w:r>
        <w:rPr>
          <w:lang w:val="es-ES_tradnl"/>
        </w:rPr>
        <w:noBreakHyphen/>
        <w:t xml:space="preserve"> </w:t>
      </w:r>
      <w:r>
        <w:rPr>
          <w:lang w:val="es-ES_tradnl"/>
        </w:rPr>
        <w:t>También nos has dicho que Isis vino con Ramerik.</w:t>
      </w:r>
    </w:p>
    <w:p>
      <w:pPr>
        <w:pStyle w:val="Normal"/>
        <w:jc w:val="both"/>
        <w:rPr>
          <w:lang w:val="es-ES_tradnl"/>
        </w:rPr>
      </w:pPr>
      <w:r>
        <w:rPr>
          <w:lang w:val="es-ES_tradnl"/>
        </w:rPr>
        <w:noBreakHyphen/>
        <w:t xml:space="preserve"> </w:t>
      </w:r>
      <w:r>
        <w:rPr>
          <w:lang w:val="es-ES_tradnl"/>
        </w:rPr>
        <w:t>Sí, efectivamente, así es.</w:t>
      </w:r>
    </w:p>
    <w:p>
      <w:pPr>
        <w:pStyle w:val="Normal"/>
        <w:jc w:val="both"/>
        <w:rPr>
          <w:lang w:val="es-ES_tradnl"/>
        </w:rPr>
      </w:pPr>
      <w:r>
        <w:rPr>
          <w:lang w:val="es-ES_tradnl"/>
        </w:rPr>
        <w:t>Bueno, hasta aquí el primer encuentro. Encuentro que ciertamente necesitaremos analizar con tremenda importancia, puesto que al repasar los nombres y su significación estamos viendo a Ra o máxima autoridad para nuestro sistema solar, osea Cristo, y por tanto de la Constelación de Orión vendrían Ramerik</w:t>
        <w:noBreakHyphen/>
        <w:t>cristificado y Quetzalcóatl</w:t>
        <w:noBreakHyphen/>
        <w:t>cristificado.</w:t>
      </w:r>
    </w:p>
    <w:p>
      <w:pPr>
        <w:pStyle w:val="Normal"/>
        <w:jc w:val="both"/>
        <w:rPr>
          <w:lang w:val="es-ES_tradnl"/>
        </w:rPr>
      </w:pPr>
      <w:r>
        <w:rPr>
          <w:lang w:val="es-ES_tradnl"/>
        </w:rPr>
        <w:t>Podríamos por tanto conjeturar que seres de Orión hicieron de vehículo a la En</w:t>
        <w:softHyphen/>
        <w:t>tidad Divina más elevada que el hombre pueda concebir.</w:t>
      </w:r>
    </w:p>
    <w:p>
      <w:pPr>
        <w:pStyle w:val="Normal"/>
        <w:jc w:val="both"/>
        <w:rPr>
          <w:lang w:val="es-ES_tradnl"/>
        </w:rPr>
      </w:pPr>
      <w:r>
        <w:rPr>
          <w:lang w:val="es-ES_tradnl"/>
        </w:rPr>
        <w:t>De acuerdo con el calendario de los antiguos Mayas, la fecha del 16 y 17 de Agos</w:t>
        <w:softHyphen/>
        <w:t>to de 1.987, es el punto de calibración precisa en una escala armónica que marca el momento en el que la civilización global puede pasar del mito del progreso al mito de la sincronización y la cooperación global. Dicen a su vez en otro apartado en cuanto a las profecías del antiguo Dios Héroe Mejicano Quetzalcóatl o Kukulkan, la serpiente emplumada, según Harley Swiftdeer: Ciento cuarenta y cuatro mil maestros iluminados Danzadores del Sol despertarán totalmente de sus sueños en cuerpo y mente. Empezarán a reunirse en sus propias ruedas de serpientes emplu</w:t>
        <w:softHyphen/>
        <w:t>madas convirtiéndose en una fuerza mayor de luz para ayudar al resto de la Humanidad a despertar y bailar su sueno despierto. Un maestro Danzador del Sol es cualquier ser humano que se haya despertado, quién haya ganado el sueño cuerpo</w:t>
        <w:softHyphen/>
        <w:t>mente, y quién honre todas las enseñanzas, todos los maestros y todos los caminos.</w:t>
      </w:r>
    </w:p>
    <w:p>
      <w:pPr>
        <w:pStyle w:val="Normal"/>
        <w:jc w:val="both"/>
        <w:rPr>
          <w:lang w:val="es-ES_tradnl"/>
        </w:rPr>
      </w:pPr>
      <w:r>
        <w:rPr>
          <w:lang w:val="es-ES_tradnl"/>
        </w:rPr>
        <w:t>En la misma entrevista, los seres del espacio dicen a Máximo Camargo:</w:t>
      </w:r>
    </w:p>
    <w:p>
      <w:pPr>
        <w:pStyle w:val="Normal"/>
        <w:jc w:val="both"/>
        <w:rPr>
          <w:lang w:val="es-ES_tradnl"/>
        </w:rPr>
      </w:pPr>
      <w:r>
        <w:rPr>
          <w:lang w:val="es-ES_tradnl"/>
        </w:rPr>
        <w:t>Traemos otro mensaje para que se lo des a todas las criaturas de la Tierra: Deben producir lo necesario y recopilarlo durante estos próximos siete años, puesto que después vendrán días de penuria y hambre para todos los hombres.</w:t>
      </w:r>
    </w:p>
    <w:p>
      <w:pPr>
        <w:pStyle w:val="Normal"/>
        <w:jc w:val="both"/>
        <w:rPr>
          <w:lang w:val="es-ES_tradnl"/>
        </w:rPr>
      </w:pPr>
      <w:r>
        <w:rPr>
          <w:lang w:val="es-ES_tradnl"/>
        </w:rPr>
        <w:t>Enseguida al escuchar estos argumentos, nuestra memoria se dirige a otro perso</w:t>
        <w:softHyphen/>
        <w:t>naje de bíblica memoria: José en Egipto y ante el Faraón, como interprete de un sueño en el que aparecían siete vacas gordas y siete vacas flacas. Fue, como hemos dicho, José quién interpretó ese sueno de la siguiente manera:</w:t>
      </w:r>
    </w:p>
    <w:p>
      <w:pPr>
        <w:pStyle w:val="Normal"/>
        <w:jc w:val="both"/>
        <w:rPr>
          <w:lang w:val="es-ES_tradnl"/>
        </w:rPr>
      </w:pPr>
      <w:r>
        <w:rPr>
          <w:lang w:val="es-ES_tradnl"/>
        </w:rPr>
        <w:t>Vendrán siete años de gran abundancia en toda la tierra de Egipto y detrás de ellos vendrán siete años de escasez ...Reúnan el producto de los años buenos que van ha venir y hagan acopio de trigo a disposición del Faraón para mantenimiento de las ciudades y consérvelo para que sirva a la tierra de reserva para los siete años de hambre que vendrán...</w:t>
      </w:r>
    </w:p>
    <w:p>
      <w:pPr>
        <w:pStyle w:val="Normal"/>
        <w:jc w:val="both"/>
        <w:rPr>
          <w:lang w:val="es-ES_tradnl"/>
        </w:rPr>
      </w:pPr>
      <w:r>
        <w:rPr>
          <w:lang w:val="es-ES_tradnl"/>
        </w:rPr>
        <w:t>Resulta evidente que si Ramerik vuelve en pleno siglo XX por medio de este con</w:t>
        <w:softHyphen/>
        <w:t>tacto, lo que estaría realizando en todo caso es la misma misión. Si antes ayudó al pueblo egipcio, es de entender que la revelación dada a José, sale del protector y avisador del pueblo de Egipto que es Ra, o bien Ramerik como el mismo nos ha dicho antes.</w:t>
      </w:r>
    </w:p>
    <w:p>
      <w:pPr>
        <w:pStyle w:val="Normal"/>
        <w:jc w:val="both"/>
        <w:rPr>
          <w:lang w:val="es-ES_tradnl"/>
        </w:rPr>
      </w:pPr>
      <w:r>
        <w:rPr>
          <w:lang w:val="es-ES_tradnl"/>
        </w:rPr>
        <w:t>Hoy vuelve a decirnos que quedan siete años para recopilar los medios necesarios para afrontar nuestro próximo futuro.</w:t>
      </w:r>
    </w:p>
    <w:p>
      <w:pPr>
        <w:pStyle w:val="Normal"/>
        <w:jc w:val="both"/>
        <w:rPr>
          <w:lang w:val="es-ES_tradnl"/>
        </w:rPr>
      </w:pPr>
      <w:r>
        <w:rPr>
          <w:lang w:val="es-ES_tradnl"/>
        </w:rPr>
        <w:noBreakHyphen/>
        <w:t xml:space="preserve"> </w:t>
      </w:r>
      <w:r>
        <w:rPr>
          <w:lang w:val="es-ES_tradnl"/>
        </w:rPr>
        <w:t>Ahora Máximo, vamos a hablar del segundo encuentro, ¿dónde y cómo se dió?</w:t>
      </w:r>
    </w:p>
    <w:p>
      <w:pPr>
        <w:pStyle w:val="Normal"/>
        <w:jc w:val="both"/>
        <w:rPr>
          <w:lang w:val="es-ES_tradnl"/>
        </w:rPr>
      </w:pPr>
      <w:r>
        <w:rPr>
          <w:lang w:val="es-ES_tradnl"/>
        </w:rPr>
        <w:noBreakHyphen/>
        <w:t xml:space="preserve"> </w:t>
      </w:r>
      <w:r>
        <w:rPr>
          <w:lang w:val="es-ES_tradnl"/>
        </w:rPr>
        <w:t>El segundo encuentro fue el 19 de Mayo del presente año. Me subieron a la nave también en la misma forma que aquel día y me llevaron a una Base para lo cual la nave entró en algún momento en el agua. Una Base que está aquí en la Tierra. Era muy grande y pude ver naves de distinto tamaño y forma.</w:t>
      </w:r>
    </w:p>
    <w:p>
      <w:pPr>
        <w:pStyle w:val="Normal"/>
        <w:jc w:val="both"/>
        <w:rPr>
          <w:lang w:val="es-ES_tradnl"/>
        </w:rPr>
      </w:pPr>
      <w:r>
        <w:rPr>
          <w:lang w:val="es-ES_tradnl"/>
        </w:rPr>
        <w:t>Uno de los seres después de ponerme la mano en la sien me dijo: ¡Eres sorpren</w:t>
        <w:softHyphen/>
        <w:t>dente!</w:t>
      </w:r>
    </w:p>
    <w:p>
      <w:pPr>
        <w:pStyle w:val="Normal"/>
        <w:jc w:val="both"/>
        <w:rPr>
          <w:lang w:val="es-ES_tradnl"/>
        </w:rPr>
      </w:pPr>
      <w:r>
        <w:rPr>
          <w:lang w:val="es-ES_tradnl"/>
        </w:rPr>
        <w:noBreakHyphen/>
        <w:t xml:space="preserve"> </w:t>
      </w:r>
      <w:r>
        <w:rPr>
          <w:lang w:val="es-ES_tradnl"/>
        </w:rPr>
        <w:t>¿Por qué te dijeron que eras sorprendente?</w:t>
      </w:r>
    </w:p>
    <w:p>
      <w:pPr>
        <w:pStyle w:val="Normal"/>
        <w:jc w:val="both"/>
        <w:rPr>
          <w:lang w:val="es-ES_tradnl"/>
        </w:rPr>
      </w:pPr>
      <w:r>
        <w:rPr>
          <w:lang w:val="es-ES_tradnl"/>
        </w:rPr>
        <w:noBreakHyphen/>
        <w:t xml:space="preserve"> </w:t>
      </w:r>
      <w:r>
        <w:rPr>
          <w:lang w:val="es-ES_tradnl"/>
        </w:rPr>
        <w:t>No lo sé.</w:t>
      </w:r>
    </w:p>
    <w:p>
      <w:pPr>
        <w:pStyle w:val="Normal"/>
        <w:jc w:val="both"/>
        <w:rPr>
          <w:lang w:val="es-ES_tradnl"/>
        </w:rPr>
      </w:pPr>
      <w:r>
        <w:rPr>
          <w:lang w:val="es-ES_tradnl"/>
        </w:rPr>
        <w:noBreakHyphen/>
        <w:t xml:space="preserve"> </w:t>
      </w:r>
      <w:r>
        <w:rPr>
          <w:lang w:val="es-ES_tradnl"/>
        </w:rPr>
        <w:t>Cuando bajaste a la Base que está según me has dicho en nuestro planeta,¿viste otros seres o sólo naves?</w:t>
      </w:r>
    </w:p>
    <w:p>
      <w:pPr>
        <w:pStyle w:val="Normal"/>
        <w:jc w:val="both"/>
        <w:rPr>
          <w:lang w:val="es-ES_tradnl"/>
        </w:rPr>
      </w:pPr>
      <w:r>
        <w:rPr>
          <w:lang w:val="es-ES_tradnl"/>
        </w:rPr>
        <w:noBreakHyphen/>
        <w:t xml:space="preserve"> </w:t>
      </w:r>
      <w:r>
        <w:rPr>
          <w:lang w:val="es-ES_tradnl"/>
        </w:rPr>
        <w:t>Vi otros seres, pero estaban muy distantes. Había por medio una especie de vidriera de plástico o algo así. Tenían como una especie de casco con unos anteojos muy grandes y estaban como elaborando algo. Luego de bajar estos personajes nos hicieron como un gesto, saludándonos.</w:t>
      </w:r>
    </w:p>
    <w:p>
      <w:pPr>
        <w:pStyle w:val="Normal"/>
        <w:jc w:val="both"/>
        <w:rPr>
          <w:lang w:val="es-ES_tradnl"/>
        </w:rPr>
      </w:pPr>
      <w:r>
        <w:rPr>
          <w:lang w:val="es-ES_tradnl"/>
        </w:rPr>
        <w:t>Como vemos, la Base submarina nos confirma otra vez y como en otros tantos contactados, que existen estancias controladas por los seres del espacio en los mares o bien en algún lago lo suficientemente grande como para pasar inadvertidos por los humanos. Se sabe a este respecto que la famosa ciudad de El Dorado contendría a estas civilizaciones confederadas con habitantes del interior de la Tierra y que la entrada a este lugar se realiza normalmente por el lago Titicaca y por la Antártida. También se ha hablado de bases en el Triángulo de las Bermudas o lugar de múltiples desapariciones; en los pirineos, en el Tíbet etc...</w:t>
      </w:r>
    </w:p>
    <w:p>
      <w:pPr>
        <w:pStyle w:val="Normal"/>
        <w:jc w:val="both"/>
        <w:rPr>
          <w:lang w:val="es-ES_tradnl"/>
        </w:rPr>
      </w:pPr>
      <w:r>
        <w:rPr>
          <w:lang w:val="es-ES_tradnl"/>
        </w:rPr>
        <w:noBreakHyphen/>
        <w:t xml:space="preserve"> </w:t>
      </w:r>
      <w:r>
        <w:rPr>
          <w:lang w:val="es-ES_tradnl"/>
        </w:rPr>
        <w:t>Nos has dicho antes que en el primer encuentro te dijeron que te conocían de otra vida.</w:t>
      </w:r>
    </w:p>
    <w:p>
      <w:pPr>
        <w:pStyle w:val="Normal"/>
        <w:jc w:val="both"/>
        <w:rPr>
          <w:lang w:val="es-ES_tradnl"/>
        </w:rPr>
      </w:pPr>
      <w:r>
        <w:rPr>
          <w:lang w:val="es-ES_tradnl"/>
        </w:rPr>
        <w:noBreakHyphen/>
        <w:t xml:space="preserve"> </w:t>
      </w:r>
      <w:r>
        <w:rPr>
          <w:lang w:val="es-ES_tradnl"/>
        </w:rPr>
        <w:t>Sí, dicen que ellos me conocieron desde muy pequeño y luego a su vez me dijeron sacando un líquido y dándomelo a beber:  Esto te lo hemos guardado por miles de años para dártelo el mismo día que te tuviéramos en nuestra presencia, tómalo. Después que lo tomé me dijeron: Ahora volverás a ser lo que eras en el principio, porque ahora tendrás la sabiduría, el conocimiento. La sabiduría a plenitud de lo de arriba y de lo de abajo. Dicen también ellos: Has tenido que tomar la materia en la Tierra para llevar el mensaje de amor a todas las criaturas de la Tierra. Debes de alumbrar el camino para que la Humanidad no siga caminando en el fango del pecado. Por eso tienes la misión y por eso has tenido que tomar la materia.</w:t>
      </w:r>
    </w:p>
    <w:p>
      <w:pPr>
        <w:pStyle w:val="Normal"/>
        <w:jc w:val="both"/>
        <w:rPr>
          <w:lang w:val="es-ES_tradnl"/>
        </w:rPr>
      </w:pPr>
      <w:r>
        <w:rPr>
          <w:lang w:val="es-ES_tradnl"/>
        </w:rPr>
        <w:noBreakHyphen/>
        <w:t xml:space="preserve"> </w:t>
      </w:r>
      <w:r>
        <w:rPr>
          <w:lang w:val="es-ES_tradnl"/>
        </w:rPr>
        <w:t>¿A qué sabía el agua que bebiste?</w:t>
      </w:r>
    </w:p>
    <w:p>
      <w:pPr>
        <w:pStyle w:val="Normal"/>
        <w:jc w:val="both"/>
        <w:rPr>
          <w:lang w:val="es-ES_tradnl"/>
        </w:rPr>
      </w:pPr>
      <w:r>
        <w:rPr>
          <w:lang w:val="es-ES_tradnl"/>
        </w:rPr>
        <w:noBreakHyphen/>
        <w:t xml:space="preserve"> </w:t>
      </w:r>
      <w:r>
        <w:rPr>
          <w:lang w:val="es-ES_tradnl"/>
        </w:rPr>
        <w:t>Era dulce, muy dulce, tenía también sabor salado y ácido. Tenía tres sabores.</w:t>
      </w:r>
    </w:p>
    <w:p>
      <w:pPr>
        <w:pStyle w:val="Normal"/>
        <w:jc w:val="both"/>
        <w:rPr>
          <w:lang w:val="es-ES_tradnl"/>
        </w:rPr>
      </w:pPr>
      <w:r>
        <w:rPr>
          <w:lang w:val="es-ES_tradnl"/>
        </w:rPr>
        <w:noBreakHyphen/>
        <w:t xml:space="preserve"> </w:t>
      </w:r>
      <w:r>
        <w:rPr>
          <w:lang w:val="es-ES_tradnl"/>
        </w:rPr>
        <w:t>¿Has notado que esa agua haya repercutido en tu organismo?</w:t>
      </w:r>
    </w:p>
    <w:p>
      <w:pPr>
        <w:pStyle w:val="Normal"/>
        <w:jc w:val="both"/>
        <w:rPr>
          <w:lang w:val="es-ES_tradnl"/>
        </w:rPr>
      </w:pPr>
      <w:r>
        <w:rPr>
          <w:lang w:val="es-ES_tradnl"/>
        </w:rPr>
        <w:noBreakHyphen/>
        <w:t xml:space="preserve"> </w:t>
      </w:r>
      <w:r>
        <w:rPr>
          <w:lang w:val="es-ES_tradnl"/>
        </w:rPr>
        <w:t>Sí, desde aquel momento para acá he notado que he cambiado. Sé que mi perso</w:t>
        <w:softHyphen/>
        <w:t>na no es la misma. Veo mi vida anterior yla veo muy distinta. Ahora soy otra persona.</w:t>
      </w:r>
    </w:p>
    <w:p>
      <w:pPr>
        <w:pStyle w:val="Normal"/>
        <w:jc w:val="both"/>
        <w:rPr>
          <w:lang w:val="es-ES_tradnl"/>
        </w:rPr>
      </w:pPr>
      <w:r>
        <w:rPr>
          <w:lang w:val="es-ES_tradnl"/>
        </w:rPr>
        <w:t>También el Maestro daba de este mismo agua a beber diciendo: ¡Yo os daré a beber un agua con la que no tendreis jamás sed, pues es agua de vida y de verdad!. También otro contactado llamado Enrique del Castillo tomó de esa agua en la nave de los seres de las Pléyades que le contactaron.</w:t>
      </w:r>
    </w:p>
    <w:p>
      <w:pPr>
        <w:pStyle w:val="Normal"/>
        <w:jc w:val="both"/>
        <w:rPr>
          <w:lang w:val="es-ES_tradnl"/>
        </w:rPr>
      </w:pPr>
      <w:r>
        <w:rPr>
          <w:lang w:val="es-ES_tradnl"/>
        </w:rPr>
        <w:noBreakHyphen/>
        <w:t xml:space="preserve"> </w:t>
      </w:r>
      <w:r>
        <w:rPr>
          <w:lang w:val="es-ES_tradnl"/>
        </w:rPr>
        <w:t>Nos has dicho que cuando hablaste con ellos jamás movieron los labios, ¿es así?</w:t>
      </w:r>
    </w:p>
    <w:p>
      <w:pPr>
        <w:pStyle w:val="Normal"/>
        <w:jc w:val="both"/>
        <w:rPr>
          <w:lang w:val="es-ES_tradnl"/>
        </w:rPr>
      </w:pPr>
      <w:r>
        <w:rPr>
          <w:lang w:val="es-ES_tradnl"/>
        </w:rPr>
        <w:noBreakHyphen/>
        <w:t xml:space="preserve"> </w:t>
      </w:r>
      <w:r>
        <w:rPr>
          <w:lang w:val="es-ES_tradnl"/>
        </w:rPr>
        <w:t>Sí, nunca los vi hablar por su boca, siempre vi que en su mirada estaba la expre</w:t>
        <w:softHyphen/>
        <w:t>sión del cariño y del amor. Todo estaba en su mirada.</w:t>
      </w:r>
    </w:p>
    <w:p>
      <w:pPr>
        <w:pStyle w:val="Normal"/>
        <w:jc w:val="both"/>
        <w:rPr>
          <w:lang w:val="es-ES_tradnl"/>
        </w:rPr>
      </w:pPr>
      <w:r>
        <w:rPr>
          <w:lang w:val="es-ES_tradnl"/>
        </w:rPr>
        <w:noBreakHyphen/>
        <w:t xml:space="preserve"> </w:t>
      </w:r>
      <w:r>
        <w:rPr>
          <w:lang w:val="es-ES_tradnl"/>
        </w:rPr>
        <w:t>Bueno, esto se ha dado todo en el segundo encuentro. Tú has citado también que en otro lugar distante de la Tierra se están dando unos acontecimientos. ¿Qué va a pasar exactamente con la Tierra?</w:t>
      </w:r>
    </w:p>
    <w:p>
      <w:pPr>
        <w:pStyle w:val="Normal"/>
        <w:jc w:val="both"/>
        <w:rPr>
          <w:lang w:val="es-ES_tradnl"/>
        </w:rPr>
      </w:pPr>
      <w:r>
        <w:rPr>
          <w:lang w:val="es-ES_tradnl"/>
        </w:rPr>
        <w:noBreakHyphen/>
        <w:t xml:space="preserve"> </w:t>
      </w:r>
      <w:r>
        <w:rPr>
          <w:lang w:val="es-ES_tradnl"/>
        </w:rPr>
        <w:t>Ellos, me han dicho que debo dar un mensaje para los EE.UU. de Norteamérica. Un mensaje que lo deben tomar muy en serio; una advertencia. Dicen que Deben evacuar los Angeles y California, así como San Francisco durante los los próximos años venideros, pues en aquella región hay una gran falla telúrica que se está hundiendo, que ahora mismo lleva ya 4 metros de hudidimiento.</w:t>
      </w:r>
    </w:p>
    <w:p>
      <w:pPr>
        <w:pStyle w:val="Normal"/>
        <w:jc w:val="both"/>
        <w:rPr>
          <w:lang w:val="es-ES_tradnl"/>
        </w:rPr>
      </w:pPr>
      <w:r>
        <w:rPr>
          <w:lang w:val="es-ES_tradnl"/>
        </w:rPr>
        <w:t>Deben desactivar todas las cargas atómicas y armamentos nucleares pues el planeta correrá el riesgo de convertirse en una bola incandescente. Dicen que deben tomar esta advertencia muy en serio.</w:t>
      </w:r>
    </w:p>
    <w:p>
      <w:pPr>
        <w:pStyle w:val="Normal"/>
        <w:jc w:val="both"/>
        <w:rPr>
          <w:lang w:val="es-ES_tradnl"/>
        </w:rPr>
      </w:pPr>
      <w:r>
        <w:rPr>
          <w:lang w:val="es-ES_tradnl"/>
        </w:rPr>
        <w:noBreakHyphen/>
        <w:t xml:space="preserve"> </w:t>
      </w:r>
      <w:r>
        <w:rPr>
          <w:lang w:val="es-ES_tradnl"/>
        </w:rPr>
        <w:t>En el tercer encuentro te hablan de un gran astro que se acerca a la Tierra. ¿Que nos puedes decir al respecto?.</w:t>
      </w:r>
    </w:p>
    <w:p>
      <w:pPr>
        <w:pStyle w:val="Normal"/>
        <w:jc w:val="both"/>
        <w:rPr>
          <w:lang w:val="es-ES_tradnl"/>
        </w:rPr>
      </w:pPr>
      <w:r>
        <w:rPr>
          <w:lang w:val="es-ES_tradnl"/>
        </w:rPr>
        <w:noBreakHyphen/>
        <w:t xml:space="preserve"> </w:t>
      </w:r>
      <w:r>
        <w:rPr>
          <w:lang w:val="es-ES_tradnl"/>
        </w:rPr>
        <w:t>Al preguntarles por los tres números seis, ellos me dijeron que los tres números seis significa el número de la Bestia. Que la Bestia es el enorme astro que se acerca y que ya se ha acercado en otras tres oportunidades. Que en esa tres ocasiones el hombre ha desaparecido de le faz de la Tierra, y que en las tres ocasiones han intervenido ellos para recuperar la simiente humana. Ahora viene de nuevo a una velocidad vertiginosa que traerá un cataclismo dentro de 24 años, pero ya antes la tierra sentirá los efectos de la presencia de la Bestia. Son 6666 años que tarda en dar su órbita y pasar cerca de nuestro sistema, trayendo grandes cataclismos.</w:t>
      </w:r>
    </w:p>
    <w:p>
      <w:pPr>
        <w:pStyle w:val="Normal"/>
        <w:jc w:val="both"/>
        <w:rPr>
          <w:lang w:val="es-ES_tradnl"/>
        </w:rPr>
      </w:pPr>
      <w:r>
        <w:rPr>
          <w:lang w:val="es-ES_tradnl"/>
        </w:rPr>
        <w:t>También este mensaje de la Bestia viniendo es ancestral, el mismo Apocalipsis nos dice:</w:t>
      </w:r>
    </w:p>
    <w:p>
      <w:pPr>
        <w:pStyle w:val="Normal"/>
        <w:jc w:val="both"/>
        <w:rPr>
          <w:lang w:val="es-ES_tradnl"/>
        </w:rPr>
      </w:pPr>
      <w:r>
        <w:rPr>
          <w:lang w:val="es-ES_tradnl"/>
        </w:rPr>
        <w:t>Aquí está la sabiduría. El que tenga inteligencia calcule el número de la Bestia. porque es número de hombre. Su número es el seiscientos sesenta y seis.</w:t>
      </w:r>
    </w:p>
    <w:p>
      <w:pPr>
        <w:pStyle w:val="Normal"/>
        <w:jc w:val="both"/>
        <w:rPr>
          <w:lang w:val="es-ES_tradnl"/>
        </w:rPr>
      </w:pPr>
      <w:r>
        <w:rPr>
          <w:lang w:val="es-ES_tradnl"/>
        </w:rPr>
        <w:t>Tenemos también como elemento de consulta a este respecto, el trabajo conocidí</w:t>
        <w:softHyphen/>
        <w:t>simo en los ambientes esotéricos de Ramatis o una visión profética dictada por psicografia a Don Hercilio Maes de Brasil en el año 1.956. Ramatis nos dice:</w:t>
      </w:r>
    </w:p>
    <w:p>
      <w:pPr>
        <w:pStyle w:val="Normal"/>
        <w:jc w:val="both"/>
        <w:rPr>
          <w:lang w:val="es-ES_tradnl"/>
        </w:rPr>
      </w:pPr>
      <w:r>
        <w:rPr>
          <w:lang w:val="es-ES_tradnl"/>
        </w:rPr>
        <w:t>Entre los años 1.960 y 1.962, los científicos de la Tierra notarán determinadas alteraciones en las rutas siderales, que serán las primeras señales exteriores del fenómeno por el acercamiento del astro intruso, y también la proximidad del fin de los tiempos. No será visible el aludido astro; será apenas la percepción de señales de orden conjetural, pues esa manifestación se ha de hacer más notable hacia el final de siglo. Será denominado astro intruso porque no forma parte de vuestro sistema solar, y realmente interfiere en el movimiento de la Tierra con su influencia, al completar el ciclo de 6666 años.</w:t>
      </w:r>
    </w:p>
    <w:p>
      <w:pPr>
        <w:pStyle w:val="Normal"/>
        <w:jc w:val="both"/>
        <w:rPr>
          <w:lang w:val="es-ES_tradnl"/>
        </w:rPr>
      </w:pPr>
      <w:r>
        <w:rPr>
          <w:lang w:val="es-ES_tradnl"/>
        </w:rPr>
        <w:t>Su magnetismo primitivo, denso y agresivo se asemeja a un poderoso imán pla</w:t>
        <w:softHyphen/>
        <w:t>netario que absorberá de la atmósfera terráquea las energías deletéreas, por cuyo motivo lo figuramos también como un planeta depurador.</w:t>
      </w:r>
    </w:p>
    <w:p>
      <w:pPr>
        <w:pStyle w:val="Normal"/>
        <w:jc w:val="both"/>
        <w:rPr>
          <w:lang w:val="es-ES_tradnl"/>
        </w:rPr>
      </w:pPr>
      <w:r>
        <w:rPr>
          <w:lang w:val="es-ES_tradnl"/>
        </w:rPr>
        <w:t>Este argumento del planeta intruso implicaría necesariamente un cambio. Cam</w:t>
        <w:softHyphen/>
        <w:t>bio que no de be entenderse como un castigo insuperable o kármico que no deja lugar a la esperanza. Hay que comprender que a toda tormenta sigue la calma y que valoramos precisamente esta calma por haber sufrido la alteración traumática anterior. Así pues, en el devenir de la Tierra se han sucedido momentos duros y momentos o etapas de felicidad, y conocer esos períodos yvivenciarlos para el ejemplo de nuestros días nos acercará a comprender un Universo bipolar.</w:t>
      </w:r>
    </w:p>
    <w:p>
      <w:pPr>
        <w:pStyle w:val="Normal"/>
        <w:jc w:val="both"/>
        <w:rPr>
          <w:lang w:val="es-ES_tradnl"/>
        </w:rPr>
      </w:pPr>
      <w:r>
        <w:rPr>
          <w:lang w:val="es-ES_tradnl"/>
        </w:rPr>
        <w:noBreakHyphen/>
        <w:t xml:space="preserve"> </w:t>
      </w:r>
      <w:r>
        <w:rPr>
          <w:lang w:val="es-ES_tradnl"/>
        </w:rPr>
        <w:t>¿Que consejos te han dado los extraterrestres para hacerle frente a este fin de los tiempos?</w:t>
      </w:r>
    </w:p>
    <w:p>
      <w:pPr>
        <w:pStyle w:val="Normal"/>
        <w:jc w:val="both"/>
        <w:rPr>
          <w:lang w:val="es-ES_tradnl"/>
        </w:rPr>
      </w:pPr>
      <w:r>
        <w:rPr>
          <w:lang w:val="es-ES_tradnl"/>
        </w:rPr>
        <w:noBreakHyphen/>
        <w:t xml:space="preserve"> </w:t>
      </w:r>
      <w:r>
        <w:rPr>
          <w:lang w:val="es-ES_tradnl"/>
        </w:rPr>
        <w:t>Dicen que la Humanidad debe espiritualizarse amándose los unos a los otros y no segarse la vida. No debe existir infidelidad entre los matrimonios. No debe existir la violencia y los derramamientos de sangre. Las naciones no deben pelearse entre sí. Ni pueblos contra pueblos, ni hermanos contra hermanos. No debe haber ira de los padres hacia los hijos y de los hijos hacia los padres. De ninguna manera pasaremos por alto el error de padres a hijos y de hijos a padres, pues pagarán sus faltas hasta la cuarta generación.</w:t>
      </w:r>
    </w:p>
    <w:p>
      <w:pPr>
        <w:pStyle w:val="Normal"/>
        <w:jc w:val="both"/>
        <w:rPr>
          <w:lang w:val="es-ES_tradnl"/>
        </w:rPr>
      </w:pPr>
      <w:r>
        <w:rPr>
          <w:lang w:val="es-ES_tradnl"/>
        </w:rPr>
        <w:t>También dicen:</w:t>
      </w:r>
    </w:p>
    <w:p>
      <w:pPr>
        <w:pStyle w:val="Normal"/>
        <w:jc w:val="both"/>
        <w:rPr>
          <w:lang w:val="es-ES_tradnl"/>
        </w:rPr>
      </w:pPr>
      <w:r>
        <w:rPr>
          <w:lang w:val="es-ES_tradnl"/>
        </w:rPr>
        <w:t>Los dirigentes de las naciones grandes y pequeñas deben hacer pacto de amor y amistad para traer la paz al mundo. Que deben hacer un desarme de todo el armamento y dejar de contaminar la atmósfera, los ríos y la naturaleza.</w:t>
      </w:r>
    </w:p>
    <w:p>
      <w:pPr>
        <w:pStyle w:val="Normal"/>
        <w:jc w:val="both"/>
        <w:rPr>
          <w:lang w:val="es-ES_tradnl"/>
        </w:rPr>
      </w:pPr>
      <w:r>
        <w:rPr>
          <w:lang w:val="es-ES_tradnl"/>
        </w:rPr>
        <w:noBreakHyphen/>
        <w:t xml:space="preserve"> </w:t>
      </w:r>
      <w:r>
        <w:rPr>
          <w:lang w:val="es-ES_tradnl"/>
        </w:rPr>
        <w:t>¿De dónde son los seres que te han contactado?</w:t>
      </w:r>
    </w:p>
    <w:p>
      <w:pPr>
        <w:pStyle w:val="Normal"/>
        <w:jc w:val="both"/>
        <w:rPr>
          <w:lang w:val="es-ES_tradnl"/>
        </w:rPr>
      </w:pPr>
      <w:r>
        <w:rPr>
          <w:lang w:val="es-ES_tradnl"/>
        </w:rPr>
        <w:noBreakHyphen/>
        <w:t xml:space="preserve"> </w:t>
      </w:r>
      <w:r>
        <w:rPr>
          <w:lang w:val="es-ES_tradnl"/>
        </w:rPr>
        <w:t>Pertenecen a la Estrella Blanca de Orión (Rigel). Son tres de los ocho sabios que representan la esencia de la sabiduría. Nosotros somos inmortales. Estamos en la inmortalidad. Estos sabios son el número nueve, puesto que los ocho están en el uno y el uno está en los ocho. Por eso el número nueve es sagrado para ellos. El número nueve es el enlace entre lo de arriba y lo de abajo. Nueve lunas son necesarias para la formación del hombre y nueve ciclos de vida tiene cada criatura humana.</w:t>
      </w:r>
    </w:p>
    <w:p>
      <w:pPr>
        <w:pStyle w:val="Normal"/>
        <w:jc w:val="both"/>
        <w:rPr>
          <w:lang w:val="es-ES_tradnl"/>
        </w:rPr>
      </w:pPr>
      <w:r>
        <w:rPr>
          <w:lang w:val="es-ES_tradnl"/>
        </w:rPr>
        <w:t>En este apartado existe una contradicción que es importante aclarar puesto que los seres de cuarta dimensión no son inmortales, sino que la inmortalidad se gana en la quinta dimensión o estado androginal de los Dioses. Por lo lo tanto acordándonos de lo escrito anteriormente, debemos ensamblar en los seres de cuarta dimensión de Orión otras entidades superiores como son Ra o Quetzalcóatl para que tenga sentido esta respuesta. Es decir que los unos hicieron de vehículos a las entidades divinas, y que los labios, manos y cuerpos que vio Camargo eran movidos por las crísticas fuerzas que gobiernan la materia.</w:t>
      </w:r>
    </w:p>
    <w:p>
      <w:pPr>
        <w:pStyle w:val="Normal"/>
        <w:jc w:val="both"/>
        <w:rPr>
          <w:lang w:val="es-ES_tradnl"/>
        </w:rPr>
      </w:pPr>
      <w:r>
        <w:rPr>
          <w:lang w:val="es-ES_tradnl"/>
        </w:rPr>
        <w:noBreakHyphen/>
        <w:t xml:space="preserve"> </w:t>
      </w:r>
      <w:r>
        <w:rPr>
          <w:lang w:val="es-ES_tradnl"/>
        </w:rPr>
        <w:t>Nos has dicho que el año 1.989 habrá un doble cambio solar que afectará al género humano, ¿como será ese cambio?</w:t>
      </w:r>
    </w:p>
    <w:p>
      <w:pPr>
        <w:pStyle w:val="Normal"/>
        <w:jc w:val="both"/>
        <w:rPr>
          <w:lang w:val="es-ES_tradnl"/>
        </w:rPr>
      </w:pPr>
      <w:r>
        <w:rPr>
          <w:lang w:val="es-ES_tradnl"/>
        </w:rPr>
        <w:noBreakHyphen/>
        <w:t xml:space="preserve"> </w:t>
      </w:r>
      <w:r>
        <w:rPr>
          <w:lang w:val="es-ES_tradnl"/>
        </w:rPr>
        <w:t>En el año 89 habrá una lineación planetaria que producirá a la Tierra una emi</w:t>
        <w:softHyphen/>
        <w:t>sión de fuertes energías de dichos planetas que nos afectarán fuertemente. En el año 2.000 habrá un doble fenómeno en el Sol que perjudicará a la Tierra oscureciéndo</w:t>
        <w:softHyphen/>
        <w:t>la por 48 horas.</w:t>
      </w:r>
    </w:p>
    <w:p>
      <w:pPr>
        <w:pStyle w:val="Normal"/>
        <w:jc w:val="both"/>
        <w:rPr>
          <w:lang w:val="es-ES_tradnl"/>
        </w:rPr>
      </w:pPr>
      <w:r>
        <w:rPr>
          <w:lang w:val="es-ES_tradnl"/>
        </w:rPr>
        <w:t>Existe otro período que fue decisivo para la historia del hombre donde también el Sol se apagó y significó el momento más trascendente de la evolución humana. Nos referimos a la muerte de Jesús.</w:t>
      </w:r>
    </w:p>
    <w:p>
      <w:pPr>
        <w:pStyle w:val="Normal"/>
        <w:jc w:val="both"/>
        <w:rPr>
          <w:lang w:val="es-ES_tradnl"/>
        </w:rPr>
      </w:pPr>
      <w:r>
        <w:rPr>
          <w:lang w:val="es-ES_tradnl"/>
        </w:rPr>
        <w:t>El que Jesús muriera en una cruz no deja de ser un hecho frecuente que se produ</w:t>
        <w:softHyphen/>
        <w:t>cía a diario y por cientos de casos en el Imperio Romano. Lo que no se produjo en ninguna de aquellas muertes fue lo que nos cuenta el evangelista Mateo: Desde la hora sexta, se extendieron las tinieblas sobre la tierra hasta la hora nona. Esto sí que es absolutamente decisivo y por muy pocos comprendido.</w:t>
      </w:r>
    </w:p>
    <w:p>
      <w:pPr>
        <w:pStyle w:val="Normal"/>
        <w:jc w:val="both"/>
        <w:rPr>
          <w:lang w:val="es-ES_tradnl"/>
        </w:rPr>
      </w:pPr>
      <w:r>
        <w:rPr>
          <w:lang w:val="es-ES_tradnl"/>
        </w:rPr>
        <w:noBreakHyphen/>
        <w:t xml:space="preserve"> </w:t>
      </w:r>
      <w:r>
        <w:rPr>
          <w:lang w:val="es-ES_tradnl"/>
        </w:rPr>
        <w:t>Máximo, háblanos del tercer encuentro que, según tú, se dió el 19 de Julio.</w:t>
      </w:r>
    </w:p>
    <w:p>
      <w:pPr>
        <w:pStyle w:val="Normal"/>
        <w:jc w:val="both"/>
        <w:rPr>
          <w:lang w:val="es-ES_tradnl"/>
        </w:rPr>
      </w:pPr>
      <w:r>
        <w:rPr>
          <w:lang w:val="es-ES_tradnl"/>
        </w:rPr>
        <w:noBreakHyphen/>
        <w:t xml:space="preserve"> </w:t>
      </w:r>
      <w:r>
        <w:rPr>
          <w:lang w:val="es-ES_tradnl"/>
        </w:rPr>
        <w:t>En este encuentro fui llevado al espacio a la media hora justa de entrar en su companía fui llevado a una pantalla y allí vi una bola verde con franjas blancas que según me dijeron era el planeta Tierra.</w:t>
      </w:r>
    </w:p>
    <w:p>
      <w:pPr>
        <w:pStyle w:val="Normal"/>
        <w:jc w:val="both"/>
        <w:rPr>
          <w:lang w:val="es-ES_tradnl"/>
        </w:rPr>
      </w:pPr>
      <w:r>
        <w:rPr>
          <w:lang w:val="es-ES_tradnl"/>
        </w:rPr>
        <w:t>Después de una hora me llevaron a otra pantalla y me dicen: ¿Sabes en que punto del Universo te encuentras?...Estamos en la Constelación de Orión, de aquí prove</w:t>
        <w:softHyphen/>
        <w:t>nimos nosotros. Este es nuestro mundo; la Estrella Blanca. Pronto te llevaremos a conocer la superficie de nuestro planeta para que veas la forma que tenemos de vivencia.</w:t>
      </w:r>
    </w:p>
    <w:p>
      <w:pPr>
        <w:pStyle w:val="Normal"/>
        <w:jc w:val="both"/>
        <w:rPr>
          <w:lang w:val="es-ES_tradnl"/>
        </w:rPr>
      </w:pPr>
      <w:r>
        <w:rPr>
          <w:lang w:val="es-ES_tradnl"/>
        </w:rPr>
        <w:t>Entre nosotros no existe el odio ni la envidia, tampoco la muerte ni la violencia. Nosotros practicamos la Paz, el Amor y la comprensión. Me hablaron también de su forma de procrearse: Nosotrosnos procreamos como los seres humanos por contacto directo. Nosotros ya desde muy pequeños somos observados en los laboratorios muy cuidadosamente hasta que llega la mayoría de edad.</w:t>
      </w:r>
    </w:p>
    <w:p>
      <w:pPr>
        <w:pStyle w:val="Normal"/>
        <w:jc w:val="both"/>
        <w:rPr>
          <w:lang w:val="es-ES_tradnl"/>
        </w:rPr>
      </w:pPr>
      <w:r>
        <w:rPr>
          <w:lang w:val="es-ES_tradnl"/>
        </w:rPr>
        <w:t>Cuando se han conseguido los hombres y mujeres idóneos, les sustraen el semen y se lo inyectan a la hembra, quedando ésta en cinta sin contacto alguno con el hombre. Cuando dan a luz, sustraen a la criatura por el vientre y luego lo cierran sin cicatriz alguna.</w:t>
      </w:r>
    </w:p>
    <w:p>
      <w:pPr>
        <w:pStyle w:val="Normal"/>
        <w:jc w:val="both"/>
        <w:rPr>
          <w:lang w:val="es-ES_tradnl"/>
        </w:rPr>
      </w:pPr>
      <w:r>
        <w:rPr>
          <w:lang w:val="es-ES_tradnl"/>
        </w:rPr>
        <w:noBreakHyphen/>
        <w:t xml:space="preserve"> </w:t>
      </w:r>
      <w:r>
        <w:rPr>
          <w:lang w:val="es-ES_tradnl"/>
        </w:rPr>
        <w:t>¿Pueden todas criar o son escogidas las personas a tal efecto?</w:t>
      </w:r>
    </w:p>
    <w:p>
      <w:pPr>
        <w:pStyle w:val="Normal"/>
        <w:jc w:val="both"/>
        <w:rPr>
          <w:lang w:val="es-ES_tradnl"/>
        </w:rPr>
      </w:pPr>
      <w:r>
        <w:rPr>
          <w:lang w:val="es-ES_tradnl"/>
        </w:rPr>
        <w:noBreakHyphen/>
        <w:t xml:space="preserve"> </w:t>
      </w:r>
      <w:r>
        <w:rPr>
          <w:lang w:val="es-ES_tradnl"/>
        </w:rPr>
        <w:t>Para la procreación son escogidos, son muy vigilados porque para ellos es muy importante la procreación para evitar anomalías que son frecuentes entre la Humanidad.</w:t>
      </w:r>
    </w:p>
    <w:p>
      <w:pPr>
        <w:pStyle w:val="Normal"/>
        <w:jc w:val="both"/>
        <w:rPr>
          <w:lang w:val="es-ES_tradnl"/>
        </w:rPr>
      </w:pPr>
      <w:r>
        <w:rPr>
          <w:lang w:val="es-ES_tradnl"/>
        </w:rPr>
        <w:t>Dicen también que los contactos directos en la Humanidad y la falta de vigilancia en los nacimientos producen monstruos con faltas de calcio con cerebros deformados y con mongolismos. En su planeta no existen ni enfermedades ni monstruos o anormales.</w:t>
      </w:r>
    </w:p>
    <w:p>
      <w:pPr>
        <w:pStyle w:val="Normal"/>
        <w:jc w:val="both"/>
        <w:rPr>
          <w:lang w:val="es-ES_tradnl"/>
        </w:rPr>
      </w:pPr>
      <w:r>
        <w:rPr>
          <w:lang w:val="es-ES_tradnl"/>
        </w:rPr>
        <w:noBreakHyphen/>
        <w:t xml:space="preserve"> </w:t>
      </w:r>
      <w:r>
        <w:rPr>
          <w:lang w:val="es-ES_tradnl"/>
        </w:rPr>
        <w:t>¿El resto de los seres tienen contactos sexuales normales?</w:t>
      </w:r>
    </w:p>
    <w:p>
      <w:pPr>
        <w:pStyle w:val="Normal"/>
        <w:jc w:val="both"/>
        <w:rPr>
          <w:lang w:val="es-ES_tradnl"/>
        </w:rPr>
      </w:pPr>
      <w:r>
        <w:rPr>
          <w:lang w:val="es-ES_tradnl"/>
        </w:rPr>
        <w:noBreakHyphen/>
        <w:t xml:space="preserve"> </w:t>
      </w:r>
      <w:r>
        <w:rPr>
          <w:lang w:val="es-ES_tradnl"/>
        </w:rPr>
        <w:t>Sí, pero no para procrear. Fui llevado a un lugar donde había más de cien naves de distintas formas y tamaños y me dijeron que estaban esperando a la gran nave madre.</w:t>
      </w:r>
    </w:p>
    <w:p>
      <w:pPr>
        <w:pStyle w:val="Normal"/>
        <w:jc w:val="both"/>
        <w:rPr>
          <w:lang w:val="es-ES_tradnl"/>
        </w:rPr>
      </w:pPr>
      <w:r>
        <w:rPr>
          <w:lang w:val="es-ES_tradnl"/>
        </w:rPr>
        <w:t>Me hicieron hincapié en la necesidad de que la ciencia de la Tierra investigue en la ciencia de procreación para producir una raza sin anomalías, contaminaciones y enfermedades de los miembros que hacen la pareja.</w:t>
      </w:r>
    </w:p>
    <w:p>
      <w:pPr>
        <w:pStyle w:val="Normal"/>
        <w:jc w:val="both"/>
        <w:rPr>
          <w:lang w:val="es-ES_tradnl"/>
        </w:rPr>
      </w:pPr>
      <w:r>
        <w:rPr>
          <w:lang w:val="es-ES_tradnl"/>
        </w:rPr>
        <w:t>Estamos de acuerdo en que en la concepción del niño y en el cuidado del mismo se debe emplear todo el esfuerzo y toda la responsabilidad de que dispone el hombre, pues ciertamente es sagrado este misterio y nos obliga por encima de cualquier otro problema o circunstancia que se le apareje.</w:t>
      </w:r>
    </w:p>
    <w:p>
      <w:pPr>
        <w:pStyle w:val="Normal"/>
        <w:jc w:val="both"/>
        <w:rPr>
          <w:lang w:val="es-ES_tradnl"/>
        </w:rPr>
      </w:pPr>
      <w:r>
        <w:rPr>
          <w:lang w:val="es-ES_tradnl"/>
        </w:rPr>
        <w:t>Puede plantearse un problema grave de conciencia cuando el hombre de la Tierra se le merme la libertad de procrear si no garantiza al colectivo social un ser vivo sano y armónico. Pero esto que se puede suponer ahora una merma de la libertad del individuo, será luego una norma buscada por la propia pareja responsable, que buscará de producir un ángel que encarne las virtudes de los padres, dejando el placer sexual en segundo término.</w:t>
      </w:r>
    </w:p>
    <w:p>
      <w:pPr>
        <w:pStyle w:val="Normal"/>
        <w:jc w:val="both"/>
        <w:rPr>
          <w:lang w:val="es-ES_tradnl"/>
        </w:rPr>
      </w:pPr>
      <w:r>
        <w:rPr>
          <w:lang w:val="es-ES_tradnl"/>
        </w:rPr>
        <w:t>En nuestro planeta un grandísimo porcentaje de seres vivos nacen como conse</w:t>
        <w:softHyphen/>
        <w:t>cuencia no deseada del ejercicio del sexo y la alegría de las madres se ve truncada con rechazo y violencia activa hacia quien nace sin ser deseado y como fruto del placer y no de la reflexión y la virtud. Conviene siempre separar la actitud sexual y la creación de una vida nueva. Una y otra cosa deben ser una unidad armónica constructiva que contribuya al crecimiento de la pareja y por ende de toda la raza humana.</w:t>
      </w:r>
    </w:p>
    <w:p>
      <w:pPr>
        <w:pStyle w:val="Normal"/>
        <w:jc w:val="both"/>
        <w:rPr>
          <w:lang w:val="es-ES_tradnl"/>
        </w:rPr>
      </w:pPr>
      <w:r>
        <w:rPr>
          <w:lang w:val="es-ES_tradnl"/>
        </w:rPr>
        <w:t>Continúa Camargo hablando:</w:t>
      </w:r>
    </w:p>
    <w:p>
      <w:pPr>
        <w:pStyle w:val="Normal"/>
        <w:jc w:val="both"/>
        <w:rPr>
          <w:lang w:val="es-ES_tradnl"/>
        </w:rPr>
      </w:pPr>
      <w:r>
        <w:rPr>
          <w:lang w:val="es-ES_tradnl"/>
        </w:rPr>
        <w:noBreakHyphen/>
        <w:t xml:space="preserve"> </w:t>
      </w:r>
      <w:r>
        <w:rPr>
          <w:lang w:val="es-ES_tradnl"/>
        </w:rPr>
        <w:t>Los extraterrestres que me contactaron hablaron también de los alimentos, pues ellos consideran muy importante este aspecto. Grandes laboratorios preparan esos alimentos que luego los habitantes consumen perfectamente desinfectados y muy bien procesados. Si las criaturas humanas observaran estas medidas, conseguirían prolongar su vida, pues en la tierra todo está infectado.</w:t>
      </w:r>
    </w:p>
    <w:p>
      <w:pPr>
        <w:pStyle w:val="Normal"/>
        <w:jc w:val="both"/>
        <w:rPr>
          <w:lang w:val="es-ES_tradnl"/>
        </w:rPr>
      </w:pPr>
      <w:r>
        <w:rPr>
          <w:lang w:val="es-ES_tradnl"/>
        </w:rPr>
        <w:t>Los seres humanos deben desarrollar la tecnología para aplicarla a la explotación racional de los fondos marinos. En el fondo del mar hay muchas plantas que tienen grandes propiedades. De muchos de los árboles que tenemos en la Tierra se pueden extraer la clorofila y otras sustancias que serían favorables para el hombre. La savia de los vegetales son altamente beneficiosas para el ser humano pues pueden prolongar la vida.</w:t>
      </w:r>
    </w:p>
    <w:p>
      <w:pPr>
        <w:pStyle w:val="Normal"/>
        <w:jc w:val="both"/>
        <w:rPr>
          <w:lang w:val="es-ES_tradnl"/>
        </w:rPr>
      </w:pPr>
      <w:r>
        <w:rPr>
          <w:lang w:val="es-ES_tradnl"/>
        </w:rPr>
        <w:t>Una vez más Máximo Camargo nos recuerda lo que otros contactados nos dijeron antes respecto de la tremenda importancia de guardar una ética positiva en la alimentación, orientada hacia una vida longeva y saludable. En otras civilizaciones del espacio tienen esa misma técnica de preparación y predigestión de alimentos que una vez consumidos no producen excrementación en el organismo porque son asimilados plenamente sin desperdicios.</w:t>
      </w:r>
    </w:p>
    <w:p>
      <w:pPr>
        <w:pStyle w:val="Normal"/>
        <w:jc w:val="both"/>
        <w:rPr>
          <w:lang w:val="es-ES_tradnl"/>
        </w:rPr>
      </w:pPr>
      <w:r>
        <w:rPr>
          <w:lang w:val="es-ES_tradnl"/>
        </w:rPr>
        <w:t>Es también muy interesante comprobar que estos seres del espacio valoran como altamente nutritivo la savia de las plantas, y es en esta sustancia donde se contiene esa energía que el Maestro tomaba pura y que hemos llamado energía psíquica o programática emanada por el Padre de las cosas, Ra. Jesús tomaba esta energía y así se lo decía a los suyos:yo tengo un alimento que vosotros no conoceis, y no hay que entender que en la bolsa del Maestro habría alguna fruta o alimento extraño, sino que el era capaz de sintonizar su cuerpo vital, sus chacras y su biorritmo con el mismo biorritmo o frecuencia de la energía del astro que nos alumbra.</w:t>
      </w:r>
    </w:p>
    <w:p>
      <w:pPr>
        <w:pStyle w:val="Normal"/>
        <w:jc w:val="both"/>
        <w:rPr>
          <w:lang w:val="es-ES_tradnl"/>
        </w:rPr>
      </w:pPr>
      <w:r>
        <w:rPr>
          <w:lang w:val="es-ES_tradnl"/>
        </w:rPr>
        <w:t>La evolución del hombre se recicla en etapas solares o períodos donde dicho Sol produce alteraciones energéticas más elevadas, capaces de separar irremediable</w:t>
        <w:softHyphen/>
        <w:t>mente el grano de la cizaña; es decir, que una frecuencia superior del Sol en longitud de onda, así como una alteración de esta energía psíquica o neutrínica, haría que solo unas especies se adapten y otras desaparezcan por no haber sublimado la materia y entrado en el nuevo pacto.</w:t>
      </w:r>
    </w:p>
    <w:p>
      <w:pPr>
        <w:pStyle w:val="Normal"/>
        <w:jc w:val="both"/>
        <w:rPr>
          <w:lang w:val="es-ES_tradnl"/>
        </w:rPr>
      </w:pPr>
      <w:r>
        <w:rPr>
          <w:lang w:val="es-ES_tradnl"/>
        </w:rPr>
        <w:t>Recordemos las palabras del profeta Isaías para estos tiempos: Y en aquellos días el Sol lucirá siete veces más, es decir que hay que subir nuestro biorritmo fisico, psíquico y espiritual por siete y así podremos afrontar ese cambio que si hacemos caso a Camargo puede llegar en el año 2.000 con una doble mutación solar.</w:t>
      </w:r>
    </w:p>
    <w:p>
      <w:pPr>
        <w:pStyle w:val="Normal"/>
        <w:jc w:val="both"/>
        <w:rPr>
          <w:lang w:val="es-ES_tradnl"/>
        </w:rPr>
      </w:pPr>
      <w:r>
        <w:rPr>
          <w:lang w:val="es-ES_tradnl"/>
        </w:rPr>
        <w:t>Sigue diciendo Camargo:</w:t>
      </w:r>
    </w:p>
    <w:p>
      <w:pPr>
        <w:pStyle w:val="Normal"/>
        <w:jc w:val="both"/>
        <w:rPr>
          <w:lang w:val="es-ES_tradnl"/>
        </w:rPr>
      </w:pPr>
      <w:r>
        <w:rPr>
          <w:lang w:val="es-ES_tradnl"/>
        </w:rPr>
        <w:noBreakHyphen/>
        <w:t xml:space="preserve"> </w:t>
      </w:r>
      <w:r>
        <w:rPr>
          <w:lang w:val="es-ES_tradnl"/>
        </w:rPr>
        <w:t>Ellos me han dicho que quisieran haber bajado a entablar contacto con la huma</w:t>
        <w:softHyphen/>
        <w:t>nidad, pero no encuentran un solo sitio que no sea violento.</w:t>
      </w:r>
    </w:p>
    <w:p>
      <w:pPr>
        <w:pStyle w:val="Normal"/>
        <w:jc w:val="both"/>
        <w:rPr>
          <w:lang w:val="es-ES_tradnl"/>
        </w:rPr>
      </w:pPr>
      <w:r>
        <w:rPr>
          <w:lang w:val="es-ES_tradnl"/>
        </w:rPr>
        <w:t>También me dijo Ramerik: Tú eres un viñador que hemos enviado a la viña para podarla, pero después de tí vendrá el dueno de la viña a recoger los frutos, diciendo a los obreros que recojan el fruto en un lado y la mala hierba en otro, quemando esta última.</w:t>
      </w:r>
    </w:p>
    <w:p>
      <w:pPr>
        <w:pStyle w:val="Normal"/>
        <w:jc w:val="both"/>
        <w:rPr>
          <w:lang w:val="es-ES_tradnl"/>
        </w:rPr>
      </w:pPr>
      <w:r>
        <w:rPr>
          <w:lang w:val="es-ES_tradnl"/>
        </w:rPr>
        <w:t>Luego me dijeron: Eres la piedra angular que tenía que aparecer en el centro de la Tierra para el momento preciso de la máxima revelación.</w:t>
      </w:r>
    </w:p>
    <w:p>
      <w:pPr>
        <w:pStyle w:val="Normal"/>
        <w:jc w:val="both"/>
        <w:rPr>
          <w:lang w:val="es-ES_tradnl"/>
        </w:rPr>
      </w:pPr>
      <w:r>
        <w:rPr>
          <w:lang w:val="es-ES_tradnl"/>
        </w:rPr>
        <w:t>Y hasta aquí fue, con ligeras variantes y repeticiones, las entrevistas, porque fueron varias, que mantuvimos con Máximo Camargo.</w:t>
      </w:r>
    </w:p>
    <w:p>
      <w:pPr>
        <w:pStyle w:val="Normal"/>
        <w:jc w:val="both"/>
        <w:rPr>
          <w:lang w:val="es-ES_tradnl"/>
        </w:rPr>
      </w:pPr>
      <w:r>
        <w:rPr>
          <w:lang w:val="es-ES_tradnl"/>
        </w:rPr>
        <w:t>De cocinero y medio labrador, Máximo Camargo ha sido transportado a un punto crucial en el contactismo, y sus pautas se han visto alteradas en gran modo y medida. Nos cuenta que el jefe donde trabaja habitualmente le dijo: Tómate el tiempo que quieras para tu trabajo, pero acuérdate de mí cuando estés en las alturas junto a ellos.</w:t>
      </w:r>
    </w:p>
    <w:p>
      <w:pPr>
        <w:pStyle w:val="Normal"/>
        <w:jc w:val="both"/>
        <w:rPr>
          <w:lang w:val="es-ES_tradnl"/>
        </w:rPr>
      </w:pPr>
      <w:r>
        <w:rPr>
          <w:lang w:val="es-ES_tradnl"/>
        </w:rPr>
        <w:t>El trabajo a que se refirió su jefe consiste ahora en viajar a los distintos paises para llevarlas nuevas de los extraterrestres, y hacer de puente de conciencia entre el Cielo y la Tierra. Tarea esta que nosotros deseamos que se realice a satisfacción de ambos y con resultados más propicios para esta Humanidad, que poco o nada está dispuesta a escuchar el siempre activo y maravilloso mensaje extraterrestre.</w:t>
      </w:r>
    </w:p>
    <w:p>
      <w:pPr>
        <w:pStyle w:val="Normal"/>
        <w:jc w:val="both"/>
        <w:rPr>
          <w:lang w:val="es-ES_tradnl"/>
        </w:rPr>
      </w:pPr>
      <w:r>
        <w:rPr>
          <w:lang w:val="es-ES_tradnl"/>
        </w:rPr>
        <w:t>A continuación invito al lector a reflexionar lo siguiente:</w:t>
      </w:r>
    </w:p>
    <w:p>
      <w:pPr>
        <w:pStyle w:val="Normal"/>
        <w:jc w:val="both"/>
        <w:rPr>
          <w:lang w:val="es-ES_tradnl"/>
        </w:rPr>
      </w:pPr>
      <w:r>
        <w:rPr>
          <w:lang w:val="es-ES_tradnl"/>
        </w:rPr>
        <w:t>Quetzalcóatl y Ra, Rama o Ramerik, que vienen a ser uno solo, no llegan todos los días para satisfacer la curiosidad de unos pocos ufólogos. Creo que nos encontramos ante un fenómeno que por silencioso y aparentemente humilde, está abriendo un ciclo absolutamente decisivo para la Humanidad. Este ciclo nos empeñará a todos en una dinámica de cambio externo e interno.</w:t>
      </w:r>
    </w:p>
    <w:p>
      <w:pPr>
        <w:pStyle w:val="Normal"/>
        <w:jc w:val="both"/>
        <w:rPr>
          <w:lang w:val="es-ES_tradnl"/>
        </w:rPr>
      </w:pPr>
      <w:r>
        <w:rPr>
          <w:lang w:val="es-ES_tradnl"/>
        </w:rPr>
        <w:t>Máximo Camargo, hombre humilde y sencillo tiene el privilegio de contactar con dos seres de Orión. Estos a su vez están compenetrados por la máxima jerarquía de este sistema solar:La Conciencia Crística. De ellos recibe un mensaje traumático para toda la Humanidad. Pero también se le dan los consejos y soluciones para paliarlo.</w:t>
      </w:r>
    </w:p>
    <w:p>
      <w:pPr>
        <w:pStyle w:val="Normal"/>
        <w:jc w:val="both"/>
        <w:rPr>
          <w:lang w:val="es-ES_tradnl"/>
        </w:rPr>
      </w:pPr>
      <w:r>
        <w:rPr>
          <w:lang w:val="es-ES_tradnl"/>
        </w:rPr>
        <w:t>Queramos o no, la historia se repite. Y así Máximo Camargo como todo contacta</w:t>
        <w:softHyphen/>
        <w:t>do, se convierte en el puente que une lo Humano con lo Divino. Lo de Arriba con lo de Abajo. Lo Superior con lo inferior. Y así será hasta que el hombre sepa en realidad quién es y cual debe ser su relación con el Todo que le rodea.</w: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Heading2"/>
        <w:rPr>
          <w:i/>
          <w:i/>
          <w:sz w:val="28"/>
        </w:rPr>
      </w:pPr>
      <w:r>
        <w:rPr>
          <w:i/>
          <w:sz w:val="28"/>
        </w:rPr>
        <w:t>CAPITULO XXVII</w:t>
      </w:r>
    </w:p>
    <w:p>
      <w:pPr>
        <w:pStyle w:val="Normal"/>
        <w:rPr>
          <w:i/>
          <w:i/>
          <w:sz w:val="28"/>
        </w:rPr>
      </w:pPr>
      <w:r>
        <w:rPr>
          <w:i/>
          <w:sz w:val="28"/>
        </w:rPr>
      </w:r>
    </w:p>
    <w:p>
      <w:pPr>
        <w:pStyle w:val="Normal"/>
        <w:rPr/>
      </w:pPr>
      <w:r>
        <w:rPr/>
      </w:r>
    </w:p>
    <w:p>
      <w:pPr>
        <w:pStyle w:val="Textoindependiente2"/>
        <w:rPr>
          <w:sz w:val="20"/>
        </w:rPr>
      </w:pPr>
      <w:r>
        <w:rPr>
          <w:sz w:val="20"/>
        </w:rPr>
        <w:t>Cuando la voz de los sabios, justos y prudentes no es escuchada, el Final de una Civilización es inminen</w:t>
        <w:softHyphen/>
        <w:t>te...</w:t>
      </w:r>
    </w:p>
    <w:p>
      <w:pPr>
        <w:pStyle w:val="Normal"/>
        <w:jc w:val="both"/>
        <w:rPr>
          <w:i/>
          <w:i/>
          <w:sz w:val="20"/>
          <w:lang w:val="es-ES_tradnl"/>
        </w:rPr>
      </w:pPr>
      <w:r>
        <w:rPr>
          <w:i/>
          <w:sz w:val="20"/>
          <w:lang w:val="es-ES_tradnl"/>
        </w:rPr>
      </w:r>
    </w:p>
    <w:p>
      <w:pPr>
        <w:pStyle w:val="Heading7"/>
        <w:rPr>
          <w:i/>
          <w:i/>
          <w:sz w:val="20"/>
        </w:rPr>
      </w:pPr>
      <w:r>
        <w:rPr>
          <w:i/>
          <w:sz w:val="20"/>
        </w:rPr>
        <w:t>CONCLUSION FINAL</w:t>
      </w:r>
    </w:p>
    <w:p>
      <w:pPr>
        <w:pStyle w:val="Normal"/>
        <w:jc w:val="both"/>
        <w:rPr>
          <w:lang w:val="es-ES_tradnl"/>
        </w:rPr>
      </w:pPr>
      <w:r>
        <w:rPr>
          <w:lang w:val="es-ES_tradnl"/>
        </w:rPr>
        <w:t>Como hemos podido observar, el mundo de los Contactados es realmente fascinan</w:t>
        <w:softHyphen/>
        <w:t>te, transcendente y de total interés para la entera Humanidad. En el se conjugan: lo Alto y lo Bajo. Lo Humano y lo Divino. Ciencia y Conciencia.</w:t>
      </w:r>
    </w:p>
    <w:p>
      <w:pPr>
        <w:pStyle w:val="Normal"/>
        <w:jc w:val="both"/>
        <w:rPr>
          <w:lang w:val="es-ES_tradnl"/>
        </w:rPr>
      </w:pPr>
      <w:r>
        <w:rPr>
          <w:lang w:val="es-ES_tradnl"/>
        </w:rPr>
        <w:t>Por ello, quiero sintetizar los principales conceptos que el testimonio de estos Contactados muestra al mundo entero. Veamos:</w:t>
      </w:r>
    </w:p>
    <w:p>
      <w:pPr>
        <w:pStyle w:val="Normal"/>
        <w:jc w:val="both"/>
        <w:rPr>
          <w:lang w:val="es-ES_tradnl"/>
        </w:rPr>
      </w:pPr>
      <w:r>
        <w:rPr>
          <w:lang w:val="es-ES_tradnl"/>
        </w:rPr>
        <w:t>1° Queda demostrado que no somos los únicos seres inteligentes de ese Cosmos o Macroser.</w:t>
      </w:r>
    </w:p>
    <w:p>
      <w:pPr>
        <w:pStyle w:val="Normal"/>
        <w:jc w:val="both"/>
        <w:rPr>
          <w:lang w:val="es-ES_tradnl"/>
        </w:rPr>
      </w:pPr>
      <w:r>
        <w:rPr>
          <w:lang w:val="es-ES_tradnl"/>
        </w:rPr>
        <w:t>Esta afirmación queda avalada por el testimonio de un determinado número de personas, que en distintos tiempos y lugares, han mantenido encuentros o contactos con distintas razas provenientes del espacio exterior.</w:t>
      </w:r>
    </w:p>
    <w:p>
      <w:pPr>
        <w:pStyle w:val="Normal"/>
        <w:jc w:val="both"/>
        <w:rPr>
          <w:lang w:val="es-ES_tradnl"/>
        </w:rPr>
      </w:pPr>
      <w:r>
        <w:rPr>
          <w:lang w:val="es-ES_tradnl"/>
        </w:rPr>
        <w:t>Además, el creernos los únicos seres inteligentes del Universo, es el mayor acto de presunción en el que puede caer el ser humano de nuestro tiempo. Según revelación extraterrestre, este Edificio Macrocósmico el cual apenas percibimos, está compues</w:t>
        <w:softHyphen/>
        <w:t>to por más de 150 billones de Universos en contínua expansión. Si tenemos en cuenta que cada Universo está compuesto por millones y millones de Galaxias como nuestra propia Vía Láctea o más grandes. Y si a su vez cada Galaxia está compuesta por millones y millones de Sistemas Solares como el nuestro o más grandes, iremos teniendo una perra que viene a ser como un grano de arena frente al desierto de Sahara. Osea nada. .</w:t>
      </w:r>
    </w:p>
    <w:p>
      <w:pPr>
        <w:pStyle w:val="Normal"/>
        <w:jc w:val="both"/>
        <w:rPr>
          <w:lang w:val="es-ES_tradnl"/>
        </w:rPr>
      </w:pPr>
      <w:r>
        <w:rPr>
          <w:lang w:val="es-ES_tradnl"/>
        </w:rPr>
        <w:t>Asimismo, científicos terrestres admiten la posibilidad de que existan decenas de miles de planetas con vida inteligente dentro de nuestra propia galaxia.</w:t>
      </w:r>
    </w:p>
    <w:p>
      <w:pPr>
        <w:pStyle w:val="Normal"/>
        <w:jc w:val="both"/>
        <w:rPr>
          <w:lang w:val="es-ES_tradnl"/>
        </w:rPr>
      </w:pPr>
      <w:r>
        <w:rPr>
          <w:lang w:val="es-ES_tradnl"/>
        </w:rPr>
      </w:r>
    </w:p>
    <w:p>
      <w:pPr>
        <w:pStyle w:val="Normal"/>
        <w:jc w:val="both"/>
        <w:rPr>
          <w:lang w:val="es-ES_tradnl"/>
        </w:rPr>
      </w:pPr>
      <w:r>
        <w:rPr>
          <w:lang w:val="es-ES_tradnl"/>
        </w:rPr>
        <w:t>2° El hombre autóctono de este planeta, es el resultado de la manipulación, segui</w:t>
        <w:softHyphen/>
        <w:t>miento y tutela de los Elohim o Dioses (extraterrestres), para hacernos: a su Imagen y Semejanza. Cosa que todavía no hemos autorrealizado. Pero poco a poco, el hombre irá desarrollando la Deidad que lleva dentro, hasta convertirse en un instrumento útil dentro de la Economía Creadora del Cosmos. Primero en el plano ejecutivo y posteriormente en el directivo.</w:t>
      </w:r>
    </w:p>
    <w:p>
      <w:pPr>
        <w:pStyle w:val="Normal"/>
        <w:jc w:val="both"/>
        <w:rPr>
          <w:lang w:val="es-ES_tradnl"/>
        </w:rPr>
      </w:pPr>
      <w:r>
        <w:rPr>
          <w:lang w:val="es-ES_tradnl"/>
        </w:rPr>
      </w:r>
    </w:p>
    <w:p>
      <w:pPr>
        <w:pStyle w:val="Normal"/>
        <w:jc w:val="both"/>
        <w:rPr>
          <w:lang w:val="es-ES_tradnl"/>
        </w:rPr>
      </w:pPr>
      <w:r>
        <w:rPr>
          <w:lang w:val="es-ES_tradnl"/>
        </w:rPr>
        <w:t>3° La arqueología ufológica, nos muestra las huellas de la presencia extraterrestre en el planeta desde la propia prehistoria. Efectivamente los vestigios de: Ica y Nazca en el Perú. Los de Tassili en el Sahara. Los Moais de la isla de Pascua. La piedra de Palenke en Méjico. Las pinturas rupestres de la Bahía de las Llamas Misteriosas en Japón. Otra pintura rupestre en Fergana (Rusia). Más pinturas rupestres en Kimberleys en Australia. La famosa Puerta de Sol en Tiahuanaco (Bolivia). Etc.</w:t>
      </w:r>
    </w:p>
    <w:p>
      <w:pPr>
        <w:pStyle w:val="Normal"/>
        <w:jc w:val="both"/>
        <w:rPr>
          <w:lang w:val="es-ES_tradnl"/>
        </w:rPr>
      </w:pPr>
      <w:r>
        <w:rPr>
          <w:lang w:val="es-ES_tradnl"/>
        </w:rPr>
        <w:t>Todas estas huellas y vestigios con claras connotaciones extraterrenas, nos lleva</w:t>
        <w:softHyphen/>
        <w:t>rían a la siguiente conclusión: Jamás el hombre de este planeta ha estado solo frente a ese Cosmos Infinito. Pues siempre hay quien tutela lo Alto y lo Bajo. En este tiempo también.</w:t>
      </w:r>
    </w:p>
    <w:p>
      <w:pPr>
        <w:pStyle w:val="Normal"/>
        <w:jc w:val="both"/>
        <w:rPr>
          <w:lang w:val="es-ES_tradnl"/>
        </w:rPr>
      </w:pPr>
      <w:r>
        <w:rPr>
          <w:lang w:val="es-ES_tradnl"/>
        </w:rPr>
      </w:r>
    </w:p>
    <w:p>
      <w:pPr>
        <w:pStyle w:val="Normal"/>
        <w:jc w:val="both"/>
        <w:rPr>
          <w:lang w:val="es-ES_tradnl"/>
        </w:rPr>
      </w:pPr>
      <w:r>
        <w:rPr>
          <w:lang w:val="es-ES_tradnl"/>
        </w:rPr>
        <w:t>4° El fenómeno del contactismo es tan antiguo como el propio hombre. Efectiva</w:t>
        <w:softHyphen/>
        <w:t>mente, en el Ramayana, el Mahabharata, el Popol Vuh, en la Biblia etc., la presen</w:t>
        <w:softHyphen/>
        <w:t>cia extraterrestre es una constante.</w:t>
      </w:r>
    </w:p>
    <w:p>
      <w:pPr>
        <w:pStyle w:val="Normal"/>
        <w:jc w:val="both"/>
        <w:rPr>
          <w:lang w:val="es-ES_tradnl"/>
        </w:rPr>
      </w:pPr>
      <w:r>
        <w:rPr>
          <w:lang w:val="es-ES_tradnl"/>
        </w:rPr>
        <w:t>Los Señores, los Dioses, los Elohimn, los Arquetipos; viajaban en sus vima</w:t>
        <w:softHyphen/>
        <w:t>nas, nubes resplandecientes y en sus carros de fuego. Serían estos personajes los que se entrevistaban cara a cara con los Patriarcas y Profetas de la Antigüedad. En estos encuentros o contactos, se debatían los proyectos más adecuados para estimu</w:t>
        <w:softHyphen/>
        <w:t>lar la marcha evolutiva de aquellas tribus o colectivos humanos.</w:t>
      </w:r>
    </w:p>
    <w:p>
      <w:pPr>
        <w:pStyle w:val="Normal"/>
        <w:jc w:val="both"/>
        <w:rPr>
          <w:lang w:val="es-ES_tradnl"/>
        </w:rPr>
      </w:pPr>
      <w:r>
        <w:rPr>
          <w:lang w:val="es-ES_tradnl"/>
        </w:rPr>
        <w:t>Estos contactos de la Antigüedad, están avalados por el testimonio de un contac</w:t>
        <w:softHyphen/>
        <w:t>tado de nuestros días, es el ingeniero colombiano Enrique Castillo Rincón. El cual en sus encuentros con los Seres de Las Pléyades, le comunicaron que ellos habían sido los destructores de Sodoma y Gomorra. Asimismo, le dijeron que ellos habían alimentado con el maná al pueblo judío en su marcha por el desierto. Este maná, le fue dado a probar a Enrique Castillo.</w:t>
      </w:r>
    </w:p>
    <w:p>
      <w:pPr>
        <w:pStyle w:val="Normal"/>
        <w:jc w:val="both"/>
        <w:rPr>
          <w:lang w:val="es-ES_tradnl"/>
        </w:rPr>
      </w:pPr>
      <w:r>
        <w:rPr>
          <w:lang w:val="es-ES_tradnl"/>
        </w:rPr>
      </w:r>
    </w:p>
    <w:p>
      <w:pPr>
        <w:pStyle w:val="Normal"/>
        <w:jc w:val="both"/>
        <w:rPr/>
      </w:pPr>
      <w:r>
        <w:rPr>
          <w:lang w:val="fr-FR"/>
        </w:rPr>
        <w:t xml:space="preserve">5° Marte. Venus. Saturno. </w:t>
      </w:r>
      <w:r>
        <w:rPr>
          <w:lang w:val="es-ES_tradnl"/>
        </w:rPr>
        <w:t>Mercurio. Ganímedes(satélite de Júpiter). Están habi</w:t>
        <w:softHyphen/>
        <w:t>tados. Así parece ser, según el testimonio de algunos Contactados, que en sus encuentros se entrevistaron con seres procedentes de los citados planetas.</w:t>
      </w:r>
    </w:p>
    <w:p>
      <w:pPr>
        <w:pStyle w:val="Normal"/>
        <w:jc w:val="both"/>
        <w:rPr>
          <w:lang w:val="es-ES_tradnl"/>
        </w:rPr>
      </w:pPr>
      <w:r>
        <w:rPr>
          <w:lang w:val="es-ES_tradnl"/>
        </w:rPr>
        <w:t>Observen cuadro explicativo.</w:t>
      </w:r>
    </w:p>
    <w:p>
      <w:pPr>
        <w:pStyle w:val="Normal"/>
        <w:jc w:val="both"/>
        <w:rPr>
          <w:lang w:val="es-ES_tradnl"/>
        </w:rPr>
      </w:pPr>
      <w:r>
        <w:rPr>
          <w:lang w:val="es-ES_tradnl"/>
        </w:rPr>
        <w:t>Contactados Seres Procedencia</w:t>
      </w:r>
    </w:p>
    <w:p>
      <w:pPr>
        <w:pStyle w:val="Normal"/>
        <w:jc w:val="both"/>
        <w:rPr>
          <w:lang w:val="es-ES_tradnl"/>
        </w:rPr>
      </w:pPr>
      <w:r>
        <w:rPr>
          <w:lang w:val="es-ES_tradnl"/>
        </w:rPr>
        <w:t>mGeorge Adamski Venusianos,Marcianos,Venus,Marte,</w:t>
      </w:r>
    </w:p>
    <w:p>
      <w:pPr>
        <w:pStyle w:val="Normal"/>
        <w:jc w:val="both"/>
        <w:rPr>
          <w:lang w:val="es-ES_tradnl"/>
        </w:rPr>
      </w:pPr>
      <w:r>
        <w:rPr>
          <w:lang w:val="es-ES_tradnl"/>
        </w:rPr>
        <w:t>Mercurianos,Saturnianos Mercurio,Saturno</w:t>
      </w:r>
    </w:p>
    <w:p>
      <w:pPr>
        <w:pStyle w:val="Normal"/>
        <w:jc w:val="both"/>
        <w:rPr>
          <w:lang w:val="es-ES_tradnl"/>
        </w:rPr>
      </w:pPr>
      <w:r>
        <w:rPr>
          <w:lang w:val="es-ES_tradnl"/>
        </w:rPr>
        <w:t>Guillermo Hernández Ganimedeanos Ganímedes</w:t>
      </w:r>
    </w:p>
    <w:p>
      <w:pPr>
        <w:pStyle w:val="Normal"/>
        <w:jc w:val="both"/>
        <w:rPr>
          <w:lang w:val="es-ES_tradnl"/>
        </w:rPr>
      </w:pPr>
      <w:r>
        <w:rPr>
          <w:lang w:val="es-ES_tradnl"/>
        </w:rPr>
        <w:t>Enrique Castillo Pleyadianos, Venusianos Las Pléyades, Venus</w:t>
      </w:r>
    </w:p>
    <w:p>
      <w:pPr>
        <w:pStyle w:val="Normal"/>
        <w:jc w:val="both"/>
        <w:rPr>
          <w:lang w:val="es-ES_tradnl"/>
        </w:rPr>
      </w:pPr>
      <w:r>
        <w:rPr>
          <w:lang w:val="es-ES_tradnl"/>
        </w:rPr>
        <w:t>Eduard Meir Pleyadianos Erra (Las Pléyades)</w:t>
      </w:r>
    </w:p>
    <w:p>
      <w:pPr>
        <w:pStyle w:val="Normal"/>
        <w:jc w:val="both"/>
        <w:rPr>
          <w:lang w:val="es-ES_tradnl"/>
        </w:rPr>
      </w:pPr>
      <w:r>
        <w:rPr>
          <w:lang w:val="es-ES_tradnl"/>
        </w:rPr>
        <w:t>Sixto Paz Wells Ganimedeanos (varias razas) Ganímedes</w:t>
      </w:r>
    </w:p>
    <w:p>
      <w:pPr>
        <w:pStyle w:val="Normal"/>
        <w:jc w:val="both"/>
        <w:rPr>
          <w:lang w:val="es-ES_tradnl"/>
        </w:rPr>
      </w:pPr>
      <w:r>
        <w:rPr>
          <w:lang w:val="es-ES_tradnl"/>
        </w:rPr>
        <w:t>Máximo Camargo Rigel (Orlón)</w:t>
      </w:r>
    </w:p>
    <w:p>
      <w:pPr>
        <w:pStyle w:val="Normal"/>
        <w:jc w:val="both"/>
        <w:rPr>
          <w:lang w:val="es-ES_tradnl"/>
        </w:rPr>
      </w:pPr>
      <w:r>
        <w:rPr>
          <w:lang w:val="es-ES_tradnl"/>
        </w:rPr>
        <w:t>Asimismo, el Coronel norteamericano Mel Noel, les preguntó a los extraterrestres que le contactaron: ¿De donde veníis?. La respuesta fue la siguiente: Nuestras escuadrillas están compuestas por individuos provenientes de los planetas que vosotros llamáis Venus, Júpiter, Mercurio y Saturno.</w:t>
      </w:r>
    </w:p>
    <w:p>
      <w:pPr>
        <w:pStyle w:val="Normal"/>
        <w:jc w:val="both"/>
        <w:rPr>
          <w:lang w:val="es-ES_tradnl"/>
        </w:rPr>
      </w:pPr>
      <w:r>
        <w:rPr>
          <w:lang w:val="es-ES_tradnl"/>
        </w:rPr>
        <w:t>Por otro lado, Eugenio Siragusa se ha entrevistado con Wodook y Link. Extrate</w:t>
        <w:softHyphen/>
        <w:t>rrestres pertenecientes a la 3á Galaxia. El color de su piel es verde. Su estructura orgánica básica es el silicio y no el carbono. No necesitan agua. También ha tenido encuentros con Ithacar, extraterrestre procedente de Marte. Con Adoniesis yAsthar Sheran pertenecientes al cuadro directivo extraterrestre que opera sobre la Tierra. Sin olvidar la alusión a los Elohim o seres hidrogenales, cuya morada sería el núcleo central del Sol.</w:t>
      </w:r>
    </w:p>
    <w:p>
      <w:pPr>
        <w:pStyle w:val="Normal"/>
        <w:jc w:val="both"/>
        <w:rPr>
          <w:lang w:val="es-ES_tradnl"/>
        </w:rPr>
      </w:pPr>
      <w:r>
        <w:rPr>
          <w:lang w:val="es-ES_tradnl"/>
        </w:rPr>
        <w:t>Como podemos constatar, el testimonio portado por los distintos Contactados, es tan abrumador que nos puede llevar a afirmar que: No somos los únicos habitantes dentro de nuestro Sistema Solar. Otros seres y razas, conviven con nosotros dentro del mismo.</w:t>
      </w:r>
    </w:p>
    <w:p>
      <w:pPr>
        <w:pStyle w:val="Normal"/>
        <w:jc w:val="both"/>
        <w:rPr>
          <w:lang w:val="es-ES_tradnl"/>
        </w:rPr>
      </w:pPr>
      <w:r>
        <w:rPr>
          <w:lang w:val="es-ES_tradnl"/>
        </w:rPr>
      </w:r>
    </w:p>
    <w:p>
      <w:pPr>
        <w:pStyle w:val="Normal"/>
        <w:jc w:val="both"/>
        <w:rPr>
          <w:lang w:val="es-ES_tradnl"/>
        </w:rPr>
      </w:pPr>
      <w:r>
        <w:rPr>
          <w:lang w:val="es-ES_tradnl"/>
        </w:rPr>
        <w:t>6° Las clásicas interrogantes que todo hombre lleva dentro de si mismo: ¿Quién soy?. ¿Que hago aquí?. ¿A donde voy?, resultan, que después de llevar el hombre 5 millones de anos sobre el planeta, todavía no las a resuelto adecuada y verdadera</w:t>
        <w:softHyphen/>
        <w:t>mente.</w:t>
      </w:r>
    </w:p>
    <w:p>
      <w:pPr>
        <w:pStyle w:val="Normal"/>
        <w:jc w:val="both"/>
        <w:rPr>
          <w:lang w:val="es-ES_tradnl"/>
        </w:rPr>
      </w:pPr>
      <w:r>
        <w:rPr>
          <w:lang w:val="es-ES_tradnl"/>
        </w:rPr>
        <w:t>Efectivamente, civilización tras civilización, cualquier intento de sabia respuesta, ha sido abortado por los que ostentaban el poder temporal. Así, cada civilización ha llegado al Final de su Tiempo, con un gran desarrollo tecnológico y científico, pero con un pobre bagaje espiritual. Terminando todas ellas por colapsarse.</w:t>
      </w:r>
    </w:p>
    <w:p>
      <w:pPr>
        <w:pStyle w:val="Normal"/>
        <w:jc w:val="both"/>
        <w:rPr>
          <w:lang w:val="es-ES_tradnl"/>
        </w:rPr>
      </w:pPr>
      <w:r>
        <w:rPr>
          <w:lang w:val="es-ES_tradnl"/>
        </w:rPr>
        <w:t>Hoy día, la situación no es distinta. Por ello, urge una toma de conciencia por parte de los que gobiernan el mundo.</w:t>
      </w:r>
    </w:p>
    <w:p>
      <w:pPr>
        <w:pStyle w:val="Normal"/>
        <w:jc w:val="both"/>
        <w:rPr>
          <w:lang w:val="es-ES_tradnl"/>
        </w:rPr>
      </w:pPr>
      <w:r>
        <w:rPr>
          <w:lang w:val="es-ES_tradnl"/>
        </w:rPr>
        <w:t>Los extraterrestres nos dicen al respecto:</w:t>
      </w:r>
    </w:p>
    <w:p>
      <w:pPr>
        <w:pStyle w:val="Normal"/>
        <w:jc w:val="both"/>
        <w:rPr>
          <w:lang w:val="es-ES_tradnl"/>
        </w:rPr>
      </w:pPr>
      <w:r>
        <w:rPr>
          <w:lang w:val="es-ES_tradnl"/>
        </w:rPr>
        <w:t>Toda Civilización en el Universo, no importe donde o cuándo se haya originado, se debe desarrollar primeramente a través del contínuo aumento del conocimiento y de la compren sión que resulta de la exitosa prosecución de la Ciencia.</w:t>
      </w:r>
    </w:p>
    <w:p>
      <w:pPr>
        <w:pStyle w:val="Normal"/>
        <w:jc w:val="both"/>
        <w:rPr>
          <w:lang w:val="es-ES_tradnl"/>
        </w:rPr>
      </w:pPr>
      <w:r>
        <w:rPr>
          <w:lang w:val="es-ES_tradnl"/>
        </w:rPr>
        <w:t>La palabra Ciencia ustedes la definen como la búsqueda, ordenada e inteligente de la Verdad. Bajo esta definición toda la ciencia puede ser dividida, con el propósi</w:t>
        <w:softHyphen/>
        <w:t>to de discutir y adquirir un mayor grado de entendimiento, en tres partes:</w:t>
      </w:r>
    </w:p>
    <w:p>
      <w:pPr>
        <w:pStyle w:val="Normal"/>
        <w:numPr>
          <w:ilvl w:val="0"/>
          <w:numId w:val="5"/>
        </w:numPr>
        <w:jc w:val="both"/>
        <w:rPr>
          <w:b/>
          <w:b/>
          <w:lang w:val="es-ES_tradnl"/>
        </w:rPr>
      </w:pPr>
      <w:r>
        <w:rPr>
          <w:b/>
          <w:lang w:val="es-ES_tradnl"/>
        </w:rPr>
        <w:t>Ciencias materiales o fisicas. b) Ciencias Sociales. c) Ciencias Espirituales.</w:t>
      </w:r>
    </w:p>
    <w:p>
      <w:pPr>
        <w:pStyle w:val="Normal"/>
        <w:jc w:val="both"/>
        <w:rPr>
          <w:lang w:val="es-ES_tradnl"/>
        </w:rPr>
      </w:pPr>
      <w:r>
        <w:rPr>
          <w:lang w:val="es-ES_tradnl"/>
        </w:rPr>
        <w:t>Si una civilización en el Universo quiere desarrollarse exitosamente, deberá desarrollar por igual las tres ramas de la Ciencia. Sin embargo, las Ciencias Espirituales y Sociales, deben venir antes. No puede haber desarrollo en la ciencia material si no se han construido antes los cimientos firmes de la Ciencia Espiritual y Social.</w:t>
      </w:r>
    </w:p>
    <w:p>
      <w:pPr>
        <w:pStyle w:val="Normal"/>
        <w:jc w:val="both"/>
        <w:rPr>
          <w:lang w:val="es-ES_tradnl"/>
        </w:rPr>
      </w:pPr>
      <w:r>
        <w:rPr>
          <w:lang w:val="es-ES_tradnl"/>
        </w:rPr>
        <w:t>Efectivamente, el día que nuestro desarrollo científico vaya cogido de la mano de igual logro espiritual, entonces, ese día, el camino hacia el Paraíso habrá comenza</w:t>
        <w:softHyphen/>
        <w:t>do.</w:t>
      </w:r>
    </w:p>
    <w:p>
      <w:pPr>
        <w:pStyle w:val="Normal"/>
        <w:jc w:val="both"/>
        <w:rPr>
          <w:lang w:val="es-ES_tradnl"/>
        </w:rPr>
      </w:pPr>
      <w:r>
        <w:rPr>
          <w:lang w:val="es-ES_tradnl"/>
        </w:rPr>
        <w:t>En un futuro no lejano, la Ciencia será Religión y la Religión Ciencia, pero en ambas reinará: La Conciencia.</w:t>
      </w:r>
    </w:p>
    <w:p>
      <w:pPr>
        <w:pStyle w:val="Normal"/>
        <w:jc w:val="both"/>
        <w:rPr>
          <w:lang w:val="es-ES_tradnl"/>
        </w:rPr>
      </w:pPr>
      <w:r>
        <w:rPr>
          <w:lang w:val="es-ES_tradnl"/>
        </w:rPr>
      </w:r>
    </w:p>
    <w:p>
      <w:pPr>
        <w:pStyle w:val="Normal"/>
        <w:jc w:val="both"/>
        <w:rPr>
          <w:lang w:val="es-ES_tradnl"/>
        </w:rPr>
      </w:pPr>
      <w:r>
        <w:rPr>
          <w:lang w:val="es-ES_tradnl"/>
        </w:rPr>
        <w:t>7° Dentro del mundo de los Contactados, se da un denominador común y es que los distintos extraterrestres que los contactan, nos anuncian un tiempo apocalíptico y traumático hacia el cual camina el planeta y su humanidad. Siendo coincidente con todas las religiones y filosofias espiritualistas, que nos hablan también del Final de los Tiempos o cambio de Era.</w:t>
      </w:r>
    </w:p>
    <w:p>
      <w:pPr>
        <w:pStyle w:val="Normal"/>
        <w:jc w:val="both"/>
        <w:rPr>
          <w:lang w:val="es-ES_tradnl"/>
        </w:rPr>
      </w:pPr>
      <w:r>
        <w:rPr>
          <w:lang w:val="es-ES_tradnl"/>
        </w:rPr>
        <w:t>Pero los extraterrestres, en los últimos anos (decenios) y a través de los Contacta</w:t>
        <w:softHyphen/>
        <w:t>dos, nos han dado válidos consejos dentro del plano científico, físico, psíquico y espiritual, para tratar de hacer este tiempo de cambio lo más armónico y equilibra</w:t>
        <w:softHyphen/>
        <w:t>do posible.</w:t>
      </w:r>
    </w:p>
    <w:p>
      <w:pPr>
        <w:pStyle w:val="Normal"/>
        <w:jc w:val="both"/>
        <w:rPr>
          <w:lang w:val="es-ES_tradnl"/>
        </w:rPr>
      </w:pPr>
      <w:r>
        <w:rPr>
          <w:lang w:val="es-ES_tradnl"/>
        </w:rPr>
        <w:t>La simple verdad es esta:</w:t>
      </w:r>
    </w:p>
    <w:p>
      <w:pPr>
        <w:pStyle w:val="Normal"/>
        <w:jc w:val="both"/>
        <w:rPr>
          <w:lang w:val="es-ES_tradnl"/>
        </w:rPr>
      </w:pPr>
      <w:r>
        <w:rPr>
          <w:lang w:val="es-ES_tradnl"/>
        </w:rPr>
        <w:t>Esta Humanidad se encuentra en estos momentos al Final de un Ciclo Planetario y al comienzo de otro. Unos, van ha aprobar el curso. Otros, van ha suspenderlo. Los que suspendan, deberán repetir curso en otra aula o estancia. Porque esta aula llamada Tierra, va ha dar un curso más avanzado (4á dimensión). Este avance, se producirá lenta pero inexorablemente por generaciones dentro de la nueva Era de Acuario. Donde nuevas energías renovadoras estimularan la mente del hombre hasta llegar verdaderamente a conocerse a sí mismo. Y a par ticipar del Todo que le rodea, con una mayor conciencia.</w:t>
      </w:r>
    </w:p>
    <w:p>
      <w:pPr>
        <w:pStyle w:val="Normal"/>
        <w:jc w:val="both"/>
        <w:rPr>
          <w:lang w:val="es-ES_tradnl"/>
        </w:rPr>
      </w:pPr>
      <w:r>
        <w:rPr>
          <w:lang w:val="es-ES_tradnl"/>
        </w:rPr>
        <w:t>Pase lo que pase. Sea el cambio traumático o equilibrado. El hombre real: Inteli</w:t>
        <w:softHyphen/>
        <w:t>gencia</w:t>
        <w:noBreakHyphen/>
        <w:t>Espíritu, es preexistente a cualquier cambio o mutación. Pues dentro de la Economía Creadora del Cosmos, todo es útil y se adapta a su propia necesidad,según su nivel evolutivo y frecuencia vibratoria.</w:t>
      </w:r>
    </w:p>
    <w:p>
      <w:pPr>
        <w:pStyle w:val="Normal"/>
        <w:jc w:val="both"/>
        <w:rPr>
          <w:b/>
          <w:b/>
          <w:lang w:val="es-ES_tradnl"/>
        </w:rPr>
      </w:pPr>
      <w:r>
        <w:rPr>
          <w:b/>
          <w:lang w:val="es-ES_tradnl"/>
        </w:rPr>
      </w:r>
    </w:p>
    <w:p>
      <w:pPr>
        <w:pStyle w:val="Textoindependiente3"/>
        <w:rPr>
          <w:sz w:val="20"/>
        </w:rPr>
      </w:pPr>
      <w:r>
        <w:rPr>
          <w:sz w:val="20"/>
        </w:rPr>
        <w:t>¡NADA SE PIERDE EN EL ETERNO!.</w:t>
      </w:r>
    </w:p>
    <w:p>
      <w:pPr>
        <w:pStyle w:val="Normal"/>
        <w:jc w:val="both"/>
        <w:rPr>
          <w:lang w:val="es-ES_tradnl"/>
        </w:rPr>
      </w:pPr>
      <w:r>
        <w:rPr>
          <w:lang w:val="es-ES_tradnl"/>
        </w:rPr>
        <w:t>Para terminar, tan solo añadir, que el discurso que portan los Contactados, es una maravillosa enciclopedia parlante, donde los conceptos de siempre son redimensio</w:t>
        <w:softHyphen/>
        <w:t>nados a la lógica de nuestro tiempo. Todo ello, con el sólo fin, de ayudarnos en este tiempo definitivo y definitorio.</w:t>
      </w:r>
    </w:p>
    <w:p>
      <w:pPr>
        <w:pStyle w:val="Normal"/>
        <w:jc w:val="both"/>
        <w:rPr>
          <w:lang w:val="es-ES_tradnl"/>
        </w:rPr>
      </w:pPr>
      <w:r>
        <w:rPr>
          <w:lang w:val="es-ES_tradnl"/>
        </w:rPr>
        <w:t>Pasarán los años. Pasará el tiempo...</w:t>
      </w:r>
    </w:p>
    <w:p>
      <w:pPr>
        <w:pStyle w:val="Normal"/>
        <w:jc w:val="both"/>
        <w:rPr>
          <w:lang w:val="es-ES_tradnl"/>
        </w:rPr>
      </w:pPr>
      <w:r>
        <w:rPr>
          <w:lang w:val="es-ES_tradnl"/>
        </w:rPr>
        <w:t>La Tierra, nueva visión tendrá del firmamento. Nuevas tierras configuraran una distinta geografía. El Sol, alimentará el Nuevo Arbol de la Vida. Sus frutos serán buenos. Ya, no habrá necesidad de Contactados. Pues será la entera Humanidad la contactada.</w:t>
      </w:r>
    </w:p>
    <w:p>
      <w:pPr>
        <w:pStyle w:val="Normal"/>
        <w:jc w:val="both"/>
        <w:rPr>
          <w:lang w:val="es-ES_tradnl"/>
        </w:rPr>
      </w:pPr>
      <w:r>
        <w:rPr>
          <w:lang w:val="es-ES_tradnl"/>
        </w:rPr>
        <w:t>Efectivamente, será normal y cotidiano la visitación a la Tierra de razas prove</w:t>
        <w:softHyphen/>
        <w:t>nientes del espacio exterior. Sus naves luminosas, aterrizaran sobre la Tierra. Sus pilotos espaciales estrecharan lazos de amistad y cooperación con los hombres de la Tierra. Entonces, en ese tiempo, La Fraternidad Cósmica será una realidad sobre la Tierra. Porque ella y su Humanidad formaran parte de la Confederación Intelestelar de Mundos Redimidos. El camino hacia el Súper</w:t>
        <w:noBreakHyphen/>
        <w:t>Hombre habrá comenz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FIN</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sz w:val="24"/>
      <w:lang w:val="es-ES_tradnl"/>
    </w:rPr>
  </w:style>
  <w:style w:type="paragraph" w:styleId="Heading4">
    <w:name w:val="Heading 4"/>
    <w:basedOn w:val="Normal"/>
    <w:next w:val="Normal"/>
    <w:qFormat/>
    <w:pPr>
      <w:keepNext w:val="true"/>
      <w:numPr>
        <w:ilvl w:val="3"/>
        <w:numId w:val="1"/>
      </w:numPr>
      <w:jc w:val="right"/>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i/>
      <w:sz w:val="28"/>
      <w:lang w:val="es-ES_tradnl"/>
    </w:rPr>
  </w:style>
  <w:style w:type="paragraph" w:styleId="Heading6">
    <w:name w:val="Heading 6"/>
    <w:basedOn w:val="Normal"/>
    <w:next w:val="Normal"/>
    <w:qFormat/>
    <w:pPr>
      <w:keepNext w:val="true"/>
      <w:numPr>
        <w:ilvl w:val="5"/>
        <w:numId w:val="1"/>
      </w:numPr>
      <w:jc w:val="both"/>
      <w:outlineLvl w:val="5"/>
    </w:pPr>
    <w:rPr>
      <w:b/>
      <w:i/>
      <w:sz w:val="24"/>
      <w:lang w:val="es-ES_tradnl"/>
    </w:rPr>
  </w:style>
  <w:style w:type="paragraph" w:styleId="Heading7">
    <w:name w:val="Heading 7"/>
    <w:basedOn w:val="Normal"/>
    <w:next w:val="Normal"/>
    <w:qFormat/>
    <w:pPr>
      <w:keepNext w:val="true"/>
      <w:numPr>
        <w:ilvl w:val="6"/>
        <w:numId w:val="1"/>
      </w:numPr>
      <w:jc w:val="both"/>
      <w:outlineLvl w:val="6"/>
    </w:pPr>
    <w:rPr>
      <w:b/>
      <w:sz w:val="24"/>
      <w:lang w:val="es-ES_tradnl"/>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News Gothic MT" w:hAnsi="News Gothic MT" w:cs="News Gothic MT"/>
      <w:b/>
      <w:sz w:val="48"/>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News Gothic MT" w:hAnsi="News Gothic MT" w:cs="News Gothic MT"/>
      <w:b/>
      <w:lang w:val="es-ES_tradnl"/>
    </w:rPr>
  </w:style>
  <w:style w:type="paragraph" w:styleId="Textoindependiente2">
    <w:name w:val="Texto independiente 2"/>
    <w:basedOn w:val="Normal"/>
    <w:qFormat/>
    <w:pPr>
      <w:jc w:val="both"/>
    </w:pPr>
    <w:rPr>
      <w:i/>
      <w:sz w:val="24"/>
      <w:lang w:val="es-ES_tradnl"/>
    </w:rPr>
  </w:style>
  <w:style w:type="paragraph" w:styleId="TextBodyIndent">
    <w:name w:val="Body Text Indent"/>
    <w:basedOn w:val="Normal"/>
    <w:pPr>
      <w:ind w:left="720" w:hanging="0"/>
      <w:jc w:val="both"/>
    </w:pPr>
    <w:rPr>
      <w:sz w:val="24"/>
      <w:lang w:val="es-ES_tradnl"/>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1:47:00Z</dcterms:created>
  <dc:creator>ADONAI</dc:creator>
  <dc:description/>
  <dc:language>en-US</dc:language>
  <cp:lastModifiedBy>t090152</cp:lastModifiedBy>
  <dcterms:modified xsi:type="dcterms:W3CDTF">2005-05-14T07:51:00Z</dcterms:modified>
  <cp:revision>3</cp:revision>
  <dc:subject/>
  <dc:title>LOS GRANDES CONTACTADOS</dc:title>
</cp:coreProperties>
</file>